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zterházy Károly Főiskola</w:t>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jc w:val="center"/>
        <w:rPr>
          <w:rFonts w:ascii="Comic Sans MS" w:hAnsi="Comic Sans MS" w:cs="Comic Sans MS"/>
          <w:sz w:val="72"/>
        </w:rPr>
      </w:pPr>
      <w:r>
        <w:rPr>
          <w:rFonts w:cs="Comic Sans MS" w:ascii="Comic Sans MS" w:hAnsi="Comic Sans MS"/>
          <w:sz w:val="72"/>
        </w:rPr>
        <w:t>Szolgáltatásmenedzsment</w:t>
      </w:r>
    </w:p>
    <w:p>
      <w:pPr>
        <w:pStyle w:val="TextBody"/>
        <w:jc w:val="center"/>
        <w:rPr>
          <w:rFonts w:ascii="Comic Sans MS" w:hAnsi="Comic Sans MS" w:cs="Comic Sans MS"/>
          <w:sz w:val="72"/>
        </w:rPr>
      </w:pPr>
      <w:r>
        <w:rPr>
          <w:rFonts w:cs="Comic Sans MS" w:ascii="Comic Sans MS" w:hAnsi="Comic Sans MS"/>
          <w:sz w:val="72"/>
        </w:rPr>
      </w:r>
    </w:p>
    <w:p>
      <w:pPr>
        <w:pStyle w:val="TextBody"/>
        <w:jc w:val="center"/>
        <w:rPr>
          <w:rFonts w:ascii="Comic Sans MS" w:hAnsi="Comic Sans MS" w:cs="Comic Sans MS"/>
          <w:sz w:val="72"/>
        </w:rPr>
      </w:pPr>
      <w:r>
        <w:rPr>
          <w:rFonts w:cs="Comic Sans MS" w:ascii="Comic Sans MS" w:hAnsi="Comic Sans MS"/>
          <w:sz w:val="72"/>
        </w:rPr>
        <w:t>Házi dolgozat</w:t>
      </w:r>
    </w:p>
    <w:p>
      <w:pPr>
        <w:pStyle w:val="TextBody"/>
        <w:rPr>
          <w:rFonts w:ascii="Comic Sans MS" w:hAnsi="Comic Sans MS" w:cs="Comic Sans MS"/>
          <w:sz w:val="48"/>
        </w:rPr>
      </w:pPr>
      <w:r>
        <w:rPr>
          <w:rFonts w:cs="Comic Sans MS" w:ascii="Comic Sans MS" w:hAnsi="Comic Sans MS"/>
          <w:sz w:val="48"/>
        </w:rPr>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rPr>
          <w:sz w:val="48"/>
        </w:rPr>
      </w:pPr>
      <w:r>
        <w:rPr>
          <w:sz w:val="48"/>
        </w:rPr>
        <w:t>Tantárgyfelelős: Verók Attila</w:t>
      </w:r>
    </w:p>
    <w:p>
      <w:pPr>
        <w:pStyle w:val="TextBody"/>
        <w:rPr>
          <w:sz w:val="48"/>
        </w:rPr>
      </w:pPr>
      <w:r>
        <w:rPr>
          <w:sz w:val="48"/>
        </w:rPr>
      </w:r>
    </w:p>
    <w:p>
      <w:pPr>
        <w:pStyle w:val="TextBody"/>
        <w:rPr>
          <w:sz w:val="48"/>
        </w:rPr>
      </w:pPr>
      <w:r>
        <w:rPr>
          <w:sz w:val="48"/>
        </w:rPr>
      </w:r>
    </w:p>
    <w:p>
      <w:pPr>
        <w:pStyle w:val="TextBody"/>
        <w:rPr>
          <w:sz w:val="48"/>
        </w:rPr>
      </w:pPr>
      <w:r>
        <w:rPr>
          <w:sz w:val="48"/>
        </w:rPr>
        <w:t xml:space="preserve">Készítette: Gyuricza Andrea </w:t>
      </w:r>
    </w:p>
    <w:p>
      <w:pPr>
        <w:pStyle w:val="TextBody"/>
        <w:rPr/>
      </w:pPr>
      <w:r>
        <w:rPr>
          <w:sz w:val="48"/>
        </w:rPr>
        <w:tab/>
        <w:tab/>
        <w:tab/>
        <w:t>Informatikus könyvtáros szak</w:t>
      </w:r>
    </w:p>
    <w:p>
      <w:pPr>
        <w:pStyle w:val="TextBody"/>
        <w:ind w:left="1416" w:firstLine="708"/>
        <w:rPr>
          <w:sz w:val="48"/>
        </w:rPr>
      </w:pPr>
      <w:r>
        <w:rPr>
          <w:sz w:val="48"/>
        </w:rPr>
        <w:t>II. évfolyam</w:t>
        <w:br/>
      </w:r>
    </w:p>
    <w:p>
      <w:pPr>
        <w:pStyle w:val="TextBody"/>
        <w:rPr>
          <w:sz w:val="48"/>
        </w:rPr>
      </w:pPr>
      <w:r>
        <w:rPr>
          <w:sz w:val="48"/>
        </w:rPr>
      </w:r>
    </w:p>
    <w:p>
      <w:pPr>
        <w:pStyle w:val="TextBody"/>
        <w:rPr>
          <w:sz w:val="48"/>
        </w:rPr>
      </w:pPr>
      <w:r>
        <w:rPr>
          <w:sz w:val="48"/>
        </w:rPr>
      </w:r>
    </w:p>
    <w:p>
      <w:pPr>
        <w:pStyle w:val="TextBody"/>
        <w:jc w:val="right"/>
        <w:rPr>
          <w:sz w:val="48"/>
        </w:rPr>
      </w:pPr>
      <w:r>
        <w:rPr>
          <w:sz w:val="48"/>
        </w:rPr>
      </w:r>
    </w:p>
    <w:p>
      <w:pPr>
        <w:pStyle w:val="TextBody"/>
        <w:jc w:val="right"/>
        <w:rPr>
          <w:sz w:val="48"/>
        </w:rPr>
      </w:pPr>
      <w:r>
        <w:rPr>
          <w:sz w:val="48"/>
        </w:rPr>
        <w:t>2007. november</w:t>
      </w:r>
    </w:p>
    <w:p>
      <w:pPr>
        <w:pStyle w:val="TextBody"/>
        <w:rPr>
          <w:sz w:val="40"/>
          <w:szCs w:val="40"/>
        </w:rPr>
      </w:pPr>
      <w:r>
        <w:rPr>
          <w:sz w:val="40"/>
          <w:szCs w:val="40"/>
        </w:rPr>
      </w:r>
      <w:r>
        <w:br w:type="page"/>
      </w:r>
    </w:p>
    <w:p>
      <w:pPr>
        <w:pStyle w:val="TextBody"/>
        <w:jc w:val="center"/>
        <w:rPr/>
      </w:pPr>
      <w:r>
        <w:rPr>
          <w:sz w:val="28"/>
          <w:szCs w:val="28"/>
        </w:rPr>
        <w:t>11. A könyvtárgazdaságtan szolgáltatásspecifikus kérdései (a szolgáltatások környezete, anyagi erőforrásai, a működés optimatizálása)</w:t>
      </w:r>
      <w:r>
        <w:rPr/>
        <w:t xml:space="preserve"> </w:t>
      </w:r>
    </w:p>
    <w:p>
      <w:pPr>
        <w:pStyle w:val="TextBody"/>
        <w:jc w:val="center"/>
        <w:rPr/>
      </w:pPr>
      <w:r>
        <w:rPr/>
      </w:r>
    </w:p>
    <w:p>
      <w:pPr>
        <w:pStyle w:val="TextBody"/>
        <w:jc w:val="both"/>
        <w:rPr/>
      </w:pPr>
      <w:r>
        <w:rPr/>
      </w:r>
    </w:p>
    <w:p>
      <w:pPr>
        <w:pStyle w:val="TextBody"/>
        <w:jc w:val="both"/>
        <w:rPr/>
      </w:pPr>
      <w:r>
        <w:rPr/>
        <w:tab/>
        <w:t>A könyvtárgazdaságtan kérdésköre a könyvtári szakirodalom talán egyik legelhanyagoltabb területe. A 21. század elején megfigyelhető, hogy a magyarországi könyvtárügyben nem alakultak ki a piaci viszonyok, hanem még a régi bürokratikus eljárások vannak érvényben. A könyvtárak érzik, hogy a modernizáció hatására esedékesek lennének a változások, de helyzetükön jelenleg a többség nem tud, vagy nem akar változtatni, sokszor külső körülményekre hivatkozva. A könyvtárak is ugyanolyan szolgáltatóknak számítanak, mint más szervezetek, tehát a közgazdaságtan, a marketing és a minőségügy összefüggései, hatásai is ugyanúgy vonatkoznak rájuk. A könyvtári befektetések célja is a haszon, mint más befektetéseknél, viszont az itt megszerzett haszon nem pénzben mérhető, hanem a könyvtárakban, vagy a könyvtárak által elsajátított tudással elért eredményekre vonatkoztatható.</w:t>
      </w:r>
    </w:p>
    <w:p>
      <w:pPr>
        <w:pStyle w:val="TextBody"/>
        <w:jc w:val="both"/>
        <w:rPr/>
      </w:pPr>
      <w:r>
        <w:rPr/>
        <w:tab/>
        <w:t>Az információs szektorban találhatók mindazok, akiknek alapkompetenciája az információ átadása. A legnagyobb ilyen szolgáltató napjainkban az oktatás, ami egyben az információs és könyvtári szolgáltatások megrendelője is. Az információs piac másik fontos szereplője a média, aminek az elemei, mint a tv vagy az elektronikus folyóiratok, veszteségeket okozhatnak a könyvtári szolgáltatásoknak. Az, hogy az ilyen, és az ehhez hasonló szervezetek konkurensei, vagy szerződéses partnerei a könyvtárnak, az sok esetben a könyvtár politikáján és rugalmasságán múlik.</w:t>
      </w:r>
    </w:p>
    <w:p>
      <w:pPr>
        <w:pStyle w:val="TextBody"/>
        <w:jc w:val="both"/>
        <w:rPr/>
      </w:pPr>
      <w:r>
        <w:rPr/>
        <w:tab/>
        <w:t>A piacelemzés a marketing fogalomkörébe tartozik. A marketing azoknak a tevékenységeknek a gyűjtőfogalma, amelyeknek célja a termékek, illetve szolgáltatások a leghatékonyabb eljuttatása a használóhoz, illetve vevőhöz. A könyvtárak elsődleges piacának a könyvtári és információs szolgáltatás igénybevevőit, a potenciális és a valós betérőket, olvasókat, használókat tekintjük. A piacelemzésnek 4 lépése van, ezek a piac meghatározása, a piac szegmentálása, a piaci helyzet felmérése és a piaci szegmensek kiválasztása.</w:t>
      </w:r>
    </w:p>
    <w:p>
      <w:pPr>
        <w:pStyle w:val="TextBody"/>
        <w:jc w:val="both"/>
        <w:rPr/>
      </w:pPr>
      <w:r>
        <w:rPr/>
        <w:tab/>
        <w:t>A fogyasztói vizsgálatok esetében fontos megkülönböztetni a kifejezett (explicit) és a lappangó (implicit) igényeket. A könyvtáros feladata, hogy proaktív legyen, azaz a jövő igényeit és a még ki nem fejezett igényeket vizsgálva is tudjon szolgáltatást fejleszteni. A használói igényeknek és a könyvtár vagy információs szolgáltató lehetőségeinek a metszete határozza meg a lehetséges szolgáltatások körét. Optimális esetben a fenntartó a célcsoportok igényeinek lehetőség szerinti minél teljesebb kielégítését rendeli meg a szolgáltató a könyvtártól.</w:t>
      </w:r>
    </w:p>
    <w:p>
      <w:pPr>
        <w:pStyle w:val="Normal"/>
        <w:jc w:val="both"/>
        <w:rPr>
          <w:sz w:val="24"/>
          <w:szCs w:val="24"/>
        </w:rPr>
      </w:pPr>
      <w:r>
        <w:rPr>
          <w:sz w:val="24"/>
          <w:szCs w:val="24"/>
        </w:rPr>
        <w:tab/>
        <w:t>Az alapítók és fenntartók az információs és a könyvtári szolgáltatás biztosítása érdekében hozzák létre és tartják fenn a könyvtárat, ugyanis a specializált szervezeti egység (intézmény) formájában hatékonyabban nyújtható a szolgáltatás az általuk meghatározott célcsoportok számára. A fenntartó alapvetően a kedvezményezett célcsoportok lehető legmagasabb elégedettségében érdekelt, s csak másodsorban a könyvtár létében.</w:t>
      </w:r>
    </w:p>
    <w:p>
      <w:pPr>
        <w:pStyle w:val="Normal"/>
        <w:jc w:val="both"/>
        <w:rPr/>
      </w:pPr>
      <w:r>
        <w:rPr>
          <w:sz w:val="24"/>
          <w:szCs w:val="24"/>
        </w:rPr>
        <w:tab/>
        <w:t>A tudományos és felsőoktatási információs szolgáltatók, valamint a közkönyvtárak a kereslet-kínálat szabályai és a fenntartói igények figyelembevételével vállalhatják fel a szolgáltatásokat. Továbbá egyeztetést igényel, hogy az egyes szolgáltatásokat mely használói csoport és milyen feltétellel érheti el.</w:t>
      </w:r>
    </w:p>
    <w:p>
      <w:pPr>
        <w:pStyle w:val="Normal"/>
        <w:jc w:val="both"/>
        <w:rPr>
          <w:sz w:val="24"/>
          <w:szCs w:val="24"/>
        </w:rPr>
      </w:pPr>
      <w:r>
        <w:rPr>
          <w:sz w:val="24"/>
          <w:szCs w:val="24"/>
        </w:rPr>
        <w:tab/>
        <w:t>Azt, hogy a kínálkozó lehetőségek közül melyikre érdemes hosszabb távon építeni, melyiket érdemes csak időlegesen kihasználni, abban a Boston Consulting Group által készített mátrix segít (csillag, kérdőjel, fejős tehén, döglött kutya). E segítségével a szolgáltatásokat keresletük és piaci részesedésük függvényében elemezhetjük. A mátrixban fontos szempont a befektetés és a várható megtérülés közötti viszony tisztázása, a költség-haszon-elemzés</w:t>
        <w:softHyphen/>
        <w:t>, azazhogy a ráfordítások és a fenntartási költségekkel arányban áll-e a bevezetésből származó haszon. Ebben hasznos eszköz lehet a benchmarketing, azaz más jó gyakorlatának, tapasztalatainak felmérése. A könyvtári és információs szolgáltatás esetében a hasznot a megnövekedett dokumentumhasználat is jelentheti, erre azonban tényleges késztetés nincs, sőt gyakran a konkrét ellenérdekeltség is kimutatható.</w:t>
      </w:r>
    </w:p>
    <w:p>
      <w:pPr>
        <w:pStyle w:val="Normal"/>
        <w:jc w:val="both"/>
        <w:rPr>
          <w:sz w:val="24"/>
          <w:szCs w:val="24"/>
        </w:rPr>
      </w:pPr>
      <w:r>
        <w:rPr>
          <w:sz w:val="24"/>
          <w:szCs w:val="24"/>
        </w:rPr>
        <w:tab/>
        <w:t>A konkrét szolgáltatási tevékenység még nem feltétlenül eredményezi az olvasó, vagy a használó elégedettségét. Ehhez az is kell, hogy a szolgáltatón meglátsszék a segítőkészség, kompetensnek mutatkozzon a dokumentumok és a technika terén. A szolgáltatásokon túli, vagy a szolgáltatások környezetét jelentő kínálatot nevezzük másodlagos szolgáltatásnak, elvárását pedig a szolgáltatással kapcsolatos másodlagos igénynek.</w:t>
      </w:r>
    </w:p>
    <w:p>
      <w:pPr>
        <w:pStyle w:val="Normal"/>
        <w:jc w:val="both"/>
        <w:rPr>
          <w:sz w:val="24"/>
          <w:szCs w:val="24"/>
        </w:rPr>
      </w:pPr>
      <w:r>
        <w:rPr>
          <w:sz w:val="24"/>
          <w:szCs w:val="24"/>
        </w:rPr>
        <w:tab/>
        <w:t>A menedzsment céljainak a meghatározása érdekében alkalmazhatjuk az úgynevezett marketingmixet. Ennek területeit négy, P-vel kezdődő angol szó rövidítésével jelölik. A vevő középpontúság növekedésével a P-kről C-kkel kezdődő területekre helyeződik a hangsúly. Ezek a területek a termék/érték a vevő szemszögéből, az ár/vevői költségek, az eladás helye/a vevő kényelme és az ösztönzés/kommunikáció.</w:t>
      </w:r>
    </w:p>
    <w:p>
      <w:pPr>
        <w:pStyle w:val="Normal"/>
        <w:jc w:val="both"/>
        <w:rPr>
          <w:sz w:val="24"/>
          <w:szCs w:val="24"/>
        </w:rPr>
      </w:pPr>
      <w:r>
        <w:rPr>
          <w:sz w:val="24"/>
          <w:szCs w:val="24"/>
        </w:rPr>
        <w:tab/>
        <w:t>A költségvetési időszakot a felügyelő vagy a fenntartó szervezet határozza meg. A legtöbb könyvtár 12 hónapos rendszerben működik. A pénzügyi év egyszerű átvételének a tervezésben az a nagy veszélye, hogy a rövid távú tervezés túlhangsúlyozására késztet. A költségvetés elkészítésekor valójában 4-5 éves időszakot kell figyelembe venni.</w:t>
      </w:r>
    </w:p>
    <w:p>
      <w:pPr>
        <w:pStyle w:val="Normal"/>
        <w:jc w:val="both"/>
        <w:rPr>
          <w:sz w:val="24"/>
          <w:szCs w:val="24"/>
        </w:rPr>
      </w:pPr>
      <w:r>
        <w:rPr>
          <w:sz w:val="24"/>
          <w:szCs w:val="24"/>
        </w:rPr>
        <w:tab/>
        <w:t xml:space="preserve">A könyvtár által évente elkészített költségvetési tervet a fenntartó saját szempontjai szerint kezeli, fogadja el, módosítja vagy húzza keresztül. A költségvetési irányítás a menedzseri irányítás legelismertebb formája és leginkább használt eszköze. A tervezéssel való szoros kapcsolatot jelzi, hogy sok tervezési eszköz az irányítás lehetőségeit is magában hordja. A Gantt-diagram jelzi a projekt aktuális állapotát. Az egyes munkaegységekhez könnyen hozzárendelhetők az erőforrások, illetve esetleges változásaik. </w:t>
      </w:r>
    </w:p>
    <w:p>
      <w:pPr>
        <w:pStyle w:val="Normal"/>
        <w:jc w:val="both"/>
        <w:rPr>
          <w:sz w:val="24"/>
          <w:szCs w:val="24"/>
        </w:rPr>
      </w:pPr>
      <w:r>
        <w:rPr>
          <w:sz w:val="24"/>
          <w:szCs w:val="24"/>
        </w:rPr>
        <w:tab/>
        <w:t>Minden könyvtárnak két pénzügyi nehézséggel kell megküzdenie. Az első, hogy egy adott időszakra adott összegű pénz áll a könyvtár rendelkezésére, amely független a szolgáltatások iránti kereslettől. A második nehézséget az jelenti, hogy az állomány és a személyzet folyamatosan növekednek. Az Urquhart-jelentés a nem növekvő könyvtár koncepciójának első jelentős megfogalmazása. E modell szerint az állomány gyarapodása és apasztása egyenlő nagyságú.</w:t>
      </w:r>
    </w:p>
    <w:p>
      <w:pPr>
        <w:pStyle w:val="Normal"/>
        <w:jc w:val="both"/>
        <w:rPr/>
      </w:pPr>
      <w:r>
        <w:rPr>
          <w:sz w:val="24"/>
          <w:szCs w:val="24"/>
        </w:rPr>
        <w:tab/>
        <w:t>A könyvtári költségvetés megvédéséhez jó szolgáltatásokra és azok megfelelő kommunikációjára van szükség. Általában az adott költségvetésből kell a lehetőleg kifogástalan szolgáltatást kihozni. Ennek módja a tevékenységi kör racionalizálása, a hatékonyság növelése, pénzbeviteli lehetőségek kidolgozása és egyéb pénzforrások felderítése.</w:t>
      </w:r>
    </w:p>
    <w:p>
      <w:pPr>
        <w:pStyle w:val="Normal"/>
        <w:jc w:val="both"/>
        <w:rPr>
          <w:sz w:val="24"/>
          <w:szCs w:val="24"/>
        </w:rPr>
      </w:pPr>
      <w:r>
        <w:rPr>
          <w:sz w:val="24"/>
          <w:szCs w:val="24"/>
        </w:rPr>
        <w:tab/>
        <w:t>A költségek fedezésének két nagy csoportja van: maga a hagyományos értelemben vett költségvetés, amely egy költségvetési időszakban a működési kiadásokat fedezi, illetve a céltámogatás, amit a költségvetéstől elkülönítetten projektekre kérhetnek és kaphatnak. A könyvtári költségvetések szerkezetüket tekintve lineárisak. Egy másik, gyakori fajta a teljesítmény-költségvetés. Ezeken kívül azonban vannak más, bizonyos szempontból előnyösebb formák is, ám azokat alig használjuk.</w:t>
      </w:r>
    </w:p>
    <w:p>
      <w:pPr>
        <w:pStyle w:val="Normal"/>
        <w:ind w:firstLine="708"/>
        <w:jc w:val="both"/>
        <w:rPr>
          <w:sz w:val="24"/>
          <w:szCs w:val="24"/>
        </w:rPr>
      </w:pPr>
      <w:r>
        <w:rPr>
          <w:sz w:val="24"/>
          <w:szCs w:val="24"/>
        </w:rPr>
        <w:t>Ha a könyvtár vagy információs szolgáltató a korábbiakhoz képest új szolgáltatási portfolióval kíván előlépni, akkor a pénzügyi háttér megteremtéséhez célszerű lehet pénzszerzési kampányt lebonyolítani. A szponzorálás pénz- vagy más formájú befektetés, célja a tevékenységhez kapcsolódó, üzletileg kihasználható kereskedelmi potenciál elnyerése. Kétoldalú üzleti kapcsolatot jelent előnyökkel és elvárásokkal, a pr, a marketing és a kommunikáció közös területe.</w:t>
      </w:r>
    </w:p>
    <w:p>
      <w:pPr>
        <w:pStyle w:val="Normal"/>
        <w:ind w:firstLine="708"/>
        <w:jc w:val="both"/>
        <w:rPr>
          <w:sz w:val="24"/>
          <w:szCs w:val="24"/>
        </w:rPr>
      </w:pPr>
      <w:r>
        <w:rPr>
          <w:sz w:val="24"/>
          <w:szCs w:val="24"/>
        </w:rPr>
        <w:t>A szolgáltatások előállítása is pénzbe kerül, amelyet a fenntartó részben, vagy egészben megtérít. A hiányzó forrásokat a szolgáltató térítések bevezetésével is beszerezheti. Ettől mindazonáltal nem várható a pénzügyi nehézségek megoldása. Térítéssel azonban beindíthatók vagy fenntarthatók olyan szolgáltatások, amelyek e nélkül nem léteznének. Az árpolitika meghatározása a következő lépésekből áll: az árképzési célok kiválasztása, a (fizetőképes) kereslet meghatározása, a költségek becslése, viszonyítás a versenytársak áraihoz, árképzési mód kiválasztása és a végső ár meghatározása.</w:t>
      </w:r>
    </w:p>
    <w:p>
      <w:pPr>
        <w:pStyle w:val="Normal"/>
        <w:jc w:val="both"/>
        <w:rPr>
          <w:sz w:val="24"/>
          <w:szCs w:val="24"/>
        </w:rPr>
      </w:pPr>
      <w:r>
        <w:rPr>
          <w:sz w:val="24"/>
          <w:szCs w:val="24"/>
        </w:rPr>
        <w:tab/>
        <w:t>A rendelkezésre álló források növelése érdekében vizsgálható, hogy a már meglévő források miként használhatók ki minél eredményesebb, azaz miként optimalizálhatók. A kontrolling a vezetés alrendszere, amely a tervezést, az ellenőrzést, valamint az információellátást koordinálja. A kontrolling feladata a részelemekre bontott tevékenységek koordinálása, irányítása és ellenőrzése. A kontrollerek a szervezeti résztevékenységeken túl meghatározott szempontokból is látják a szervezetet, ezek például: anyagforgalom szempontja (logisztika), vevők szempontja, projektmenedzsment és tudásmenedzsment szempontjai.</w:t>
      </w:r>
    </w:p>
    <w:p>
      <w:pPr>
        <w:pStyle w:val="Normal"/>
        <w:jc w:val="both"/>
        <w:rPr>
          <w:sz w:val="24"/>
          <w:szCs w:val="24"/>
        </w:rPr>
      </w:pPr>
      <w:r>
        <w:rPr>
          <w:sz w:val="24"/>
          <w:szCs w:val="24"/>
        </w:rPr>
        <w:tab/>
        <w:t>Ha képesek vagyunk meghatározni egy adott tevékenység teljesítményét, olyan információ birtokába jutunk, amelyből következtetéseket vonhatunk le annak fejlesztésére vagy éppen megszüntetésére. A teljesítményértékelés folyamata a következő: teljesítménytényezők meghatározása, teljesítmény mérése (inputadatok gyűjtése), teljesítménymutatók készítése inputadatokból és a teljesítmény értékelése (teljesítménymutatók vizsgálata).</w:t>
      </w:r>
    </w:p>
    <w:p>
      <w:pPr>
        <w:pStyle w:val="Normal"/>
        <w:jc w:val="both"/>
        <w:rPr>
          <w:sz w:val="24"/>
          <w:szCs w:val="24"/>
        </w:rPr>
      </w:pPr>
      <w:r>
        <w:rPr>
          <w:sz w:val="24"/>
          <w:szCs w:val="24"/>
        </w:rPr>
        <w:tab/>
        <w:t>A könyvtár a tervezésen túl, működésének irányítása közben is folyamatosan törekszik arra, hogy az anyagi eszközök mindig a leghatékonyabban legyenek kihasználva. Optimalizálni sok mindent lehet a szolgáltatás minősége érdekében: az emberi erőforrást, a dokumentum- és információállományt, a beszerzés hatékonyságát, a szolgáltatásra felhasznált időt, a berendezések kihasználtságát, a helyiségeket, a továbbképzést, az állományvédelmi berendezés eredményességét és még sok más dolgot. A szervezet jövője nagyrészt a foglalkoztatott szakemberek tudásának, innovációs készségének mennyiségétől és szinergiájától függ. A leghatékonyabb információs szolgáltatókra igaz, hogy aránylag kevés kézzel fogható dokumentumot tárolnak, és a hangsúlyt az igény szerinti hozzáférésre helyezik. A források eloszlása az elosztható összegek csökkenésével párhuzamosan egyre kényesebb és fontosabb terület lesz. Az elosztással párhuzamosan jelentkeznek a kiadások csökkenésének módjai is.</w:t>
      </w:r>
    </w:p>
    <w:p>
      <w:pPr>
        <w:pStyle w:val="Normal"/>
        <w:jc w:val="both"/>
        <w:rPr>
          <w:sz w:val="24"/>
          <w:szCs w:val="24"/>
        </w:rPr>
      </w:pPr>
      <w:r>
        <w:rPr>
          <w:sz w:val="24"/>
          <w:szCs w:val="24"/>
        </w:rPr>
        <w:tab/>
        <w:t>A könyvtári hálózati modell alapjában véve megfelel az elvárásoknak, legalábbis abban az esetben, ha a hálózat bármely tagjából, de akár otthonról is az olvasó eljuthat a rendszer egésze által nyújtott szolgáltatásokhoz. A szervezet legfőbb értéke szellemi tőkéjében rejlik. Ez az érték rendszerint sokszorosan meghaladja a szervezet könyv szerinti értékét. A szellemi tőke kategóriái a humán, a szervezeti, az ügyfél és a szociális tőke. A felsorolt szellemitőke-kategória mindegyike elértéktelenedik, ha nem gondozzák, fejlesztik. Nem azoké a biztos hely, akik sokat tudnak (ma), hanem azoké, akik gyorsan és hatékonyan fejlesztik a maguk és mások tudását.</w:t>
      </w:r>
    </w:p>
    <w:p>
      <w:pPr>
        <w:pStyle w:val="Normal"/>
        <w:jc w:val="both"/>
        <w:rPr>
          <w:sz w:val="24"/>
          <w:szCs w:val="24"/>
        </w:rPr>
      </w:pPr>
      <w:r>
        <w:rPr>
          <w:sz w:val="24"/>
          <w:szCs w:val="24"/>
        </w:rPr>
        <w:tab/>
        <w:t xml:space="preserve">A tanuló szervezettel rokonságban áll a szervezet méretének optimalizálása. A szervezet egyszerre legyen kicsi és nagy is. Kicsi, hogy a tehetetlenségi nyomatékot mellőzve gyorsan és az igényeket részleteikben is figyelembe véve tudjon szolgáltatni. Nagy, hogy az információs források és szolgáltatások széles körét és nagy mennyiségét is kínálni tudja. Az újjáalakítás (BPR) jelmondata: állapítsd meg, hogy mitől lesznek elégedettek a vevők és azt kell előállítani. </w:t>
      </w:r>
    </w:p>
    <w:p>
      <w:pPr>
        <w:pStyle w:val="Normal"/>
        <w:jc w:val="both"/>
        <w:rPr/>
      </w:pPr>
      <w:r>
        <w:rPr>
          <w:sz w:val="24"/>
          <w:szCs w:val="24"/>
        </w:rPr>
        <w:tab/>
        <w:t>A folyamatok újragondolása lehetővé teszi a könyvtárak számára, hogy olyan szolgáltatásokat nyújtsanak, amit más állított elő. A tevékenységek szerződéses kiadásának célja, hogy a korábbival azonos színtű szolgáltatást alacsonyabb költséggel, vagy jobb szolgáltatást a korábbi költségen biztosítso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88"/>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ind w:left="1416" w:firstLine="708"/>
      <w:outlineLvl w:val="2"/>
    </w:pPr>
    <w:rPr>
      <w:sz w:val="48"/>
    </w:rPr>
  </w:style>
  <w:style w:type="paragraph" w:styleId="Heading4">
    <w:name w:val="Heading 4"/>
    <w:basedOn w:val="Normal"/>
    <w:next w:val="Normal"/>
    <w:qFormat/>
    <w:pPr>
      <w:keepNext w:val="true"/>
      <w:numPr>
        <w:ilvl w:val="3"/>
        <w:numId w:val="1"/>
      </w:numPr>
      <w:ind w:firstLine="708"/>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Timestamp4">
    <w:name w:val="timestamp4"/>
    <w:basedOn w:val="Bekezdsalapbettpusa"/>
    <w:qFormat/>
    <w:rPr>
      <w:rFonts w:ascii="Arial" w:hAnsi="Arial" w:cs="Arial"/>
      <w:color w:val="A81817"/>
      <w:sz w:val="22"/>
      <w:szCs w:val="22"/>
    </w:rPr>
  </w:style>
  <w:style w:type="character" w:styleId="Timestamp2">
    <w:name w:val="timestamp2"/>
    <w:basedOn w:val="Bekezdsalapbettpusa"/>
    <w:qFormat/>
    <w:rPr>
      <w:color w:val="A81817"/>
    </w:rPr>
  </w:style>
  <w:style w:type="character" w:styleId="Framedpicture">
    <w:name w:val="framedpicture"/>
    <w:basedOn w:val="Bekezdsalapbettpusa"/>
    <w:qFormat/>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1">
    <w:name w:val="intro1"/>
    <w:basedOn w:val="Normal"/>
    <w:qFormat/>
    <w:pPr>
      <w:spacing w:before="0" w:after="150"/>
    </w:pPr>
    <w:rPr>
      <w:color w:val="333333"/>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0:38:00Z</dcterms:created>
  <dc:creator>Gyuricza Andrea</dc:creator>
  <dc:description/>
  <cp:keywords/>
  <dc:language>en-US</dc:language>
  <cp:lastModifiedBy>user</cp:lastModifiedBy>
  <dcterms:modified xsi:type="dcterms:W3CDTF">2007-11-19T20:38:00Z</dcterms:modified>
  <cp:revision>2</cp:revision>
  <dc:subject/>
  <dc:title>REFERÁTUM</dc:title>
</cp:coreProperties>
</file>