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tétel: A historia litteraria magyarországi története szabó Károly tevékenységétől 1945-i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bó Károly (1824-1890) neve az utolsó nyolc évtizedben egyet jelentett az 1711 előtti régi magyarországi könyvekre vonatkozó ismereteink összegzésével. 1879-ben jelent meg legjelentősebb munkájának, a Régi Magyar Könyvtárnak (rövidítve: RMK) első, a magyar nyelvű nyomtatványok bibliográfiáját tartalmazó része. 1883-ban az anyaggyűjtést célozva, kinyomtatta és szétküldte kiegészítésre „Az 1473-tól 1711-ig megjelent nem-magyar nyelvű nyomtatványok jegyzéké”-t, majd 1885-ben, hat évvel az első rész után kiadta a nem magyar nyelvű nyomtatványokat tartalmazó második részt. Élete utolsó éveiben gyűjtötte egybe a magyarországi szerzőktől külföldön megjelent nyomtatványokra vonatkozó mintegy háromezer adatát. Ezzel műve harmadik részének alapját vetette meg, amelyet halála után a Magyar Tudományos Akadémia megbízásából Hellebrant Árpád bővített és adott ki két kötetben.</w:t>
      </w:r>
    </w:p>
    <w:p>
      <w:pPr>
        <w:pStyle w:val="Normal"/>
        <w:rPr/>
      </w:pPr>
      <w:r>
        <w:rPr/>
        <w:t xml:space="preserve">Szabó Károly a debreceni és késmárki diákévek, a fiumei tengerésziskolában töltött esztendő után 1847-ben került először kapcsolatba a magyar tudományosság, az irodalomtörténet kérdéseivel. Toldy Ferenc figyelt fel rá görög fordításai nyomán, és meghívta nagyszabású könyvészeti munkájának, a Magyar Tudósok Tárának szerkesztéséhe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badságharcban főhadnagyként kitüntette magát, majd Pesten - Toldy közbenjárására - Teleki József alkalmazta a „Hunyadiak kora Magyarországon” című kilenc kötetes kiadvá</w:t>
        <w:softHyphen/>
        <w:t>nyának szerkesztéséhez. Ez a munka terelte Szabó Károly figyelmét a magyar múlt forrásaira. Kiváló klasszikus nyelvtudásával nemcsak az ókori szépirodalom remekeiből fordított, de a magyar honfoglalás, Erdély és a székelység eredetére vonatkozó forrásokat is felkut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5-től Nagykőrösön tanítja Arany János, Salamon Ferenc és Szilágyi Sándor társaságában kedves tantárgyát, a görögöt, amelyet Hunfalvytól tanult. Ebben az időben Arany Jánossal a „hellén költészet és magyar népdalok társalgásai gyakori anyaga volt”. 1858-ban a Magyar Tudományos Akadémia levelező, 1871-ben rendes tagja 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zedéke a magyar múlt forrásainak feltárását és a rendszeres, intézményes tudományos kutató munkát tűzte ki célul. Ennek egyik jele a nagyszámú folyóirat megindulása. Szabó Károly neve gyakran megtalálható jelentős kiadványokon, folyóiratokban (húsznál több könyve és közel másfélszáz cikke jelent meg) és a tudományos gyűlések résztvevői között. Kritikáival, fordításaival irodalmi folyóiratoknak, mint a Szépirodalmi Szemlének (1847-től), a Szép</w:t>
        <w:softHyphen/>
        <w:t>irodalmi Lapoknak (1853-tól), a Vasárnapi Újságnak volt munkatársa. Igen korán jelent</w:t>
        <w:softHyphen/>
        <w:t xml:space="preserve">kezett a szakfolyóiratokban is. Az 1851-ben Toldy szerkesztésében induló Új Magyar Múzeumban, az Aigner-féle Figyelőben, Erdélyi Múzeumban, Kolozsvári Közlönyben, Budapesti Hírlapban és a Budapesti Közlönyben, majd az 1867-től meginduló Századokban és az 1876-ban alapított Magyar Könyvszemlében közölte történeti, és egyre gyakrabban könyvészeti és könyvtörténeti dolgozatait. Az 1859-ben alapított </w:t>
      </w:r>
      <w:r>
        <w:rPr>
          <w:i/>
        </w:rPr>
        <w:t>Erdélyi Múzeum Egylet</w:t>
      </w:r>
      <w:r>
        <w:rPr/>
        <w:t xml:space="preserve"> első könyvtárosává választotta. Ekkor Kolozsvárra költözött, ahol előbb középiskolában, majd 1873-tól az újonnan alapított egyetem történelmi tanszékén taní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bó Károly korszakos jelentőségű munkája nyomán a tudományos közvélemény figyelme fokozott mértékben terelődött a régi magyarországi nyomtatványok kutatására. A Nemzeti Múzeum könyvtára (a mai Országos Széchényi Könyvtár) mint nemzeti könyvtár és a magyarországi vonatkozású művek hivatott gyűjtője, a Régi Magyar Könyvtár három részének megfelelő elrendezésben, külön állományba gyűjtötte régi magyarországi könyveit és elsőrendű feladatának tartotta, hogy azt minél teljesebbé tegye. Ennek köszönhető, hogy ma a Széchényi Könyvtár e tekintet</w:t>
        <w:softHyphen/>
        <w:t>ben a leggazdagabb gyűjteményt mondhatja magáé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égi Magyar Könyvtár megjelenése után más könyvtárak is (a budapesti Egyetemi Könyvtár, a kolozsvári Erdélyi Múzeum, a Magyar Tudományos Akadé</w:t>
        <w:softHyphen/>
        <w:t xml:space="preserve">mia könyvtára) külön gyűjteménybe rendezték a régi magyar könyve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ben az időben kezdett a bibliofil gyűjtők egész sora „régi magyar könyvtárat” gyűjteni. Közülük többen (pl. Ráth György, Ágoston József) egyúttal a hazai könyvtörténet jeles kutatói is voltak. A gyűjtéssel egy időben megindult kutatások eredményeiről a szakfolyóiratok - mint az Erdélyi Múzeum, Századok, Sárospataki Füzetek, Irodalomtörténeti Közlemények és elsősorban a Magyar Könyvszemle - lapjain jelentek meg közlések. A Magyar Könyvszemle - 1948-ig mint az Országos Széchényi Könyvtár folyóirata - erre a célra külön rovatot indított </w:t>
      </w:r>
      <w:r>
        <w:rPr>
          <w:i/>
        </w:rPr>
        <w:t>Magyar Könyvesház</w:t>
      </w:r>
      <w:r>
        <w:rPr/>
        <w:t xml:space="preserve"> címmel. Ebben 1878-1930 között 580 magyar és 315 idegen nyelvű, korábban ismeretlen nyomtatvány leírása található.</w:t>
      </w:r>
    </w:p>
    <w:p>
      <w:pPr>
        <w:pStyle w:val="Normal"/>
        <w:rPr/>
      </w:pPr>
      <w:r>
        <w:rPr/>
        <w:t>Már 1898-ban a Magyar Tudományos Akadémián határozott formában szóba került a pótlások közzétételének és a Régi Magyar Könyvtár bővített, átdolgozott kiadásának gondolata.</w:t>
      </w:r>
    </w:p>
    <w:p>
      <w:pPr>
        <w:pStyle w:val="Normal"/>
        <w:rPr/>
      </w:pPr>
      <w:r>
        <w:rPr/>
        <w:t xml:space="preserve">Ez évben </w:t>
      </w:r>
      <w:r>
        <w:rPr>
          <w:i/>
        </w:rPr>
        <w:t>Varjú Elemér</w:t>
      </w:r>
      <w:r>
        <w:rPr/>
        <w:t>, az Országos Széchényi Könyvtár munkatársa a Magyar Könyvszemlében kritika alá vette Szabó Károly munkáját. Kimutatva annak egyes hiányait, kitűzte az újabb, teljesebb kiadásnak szempontjait, alapelveit is. Elsősorban Szabó Károly módszerének hiányosságait kifogásolta: a címleírásban nem törekedett a betűhív közlésre, a ligatúrákat és rövidítéseket nem pontosan oldotta fel, nem jelezte a sorvégeket stb.</w:t>
      </w:r>
    </w:p>
    <w:p>
      <w:pPr>
        <w:pStyle w:val="Normal"/>
        <w:rPr/>
      </w:pPr>
      <w:r>
        <w:rPr/>
        <w:t>Az „elérhető leg</w:t>
        <w:softHyphen/>
        <w:t>nagyobb teljességre való törekvés” eredményeként Varjú Elemér tizenkét  indexet és lajstromot sorol fel. Varjú Elemér legsúlyosabb megjegyzései, amelyekkel Szabó Károly pontatlanságát tette szóvá, a mai igényesség mellett túlzottan szigorúak. A Régi Magyar Könyvtár kora tudományos színvonalán és szerkesztőjének adottságai mellett pontosság dolgában szinte a legvégső határig eljutott. Leírási módszere részben ma már nyilván meghaladott, azok „megbízhatósága, hitelessége és használhatósága” ellen azonban kevés kifogás emel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udományos Akadémia a kiegészítések összegyűjtésével és a Régi Magyar Könyvtár átdolgozásával </w:t>
      </w:r>
      <w:r>
        <w:rPr>
          <w:i/>
        </w:rPr>
        <w:t>Dézsi Lajos</w:t>
      </w:r>
      <w:r>
        <w:rPr/>
        <w:t xml:space="preserve">t bízta meg. Több évtizedes munkálkodásának csupán két, ma is használható eredménye ismert, amelyeket a szegedi Egyetemi Könyvtár őriz. Az egyik az a Régi Magyar Könyvtár példány, amelynek tiszta lapjaira kutatásainak eredményeit jegyezte be. A másik egy, Dézsi által tervezett </w:t>
      </w:r>
      <w:r>
        <w:rPr>
          <w:i/>
        </w:rPr>
        <w:t>Miscellanea Bibliographica</w:t>
      </w:r>
      <w:r>
        <w:rPr/>
        <w:t xml:space="preserve"> című füzetsorozat, amely hivatva lett volna a régi magyarországi könyvekre vonatkozó pótlásokat, adalékokat sorozat</w:t>
        <w:softHyphen/>
        <w:t xml:space="preserve">ban közzétenni. Ennek első, 48 tételt tartalmazó füzete 1906-ban jelent meg. A második füzetnek anyagát - a feltevések szerint - a Dézsi Szegeden őrzött hagyatékában található nyomdai kefelevonat tartalmazza. Benne újabb 89 adatot publikált volna, ez azonban nem jelent meg. </w:t>
      </w:r>
    </w:p>
    <w:p>
      <w:pPr>
        <w:pStyle w:val="Normal"/>
        <w:rPr/>
      </w:pPr>
      <w:r>
        <w:rPr/>
        <w:t xml:space="preserve">Dézsivel egy időben, vele párhuzamosan, </w:t>
      </w:r>
      <w:r>
        <w:rPr>
          <w:i/>
        </w:rPr>
        <w:t>Sztripszky Hiador</w:t>
      </w:r>
      <w:r>
        <w:rPr/>
        <w:t xml:space="preserve"> próbálta összegyűjteni a Régi Magyar Könyvtárt kiegészítő adatokat.</w:t>
      </w:r>
    </w:p>
    <w:p>
      <w:pPr>
        <w:pStyle w:val="Normal"/>
        <w:rPr/>
      </w:pPr>
      <w:r>
        <w:rPr/>
        <w:t>Ennek, utólag saját maga által is elhamarkodottnak ítélt eredménye az Adalékok című száz példányban megjelent kőnyomatos jegyzék volt. Ebben azonban csak az addigi adalék-irodalomnak, Dézsi publikációinak és Veres Endre közvetítésével a Bianu-Hodoş-féle régi román nyomtatványokról készült bibliográfiának eredményeit összegezte. Önálló kutatásra alig támaszkodott: 732 adata csaknem kizárólag a nyomtatásban már különféle helyeken megjelent publikációk ismertetéséből került egybe.</w:t>
      </w:r>
    </w:p>
    <w:p>
      <w:pPr>
        <w:pStyle w:val="Normal"/>
        <w:rPr/>
      </w:pPr>
      <w:r>
        <w:rPr/>
        <w:t>Sztripszky 1937-ben összefoglaló hírt adott további munkája eredményéről, és Szabó Károly példáját követve vállalkozott a magyarországi könyvek eredeti lelőhelyének fel</w:t>
        <w:softHyphen/>
        <w:t>kutatására. Beutazta a mai Szlovákia jelentősebb könyvtárral rendelkező városait (Nagyszombat, Pozsony, Lőcse, Eperjes, Kassa), és felkereste a nevezetesebb hazai könyvtárakat (Sárospatak, Miskolc, Eger, Gyöngyös, Debrecen, Vác,….)</w:t>
      </w:r>
    </w:p>
    <w:p>
      <w:pPr>
        <w:pStyle w:val="Normal"/>
        <w:rPr/>
      </w:pPr>
      <w:r>
        <w:rPr/>
        <w:t>Sztripszky újabb kutatásaival már jelentősen előrehaladt, eredményét azonban a második világháború után bekövetkezett haláláig nem tudta közreadni. Kéziratai és anyaggyűjtésének egy része ma Nagyszombatban (Trnava) található az ottani Szent Adalbert Társulat (Spolok Sv. Vojtecha) levéltárában.</w:t>
      </w:r>
    </w:p>
    <w:p>
      <w:pPr>
        <w:pStyle w:val="Normal"/>
        <w:rPr/>
      </w:pPr>
      <w:r>
        <w:rPr/>
        <w:t>Az új átdolgozás tehát sem Dézsinek, sem Sztripszkynek nem si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égi Magyar Könyvtár tervezett új kiadásának szempontjait utoljára </w:t>
      </w:r>
      <w:r>
        <w:rPr>
          <w:i/>
        </w:rPr>
        <w:t>Gulyás Pál</w:t>
      </w:r>
      <w:r>
        <w:rPr/>
        <w:t xml:space="preserve"> foglalta össze, aki a Magyar Könyvszemle szerkesztőjeként és munkatársaként tevékenyen is részt vett az adalékirodalom gyarapításában, és 1931-ben kiadta </w:t>
      </w:r>
      <w:r>
        <w:rPr>
          <w:i/>
        </w:rPr>
        <w:t>A könyvnyomtatás Magyarországon a XV. és XVI. században</w:t>
      </w:r>
      <w:r>
        <w:rPr/>
        <w:t xml:space="preserve"> című nagy nyomdatörténeti összefoglalását. A munka elméleti és módszertani kérdéseit </w:t>
      </w:r>
      <w:r>
        <w:rPr>
          <w:i/>
        </w:rPr>
        <w:t>A bibliográfia kézikönyvé</w:t>
      </w:r>
      <w:r>
        <w:rPr/>
        <w:t xml:space="preserve">nek első kötetében a „régi magyar könyvek s egyéb könyvészeti ritkaságok leírása” címmel részletesen tárgyalta. Az ő összefoglalása tett pontot az adalékok egyéni gyűjtésének időszak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égi magyarországi nyomtatványoknak valamennyi tudományág hazai történetének szempontjait is szemmel tartó, korszerű bibliográfiájára irányuló igények megnőttek, de a feltárásra és feldolgozásra való anyag is egyre inkább gyara</w:t>
        <w:softHyphen/>
        <w:t>podott. Így Szabó Károly művének folytatása és újra való kiadása már meghaladta az egyéni munkásság teljesítő képessé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z intézményes munka kialakulás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Ennek a felismerésnek a nyomán bízta meg 1940-ben </w:t>
      </w:r>
      <w:r>
        <w:rPr>
          <w:i/>
        </w:rPr>
        <w:t>Fitz József</w:t>
      </w:r>
      <w:r>
        <w:rPr/>
        <w:t xml:space="preserve">, az Országos Széchényi Könyvtár akkori főigazgatója </w:t>
      </w:r>
      <w:r>
        <w:rPr>
          <w:i/>
        </w:rPr>
        <w:t>Varjas Bélá</w:t>
      </w:r>
      <w:r>
        <w:rPr/>
        <w:t>t, hogy az új RMK-kiadásra tervezetet dolgozzon ki.</w:t>
      </w:r>
    </w:p>
    <w:p>
      <w:pPr>
        <w:pStyle w:val="Normal"/>
        <w:rPr/>
      </w:pPr>
      <w:r>
        <w:rPr/>
        <w:t>Elgondolása az volt, hogy százados időhatárok között, a nyomdák keletkezési időrendjében teljes típusrepertóriummal kell összeállítani a régi magyarországi nyomtatványok bibliográ</w:t>
        <w:softHyphen/>
        <w:t>fiáját. A megjelentetés monografikus egységeket felölelő füzetekben történt volna. A munka érdemi megkezdésére a háborús események miatt már nem kerülhetett sor.</w:t>
      </w:r>
    </w:p>
    <w:p>
      <w:pPr>
        <w:pStyle w:val="Normal"/>
        <w:rPr/>
      </w:pPr>
      <w:r>
        <w:rPr/>
        <w:t>A II. világháború után a megújuló és a nemzeti könyvtári feladatok tudatos ellátására törekvő Országos Széchényi Könyvtár - ha szerény keretek között is - hozzálátott Szabó Károly Régi Magyar Könyvtára mindhárom kötetének kiegészítéséhez és az új, átdolgozott kiadásának előkészítéséhez. Ennek során tovább folyt a Sztripszky művében is csak hiányosan össze</w:t>
        <w:softHyphen/>
        <w:t xml:space="preserve">foglalt, szétszórtan megjelent kiegészítések összegyűjté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őközben elkészült a fentebb már említett nyomdai monográfiákban követendő bibliográfiai leírás szabályzata. 1949-ben a </w:t>
      </w:r>
      <w:r>
        <w:rPr>
          <w:i/>
        </w:rPr>
        <w:t>Magyar Irodalomtörténeti Társaság Régi Magyar Irodalmi Munkaközössége</w:t>
      </w:r>
      <w:r>
        <w:rPr/>
        <w:t xml:space="preserve"> ezt megvitatta és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os Széchényi Könyvtár azonban - szűkös személyi ellátottsága és megnövekedett feladatai következtében - az új RMK-kiadás előkészítését meglevő személyzetével elvégezni nem tudta, ezért ennek továbbfolytatására munkaközösséget szervezett. Tagjai főként könyvtár</w:t>
        <w:softHyphen/>
        <w:t>szakos egyetemi hallgatókból és régi magyar irodalommal foglalkozó, fiatal irodalom</w:t>
        <w:softHyphen/>
        <w:t xml:space="preserve">történészekből toborzódtak. </w:t>
      </w:r>
    </w:p>
    <w:p>
      <w:pPr>
        <w:pStyle w:val="Normal"/>
        <w:rPr/>
      </w:pPr>
      <w:r>
        <w:rPr/>
        <w:t>1953-tól a munkaközösség kibővült, és folytatta a szakirodalomban ismertetett adatok és leírások kiegészítő gyűjtését. A hazai folyóiratok mellett feldolgozták azokat a külföldi bibliográfiákat is, amelyekben régi magyarországi nyomtat</w:t>
        <w:softHyphen/>
        <w:t>ványok nagyobb számban fordulnak elő. Ezzel párhuzamosan elkezdték számba venni a hazai könyvtárak régi magyarországi nyomtatványait. Ugyanakkor átnézték az Országos Levéltárban a családi levéltárak jelentős részét 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A szerkesztés szempontjainak kialakítás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A régi magyarországi nyomtatványok jelen kiadásának első tervezete az Országos Széchényi Könyvtárban, a munkálatokért felelős intézményben 1954 elején készült el Varjas Béla veze</w:t>
        <w:softHyphen/>
        <w:t>tésével. Már ekkor kialakult néhány olyan szempont, amely a további munkálatok és tervezetek alapja maradt. Így ettől kezdve már sohasem Szabó Károly művének kiegészítéséről, Sztripszky összeállításához hasonló adalékkötet kiadásáról, hanem a korszak valamennyi ismert nyomtatványát összefoglaló, korszerű kiadás elkészítéséről volt sz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e azért volt szükség, mert időközben a Szabó Károly-féle munka kiegészítéseként - mint már erről a fentiekben is szó esett - nagy számban tártak fel korábban ismeretlen, régi magyarországi nyomtatványokat. Így az RMK I-II kötetének XVI. századi anyaga már ekkorra mintegy 30%-kal, a XVII. század első felében mintegy 40%-kal, a XVII. század második felében mintegy 50%-kal bővült. Szabó Károly - főleg a második kötete összeállításánál - nemcsak saját címleírásait közölte. Így a nem minden esetben hiteles adatszolgáltatók munkája és az autopszia hiánya számos hiba, tévedés forrásává vá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1954-ben elkészült tervezet - Szabó Károly művétől eltérően - leszögezte azt is, hogy valamennyi magyarországi nyomtatvány nyelvre való tekintet nélkül és a külföldön megjelent magyar nyelvű művek együtt kerüljenek feldolgozásra. Ez a Régi Magyar Könyvtár első és második kötete anyagának szerves összedolgozását célozta. A külföldi nem magyar nyelvű hungarikumok (RMK III, Apponyiana) jóllehet a magyar irodalom és tudomány története szempontjából nem kevésbé fontosak, a tervben nem szerepelnek. Ezeknek feltárása és </w:t>
      </w:r>
    </w:p>
    <w:p>
      <w:pPr>
        <w:pStyle w:val="Normal"/>
        <w:rPr/>
      </w:pPr>
      <w:r>
        <w:rPr/>
        <w:t>feldolgozása ugyanis oly hatalmas feladat, amely a jelenlegi lehetőségeket meghaladja.</w:t>
      </w:r>
    </w:p>
    <w:p>
      <w:pPr>
        <w:pStyle w:val="Normal"/>
        <w:rPr/>
      </w:pPr>
      <w:r>
        <w:rPr/>
        <w:t>Az így leszűkített terület anyaga is olyan nagy volt, hogy egyszerre nem lehetett feldolgozni, és egyetlen kötetben kiadni. Ezért célszerűnek látszott az anyag korszakokra osztott időrendi feldolgozása. Első periódusnak jól megfelelt a XVI. század, minthogy ez időszak nyomda- és könyvtörténete a nemzetközi irodalomban is kiemelt jelentőség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 jelenlegi kiadá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A Főbizottság a régi magyarországi nyomtatványok új bibliográfiájának előkészítő munkálatait 1955. június 13-i ülésén tárgyalta meg. Elfogadta az Országos Széchényi Könyvtár javaslatát, és megbízta azt a munka további irányításával. A javaslat értelmében a célt egyrészt az egyes nyomdák munkásságát részletesen feldolgozó monográfiákkal, másrészt az eddig összegyűjtött adatokat rendszerező rövidített bibliográfia mielőbbi kiadásával kívánta megvalósítani. Ezek érdekében szükségesnek látta a szomszéd országok gyűjteményeiben található régi magyar nyomtatványok felkutatását levelezés, mikrofilmkérés és főként kutatók küldése ál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álatokra vonatkozó tervezetet a főbizottság 1955. december 23-án jóváhagyta és a továbbiakban a munka a jelenlegi kiadás előkészítésére koncentrálódott. </w:t>
      </w:r>
    </w:p>
    <w:p>
      <w:pPr>
        <w:pStyle w:val="Normal"/>
        <w:rPr/>
      </w:pPr>
      <w:r>
        <w:rPr/>
        <w:t>Az 1956. és 1957. esztendőkben az Országos Széchényi Könyvtár munkaközössége - az akadémiai céltámogatás igen jelentős csökkentése ellenére is - folytatta tevékenységét. Ennek során a főbizottsági ülés vitáján kialakult szempontok szerint a jelenlegi kiadás előkészítését kezdte meg. 1958. március elején megszűnt az akadémiai céltámogatás. Ezzel a munkálatok egy időre megszakadtak, de a Főbizottság a kérdést továbbra is a sürgősen elvégzendő feladatok között tartotta nyilván.</w:t>
      </w:r>
    </w:p>
    <w:p>
      <w:pPr>
        <w:pStyle w:val="Normal"/>
        <w:rPr/>
      </w:pPr>
      <w:r>
        <w:rPr/>
        <w:t>1960 októberében ismét napirendre került a kérdés. Az előterjesztés lényegében az 1955. évi tervek egyes kérdéseihez adott részletesebb magyarázatot. Az illetékes bizottság ez alkalommal is kifejezte, hogy a régi magyarországi nyomtatványok új összeállításában történő mielőbbi feltárását és kiadását - a korábbi határozatnak megfelelően - sürgősnek tar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után a Magyar Tudományos Akadémia I. Osztályának Vezetősége a munkálatok és a kiadvány gondozását vállalva folyamatosan biztosította az anyagi feltételeket.</w:t>
      </w:r>
    </w:p>
    <w:p>
      <w:pPr>
        <w:pStyle w:val="Normal"/>
        <w:rPr/>
      </w:pPr>
      <w:r>
        <w:rPr/>
        <w:t xml:space="preserve">A hatékony támogatás a Magyar Tudományos Akadémia I. osztálya újonnan megalakult </w:t>
      </w:r>
      <w:r>
        <w:rPr>
          <w:i/>
        </w:rPr>
        <w:t>Könyvtörténeti, Bibliográfiai és Dokumentációs Munka</w:t>
        <w:softHyphen/>
        <w:t>bizottság</w:t>
      </w:r>
      <w:r>
        <w:rPr/>
        <w:t xml:space="preserve">ának köszönhető. Különösen annak elnöke, </w:t>
      </w:r>
      <w:r>
        <w:rPr>
          <w:i/>
        </w:rPr>
        <w:t>Mezey László</w:t>
      </w:r>
      <w:r>
        <w:rPr/>
        <w:t xml:space="preserve"> küzdött fáradhatatlanul a munkálatok folytatásáért, az adminisztratív nehézségek leküzdéséért, valamint a személyi és anyagi alap biztosításáért. Így vált lehetővé a munka újjászervezése és a gyűjtött anyag tudományos kiadásának megtervezése.</w:t>
      </w:r>
    </w:p>
    <w:p>
      <w:pPr>
        <w:pStyle w:val="Normal"/>
        <w:rPr/>
      </w:pPr>
      <w:r>
        <w:rPr/>
        <w:t xml:space="preserve">Az Országos Széchényi Könyvtár ugyanakkor a jugoszláviai anyag felderítését biztosította </w:t>
      </w:r>
      <w:r>
        <w:rPr>
          <w:i/>
        </w:rPr>
        <w:t>Borsa Gedeon</w:t>
      </w:r>
      <w:r>
        <w:rPr/>
        <w:t xml:space="preserve"> tanulmányútja révén, akit időközben - témafelelős minőségben, egyéb feladataitól mentesítve - teljesen a Régi Magyarországi Nyomtatványok munkálataira osztot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abizottság 1961. december 8-án a korábbi tervezetek alapján ismét megvitatta a jelenlegi kiadvány alapelveit, amelyek e megbeszélés során több fontos szemponttal bővültek, illetve több kérdésben módosultak. Így a korszakon belüli betűrend helyett a kronológiai elrendezés mellett döntöttek.</w:t>
      </w:r>
    </w:p>
    <w:p>
      <w:pPr>
        <w:pStyle w:val="Normal"/>
        <w:rPr/>
      </w:pPr>
      <w:r>
        <w:rPr/>
        <w:t>E határozatok alapján át kellett dolgozni a nyomtatványok leírásának és ismertetésének szabályzatát, amelyet azután a munkabizottságnak e célra kiküldött albizottsága 1962. január 12-én tárgyalt meg. Ennek az ülésnek a határozatai alapján a módosított tervezeteket megküldték a Magyar Tudományos Akadémia Irodalomtörténeti, Nyelvtudományi és Történet</w:t>
        <w:softHyphen/>
        <w:t>tudományi Intézeteinek, amelyek kedvezően foglaltak állást. Így 1962. februárjában végre megkezdődhetett az addig gyűjtött anyag alapján a kiadvány szerkesztése és fogalmaz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-ben az új személyi összetételben megalakult munkaközösség átgondolt és szervezett formában látott az Országos Széchényi Könyvtárban közvetlen feladataihoz, az első kötet (1473-1600) mielőbbi megjelentetésének előkészítéséhez. Legelőször a korábbi években már elvégzett anyaggyűjtés rendezésére és áttekinthetővé tételére került sor. Ezt további folyamatos anyaggyűjtés követte.</w:t>
      </w:r>
    </w:p>
    <w:p>
      <w:pPr>
        <w:pStyle w:val="Normal"/>
        <w:keepLines/>
        <w:rPr/>
      </w:pPr>
      <w:r>
        <w:rPr/>
        <w:t>Az előkészítő munka megkönnyítése érdekében az első kötet összegyűjtött anyagát időrendi, nyomdai és név szerinti mutatókkal kellett áttekinthetővé tenni. Hasonlóképpen sor került az ismert példányok lelőhely szerinti összeállítására. A XVI. századi régi magyarországi nyomtat</w:t>
        <w:softHyphen/>
        <w:t>ványok minden hozzáférhető, közel háromezer példányáról részletes adatokat (proveniencia, teljesség stb.) tartalmazó nyilvántartólap készült.</w:t>
      </w:r>
    </w:p>
    <w:p>
      <w:pPr>
        <w:pStyle w:val="Normal"/>
        <w:keepLines/>
        <w:rPr/>
      </w:pPr>
      <w:r>
        <w:rPr/>
      </w:r>
    </w:p>
    <w:p>
      <w:pPr>
        <w:pStyle w:val="Normal"/>
        <w:rPr/>
      </w:pPr>
      <w:r>
        <w:rPr/>
        <w:t>A további kutatások megkönnyítésére filmet, vagy más technikai hasonmást kellett beszerezni azokról a régi magyarországi nyomtatványokról, amelyekből Budapesten példány nem talál</w:t>
        <w:softHyphen/>
        <w:t>ható, vagy az hiányos. E felvételek tervszerű gyűjtése különösen körültekintő és kitartó munkát kívánt. Kézzelfogható eredménye, hogy a XVI. századi kiadványokat illetően a gyűjtés csaknem teljesnek tekint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vány megjelentetése iránt már a kézirat elkészítése során széles körű érdeklődés nyilvánult meg, különösen az irodalomtörténészek és a könyvtárosok rész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álat során minden XVI. századi magyarországi nyomtatványnak és főként ezek nagyszámú töredékeinek (elsősorban az Országos Széchényi Könyvtárban és a Magyar Tudományos Akadémia Könyvtárában) nyomdahelyét és megjelenésének hozzávetőleges idejét is sikerül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1962-1964. években elkészült az 1601 előtt megjelent magyarországi nyomtatványok rendszerezett anyagának első, a kizárt művekkel együtt több mint ezer tételt tartalmazó kézirata.</w:t>
      </w:r>
    </w:p>
    <w:p>
      <w:pPr>
        <w:pStyle w:val="Normal"/>
        <w:rPr/>
      </w:pPr>
      <w:r>
        <w:rPr/>
        <w:t>Ezt követte a szerkesztési szempontok mindenre kiterjedő részletes megfogal</w:t>
        <w:softHyphen/>
        <w:t>ma</w:t>
        <w:softHyphen/>
        <w:t xml:space="preserve">zása. Az anyag a munkatársak között elsősorban nyomdánként volt felosztva. </w:t>
      </w:r>
    </w:p>
    <w:p>
      <w:pPr>
        <w:pStyle w:val="Normal"/>
        <w:rPr/>
      </w:pPr>
      <w:r>
        <w:rPr/>
        <w:t>E munkafelosztásnak elkerülhetetlenül bizonyos egyenetlenségek voltak a következményei, amit a továbbiak során éppen a részletes szerkesztési szempontok alapján ki kellett küszöbölni. Ekkor tisztázódott - többek között - az illusztrációk egyedi, vagy sommás regisztrálásának kérdése, a tartalmi megjelölés egységesítése, a szakcsoportok kialakítása stb. Végül, de nem utoljára, fontos szerkesztési szempontként merült fel annak szükségessége, hogy jól megkülönböztethetően szétválasztásra kerüljenek egymástól a biztos, bizonytalan és kizárt tételek. A munkálatok ekkor átdolgozott szabályzata nemcsak e kötet szerkezetét tette világosabbá, hanem a XVII. századi nyomtatványok feltárásának elvi alapjait is megvetette.</w:t>
      </w:r>
    </w:p>
    <w:p>
      <w:pPr>
        <w:pStyle w:val="Normal"/>
        <w:rPr/>
      </w:pPr>
      <w:r>
        <w:rPr/>
        <w:t>Ez megkívánta a munka két más szempontú felosztását is a munkatársak között, mégpedig a szerkesztési szempontok és a nyomtatványok tartalma szeri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kiadvány kéziratával 1965-ben foglalkoztak a lektorok, </w:t>
      </w:r>
      <w:r>
        <w:rPr>
          <w:i/>
        </w:rPr>
        <w:t>Klaniczay Tibor</w:t>
      </w:r>
      <w:r>
        <w:rPr/>
        <w:t xml:space="preserve"> és </w:t>
      </w:r>
      <w:r>
        <w:rPr>
          <w:i/>
        </w:rPr>
        <w:t>Varjas Béla</w:t>
      </w:r>
      <w:r>
        <w:rPr/>
        <w:t>. Értékes észrevételeikkel és igen hasznos tanácsaikkal jelentős mértékben hozzájárultak a kötet felépítésének további tökéletesítéséhez, és ugyanakkor az egyes tételekhez sok konkrét és hasznos megjegyzést is fűztek. Ekkor további szempontokkal bővült és csiszolódott a feltárás módszere: az ívjelzés közlése, a magyarra fordítónak szerzőként való szerepeltetése stb. Az ilyen módon kialakított szempontok alapján e kötet törzsrészének kézirata 1966-1967-ben készült el a jelenlegi form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ábbá gondos munkát kívánt a kiegészítő részeknek: a címlapok reprodukciójának összeállítása és a mutatók elkészítése.</w:t>
      </w:r>
    </w:p>
    <w:p>
      <w:pPr>
        <w:pStyle w:val="Normal"/>
        <w:rPr/>
      </w:pPr>
      <w:r>
        <w:rPr/>
        <w:t>A címlapok, illetve mintalapok kicsinyített reprodukciója, amely csaknem kivétel nélkül az összes tárgyalt és hozzáférhető nyomtatványra kiterjed, nemzetközi viszonylatban is úttörő újítás. Ez jórészt Hervay Ferenc kezdeményezésére történt, aki a táblákat összeállította. A címlap-reprodukciók egyrészt a címleírásban nehezen kifejezhető adottságokat szemléltetik, így a sorvégződéseket, a sorok elrendezését, a címlap-díszeket, a betűk nagyságát és fajtáit, másrészt segítséget nyújtanak a még ismeretlen példányok és töredékek azonosításá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ízféle, minden lényeges szempontra kiterjedő mutató a kutatók számára a gyors és biztos tájékoztatást kívánja megkönnyíteni. A mutatók közül a nyomdák időrendi és betűrendes mutatóját, a helynévmutatót, valamint a konkordanciákat Borsa Gedeon, a tárgymutatót, a nyelvi mutatót és a könyvtárak mutatóját Hervay Ferenc, a címmutatót Holl Béla, a személynév-mutatót Borsa Gedeon és Holl Béla, az incipit mutatót Holl Béla és Kelecsényi Ákos készített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zeknek a munkálatoknak legfőbb eredménye a Régi Magyar Könyvtár I-II kötetének az a tiszta lapokkal bővített példánya, amelyben az új adatokat a nyomtatványok időrendjében összesített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álatokra igen kedvezően hatott az a körülmény, hogy éppen ebben az időben, az ötvenes évek elején jelentős mértékben megnőtt az Országos Széchényi Könyvtár RMK-állománya az állami tulajdonba vett könyvanyagból. </w:t>
      </w:r>
    </w:p>
    <w:p>
      <w:pPr>
        <w:pStyle w:val="Normal"/>
        <w:rPr/>
      </w:pPr>
      <w:r>
        <w:rPr/>
        <w:t>Mindenekelőtt a gyűjtemény valamennyi példányáról pontos alapnyílvántartások készültek, majd sor került sokoldalú tájékozódásra alkalmas korszerű katalógusok (szerzői betűrendes, időrendi, nyomdatörténeti, nyelvi) felállítására.</w:t>
      </w:r>
    </w:p>
    <w:p>
      <w:pPr>
        <w:pStyle w:val="Normal"/>
        <w:rPr/>
      </w:pPr>
      <w:r>
        <w:rPr/>
        <w:t>Széchényi Könyvtár kutatómunkája során évtizedeken át felgyűlt teljes adatmennyiség is beleépült a tervezett kiadványba. Emellett a könyvtár széles körű tájékozódást végzett a más gyűjteményekben található RMK-műveket illetően. Ennek során különös köszönet illeti a Brukenthal Múzeumot (Sibiu), a Román Tudományos Akadémia Könyvtárát (Bucureşti), Jakó Zsigmondot (Cluj), Ján Čaplovičot (Bratislava) és Boris Bálentet (Bratislava), akik külföldről nyújtottak értékes segítsé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tet munkatársai e helyen mondanak köszönetet mindazoknak az intézményeknek és személyeknek, akik a régi nyomtatványok feltárásában és ismertetésében, a kiadás létrejöttében segítséget nyújtottak: a Magyar Tudományos Akadémia I. Osztálya tagjainak és munkatársainak, így Tolnai Gábor akadémikusnak, akinek egyetemi tanszékéhez e mű munkálatai jelenleg tartoznak, továbbá az Irodalomtudományi Intézet vezetőségének, stb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4:00Z</dcterms:created>
  <dc:creator>Szülők</dc:creator>
  <dc:description/>
  <dc:language>en-US</dc:language>
  <cp:lastModifiedBy>Szülők</cp:lastModifiedBy>
  <dcterms:modified xsi:type="dcterms:W3CDTF">2007-12-06T18:45:00Z</dcterms:modified>
  <cp:revision>1</cp:revision>
  <dc:subject/>
  <dc:title>10</dc:title>
</cp:coreProperties>
</file>