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A magyar nemzeti bibliográfia rendszere és története 1945 utá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urrens magyar nemzeti bibliográfia fejlődésében az 1946-os esztendő jelentős korszakhatár. A magyar nyomtatványok bibliográfiai számbavétele ettől az évtől intézményi  üggyé vált. Hivatalosan is a nemzeti könyvtár feladata lett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Történeti áttekintés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OSZK szerkesztésében és kiadásában 1946 jan 1-én indult a kurrens MNB közreadá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1946 utáni fejlődésben három szakaszt különíthető 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1946-1960-i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t az időszakot  jobbára a stagnálás jellmezte. Lényeges fejlődés nem volt. A feldolgozott dolumentumok köre meglehetősen szűk volt. Bibliográfia mindössze két pérhuzamos szériában jelent m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„Magyar Nemzeti Bibliográfia” a könyvek zeneművek és térképek feldolgozásával</w:t>
      </w:r>
    </w:p>
    <w:p>
      <w:pPr>
        <w:pStyle w:val="Normal"/>
        <w:rPr/>
      </w:pPr>
      <w:r>
        <w:rPr>
          <w:rFonts w:cs="Arial" w:ascii="Arial" w:hAnsi="Arial"/>
        </w:rPr>
        <w:t>- a „Magyar Folyóiratok Repertóriuma” válogatott folyóirat cikkek szelektív regisztrálásá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két sorozat kizárólag a magyarország területén megjelen dokumentumokat regisztrálta. A másik problémát a hosszú átfutási idő jellmez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1961-1977 </w:t>
      </w:r>
    </w:p>
    <w:p>
      <w:pPr>
        <w:pStyle w:val="Normal"/>
        <w:rPr/>
      </w:pPr>
      <w:r>
        <w:rPr>
          <w:rFonts w:cs="Arial" w:ascii="Arial" w:hAnsi="Arial"/>
        </w:rPr>
        <w:t>A mai nemzeti bibliográfiai rendszer struktúrája ezekben az években alakult 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okozatosan bővült a feldolgozott kiadványtípusok kö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62-től a zeneművek mellett, megjelennek a hanglemez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68-ban a tankönyvek és a jegyzetek számbavéte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76-„kurrens időszaki kiadványok” c. éves sajtóbibliográ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jelennek az éves kumulációk is. Magyar Könyvészet cí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 70-es évek elejétől erős szelekcióval ugyan, de megkezdődött a hungarika anyag feltárá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garika Külföldi Folyóiratszemle, Külföldi Magyar Nyelvű Folyóiratok Repertóriu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70-es évek elején elkezdődnek a nemzeti bibliográfia gépesítésének előkészítése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kurrens nemzeti bibliográfia mai rendsz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1970-ben megrendezett 3. Országos Könyvtárügyi Konferencia fontos ajánlása volt, a nemzeti bibliográfia számítógépes rendszerének megteremtése. A számítógépes előállításra való áttéréssel egyidejűleg tartalma kibővült az időszaki kiadványok leírásával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üzetei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yar Nemezti Bibliográfia. Könyvek bibliográfiája</w:t>
      </w:r>
    </w:p>
    <w:p>
      <w:pPr>
        <w:pStyle w:val="Normal"/>
        <w:rPr/>
      </w:pPr>
      <w:r>
        <w:rPr>
          <w:rFonts w:cs="Arial" w:ascii="Arial" w:hAnsi="Arial"/>
        </w:rPr>
        <w:t>Az egyes füzetek 2 hetente jelennek meg. Az összesített éves index különszámként kerül kiadásra. Tartalmazza a Magyarország területén kiadott és kötelespéldányként beszolgáltat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nyvek, füzetes kiadványok, hivatalos kiadványok, kutatási jelentések, időszaki kiadványok, a térképek és atlaszok leírás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teleit az ETO  alapján szakcsoportokba rendezi. Használatát betűrendes mutató segíti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yar Nemzeti Bibliográfia. Zeneművek bibliográfiá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gyedévente jelenik me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yar Nemzeti Bibliográfia. Időszaki kiadványok bibliográfiája</w:t>
      </w:r>
    </w:p>
    <w:p>
      <w:pPr>
        <w:pStyle w:val="Normal"/>
        <w:rPr/>
      </w:pPr>
      <w:r>
        <w:rPr>
          <w:rFonts w:cs="Arial" w:ascii="Arial" w:hAnsi="Arial"/>
        </w:rPr>
        <w:t>Cím, testületi és ISSN mutatóv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yar Nemzeti Bibliográfia. Időszaki kiadványok Repertóriuma</w:t>
      </w:r>
    </w:p>
    <w:p>
      <w:pPr>
        <w:pStyle w:val="Normal"/>
        <w:rPr/>
      </w:pPr>
      <w:r>
        <w:rPr>
          <w:rFonts w:cs="Arial" w:ascii="Arial" w:hAnsi="Arial"/>
        </w:rPr>
        <w:t>Havonta jelenik meg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992 áprilisában</w:t>
      </w:r>
      <w:r>
        <w:rPr>
          <w:rFonts w:cs="Arial" w:ascii="Arial" w:hAnsi="Arial"/>
        </w:rPr>
        <w:t xml:space="preserve"> következett be az új korszakváltás, amikor az online feldolgozás megindulásával az új bibliográfiai tételek azonnal kereshetővé váltak az OSZK NEKTÁR adatbázisában.</w:t>
      </w:r>
    </w:p>
    <w:p>
      <w:pPr>
        <w:pStyle w:val="Normal"/>
        <w:rPr/>
      </w:pPr>
      <w:r>
        <w:rPr>
          <w:rFonts w:cs="Arial" w:ascii="Arial" w:hAnsi="Arial"/>
        </w:rPr>
        <w:t xml:space="preserve">Az OSZK </w:t>
      </w:r>
      <w:r>
        <w:rPr>
          <w:rFonts w:cs="Arial" w:ascii="Arial" w:hAnsi="Arial"/>
          <w:b/>
        </w:rPr>
        <w:t>1996 januárjától</w:t>
      </w:r>
      <w:r>
        <w:rPr>
          <w:rFonts w:cs="Arial" w:ascii="Arial" w:hAnsi="Arial"/>
        </w:rPr>
        <w:t xml:space="preserve"> a kurrens MNB Könyvek bibliográfiája füzetekkel azonos adattartalommal adja közre a floppy változatot (évente 24 számot) amelyeken a tételek  HUNMARC adatcsere formátumban szerepelnek. A hálózaton elérhető elektronikus évfolyam  a mindenkori legfrissebb 5 szám a nemzeti könyvtár honlapjáról térítésmentesen érhető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MNB rendszerének egyéb elem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umtípusok bibliográfiái</w:t>
      </w:r>
    </w:p>
    <w:p>
      <w:pPr>
        <w:pStyle w:val="Normal"/>
        <w:rPr/>
      </w:pPr>
      <w:r>
        <w:rPr>
          <w:rFonts w:cs="Arial" w:ascii="Arial" w:hAnsi="Arial"/>
        </w:rPr>
        <w:t xml:space="preserve">A MNB rendszerében dokumentumtípusonként is elkészült néhány összefoglaló kötet a hatvanas években. Pl. a zeneművekről a Magyar könyvészet. A Magyarországon nyomtatott zeneművek sokszorosított jegyzéke (1945-1960); térképekről, atlaszokról , grafikai plakátokról, tankönyvekről, stb. </w:t>
      </w:r>
    </w:p>
    <w:p>
      <w:pPr>
        <w:pStyle w:val="Normal"/>
        <w:rPr/>
      </w:pPr>
      <w:r>
        <w:rPr>
          <w:rFonts w:cs="Arial" w:ascii="Arial" w:hAnsi="Arial"/>
        </w:rPr>
        <w:t>1961-től kezdve a zeneműveket és térképeket a könyvek között regisztrálták. Új elektronikus szolgáltatásként működik a Kéziratos források az Országos Széchényi Könyvtárban 1792-1867 adatbázis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bibliográfi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rendszer igen fontos elemét jelentik a szakbibliográfiák, amelyek pillanatnyilag eléggé hézagosan fedik le az egyes szakterületeket, szaktudományok ágait. Az országos szakkönyvtárak inkább kurrens szakbibliográfiákkal jelentkeznek, s folyamatosan építik belőlük a retrospektív adatbázisok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hálózaton elérhető könyvadatbázis mellett a legújabb fejlesztés eredménye a Könyvtári Intézet szakkönyvtárában épített könyvtár- és információtudományi cikkadatbázis (MANCI) elérhetővé tétele a hálóza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yismereti bibliográfiák</w:t>
      </w:r>
    </w:p>
    <w:p>
      <w:pPr>
        <w:pStyle w:val="Normal"/>
        <w:rPr/>
      </w:pPr>
      <w:r>
        <w:rPr>
          <w:rFonts w:cs="Arial" w:ascii="Arial" w:hAnsi="Arial"/>
        </w:rPr>
        <w:t>Fontos szerepet játszanak a nemzeti bibliográfiai rendszerben a helyismereti bibliográfiák, elsősorban a már évtizedek óta folyó kurrens feltárás révén, amelyek sok helyen már adatbázisban is visszakereshető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ajánló nemzeti bibliográfia</w:t>
      </w:r>
    </w:p>
    <w:p>
      <w:pPr>
        <w:pStyle w:val="Normal"/>
        <w:rPr/>
      </w:pPr>
      <w:r>
        <w:rPr>
          <w:rFonts w:cs="Arial" w:ascii="Arial" w:hAnsi="Arial"/>
        </w:rPr>
        <w:t>Pl. Új Könyvek, a könyvtárak állománygyarapítási tanácsadója és információs segédeszköze.</w:t>
      </w:r>
    </w:p>
    <w:p>
      <w:pPr>
        <w:pStyle w:val="Normal"/>
        <w:rPr/>
      </w:pPr>
      <w:r>
        <w:rPr>
          <w:rFonts w:cs="Arial" w:ascii="Arial" w:hAnsi="Arial"/>
        </w:rPr>
        <w:t>Az Új Könyvek voltaképpen a nemzeti bibliográfia egyszerre szűkebb és bővebb mutációja, amelyeket a Könyvtári Intézetben működő szerkesztőség állít össze, kiadója pedig a Könyvtárellátó Kht. (KELLO). Gyűjtőköre szűkebb, mint a nemzeti bibliográfia könyvek bibliográfiájáé, hiszen csak a KELLO által terjesztett művek szerepelnek benne, de bővebb. Mert a külföldön megjelent magyar nyelvű műveket is tartalmazza, továbbá felvesz folyóiratszámokat, hangzó anyagokat és újabban elektronikus dokumentumoka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eskedelmi bibliográfiák és adatbázisok</w:t>
      </w:r>
    </w:p>
    <w:p>
      <w:pPr>
        <w:pStyle w:val="Normal"/>
        <w:rPr/>
      </w:pPr>
      <w:r>
        <w:rPr>
          <w:rFonts w:cs="Arial" w:ascii="Arial" w:hAnsi="Arial"/>
        </w:rPr>
        <w:t>Klasszikus műfajnak számítanak az igen régi múlttal rendelkező, kereskedelmi céllal született általános lajstromok, könyvjegyzékek: az ún. kapható könyvek jegyzéke (books in print) és a gyűjtőknek szóló antikvár és árverési katalógus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ún. books in print katalógusokat és adatbázisokat az a tény tartja fenn, hogy a kereskedelemnek érdeke a piacon forgó dokumentumok számbavétele, és ezért hajlandóak anyagi áldozatot is vállal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7:00Z</dcterms:created>
  <dc:creator>Szülők</dc:creator>
  <dc:description/>
  <dc:language>en-US</dc:language>
  <cp:lastModifiedBy>Szülők</cp:lastModifiedBy>
  <dcterms:modified xsi:type="dcterms:W3CDTF">2007-12-06T18:47:00Z</dcterms:modified>
  <cp:revision>1</cp:revision>
  <dc:subject/>
  <dc:title>12</dc:title>
</cp:coreProperties>
</file>