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Faktografikus eszközök a tájékoztatásb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tájékoztatási eszközök (referensz) eszközök típusa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zakirodalmi eszközök pl. bibliográfiák, katalógusok, bibliográfiai adatbázis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faktografikus eszközök: információ, adat tény, definíció közvetlen elérését biztosítják, nemcsak annak forrásait nyújtják. pl. enciklopédiák, lexikonok, szótárak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laszok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iklopédiák, lexikonok</w:t>
      </w:r>
    </w:p>
    <w:p>
      <w:pPr>
        <w:pStyle w:val="Normal"/>
        <w:rPr/>
      </w:pPr>
      <w:r>
        <w:rPr>
          <w:rFonts w:cs="Arial" w:ascii="Arial" w:hAnsi="Arial"/>
        </w:rPr>
        <w:t>Enciklopédia görögeredetű szó (az ismeretek összessé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lexikon is görög eredetű, jelentése szótá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z igény hívta őket életre, hogy egy nagyobb mű összegezze a tudás egészét, de részletekben, kisebb darabokban ezekhez egy-egy címszó alapján lehessen eljutni úgy, hogy a mű szerkezetét  e címszavak mechanikus rendje ad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t, hogy enciklopédiáról, lexikonról, vagy szótárról van szó, mindig a tartalom dönti el.</w:t>
      </w:r>
    </w:p>
    <w:p>
      <w:pPr>
        <w:pStyle w:val="Normal"/>
        <w:rPr/>
      </w:pPr>
      <w:r>
        <w:rPr>
          <w:rFonts w:cs="Arial" w:ascii="Arial" w:hAnsi="Arial"/>
        </w:rPr>
        <w:t>Az enciklopédia olyan alapvető kézikönyv, mely a fogalmakat a tudományok összességét, teljes ismeretanyagát a lexikonnál nagyobb átfogóbb csoportokban tárgyalja. Szócikkei néha valóságos értekezés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egnagyobb hatású a Nagy Francia Enciklopédia volt. 1751-1784 között jelent meg. Diderot vezetésével a legjelentősebb francia tudósok írták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lexikon olyan alapvető kézikönyv, amely az enciklopédiához hasonlóan a tudományok összességének vagy egy tudományágnak az ismereteit tartalmazza. Szócikkei szinte mindig betűrend szerint sorakoznak és kisebb terjedelműek. Egy-egy nagyobb összefüggőbb téma több szócikkben található meg, amelyeket utalások csatolnak egymáshoz. Legegyszerűbb felosztásuk: általános és szaklexikonok. Terjedelem, méret, tartalom, szakmai teljesség szempontjából rendkívül változatos kiadványfajta. A fentiek ellenére nincs éles határ a lexikon és az enciklopédia között. A legjobbnak tartott enciklopédia az Encyclopedia Brittannica. A hazai enciklopédiák megjelenését a 17. sz-ra tehetjük. Apáczai Csere János Magyar Enciklopédia-ja 1653-ban jelent meg. A szakterületeke vonatkozó változatok a </w:t>
      </w:r>
      <w:r>
        <w:rPr>
          <w:rFonts w:cs="Arial" w:ascii="Arial" w:hAnsi="Arial"/>
          <w:b/>
        </w:rPr>
        <w:t xml:space="preserve">szaklexikonok. </w:t>
      </w:r>
      <w:r>
        <w:rPr>
          <w:rFonts w:cs="Arial" w:ascii="Arial" w:hAnsi="Arial"/>
        </w:rPr>
        <w:t>A 19. sz. vége meghozta rendkívül igényes lexikonunkat a Pallas nagylexikont (1893-1900). A Pallas Kiadó üzletileg belebukott a vállalkozásba, a jogokat megvásárolta a Révai, így született meg a Révai Nagylexikona (1911-1935) 21 kötet. 7 kötetben jelent meg az Új magyar lexikon, mely ideológiai hatásoktól nem mentes. (1959-1962). Egy-egy külföldi lexikont is kiadtak magyarul. Pl. a Laoruss-t vagy a Britannica Hungarica-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zótárak: </w:t>
      </w:r>
      <w:r>
        <w:rPr>
          <w:rFonts w:cs="Arial" w:ascii="Arial" w:hAnsi="Arial"/>
        </w:rPr>
        <w:t>valam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yelv szókészletének rendszerező számbavételére szolgáló eszköz. A tájékoztatásban minden szakterületen használatos. A szótárak megjelenése a 18. sz. legelejére datálható de már 1604-ben megjelent  Szenci Molnár Albert Kis latin.magyar és magyar-latin szószedete. Pápai Páriz Ferenc latin-magyar szótára 1708-ban jelnt meg. Szótárírásunk a 19. sz. elején fellendül. A költők a szótárírást nemzeti üggyé emelték. A költői korszakot 1898 után a „filozófiai korszak váltotta fel. Elindították egy „nyelvi enciklopédia” elkészítését, a magyar nyelv első értelmező szótárát. Czuczor Gergely-Fogarasi János: A magyar nyelv szótára 1-6. (1862-7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ótártípusok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nyelvűek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A nyelv általános szókészletét lehetőleg teljességgel rendszerez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értelmező szótár: megadják a szavak jelentését, jelentésváltozatait pl. Ballagi Mór: A magyar nyelv teljes szótára, Balassa József: A magyar nyelv szótára, A II. vh. Után A magyar nyelv értelmező szótára I-IV köt. a MTA készítette. 1972-ben jelent meg az Értelmező Kéziszótá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yelvtörténeti szótárak: a 19. sz-ban születtek. Szarvas-Simonyi: Magyar nyelvtörténeti szótár, Benkő Loránd: A magyar nyelv történeti etimológiai szótá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timológiai vagy szófejtő szótárak: Gombocz-Malich: Magyat etymológiai szótára a legjelentősebb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2. A nyelv szókészletének egy részét veszik számb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yelvjárási szótárak: számba veheti a nyelvjárás szavait (tájszavakat) vagy egy földrajzi terület szólészletét. Szinnyei József: Magyar tájszótár, Új magyar tájszótá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zakszótárak vagy terminológiai szótárak pl. Műszaki értelmező szótár, Orvosi műszótár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Valamilyen célra szolgáln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zinonímaszótár: rokon értelmű, vagy azonos jelentésű szavakat t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elyesírási szótá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írói szótár: nevezetes írók vagy nevezetes műveik szókincsét veszik szám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iejtési szótá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zóvégmutató szótár pl. Papp Ferenc: A magyar nyelv szóvégmutató szótá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zólás- és közmondásgyűjtemé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elynevek, földrajzi nevek szótá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 faktográfiai tájékoztatás egyéb eszközei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atlaszok, térképek pl. nyelvjárási térképek, néprajzi atlasz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tisztikai adatok pl. statisztikai évkönyvek, zsebkönyv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címtárak: jelentős a Word of Learning 1947-től kétévenként jeleni meg. A világ kulturális és tudományos szervezeteinek címtára, országonként közli az intézmények fontos nevét, postai címét, telefonját. Az egyetemeket karonként részletezi, felsorolva a tanszéke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elységnévtár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kordok köny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enetrend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elefonköny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en tudománynak megvannak a maga faktografikus eszköz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ézikönyvek: egy-egy tudományterület eredményeienek, rendszerező összefoglalásai. Új ismeretek közlésére csak ritkán törekszik. A cél az eddigi ismeretek tudománytörténeti alapozású összefoglalá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47:00Z</dcterms:created>
  <dc:creator>Szülők</dc:creator>
  <dc:description/>
  <dc:language>en-US</dc:language>
  <cp:lastModifiedBy>Szülők</cp:lastModifiedBy>
  <dcterms:modified xsi:type="dcterms:W3CDTF">2007-12-06T18:48:00Z</dcterms:modified>
  <cp:revision>1</cp:revision>
  <dc:subject/>
  <dc:title>13</dc:title>
</cp:coreProperties>
</file>