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 Elektronikus, digitális és virtuális könyvtára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galmak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nyvtár mindig az emberiség összegyűjtött tudásának tárháza volt és intézményként az volt a célja, hogy ezt a tudást minél szélesebb körben hozzáférhetővé tegy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lektronikus könyvtá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nyvtár dokumentumainak elérése és nagyrészt tárolása is elektronikus úton történik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Digitális könyvtár fogalma:</w:t>
      </w:r>
      <w:r>
        <w:rPr>
          <w:rFonts w:cs="Arial" w:ascii="Arial" w:hAnsi="Arial"/>
        </w:rPr>
        <w:t xml:space="preserve"> digitális formában tárolt dokok rendszerezett, feldolgozott, tartósan megőrzött és egy közösség számára hozzáférhetővé tett gyűjtemény. A könyvtár állománya tudatos, rendszeres, megfontolt gyűjtőmunka révén épül tekintettel az érvényes jogi - elsősorban szerzői jogi - rendelkezésekre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rtuális könyvtá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nyvtárból, a könyvtáron keresztül minden olyan elektronikus dok elérhető, amelyre vonatkozóan a könyvtárban másodlagos információk találhatók. A kvt. egyben világkönyvtár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  <w:b/>
          <w:i/>
        </w:rPr>
        <w:t xml:space="preserve">"Bármit, bárkinek, bármikor, bárhonnan" </w:t>
      </w:r>
      <w:r>
        <w:rPr>
          <w:rFonts w:cs="Arial" w:ascii="Arial" w:hAnsi="Arial"/>
          <w:b/>
        </w:rPr>
        <w:t>álma a megvalósulás felé hala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lkövetkezendő néhány évtizedben a jellemző működési forma valószínűsíthetően a hibrid könyvtári modell [hagyományos + elektronikus könyvtár] lesz. Ez a modell elérést biztosít mind az elektronikus, mind a papíralapú dokokho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nyvtári szolgáltatások az önkiszolgálás irányába mozdul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nyvtáros egyes funkciói felerősödnek (pl.: felhasználóképzés, tanácsadás, segítségnyújtás), más funkciók egészen új dimenziókat kapnak (pl.: forrástájékoztatás, gyűjteményfejlesztés). Új funkcióként megjelenik az Internet-források folyamatos változásának figyelemmel követése, a hitelesség, relevancia ellenőrzése, az on-line információforrások értékelése, szűr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gyar Elektronikus Könyvtár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A MEK egy projekt és mozgalom, célja, hogy emberi erővel összegyűjtse, rendszerezze, egységes formátumra hozza és minél több érdeklődő számára hozzáférhetővé tegye az e-dokokat. A MEK-ben gyűjtött anyagok magyar nyelvű vagy magyar/közép-európai vonatkozású, és tudományos, oktatási, vagy kulturális célokra használható, a szerzői jogok tiszteletben tartásával szabadon terjeszthető (public domain) teljesszövegű dokumentum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K egy non-profit mozgalom, a szolgáltatás nyilvános és ingyenes, fejlesztésében és bővítésében bárki részt vehet. Bármely gépen létrehozhatók részgyűjtemények, a MEK anyagának egyes részletei nem kereskedelmi célokra szabadon másolhatók és terjeszthetők, néhány egyszerű szabály betartásával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örténete:</w:t>
      </w:r>
      <w:r>
        <w:rPr>
          <w:rFonts w:cs="Arial" w:ascii="Arial" w:hAnsi="Arial"/>
        </w:rPr>
        <w:t xml:space="preserve"> 1994-ben Drótos László, a Miskolci Egyetem könyvtárosa megálmodta egy e-dokgyűjtemény létrehozását. Még 1994-ben megszületett a könyvtár működési szabályzata és kísérleti változata a BKE munkatársa, Moldován István közreműködésével.Ugyanebben az időben a MEK ötletét a Nemzeti Információs Infrastruktúra Fejlesztési Program felkarolta k) és azóta az NIIF biztosítja a projekt technikai hátterét. A MEK központi gopher és FTP szolgáltatása 1995 tavaszán indult. 1996 júliusában elkészült a Web-felület is. A MEK 1999 szeptemberétől az Országos Széchényi Könyvtár szakmai és anyagi támogatásával működik. A MEK önkéntes mozgalomként működik, gyakorlatilag a távmunka eszközeivel épül. 2000-ben megalakult a MEK Közhasznú Egyesüle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K jelenleg csak online, számítógépes hálózaton keresztül érhető 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K-ben megpróbálnak minél kevesebb formátumot használni és minden mást ezek valamelyikére konvertál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yűjtőköre kiterjed, minden magyar nyelvű, vagy magyar vonatkozású digitális dokumentumra, mely tudományos oktatási vagy kulturális célokra hazsnálható. Az állomány mintegy fele szépirodalom, a többi különböző szakterületek publikációi, ill. nagyméretű kézikönyvek pl. a Pallas lexik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lektronikus könyvtárnak külön folyóirat-olvasóterme is van. Az epa.oszk.hu szerveren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eresés:</w:t>
      </w:r>
      <w:r>
        <w:rPr>
          <w:rFonts w:cs="Arial" w:ascii="Arial" w:hAnsi="Arial"/>
        </w:rPr>
        <w:t xml:space="preserve"> szerző, cím, kulcsszó szerint, vagy teljes szövegre is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rtuális világkönyvtár:</w:t>
      </w:r>
      <w:r>
        <w:rPr>
          <w:rFonts w:cs="Arial" w:ascii="Arial" w:hAnsi="Arial"/>
        </w:rPr>
        <w:t xml:space="preserve"> a MEK saját gyűjteményén túl kapcsolódási pontokat teremt más más, távoli gépeken található magyar nyelvű vagy magyar vonatkozású e-könyvtárakho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48:00Z</dcterms:created>
  <dc:creator>Szülők</dc:creator>
  <dc:description/>
  <dc:language>en-US</dc:language>
  <cp:lastModifiedBy>Szülők</cp:lastModifiedBy>
  <dcterms:modified xsi:type="dcterms:W3CDTF">2007-12-06T18:49:00Z</dcterms:modified>
  <cp:revision>1</cp:revision>
  <dc:subject/>
  <dc:title>14</dc:title>
</cp:coreProperties>
</file>