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A könyvtári rendszer gyűjteményi, bibliográfiai, és szolgáltatási alrendszere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könyvtári rendszer teljességét, feltárását és megőrzését elősegítő eleme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ötelespéldányok, kiadványcsere, fölöspéldány-hasznosít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szágos gyűjteményfejlesztési és tárolási együttműköd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rszágos általános és szakterületi lelőhely-nyilvántart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Gyűjteményi alrendszer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ögzített információhordozók mind nagyobb szerephez jutottak a modern társadalomban. Ezért hiánytalan gyűjtésük feltárásuk, megőrzésük és rendelkezésre bocsátásuk a társadalom szellemi és anyagi életének nélkülözhetetlen feltétele.</w:t>
      </w:r>
    </w:p>
    <w:p>
      <w:pPr>
        <w:pStyle w:val="Normal"/>
        <w:rPr/>
      </w:pPr>
      <w:r>
        <w:rPr>
          <w:rFonts w:cs="Arial" w:ascii="Arial" w:hAnsi="Arial"/>
        </w:rPr>
        <w:t xml:space="preserve">Az első próbálkozás számbavételre Konrád </w:t>
      </w:r>
      <w:r>
        <w:rPr>
          <w:rFonts w:cs="Arial" w:ascii="Arial" w:hAnsi="Arial"/>
          <w:b/>
        </w:rPr>
        <w:t>Gesner</w:t>
      </w:r>
      <w:r>
        <w:rPr>
          <w:rFonts w:cs="Arial" w:ascii="Arial" w:hAnsi="Arial"/>
        </w:rPr>
        <w:t xml:space="preserve">  1545-1555 között kiadott Bibliotheca Universalis-a. Jelentős volt még a frankfurti könyvvárások katalógusai. A nyomdák terjedésével az áttekinthetőség megbízhatatlan lett, ezért szükség volt  egy szervezett keretek közötti nyilvántartás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Kötelespéldányo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16.sz első harmadában meg is születtek az első intézkedések.</w:t>
      </w:r>
    </w:p>
    <w:p>
      <w:pPr>
        <w:pStyle w:val="Normal"/>
        <w:rPr/>
      </w:pPr>
      <w:r>
        <w:rPr>
          <w:rFonts w:cs="Arial" w:ascii="Arial" w:hAnsi="Arial"/>
        </w:rPr>
        <w:t>1521-ben egy-egy rendelkezés Német ill. Franciaországb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37-ben I. Ferenc királyi rende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17. sz. első évtizedeiben vált általánossá és Európában gyakorlattá a kötelels példányok gyűjteményi hasznosítá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-gon az Egyetemi Könyvtár volt az első köteles példány joggal rendelkező hazai gyűjtemény, amit később átvett az OSZ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első hazai köt pld. Rendelet 1897-ben született. A legutóbbi trv-i szabályozás 1997.évi 140-es trv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Kiadványcsere és fölöspéldán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19. sz-ban a tudományos kvt-ak számának növekedésével vált általánossá a kiadványcsere. Az európai együttműködés a 19. sz. második felében vált jelentőssé. Mo. 1924-ben hozta létre  központi irodáját. Az Orzságos könyvforgalmi és Bibliográfiai Központot, csatlakozva a Brüsszeli egyezményh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áfiai alrends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gyűjtemények  akkor válnak élőkké, ha tartalmuk nyilvánvaló a felhasználók körében. Nemzeti Bibliográfiára van szükség, a megjelent dok. feletti  országos áttekintés végett,  s országos központi katalógus az egyes dokumentumok konkrét könyvtári lelőhelyének adatairól.</w:t>
      </w:r>
    </w:p>
    <w:p>
      <w:pPr>
        <w:pStyle w:val="Normal"/>
        <w:rPr/>
      </w:pPr>
      <w:r>
        <w:rPr>
          <w:rFonts w:cs="Arial" w:ascii="Arial" w:hAnsi="Arial"/>
        </w:rPr>
        <w:t>A nemzeti bibliográfiák térhódítása a 19. sz-ra jellemző, míg a központi katalógusok a 20. sz. első felében terjedtek el. A 20. sz. végén – a számítógépes adatbázis-építés lehetőségeit kiaknázva- széles körben megjelentek a nemzetközi szakterületi áttekintések : a nemzetközi szakbibliográfiák és referáló szolgáltatás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95 P. Otlet és H. Lafontein által összehívott brüsszeli nemzetközi bibliográfiai kongresszus után jelentős fejlődés következe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97-től Európában, majd 1899-től Oroszországban is megjelentek  a tizedes osztályozás jelzet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07-ben napvilágot látott a nemezetközi tizedes osztályozás rövidített kiadá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II.vh. után az UNESCO kiséri figyelemmel a nemzeti bibliográfiai számbavéte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70-es évek elején  Kaltwasser javaslatot tett  az UBC Egyetemes Bibliográfiai Számbavétel megvalósítására. Létrejött az UBC iro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i felfogásban a bibliográfiai rendszer két tartóoszlop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z egyes államok általános nemzeti bibliográfiá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nemzeti és nemzetközi szakbibliográf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ovábbi kiegészítő eleme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ikkbibliográfi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elyismereti bbliog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jánló bibliográfi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nemzeti bibliográfia gyűjtőkö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árhol a világban nemzeti nyelven publikált kiadvány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az adott országhoz kapcsolódó személyiségek, bármely nyelven, bármely témáb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z adott országról szóló, bárki által írott dokumetum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olgáltatási alrendsz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ai olvasó elvárja, hogy a számára fontos dokumentumot, információt minél előbb megkapja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Dokumentumszolgáltatá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önyvtárak már a 19. sz-ban elkezdték a kölcsönös segítség gondolatán alapuló könyvtárközi kölcsönzést. Ez a központi katalógusoknak köszönhetően fokozatosan erősödö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74.-i washingtoni  IFLA közgyűlés terjesztette elő az UAP programot. A Kiadványok egyetemes hozzáférés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 dok. szolgáltatás négy modellje rajzolódott ki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centralizált dok. szolg. pl. Britisch Library dok. szolg. rés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z országos szakkönyvtárak közössé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nem központilag kordinált OCL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profitorientált, információs brókerként működő szolgáltató vállalat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zolgáltatás a szolgáltatásról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él kiterjedtebb egy könyvtári rendszer, annál inkább szükség van a szolgáltatások tudatosítására, nyilvántartására és a felhasználók körében történő hasznosításá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tájékoztató tevékenység Mo-gon a 20. sz. elején indult a Magyar Minerva köteteivel. A legújabb könyvtári anyagok a Könyvtári Minervában láttak napvilág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szolgáltatás általános modellje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vezető kvt-ak honlapjai tart. saját szolgáltatásuk kínálat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z üzleti vállalkozások, kiadók terjesztő cégek reklám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zámítógépes lev. listák, vitafórum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zakmai egyesületek, fórum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9:00Z</dcterms:created>
  <dc:creator>Szülők</dc:creator>
  <dc:description/>
  <dc:language>en-US</dc:language>
  <cp:lastModifiedBy>Szülők</cp:lastModifiedBy>
  <dcterms:modified xsi:type="dcterms:W3CDTF">2007-12-06T18:49:00Z</dcterms:modified>
  <cp:revision>1</cp:revision>
  <dc:subject/>
  <dc:title>15</dc:title>
</cp:coreProperties>
</file>