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16. tétel</w:t>
      </w:r>
    </w:p>
    <w:p>
      <w:pPr>
        <w:pStyle w:val="TextBody"/>
        <w:rPr>
          <w:u w:val="single"/>
        </w:rPr>
      </w:pPr>
      <w:r>
        <w:rPr>
          <w:u w:val="single"/>
        </w:rPr>
        <w:t>A könyvtári rendszer infrastruktúrális tényezői: statisztika, szabvány, fejlesztési stratégiák, marketing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b w:val="false"/>
          <w:bCs w:val="false"/>
        </w:rPr>
        <w:t>A könyvtári rendszer működése számos feltételen múlik. (statisztika, szabványosítás, rendszerépítés, jogszabályalkotás, finanszírozás, marketing)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Ha ezek az elemek összhangban vannak egymással, akkor egyfajta szinergikus, egymást kölcsönösen erősítő hatás jöhet létre. Ellenkező esetben széthúzó erők érvényesülnek, és a szakma nem éri el azt, ami szükséges és megvalósítható lenne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  <w:u w:val="single"/>
        </w:rPr>
        <w:t>Statisztika és szabvány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 könyvtári statisztika a rendszer elemeinek mozgásáról ad részletes és átfogó információkat. Akkor használható, ha az elemek megbízható adatokat táplálnak a statisztika rendszerébe. </w:t>
      </w:r>
    </w:p>
    <w:p>
      <w:pPr>
        <w:pStyle w:val="TextBody"/>
        <w:rPr/>
      </w:pPr>
      <w:r>
        <w:rPr>
          <w:b w:val="false"/>
          <w:bCs w:val="false"/>
        </w:rPr>
        <w:tab/>
        <w:t xml:space="preserve">A nemzetközi könyvtári statisztika számos új próbálkozást mutat, például az Európai Unió is támogat idevágó projekteket (Fuegl 2000). A hazai helyzet a hetvenes években volt kielégítőnek minősíthető, amikor minden könyvtártípusról volt meglehetősen részletes adatszolgáltatás. Az utóbbi években csak a köz- és szakszervezeti könyvtárakról kapott a szakma részletes összeállításokat. (TEKE ill. SZAKMA című kiadványok) </w:t>
      </w:r>
    </w:p>
    <w:p>
      <w:pPr>
        <w:pStyle w:val="TextBody"/>
        <w:rPr/>
      </w:pPr>
      <w:r>
        <w:rPr>
          <w:b w:val="false"/>
          <w:bCs w:val="false"/>
        </w:rPr>
        <w:t>A közoktatási intézmények könyvtárai tekintetében különösen vérszegény a statisztikai adatszolgáltatás: az általános és középiskolák könyvtárairól mindössze néhány adatot tartalmaznak az adott iskolatípus éves statisztikái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TextBody"/>
        <w:rPr/>
      </w:pPr>
      <w:r>
        <w:rPr>
          <w:b w:val="false"/>
          <w:bCs w:val="false"/>
        </w:rPr>
        <w:t xml:space="preserve">A könyvtári szabványosítás sok mindenre kiterjed: cédulamérettől információkereső nyelvek létrehozási szabályain keresztül a számítógépes adatcseréig. A 19. század végén a berlini Királyi Könyvtárban állították össze a „porosz instrukciók” néven ismertté vált katalogizálási szabályzatot. Amerikában pedig a következő század nyitányakor széles körben rendszeresítették a Kongresszusi Könyvtár céduláit. </w:t>
      </w:r>
    </w:p>
    <w:p>
      <w:pPr>
        <w:pStyle w:val="TextBody"/>
        <w:rPr/>
      </w:pPr>
      <w:r>
        <w:rPr>
          <w:b w:val="false"/>
          <w:bCs w:val="false"/>
        </w:rPr>
        <w:t xml:space="preserve">Az ISO (International Srandardization Organization – Nemzetközi Szabványügyi Szervezet) keretében készül évtizedek óta a legtöbb olyan szabvány, mely a szakma általános jóváhagyására számíthat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Fejlesztési stratégiák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z NSZK kutatásügyi szövetségi minisztériuma az 1985-1988 közti időszakra adott ki stratégiát a szakmai információügy fejlesztésére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A nagy-britanniai felsőoktatási finanszírozási alap megbízásából 1994-ben átfogó stratégia készült az egyetemi és főiskolai könyvtárügy gyökeres fejlesztése céljából. A magyar kulturális kormányzat könyvtári felelősei a kulturális törvény előkészítésének és elfogadásának idején adták közre stratégiai tervüket, mely elsősorban a könyvtári elektronizáció fejlesztését célozta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 hetvenes években született az a vélemény, hogy a magyar könyvtárügyben hosszú ideig hiányzott az átfogó stratégia. </w:t>
      </w:r>
    </w:p>
    <w:p>
      <w:pPr>
        <w:pStyle w:val="TextBody"/>
        <w:rPr/>
      </w:pPr>
      <w:r>
        <w:rPr>
          <w:b w:val="false"/>
          <w:bCs w:val="false"/>
        </w:rPr>
        <w:t xml:space="preserve">A kilencvenes években a legtöbb „szocialista” ország hozzálátott a könyvtári törvény kidolgozásához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993 és 1998 között régiónkban öt törvény született – Észtország 1993, Oroszország 1994, Litvánia 1995, Lengyelország és Magyarország 1997. </w:t>
      </w:r>
    </w:p>
    <w:p>
      <w:pPr>
        <w:pStyle w:val="TextBody"/>
        <w:rPr/>
      </w:pPr>
      <w:r>
        <w:rPr>
          <w:b w:val="false"/>
          <w:bCs w:val="false"/>
        </w:rPr>
        <w:t>A könyvtári törvénykezés nyugati –például skandináv (dán, finn)- mintái azt mutatják, hogy e törvények által a törvényalkotó nagyon konkrét kormányzati feladatokat kívánt megállapítani. Machiavelli már félezer éve úgy vélekedett, hogy „…nincs nehezebb, kétesebb kimenetelű, veszélyesebb dolog, mint új törvények bevezetéséért síkraszállni. Mert ellenségei mindazok, akiknek a régi törvények hasznára vannak. Azok pedig, akiknek az új rendelkezések szolgálnak hasznukra, pusztán lagymatag védelmezői” (Machiavelli 1987)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Az 1997. évi hazai törvény egyik lényegi pozitívuma, hogy a szabályozás jogi eszköztárát korszerű, az érdekeltségre alapozó finanszírozási módszerekkel támasztja alá. (1997. évi CXL. Törvény 1997.) A törvény érdemben semmit sem mond az egész oktatási rendszer könyvtári ellátásáról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z irányítás hatékony eszközei lehetnek az egyes könyvtártípusokat meghatározó normatívák. Először ilyeneket a harmincas évek Amerikájában készítettek, azután az IFLA vállalt fontos nemzetközi szerepet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Marketing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A könyvtár lényegében egész működésmódjával népszerűsíti magát. Ez az alap: ha a szolgáltatások működnek, ha a felhasználók érzik a rájuk irányuló figyelmet, akkor már majdnem nyert ügye van. Az információs társadalomban a könyvtár egy a versengő kommunikációs lehetőségek közül, ezért eredményessége feltételezi, hogy: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mind világosabban lássa, mások által el nem végezhető feladatát; 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űködését, szolgáltatásait a felismert célok és tennivalók szerint alakítsa és fejlessze, miközben szolgáltatásainak minőségét garantálja;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indent megtegyen a társadalom minél szélesebb köreivel kialakított eredményes kommunikáció érdekében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A könyvtárosok már a század eleji Amerikában számos módszert találtak szolgáltatásaik reklámozására. A szocialistának nevezett pártállami időkben a könyvtár gyakran kényszerült ideológiai célok szolgálatára. A kilencvenes évek eleje óta sikerrel szervezik meg könyvtáraink az őszi könyvtári hetet, egyszerre törekedve egyrészt arra, hogy a tényleges szakmai innováció eredményei a tömegkommunikációs műsorok révén széles körben ismertté és elismertté váljanak. Hazai közvélemény kutatási adatok szerint a könyvtáros az értelmiségi foglalkozások presztízsének rangsorában eléggé a sor végére került: e helyzetből tartós és célirányos erőfeszítések árán lehet és kell kitörni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</w:p>
    <w:p>
      <w:pPr>
        <w:pStyle w:val="TextBody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8:50:00Z</dcterms:created>
  <dc:creator>xy</dc:creator>
  <dc:description/>
  <dc:language>en-US</dc:language>
  <cp:lastModifiedBy>Szülők</cp:lastModifiedBy>
  <dcterms:modified xsi:type="dcterms:W3CDTF">2007-12-06T18:50:00Z</dcterms:modified>
  <cp:revision>2</cp:revision>
  <dc:subject/>
  <dc:title>16</dc:title>
</cp:coreProperties>
</file>