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7. tétel</w:t>
      </w:r>
    </w:p>
    <w:p>
      <w:pPr>
        <w:pStyle w:val="Heading1"/>
        <w:rPr>
          <w:u w:val="single"/>
        </w:rPr>
      </w:pPr>
      <w:r>
        <w:rPr>
          <w:u w:val="single"/>
        </w:rPr>
        <w:t>A könyvtáros: képzés, továbbképzés, szakmai közélet, egyesületek, szakmai kiadványo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Jó száz év alatt a könyvtárosság szakmává lett, tagjai értelmiségi hivatástudatra tehettek szert, felsőfokú képzéssel és változatos továbbképzéssel alapozhatják meg, majd frissíthetik fel ismereteiket. A könyvtárosok identitástudata és értékválasztása, leleményessége és alkotóereje, türelme és kommunikációkészsége a könyvtárnak, mint intézménynek valóban meghatározó elemévé vál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épzés és továbbképzés</w:t>
      </w:r>
    </w:p>
    <w:p>
      <w:pPr>
        <w:pStyle w:val="Normal"/>
        <w:rPr/>
      </w:pPr>
      <w:r>
        <w:rPr/>
        <w:t xml:space="preserve">M. K. Dewey kezdeményezte a felsőfokú szakmai képzés megteremtését 1876-ban, majd a Columbia University égisze alatt sikerült is megvalósítania 1887-ben. </w:t>
      </w:r>
    </w:p>
    <w:p>
      <w:pPr>
        <w:pStyle w:val="Normal"/>
        <w:rPr/>
      </w:pPr>
      <w:r>
        <w:rPr/>
        <w:t xml:space="preserve">A 19. század végén Európában is terjedni kezdett a felsőfokú képzés, a 20. század húszas éveire pedig szinte minden számottevő ország létrehozta a maga képzési helyét. Magyarországon a 19. század legvégén szervezték az első komolyabb tanfolyamokat. A tízes évek fontos fejleménye volt, hogy a Fővárosi Könyvtár Szabó Ervin irányítása alatt maga gondoskodott tisztviselői megfelelő képzéséről. A képzés akkor lehet igazán hatékony, ha kellő gyakorlattal párosul (Holub 1923). Ennek legjobb módja, ha e célra speciálisan kifejlesztett gyakorló könyvtárban történik a legjobb színvonalú ismeretek elsajátítása. </w:t>
      </w:r>
    </w:p>
    <w:p>
      <w:pPr>
        <w:pStyle w:val="Normal"/>
        <w:rPr/>
      </w:pPr>
      <w:r>
        <w:rPr/>
        <w:t xml:space="preserve">A 20. század második felében a könyvtáros képzés általában kellően differenciált formában valósult meg: az egyetemi (legfelső szint) mellett a gyakorlati tennivalókhoz közelebb vivő főiskolai, illetve a közép- vagy alsó fokon történő technikusi, asszisztensi képzés működik (öt, négy, illetve egy vagy másfél év terjedelemben). Ezek felett pedig egyre több országban valósul meg a tudományos (doktori, PhD) fokozat elnyerését célzó program. Egyes országokban (pl.:Dánia, Oroszország) a képző intézetek önálló főiskolák vagy egyetemek formájában működnek, adott esetben több ezres hallgatói létszámmal. </w:t>
      </w:r>
    </w:p>
    <w:p>
      <w:pPr>
        <w:pStyle w:val="Normal"/>
        <w:rPr/>
      </w:pPr>
      <w:r>
        <w:rPr/>
        <w:t xml:space="preserve">A különböző könyvtártípusok eltérő arányban igényelnek felsőfokon képzett könyvtárosokat. A nagy könyvtárak számos szaktudományi diplomást és újabban egyre több számítástechnikai szakembert alkalmaznak. </w:t>
      </w:r>
    </w:p>
    <w:p>
      <w:pPr>
        <w:pStyle w:val="Normal"/>
        <w:rPr/>
      </w:pPr>
      <w:r>
        <w:rPr/>
        <w:t xml:space="preserve">A szakmai továbbképzés az elmúlt évtizedekben vált aktuális kérdéssé, minthogy a gyors technológiai és egyéb változások nélkülözhetetlenné teszik az ismeretek gyakori és rendszeres felfrissítését. </w:t>
      </w:r>
    </w:p>
    <w:p>
      <w:pPr>
        <w:pStyle w:val="Normal"/>
        <w:rPr/>
      </w:pPr>
      <w:r>
        <w:rPr/>
        <w:t xml:space="preserve">Magyarországon a 2000. év elején látott napvilágot, a témát szabályozó, központi támogatást is kilátásba helyező miniszteri rendelet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akmai kiadványok</w:t>
      </w:r>
    </w:p>
    <w:p>
      <w:pPr>
        <w:pStyle w:val="Normal"/>
        <w:rPr/>
      </w:pPr>
      <w:r>
        <w:rPr/>
        <w:t>Naudé elsőként megjelent könyvtárszervezési kézikönyve (1627) után eltelt egy-két évszázad, amíg a rendszeres könyvtári publikálás fórumai megteremtődtek. Az amerikai és magyar szakmai folyóirat kezdő éve 1876, a nyolcvanas évektől ezeket követték a német és más nyelvű orgánumok. A második világháború utáni időszakban pedig már annyi szakmai folyóirat jelent meg, hogy általánossá vált a nemzetközi szakbibliográfiák és referáló folyóiratok elindítása. (Library Literature, LISA, Referativnüj Zsurnál informatikai sorozata stb.).</w:t>
      </w:r>
    </w:p>
    <w:p>
      <w:pPr>
        <w:pStyle w:val="Normal"/>
        <w:rPr/>
      </w:pPr>
      <w:r>
        <w:rPr/>
        <w:t xml:space="preserve">A magyar szakirodalomról a hatvanas évek elejétől kiadott nemzeti szakbibliográfia ad számot (Könyvtári Tájékoztató, majd MAKSZAB címen, együttesen –a közel negyven év alatt- ötvenezret meghaladó tételt regisztrálva. A nyolcvanas években pedig már a számítógépes adatbázisok is megjelentek, s újabban ezek a hálózaton is elérhetők lettek. </w:t>
      </w:r>
    </w:p>
    <w:p>
      <w:pPr>
        <w:pStyle w:val="Normal"/>
        <w:rPr/>
      </w:pPr>
      <w:r>
        <w:rPr/>
        <w:t xml:space="preserve">Manapság már több száz könyvtári szakfolyóirat jelenik meg világszerte. Jó részük erősen szakosodott: vagy a képviselt szakmai terület, vagy az intézménytípusok szerint. A publikációk nagyságrendjét mutatja, hogy a LISA (Library and Information Science Abstracts) évi 12 ezer közleményt referál. A világnyelv természetesen ebben a szakmában is az angol, hozzá képest a többi nyelv jelentősége visszaszorulóban van. A Könyvtártudományi Szakkönyvtár (OSZK Könyvtári Intézet) már évtizedek óta optimális körülményeket biztosít az önművelésre, a szakmai képzésre vagy kutatásra vállalkozóknak. </w:t>
      </w:r>
    </w:p>
    <w:p>
      <w:pPr>
        <w:pStyle w:val="Normal"/>
        <w:rPr/>
      </w:pPr>
      <w:r>
        <w:rPr/>
        <w:t xml:space="preserve">A szakma önismeretét jól szolgálják a különféle adattárak. Ilyen a nálunk minervának nevezett, a 20. század legelején elindított közgyűjteményi cím- és adattár, melynek legújabb kiadása 1996-os adatokkal látott napvilágot, s mintegy 1200 könyvtárról közöl fontos információkat. Számos országban (pl.: Németországban) rendszeresen kiadják a könyvtárosok névtárát: ez különösen hasznos adalékot nyújt a szakmai kapcsolatépítéshez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zakmai egyesületek</w:t>
      </w:r>
    </w:p>
    <w:p>
      <w:pPr>
        <w:pStyle w:val="Normal"/>
        <w:rPr/>
      </w:pPr>
      <w:r>
        <w:rPr/>
        <w:t xml:space="preserve">A könyvtári egyesületek létrejötte beletartozik a szakmai intézményesülés folyamatába. Az egyesületek jelentősége az egyes országokban eltérő, általában azonban elmondható, hogy szerepük igen fontos mind a szakmai identitástudat formálása, mind pedig a társadalom szélesebb körei előtti képviselet tekinteté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akmai egyesület jellemző funkciói:</w:t>
      </w:r>
    </w:p>
    <w:p>
      <w:pPr>
        <w:pStyle w:val="Normal"/>
        <w:numPr>
          <w:ilvl w:val="0"/>
          <w:numId w:val="2"/>
        </w:numPr>
        <w:rPr/>
      </w:pPr>
      <w:r>
        <w:rPr/>
        <w:t>a szakmai közélet szervezése és irányítá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képzés és továbbképzés szervezése vagy az abban való részvétel </w:t>
      </w:r>
    </w:p>
    <w:p>
      <w:pPr>
        <w:pStyle w:val="Normal"/>
        <w:numPr>
          <w:ilvl w:val="0"/>
          <w:numId w:val="2"/>
        </w:numPr>
        <w:rPr/>
      </w:pPr>
      <w:r>
        <w:rPr/>
        <w:t>szakmai kiadványok gondozása és megjelentetése</w:t>
      </w:r>
    </w:p>
    <w:p>
      <w:pPr>
        <w:pStyle w:val="Normal"/>
        <w:numPr>
          <w:ilvl w:val="0"/>
          <w:numId w:val="2"/>
        </w:numPr>
        <w:rPr/>
      </w:pPr>
      <w:r>
        <w:rPr/>
        <w:t>az államigazgatás és a fenntartók előtt a szakma képviselete, a szakmai érdekek tudatosítása</w:t>
      </w:r>
    </w:p>
    <w:p>
      <w:pPr>
        <w:pStyle w:val="Normal"/>
        <w:rPr/>
      </w:pPr>
      <w:r>
        <w:rPr/>
        <w:t xml:space="preserve">Számos országban több szakmai egyesület működik (Magyarországon a Magyar Könyvtárosok Egyesülete mellett az Informatikai és Könyvtári Szövetség, valamint több regionális szervezet). Ezek lehetnek az egyes részterületek képviselői, lehetnek a képzettség és beosztás szerint tagolva. </w:t>
      </w:r>
    </w:p>
    <w:p>
      <w:pPr>
        <w:pStyle w:val="Normal"/>
        <w:rPr/>
      </w:pPr>
      <w:r>
        <w:rPr/>
        <w:t xml:space="preserve">Az IFLA (International Federation of Library Associations and Institutions-Könyvtári Egyesületek és Szervezetek Nemzetközi Szövetsége) 1927-ben jött létre. A második világháború után évente rendeztek szakmai konferenciákat, amelyek az utóbbi években kétévente közgyűlések is. Magyarországon egyszer volt ilyen közgyűlés 1972-ben Budapesten. </w:t>
      </w:r>
    </w:p>
    <w:p>
      <w:pPr>
        <w:pStyle w:val="Normal"/>
        <w:rPr/>
      </w:pPr>
      <w:r>
        <w:rPr/>
        <w:t xml:space="preserve">1975 óta jelenik meg az IFLA Journal, s újabban igen jelentős az internetes publikálás (IFLANET URL 2000)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FID (Fédération Internationale d’Information et de Documentation-Nemzetközi Információs és Dokumentációs Szövetség) a brüsszeli alapításig visszatekintve 1995-ben százéves fennállását ünnepelhette. A FID különösen a szakmai-szakirodalmi, főként pedig az alkalmazott tudományi információszolgáltatás fejlesztését tartja szem előtt. A FID - nek 75 országból 400 tagja van. Sok más nemzetközi szervezet közül említést érdemel a LIBER, az európai tudományos könyvtárak egyesülete (Ligue de BibliothÁques Européennes de Recherche), melyet az Európa Tanács égisze alatt 1971-ben hoztak létre. A LIBER - nek számos szakbizottsága működik. Megemlítendő az EBLIDA (Européen Bureau of Library, Information and Documentation Associations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zakmai közélet</w:t>
      </w:r>
    </w:p>
    <w:p>
      <w:pPr>
        <w:pStyle w:val="Normal"/>
        <w:rPr/>
      </w:pPr>
      <w:r>
        <w:rPr/>
        <w:t xml:space="preserve">A szakmai közélet pozitív erejét külön érdemes méltatni. Egy jól sikerült konferencia, egy esetleg éles, de célratörő vita, egy megalapozott és sikeres fejlesztés nyilvános figyelemmel kísérése sokáig és jótékonyan hathat a szakmai közérzetre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50:00Z</dcterms:created>
  <dc:creator>xy</dc:creator>
  <dc:description/>
  <dc:language>en-US</dc:language>
  <cp:lastModifiedBy>Szülők</cp:lastModifiedBy>
  <dcterms:modified xsi:type="dcterms:W3CDTF">2007-12-06T18:50:00Z</dcterms:modified>
  <cp:revision>2</cp:revision>
  <dc:subject/>
  <dc:title>17</dc:title>
</cp:coreProperties>
</file>