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8. tétel: A könyvtári trendek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Az olvasás és a könyv jövője: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Marshall Mcluhan 1962-ben írt könyvében kifejti, hogy az új információközvetítési lehetőségek szerinte a betűírás egyeduralmának, a Gutenberg-galaxisnak a felbomlását, visszaszorulását eredményezik. Az írás – olvasás – nem olvasás kérdéskör úgy összegezhető, hogy bár számos jel utal az olvasás visszaszorulására, ez nemcsak a digitalizálás eredménye, hanem a társadalom egyéb problémáival is szorosan összefügg. Az írás-olvasás meg fogja őrizni kitüntetett szerepét az ismeretek és a tudás közvetítésében, elsősorban azért, mert alkalmas az absztrakt gondolatok rögzítésére. A nyomtatott és digitális formában rögzített szövegek egymás mellett fognak létez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A könyvtár jövője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Buckland a könyvtár fejlődésének három szakaszát írja l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pírkönyvtár, ahol a dokumentumok papír alapúak és a könyvtári segédeszközök és munkafolyamatok is papírhoz kötötte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utomatizált könyvtár, ahol a dokumentumok papír alapúak, de a könyvtári munkafolyamatok automatizálva van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lektronikus könyvtár, ahol a dokumentumokat elektronikus formában tárolják és munkafolyamatok, segédeszközök szintén automatizáltak. </w:t>
      </w:r>
    </w:p>
    <w:p>
      <w:pPr>
        <w:pStyle w:val="Normal"/>
        <w:ind w:left="360" w:hanging="0"/>
        <w:jc w:val="both"/>
        <w:rPr/>
      </w:pPr>
      <w:r>
        <w:rPr/>
        <w:t>Nem várható, hogy a jövő könyvtárából hiányozni fognak a papír alapú dokumentumok, valószínűleg együtt lesz megtalálható a papír és az elektronikus dokumentum. Minden könyvtár az automatizált és az elektronikus könyvtár valamilyen kombinációjává válik. A könyvtár intézménye – lényeges jelentés- és feladatbővüléssel – belátható ideig fennmarad, mert olyan funkciókat lát el, amelyekre intézményrendszerünkben ez az intézmény a legalkalmasabb. (Pl.: infók, szövegek megőrzése; tájékoztatás nyújtása, hogy az emberek hozzájussanak az őket érdeklő releváns információkhoz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Gyűjteményépítés, dokumentum ellátás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gyűjteményépítésnek – hagyományos feladatainak korszerű ellátása mellett – fontos és arányaiban mind nagyobb részét képezi a hálózaton elérhető információkhoz, ismeretekhez, szövegekhez történő hozzáférés szervez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Az Internet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z Internet nem helyettesíti a könyvtárat, de a könyvtári szolgáltatások mind nagyobb részét fogja képezni.</w:t>
      </w:r>
    </w:p>
    <w:p>
      <w:pPr>
        <w:pStyle w:val="Normal"/>
        <w:ind w:left="360" w:hanging="0"/>
        <w:jc w:val="both"/>
        <w:rPr/>
      </w:pPr>
      <w:r>
        <w:rPr/>
        <w:t>Az IFLA kiáltványban hívja fel a figyelmet az Internet fontosságára, hangsúlyozva az interneten lévő információkhoz való szabad hozzáférés jogát, és ösztönzi a könyvtárosokat és döntéshozókat, hogy nemzeti és helyi szinten irányelveket és stratégiákat dolgozzanak ki ennek megvalósít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A könyvtáros jövője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könyvtáros feladata az információk nyomon követése, szelektálása, begyűjtése, feldolgozása és hatékony szolgáltatása.</w:t>
      </w:r>
    </w:p>
    <w:p>
      <w:pPr>
        <w:pStyle w:val="Normal"/>
        <w:ind w:left="360" w:hanging="0"/>
        <w:jc w:val="both"/>
        <w:rPr/>
      </w:pPr>
      <w:r>
        <w:rPr/>
        <w:t>A könyvtáros klasszikus közvetítő szerepe megmarad. Ezt a feladatát csak akkor tudja betölteni, ha a hagyományos könyvtárosi ismeretek mellett rendelkezik a helyi és távoli elérhetőségű digitális dokumentumok és szövegkorpuszok kezeléséhez szükséges ismeretekkel és készségekk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 xml:space="preserve">A közkönyvtárak: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közkönyvtárak jelentősége megnő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rt élnek a korszerű lehetőségekkel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mokratikus intézmények: az információhoz való szabad hozzáférés lehetőségének legautentikusabb helye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ociális funkciót is betöltenek.</w:t>
      </w:r>
    </w:p>
    <w:p>
      <w:pPr>
        <w:pStyle w:val="Normal"/>
        <w:ind w:left="360" w:hanging="0"/>
        <w:jc w:val="both"/>
        <w:rPr/>
      </w:pPr>
      <w:r>
        <w:rPr/>
        <w:t xml:space="preserve">Buckland szerint a közkönyvtárak az automatizált könyvtár szintjén vannak, és megindultak az elektronikus könyvtárrá válás útján. </w:t>
      </w:r>
    </w:p>
    <w:p>
      <w:pPr>
        <w:pStyle w:val="Normal"/>
        <w:ind w:left="360" w:hanging="0"/>
        <w:jc w:val="both"/>
        <w:rPr/>
      </w:pPr>
      <w:r>
        <w:rPr/>
        <w:t>Az IFLA Internet-kiáltványa szerint is a könyvtárak a legfőbb letéteményesei annak, hogy az információhoz valószabad hozzáférés alapvető emberi joga érvényesülhess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 xml:space="preserve">A nemzeti könyvtár: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nemzeti könyvtárak fontossága és felelőssége megnő, tekintve, hogy a nemzeti kulturális örökség mind jelentősebb részét teszik ki a digitális publikációk. Ezek gyűjtése, megőrzése, hozzáférhetőségük biztosítása elsősorban nemzeti könyvtári felad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Az állományvédelemről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hagyományos állományvédelmi tevékenység ellátása mellett a könyvtárak egyik legsürgetőbb feladata a digitális dokumentumok állományvédelmi kérdéseinek megnyugtató megold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Könyvtár- és információpolitika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z egyes nemzetek információpolitikájában alapvetően két megközelítési mód figyelhető meg. A neoliberális modell szerint a szabadon mozgó magántőke húzóereje biztosíthatja az információs társadalom gyors felépítését. Ez a modell az USA-ra, Kanadára, Ausztráliára, és Ny-Európára jellemző.</w:t>
      </w:r>
    </w:p>
    <w:p>
      <w:pPr>
        <w:pStyle w:val="Normal"/>
        <w:ind w:left="360" w:hanging="0"/>
        <w:jc w:val="both"/>
        <w:rPr/>
      </w:pPr>
      <w:r>
        <w:rPr/>
        <w:t xml:space="preserve">A másik, az irányított modell hívei szerint az információs társadalom kialakításában az államnak is részt kell vállalnia, lehetőség szerint bevonva a magántőkét is. Ezt a modellt követi Japán, Ázsia és K-Európa is. Magyarország is az irányított modell stratégiáját követi, ennek köszönhetően működik az IIF és az ODR. 2001-től pedig az Elektronikus Információszolgáltatás (EISZ), amely központilag finanszírozott nemzeti licenc alapján teszi lehetővé hazai és külföldi elektronikus források elérését a felsőoktatási és tudományos könyvtárak számára. </w:t>
      </w:r>
    </w:p>
    <w:p>
      <w:pPr>
        <w:pStyle w:val="Normal"/>
        <w:ind w:left="360" w:hanging="0"/>
        <w:jc w:val="both"/>
        <w:rPr/>
      </w:pPr>
      <w:r>
        <w:rPr/>
        <w:t>A kormányoknak aktív könyvtár- és információs politikát kell(ene) folytatniuk, minthogy ezekre a célokra fordított pénzek – az oktatásügyhöz hasonlóan- hosszútávon bőségesen megtérülő befektetés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8:23:00Z</dcterms:created>
  <dc:creator>Krokosné Margó</dc:creator>
  <dc:description/>
  <cp:keywords/>
  <dc:language>en-US</dc:language>
  <cp:lastModifiedBy>Noname</cp:lastModifiedBy>
  <dcterms:modified xsi:type="dcterms:W3CDTF">2005-11-10T08:29:00Z</dcterms:modified>
  <cp:revision>8</cp:revision>
  <dc:subject/>
  <dc:title>18. táj</dc:title>
</cp:coreProperties>
</file>