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9. KÖNYVTÁRI SZABVÁNYOK, SZABÁLYZATOK ÉS SZERVEZETEK EURÓPÁBA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nyvtári szabványosítás sok mindenre kiterjed: cédulamérettől IKNY létrehozási szabványain keresztül a számítógépes adatcseréig. </w:t>
      </w:r>
    </w:p>
    <w:p>
      <w:pPr>
        <w:pStyle w:val="Normal"/>
        <w:jc w:val="both"/>
        <w:rPr/>
      </w:pPr>
      <w:r>
        <w:rPr>
          <w:b/>
        </w:rPr>
        <w:t>Az ISO</w:t>
      </w:r>
      <w:r>
        <w:rPr/>
        <w:t xml:space="preserve"> (Nemzetközi Szabványügyi Szervezet) szabványai között megtalálhatók a könyvtári statisztika, a könyvtárközi kölcsönzés nemzetközi szabványa is. Tartalmi feltárásban még nincs világméretű megoldás, az angolszász területeken még mindig a Dewey-féle Tizedes Osztályozás a legelterjedtebb, Európában az ETO. Az ETO-t a mai napig nemzetközi konzorcium felügyeli és fejleszti , nincs kitéve nyelvi korlát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ISBD (Nemzetközi szabványos bibliográfiai leírás) program </w:t>
      </w:r>
    </w:p>
    <w:p>
      <w:pPr>
        <w:pStyle w:val="Normal"/>
        <w:jc w:val="both"/>
        <w:rPr/>
      </w:pPr>
      <w:r>
        <w:rPr/>
        <w:t>Az ISBD-k elsődleges célja, hogy segítsék a bibliográfiai információk nemzetközi felhasználását, a bibliográfiai adatok cseréjé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nnek feltétel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gyik országban készített leírások beilleszthetők legyenek bármely más országban készült katalógusokba és bibliográfiákb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 nyelv használói számára készített leírások más nyelvek használói számára is értelmezhetők legyen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gítsék elő a bibliográfiai leírásoknak géppel olvasható formára való átalakítás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ISBD program keretében a következő szabványok jelentek meg: </w:t>
      </w:r>
    </w:p>
    <w:p>
      <w:pPr>
        <w:pStyle w:val="Normal"/>
        <w:jc w:val="both"/>
        <w:rPr/>
      </w:pPr>
      <w:r>
        <w:rPr>
          <w:b/>
        </w:rPr>
        <w:t>ISBD/M</w:t>
      </w:r>
      <w:r>
        <w:rPr/>
        <w:t>- könyve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G</w:t>
      </w:r>
      <w:r>
        <w:rPr/>
        <w:t>-a nemzetközi szabványos bibliográfiai leírás általános szabályai</w:t>
      </w:r>
    </w:p>
    <w:p>
      <w:pPr>
        <w:pStyle w:val="Normal"/>
        <w:jc w:val="both"/>
        <w:rPr/>
      </w:pPr>
      <w:r>
        <w:rPr>
          <w:b/>
        </w:rPr>
        <w:t>ISBD/CM</w:t>
      </w:r>
      <w:r>
        <w:rPr/>
        <w:t>- kartográfiai anyago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NBM</w:t>
      </w:r>
      <w:r>
        <w:rPr/>
        <w:t>- nem könyv anyago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S</w:t>
      </w:r>
      <w:r>
        <w:rPr/>
        <w:t>-időszaki kiadványo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PM</w:t>
      </w:r>
      <w:r>
        <w:rPr/>
        <w:t>- nyomtatott kottá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A</w:t>
      </w:r>
      <w:r>
        <w:rPr/>
        <w:t>-régi könyve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CP</w:t>
      </w:r>
      <w:r>
        <w:rPr/>
        <w:t>-részdokumentumo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CF</w:t>
      </w:r>
      <w:r>
        <w:rPr/>
        <w:t>-számítógépfájlok nemzetközi szabványos bibliográfiai leírása</w:t>
      </w:r>
    </w:p>
    <w:p>
      <w:pPr>
        <w:pStyle w:val="Normal"/>
        <w:jc w:val="both"/>
        <w:rPr/>
      </w:pPr>
      <w:r>
        <w:rPr>
          <w:b/>
        </w:rPr>
        <w:t>ISBD/ER</w:t>
      </w:r>
      <w:r>
        <w:rPr/>
        <w:t>-elektronikus dokumentumok nemzetközi szabványos bibliográfiai leír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ötelespéldány szolgáltatás</w:t>
      </w:r>
    </w:p>
    <w:p>
      <w:pPr>
        <w:pStyle w:val="Normal"/>
        <w:jc w:val="both"/>
        <w:rPr/>
      </w:pPr>
      <w:r>
        <w:rPr>
          <w:b/>
        </w:rPr>
        <w:t>1521:</w:t>
      </w:r>
      <w:r>
        <w:rPr/>
        <w:t xml:space="preserve"> megjelent egy-egy rendelkezés Német-, ill. Franciaországban a cenzurális kötelespéldányok szolgáltatásának bevezetéséről.</w:t>
      </w:r>
    </w:p>
    <w:p>
      <w:pPr>
        <w:pStyle w:val="Normal"/>
        <w:jc w:val="both"/>
        <w:rPr/>
      </w:pPr>
      <w:r>
        <w:rPr>
          <w:b/>
        </w:rPr>
        <w:t xml:space="preserve">1537: </w:t>
      </w:r>
      <w:r>
        <w:rPr/>
        <w:t xml:space="preserve"> I. Ferenc fr. király utasítására a köteles példányok bekerültek királyi könyvtárába</w:t>
      </w:r>
    </w:p>
    <w:p>
      <w:pPr>
        <w:pStyle w:val="Normal"/>
        <w:jc w:val="both"/>
        <w:rPr/>
      </w:pPr>
      <w:r>
        <w:rPr>
          <w:b/>
        </w:rPr>
        <w:t xml:space="preserve">17. sz. első évtizedei: </w:t>
      </w:r>
      <w:r>
        <w:rPr/>
        <w:t>európai gyakorlattá vált a cenzurális köt. pld-ok gyűjteményi hasznosítása, uralkodói és egyetemi könyvtárak voltak a kedvezményezettek ( bécsi királyi könyvtár 1621, Oxfordi egyetem előbb)</w:t>
      </w:r>
    </w:p>
    <w:p>
      <w:pPr>
        <w:pStyle w:val="Normal"/>
        <w:jc w:val="both"/>
        <w:rPr/>
      </w:pPr>
      <w:r>
        <w:rPr/>
        <w:t>Hollandiában a kiadók jogszabály nélkül is eljuttatják kiadványaikat a Királyi könyvtár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Kiadványcsere és fölöspéldányok</w:t>
      </w:r>
    </w:p>
    <w:p>
      <w:pPr>
        <w:pStyle w:val="Normal"/>
        <w:jc w:val="both"/>
        <w:rPr/>
      </w:pPr>
      <w:r>
        <w:rPr>
          <w:b/>
        </w:rPr>
        <w:t>19. sz. második fele:</w:t>
      </w:r>
      <w:r>
        <w:rPr/>
        <w:t xml:space="preserve"> jelentőssé vált az európai együttműködés. A II. vh. után az UNESCO karolta fel a kiadványcsere ügyét. A francia forradalom után a nemzeti könyvtár 300 ezres állománya pár év alatt megduplázódott. </w:t>
      </w:r>
    </w:p>
    <w:p>
      <w:pPr>
        <w:pStyle w:val="Normal"/>
        <w:jc w:val="both"/>
        <w:rPr/>
      </w:pPr>
      <w:r>
        <w:rPr>
          <w:b/>
          <w:u w:val="single"/>
        </w:rPr>
        <w:t>IFLA</w:t>
      </w:r>
      <w:r>
        <w:rPr>
          <w:u w:val="single"/>
        </w:rPr>
        <w:t xml:space="preserve"> (</w:t>
      </w:r>
      <w:hyperlink r:id="rId2">
        <w:r>
          <w:rPr>
            <w:rStyle w:val="InternetLink"/>
            <w:b/>
            <w:bCs/>
            <w:u w:val="single"/>
          </w:rPr>
          <w:t xml:space="preserve">International Federation of Library Association) </w:t>
        </w:r>
      </w:hyperlink>
    </w:p>
    <w:p>
      <w:pPr>
        <w:pStyle w:val="Normal"/>
        <w:jc w:val="both"/>
        <w:rPr/>
      </w:pPr>
      <w:r>
        <w:rPr/>
        <w:t>Könyvtári Egyesületek és Intézmények Nemzetközi  Szövetsége, könyvtári érdekeket képviselő vezető nemzetközi testület. A nonprofit szféra ellátására törekszik.</w:t>
      </w:r>
    </w:p>
    <w:p>
      <w:pPr>
        <w:pStyle w:val="Normal"/>
        <w:jc w:val="both"/>
        <w:rPr/>
      </w:pPr>
      <w:r>
        <w:rPr>
          <w:b/>
        </w:rPr>
        <w:t xml:space="preserve">1927-ben </w:t>
      </w:r>
      <w:r>
        <w:rPr/>
        <w:t xml:space="preserve">a skóciai </w:t>
      </w:r>
      <w:r>
        <w:rPr>
          <w:b/>
        </w:rPr>
        <w:t>Edinburgh</w:t>
      </w:r>
      <w:r>
        <w:rPr/>
        <w:t xml:space="preserve">-ban hozták létre, egy nemzetközi konferencia alkalmával. </w:t>
      </w:r>
      <w:r>
        <w:rPr>
          <w:b/>
        </w:rPr>
        <w:t>1971 óta az IFLA fő irodája Hágában működik</w:t>
      </w:r>
      <w:r>
        <w:rPr/>
        <w:t xml:space="preserve">, a Holland Nemzeti Könyvtár (Royal Library) keretei között. Jelenleg </w:t>
      </w:r>
      <w:r>
        <w:rPr>
          <w:b/>
        </w:rPr>
        <w:t>1700 tagja van, a világ 150 országából</w:t>
      </w:r>
      <w:r>
        <w:rPr/>
        <w:t>. Az IFLA Szakmai Bizottsága irányítja és koordinálja az összes IFLA egységben folyó tevékenységet, célkitűzéseket fogalmaz meg, programokat szervez. A   Szakmai Bizottság évente kétszer ül össze, az egyik alkalom az IFLA Közgyűlése. Mivel a  tagországok képviselői évente csak egyszer találkoznak, ezért az időközben felmerülő  problémák megvitatására 1993-ban létrehozták az  internetes kapcsolattartó szolgáltatást, az IFLANET-et, melynek zavartalan működését a franciaországi Institut de Information Scientifique et Technique (INIS) biztosítja.</w:t>
        <w:br/>
        <w:t>Az IFLA-ban Magyarországot hét könyvtár képviseli, köztük a BME OMIK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rizsi Alapelve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International Conference on Cataloguing Principles </w:t>
      </w:r>
      <w:r>
        <w:rPr>
          <w:b/>
        </w:rPr>
        <w:t>1961-ben</w:t>
      </w:r>
      <w:r>
        <w:rPr/>
        <w:t xml:space="preserve"> hagyta jóvá azokat a katalogizálási alapelveket melyek a Párizsi Alapelvekként váltak közismertté. Fő célkitűzését, a nemzetközi katalogizálás nemzetközi szabványosításának megalapozását elérte. Most a 21. sz. közepén az IFLA erőfeszítést tett, hogy a Párizsi Alapelveket az online könyvtári katalógusok és hasonlók kívánalmaihoz igazítsa. E célkitűzések közül az első a katalógushasználók kényelmének szolgálat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ikkfocim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FLA Könyvtárközi Kölcsönzési Iroda</w:t>
      </w:r>
    </w:p>
    <w:p>
      <w:pPr>
        <w:pStyle w:val="Cikkfocim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>
          <w:rStyle w:val="Cikkszoveg1"/>
          <w:b/>
          <w:color w:val="000000"/>
        </w:rPr>
        <w:t>Célja:</w:t>
      </w:r>
      <w:r>
        <w:rPr>
          <w:rStyle w:val="Cikkszoveg1"/>
          <w:color w:val="000000"/>
        </w:rPr>
        <w:t xml:space="preserve"> támogassa és fejlessze a nemzetközi könyvtárközi kölcsönzést. </w:t>
      </w:r>
    </w:p>
    <w:p>
      <w:pPr>
        <w:pStyle w:val="Cikkszoveg"/>
        <w:spacing w:before="0" w:after="0"/>
        <w:rPr>
          <w:rStyle w:val="Cikkszoveg1"/>
          <w:i/>
          <w:i/>
          <w:color w:val="000000"/>
          <w:u w:val="single"/>
        </w:rPr>
      </w:pPr>
      <w:r>
        <w:rPr>
          <w:rStyle w:val="Cikkszoveg1"/>
          <w:i/>
          <w:color w:val="000000"/>
          <w:u w:val="single"/>
        </w:rPr>
        <w:t xml:space="preserve">E cél érdekében hármas tevékenységet fejt ki: </w:t>
      </w:r>
    </w:p>
    <w:p>
      <w:pPr>
        <w:pStyle w:val="Cikkszoveg"/>
        <w:numPr>
          <w:ilvl w:val="0"/>
          <w:numId w:val="2"/>
        </w:numPr>
        <w:spacing w:before="0" w:after="0"/>
        <w:rPr/>
      </w:pPr>
      <w:r>
        <w:rPr>
          <w:rStyle w:val="Cikkszoveg1"/>
          <w:color w:val="000000"/>
        </w:rPr>
        <w:t>gyakorlati támogatást nyújt mindazoknak, akik aktívan részt vesznek a nemzetközi könyvtárközi kölcsönzésben</w:t>
      </w:r>
    </w:p>
    <w:p>
      <w:pPr>
        <w:pStyle w:val="Cikkszoveg"/>
        <w:numPr>
          <w:ilvl w:val="0"/>
          <w:numId w:val="2"/>
        </w:numPr>
        <w:spacing w:before="0" w:after="0"/>
        <w:rPr/>
      </w:pPr>
      <w:r>
        <w:rPr>
          <w:rStyle w:val="Cikkszoveg1"/>
          <w:color w:val="000000"/>
        </w:rPr>
        <w:t>közérdekű információt gyűjt össze és bocsát közre azok számára, akik a nemzetközi könyvtárközi kölcsönzésben érdekeltek</w:t>
      </w:r>
    </w:p>
    <w:p>
      <w:pPr>
        <w:pStyle w:val="Cikkszoveg"/>
        <w:numPr>
          <w:ilvl w:val="0"/>
          <w:numId w:val="2"/>
        </w:numPr>
        <w:spacing w:before="0" w:after="0"/>
        <w:rPr/>
      </w:pPr>
      <w:r>
        <w:rPr>
          <w:rStyle w:val="Cikkszoveg1"/>
          <w:color w:val="000000"/>
        </w:rPr>
        <w:t>fontos kutatásokat végez és támogat</w:t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>
          <w:rStyle w:val="Cikkszoveg1"/>
          <w:color w:val="000000"/>
        </w:rPr>
        <w:t xml:space="preserve">A gyakorlati támogatásnak része a </w:t>
      </w:r>
      <w:r>
        <w:rPr>
          <w:rStyle w:val="Cikkszoveg1"/>
          <w:b/>
          <w:color w:val="000000"/>
        </w:rPr>
        <w:t>szabványos nemzetközi kérőlap(1975 óta használják), az útmutató a nemzetközi központokhoz, valamint a különböző útmutatók a nemzetközi könyvtárközi kölcsönzéshez</w:t>
      </w:r>
      <w:r>
        <w:rPr>
          <w:rStyle w:val="Cikkszoveg1"/>
          <w:color w:val="000000"/>
        </w:rPr>
        <w:t>. Az információgyűjtés a könyvtári irodalom széles skálájának áttekintésévei, valamint statisztikák rendszeres gyűjtésével történik, és az eredményeket folyóiratcikkek formájában adja közre. Az iroda az IFLA-n belül különleges helyet foglal el, az IFLA számára juttatott támogatás részeként a British Library finanszírozza.</w:t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szoveg"/>
        <w:spacing w:before="0" w:after="0"/>
        <w:rPr>
          <w:rStyle w:val="Cikkszoveg1"/>
          <w:color w:val="000000"/>
        </w:rPr>
      </w:pPr>
      <w:r>
        <w:rPr/>
      </w:r>
    </w:p>
    <w:p>
      <w:pPr>
        <w:pStyle w:val="Cikkfejezetcim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A nemzetközi könyvtárközi kölcsönzés alapelvei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inden ország vállaljon felelősséget a saját kiadványai szolgáltatásáért - eredetiben vagy másolatban - a többi ország számára, természetesen elsősorban a kurrens s - amennyire lehetséges - a retrospektív kiadványokért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inden országban legyen egy vagy több országos központ, amely gondozza mind a beérkező, mind pedig a kiküldendő kéréseket, és koordinálja a nemzetközi könyvtárközi kölcsönzési tevékenységet. Ezek a központok működjenek szoros kapcsolatban a nemzeti könyvtárral, ha nem eleve ennek részei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inden ország törekedjék arra, hogy hatékony országos könyvtárközi kölcsönzési rendszert hozzon létre, mivel az országos rendszerek a nemzetközi könyvtárközi kölcsönzés alapvető feltételei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Eredeti művek kölcsönzése helyett, amennyire lehetséges, másolatot vagy mikrofilmet szolgáltassanak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Mind az anyag elküldésekor, mind visszaküldésekor a gyorsaság érdekében, ha csak lehetséges, a légipostát válasszák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 kérések intézését minden ponton gyorsan kell végezni: mind a kérő, mind a közvetítő /ha van ilyen/, mind pedig a szolgáltató könyvtár a legnagyobb gondossággal járjon el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Szabványos és egyszerű eljárási módokat alakítsanak ki és alkalmazzanak, különösen az anyagok kérése, illetve a fizetési feltételek tekintetében. </w:t>
      </w:r>
    </w:p>
    <w:p>
      <w:pPr>
        <w:pStyle w:val="Cikkalcim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FLA konferenciák </w:t>
      </w:r>
    </w:p>
    <w:p>
      <w:pPr>
        <w:pStyle w:val="NormlWeb"/>
        <w:jc w:val="both"/>
        <w:rPr/>
      </w:pPr>
      <w:r>
        <w:rPr/>
        <w:t>Az első IFLA konferenciát 1928-ban rendezték Rómában, és azóta - a háborús évek okozta kényszerszünetet leszámítva - minden évben találkoznak a szakma képviselői. A szervezet nemzetközi jellegéből adódóan, megfelelő egyensúlyra törekedve, a találkozók a világ egymástól távol eső pontjain zajlottak/zajlanak. A 38. alkalommal, 1972-ben éppen Budapest volt a rendezvény házigazdája. A konferenciák történetében azonban a 2001. évi bostoni, 67. IFLA konferencia minden eddigi statisztikát túlszárnyalt. A rendezvény 261 ülésnek és programnak adott helyet, 60 poszterbemutatót és 27 műhelytalálkozót szerveztek. A konferenciával párhuzamosan rendezett kiállításon 171 kiállító mutatkozott be. A konferencia idején megjelenő IFLA Express hírlevélből naponta 3000 példányt nyomtattak (2000 angol, 500 francia és 500 orosz nyelvű változato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ID(Nemzetközi Információs és Dokumentációs Szövetség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895-ben alapították Brüsszelben. A szakmai-szakirodalmi, főként pedig az alkalmazott tudományi információszolgáltatás fejlesztését tartja szem előtt, érdekelt a profitorientált műszaki, mezőgazdasági és orvostudományi kutatás és fejlesztés információellátásának előbbre vitelében. 1999-ben 75 országból 400 tagja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IBER (Európai tudományos könyvtárak egyesülete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urópaTanács égisze alatt hozták létre 1971-ben. 1992-ben az OSZK-ban tartott közgyűlésen beszédet mondott Antall József. 32 ország több száz vezető szakembere vesz részt a szervezet munkájában. Számos szakbizottsága működik, szerteágazó a kiadói tevékenysége is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EBLIDA(A Könyvtári, Információs és Dokumentációs Egyesületek Európai Irodája)</w:t>
      </w:r>
    </w:p>
    <w:p>
      <w:pPr>
        <w:pStyle w:val="NormlWeb"/>
        <w:spacing w:before="280" w:after="0"/>
        <w:jc w:val="both"/>
        <w:rPr/>
      </w:pPr>
      <w:r>
        <w:rPr>
          <w:b/>
        </w:rPr>
        <w:t>1992-ben jött létre</w:t>
      </w:r>
      <w:r>
        <w:rPr/>
        <w:t>, néhány nemzeti könyvtáregyesület kezdeményezésére, hogy európai szinten képviselje a könyvtárakat. A megalakulás hátterében európai könyvtárpolitikai kezdeményezések, a könyvtárügyi kutatások új napirendje, és a könyvtárak magfunkcióit befolyásoló várható új jogszabályalkotások álltak.</w:t>
      </w:r>
    </w:p>
    <w:p>
      <w:pPr>
        <w:pStyle w:val="NormlWeb"/>
        <w:spacing w:before="0" w:after="0"/>
        <w:jc w:val="both"/>
        <w:rPr/>
      </w:pPr>
      <w:r>
        <w:rPr/>
        <w:t>Az Európai Unió a globális információs társadalom hozta kihívásokra és lehetőségekre adandó közös európai válaszért dolgozik, s a könyvtárak, mint az információ és a tudás hozzáférési pontjai, döntő szerepet játszanak ebben a folyamatban. Szükség van a változó társadalom új igényeihez való alkalmazkodásra és az új technológiák kihívásaihoz való felemelkedésre. A digitalizáció az információ termelésében, terjesztésében, hozzáférésében egyaránt új formákat hozott. A könyvtáraknak az átfogó hálózatokon található digitális forrásokat is be kell fogadniuk, s maguk is egy nagyobb hálózat részévé válnak. Így fel kell készülniük az ezzel az átalakulással járó műszaki, jogi, gazdasági és társadalmi problémákra.</w:t>
      </w:r>
    </w:p>
    <w:p>
      <w:pPr>
        <w:pStyle w:val="NormlWeb"/>
        <w:spacing w:before="0" w:after="0"/>
        <w:jc w:val="both"/>
        <w:rPr/>
      </w:pPr>
      <w:r>
        <w:rPr>
          <w:b/>
        </w:rPr>
        <w:t>Az EBLIDA küldetése</w:t>
      </w:r>
      <w:r>
        <w:rPr/>
        <w:t xml:space="preserve">, hogy </w:t>
      </w:r>
      <w:r>
        <w:rPr>
          <w:b/>
        </w:rPr>
        <w:t>támogassa a könyvtárakat</w:t>
      </w:r>
      <w:r>
        <w:rPr/>
        <w:t xml:space="preserve"> ezen fejlemények során, </w:t>
      </w:r>
      <w:r>
        <w:rPr>
          <w:b/>
        </w:rPr>
        <w:t>európai szinten szolgálva és előmozdítva a könyvtárosi és információs szakma érdekeit, és ellátva tagjait megfelelő információkkal a kulturális örökség területének európai fejleményeiről, és növelve a tagok közötti együttműködést európai szin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43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both"/>
      <w:outlineLvl w:val="1"/>
    </w:pPr>
    <w:rPr>
      <w:rFonts w:ascii="Arial" w:hAnsi="Arial" w:cs="Arial"/>
      <w:b/>
      <w:bCs/>
      <w:i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Verdana" w:hAnsi="Verdana" w:cs="Verdana"/>
      <w:b/>
      <w:bCs/>
      <w:strike w:val="false"/>
      <w:dstrike w:val="false"/>
      <w:color w:val="800000"/>
      <w:u w:val="none"/>
    </w:rPr>
  </w:style>
  <w:style w:type="character" w:styleId="Cikkszoveg1">
    <w:name w:val="cikkszoveg1"/>
    <w:basedOn w:val="Bekezdsalapbettpusa"/>
    <w:qFormat/>
    <w:rPr>
      <w:color w:val="4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caps/>
      <w:sz w:val="28"/>
      <w:szCs w:val="20"/>
    </w:rPr>
  </w:style>
  <w:style w:type="paragraph" w:styleId="Cikkfocim">
    <w:name w:val="cikkfocim"/>
    <w:basedOn w:val="Normal"/>
    <w:qFormat/>
    <w:pPr>
      <w:spacing w:before="280" w:after="280"/>
    </w:pPr>
    <w:rPr>
      <w:rFonts w:ascii="Arial" w:hAnsi="Arial" w:cs="Arial"/>
      <w:b/>
      <w:bCs/>
      <w:color w:val="400000"/>
      <w:sz w:val="36"/>
      <w:szCs w:val="36"/>
    </w:rPr>
  </w:style>
  <w:style w:type="paragraph" w:styleId="Cikkszoveg">
    <w:name w:val="cikkszoveg"/>
    <w:basedOn w:val="Normal"/>
    <w:qFormat/>
    <w:pPr>
      <w:spacing w:before="280" w:after="280"/>
      <w:jc w:val="both"/>
    </w:pPr>
    <w:rPr>
      <w:color w:val="400000"/>
    </w:rPr>
  </w:style>
  <w:style w:type="paragraph" w:styleId="Cikkmegjegyzes">
    <w:name w:val="cikkmegjegyzes"/>
    <w:basedOn w:val="Normal"/>
    <w:qFormat/>
    <w:pPr>
      <w:spacing w:before="280" w:after="280"/>
      <w:jc w:val="both"/>
    </w:pPr>
    <w:rPr>
      <w:color w:val="400000"/>
      <w:sz w:val="16"/>
      <w:szCs w:val="16"/>
    </w:rPr>
  </w:style>
  <w:style w:type="paragraph" w:styleId="Cikkalcim">
    <w:name w:val="cikkalcim"/>
    <w:basedOn w:val="Normal"/>
    <w:qFormat/>
    <w:pPr>
      <w:spacing w:before="280" w:after="280"/>
    </w:pPr>
    <w:rPr>
      <w:rFonts w:ascii="Arial" w:hAnsi="Arial" w:cs="Arial"/>
      <w:b/>
      <w:bCs/>
      <w:color w:val="400000"/>
      <w:sz w:val="32"/>
      <w:szCs w:val="3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ikkfejezetcim">
    <w:name w:val="cikkfejezetcim"/>
    <w:basedOn w:val="Normal"/>
    <w:qFormat/>
    <w:pPr>
      <w:spacing w:before="280" w:after="280"/>
    </w:pPr>
    <w:rPr>
      <w:rFonts w:ascii="Arial" w:hAnsi="Arial" w:cs="Arial"/>
      <w:b/>
      <w:bCs/>
      <w:color w:val="4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l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1:00Z</dcterms:created>
  <dc:creator>ili zoltán</dc:creator>
  <dc:description/>
  <dc:language>en-US</dc:language>
  <cp:lastModifiedBy>Szülők</cp:lastModifiedBy>
  <dcterms:modified xsi:type="dcterms:W3CDTF">2007-12-06T18:51:00Z</dcterms:modified>
  <cp:revision>2</cp:revision>
  <dc:subject/>
  <dc:title>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1310249</vt:r8>
  </property>
  <property fmtid="{D5CDD505-2E9C-101B-9397-08002B2CF9AE}" pid="3" name="_AuthorEmail">
    <vt:lpwstr>ili.zoltan@chello.hu</vt:lpwstr>
  </property>
  <property fmtid="{D5CDD505-2E9C-101B-9397-08002B2CF9AE}" pid="4" name="_AuthorEmailDisplayName">
    <vt:lpwstr>Ili Zoltá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