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. A könyvtár- és tájékoztatástudományi szakirodalom (a kurrens és a retrospektív tájékoztatás eszköze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kurrens tájékozódás eszköz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elentősége a tudományban</w:t>
      </w:r>
      <w:r>
        <w:rPr/>
        <w:t>: egy-egy szakma folyóiratainak nagy szerepe van a tudományos kommunikációban, mert olyan témákról szólnak közleményeik, amelyekről egyelőre nem készül monográfia, kifejtésük nem igényel bővebb terjedelmet.</w:t>
      </w:r>
    </w:p>
    <w:p>
      <w:pPr>
        <w:pStyle w:val="Normal"/>
        <w:rPr/>
      </w:pPr>
      <w:r>
        <w:rPr/>
        <w:t>A folyóiratcikkek tömören fejtik ki témájukat, a legfrissebb kutatási és szakmai eredményekről szólnak, egy bizonyos olvasói kör számára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ülföldi folyóir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on sok van, a példa kedvéért csak kettőröl teszek említést.</w:t>
      </w:r>
    </w:p>
    <w:p>
      <w:pPr>
        <w:pStyle w:val="Normal"/>
        <w:rPr/>
      </w:pPr>
      <w:r>
        <w:rPr/>
        <w:t xml:space="preserve">Pl.: </w:t>
      </w:r>
      <w:r>
        <w:rPr>
          <w:i/>
          <w:iCs/>
        </w:rPr>
        <w:t xml:space="preserve">Journal of information science </w:t>
      </w:r>
      <w:r>
        <w:rPr/>
        <w:t>az egyik legjelentősebb külföldi folyóirat.</w:t>
      </w:r>
    </w:p>
    <w:p>
      <w:pPr>
        <w:pStyle w:val="Normal"/>
        <w:rPr/>
      </w:pPr>
      <w:r>
        <w:rPr>
          <w:u w:val="single"/>
        </w:rPr>
        <w:t>Célja:</w:t>
      </w:r>
      <w:r>
        <w:rPr/>
        <w:t xml:space="preserve"> teljeskörű beszámoló a sz.gépes ( és manuális ) tájékoztatási rendszerekkel kapcsolatos új fejleményekről, azok hatásairól a tudományos kommunikációra, technológiai átadásra, döntéshozatali és problémamegoldási tevékenységre.</w:t>
      </w:r>
    </w:p>
    <w:p>
      <w:pPr>
        <w:pStyle w:val="Normal"/>
        <w:rPr/>
      </w:pPr>
      <w:r>
        <w:rPr>
          <w:u w:val="single"/>
        </w:rPr>
        <w:t>Tartalmi köre</w:t>
      </w:r>
      <w:r>
        <w:rPr/>
        <w:t>: a tájékoztatástudomány minden területe ( tudás, közlés, infoszervezés-és terjesztés ), továbbá a következő határterületek tájékoztatástudományi vonatkozásai: matematika, nyelvészet, közgazda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Journal of dokumentation</w:t>
      </w:r>
      <w:r>
        <w:rPr/>
        <w:t xml:space="preserve">  az info rögzítésének, szervezésének, kezelésének, visszakeresésének és felhasználásának kérdéseivel kapcsolatos kutatásokról és gyakorlati megoldásokról szóló közleményeknek ad teret szigorú lektori véleményezés ut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rszágos lap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 nyílván ezekből is több van, példaképpen néhány nyugati ország lapjait, magazinjait említem meg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SA magazinok</w:t>
      </w:r>
      <w:r>
        <w:rPr/>
        <w:t xml:space="preserve">: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</w:t>
      </w:r>
      <w:r>
        <w:rPr>
          <w:i/>
          <w:iCs/>
        </w:rPr>
        <w:t>The library journal</w:t>
      </w:r>
      <w:r>
        <w:rPr/>
        <w:t xml:space="preserve"> ~ igen erős kereskedelmi érdeklődésű, hírek, reklámok, recenziók</w:t>
      </w:r>
    </w:p>
    <w:p>
      <w:pPr>
        <w:pStyle w:val="Normal"/>
        <w:rPr/>
      </w:pPr>
      <w:r>
        <w:rPr/>
        <w:t xml:space="preserve">            </w:t>
      </w:r>
      <w:r>
        <w:rPr/>
        <w:t>jelennek meg benne, színes fotókkal illusztrálva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American libraries</w:t>
      </w:r>
      <w:r>
        <w:rPr/>
        <w:t xml:space="preserve"> ~ az amerikai könyvtáros egyesület különböző szervezeteit foglalkoztató kérdéseket tárgyalja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Wilson library bulletin</w:t>
      </w:r>
      <w:r>
        <w:rPr/>
        <w:t xml:space="preserve"> ~ ez a magazin közli a legszakszerűbb cikkeket, véleményeket, recenziókat, és beszámol a technikai újdonságokról. </w:t>
      </w:r>
    </w:p>
    <w:p>
      <w:pPr>
        <w:pStyle w:val="Normal"/>
        <w:rPr/>
      </w:pPr>
      <w:r>
        <w:rPr/>
        <w:t>Természetesen mindhárom magazin szakmai, a könyvtári munka minden területéről ad információ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.K szaklapok: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The elektronic library</w:t>
      </w:r>
      <w:r>
        <w:rPr/>
        <w:t xml:space="preserve"> ~ az elektromos könyvtárakkal foglalkozik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ibrary and information update</w:t>
      </w:r>
      <w:r>
        <w:rPr/>
        <w:t xml:space="preserve"> ~ a könyvtár és informatika tudományát taglalja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The school librarian</w:t>
      </w:r>
      <w:r>
        <w:rPr/>
        <w:t xml:space="preserve"> ~ az iskola könyvtárakról tudósít</w:t>
      </w:r>
    </w:p>
    <w:p>
      <w:pPr>
        <w:pStyle w:val="Normal"/>
        <w:rPr/>
      </w:pPr>
      <w:r>
        <w:rPr/>
        <w:t>Ezek specializált szaklapok, különböző szervezetek kiadvány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émet szaklapok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Bibliothek. Forschung und Praxis</w:t>
      </w:r>
      <w:r>
        <w:rPr/>
        <w:t xml:space="preserve"> ~ vezető szaklap, a könyvtári gyakorlat szempontjait tartja szem előtt. Cikkeket és aktuális információkat közöl a német és külföldi tudományos és közkönyvtárakról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Zentralblatt</w:t>
      </w:r>
      <w:r>
        <w:rPr/>
        <w:t xml:space="preserve"> ~ klasszikus folyóirat, könyvtári hagyományokat és változásokat ötvöz. Évente összeállítást közöl az egyetemi könyvtárak gyarapítási költségvetésének alakulás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agyar folyóir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rszágos szaksajtó ( magyar könyvtári szaksajtó ) ~ 126 éves.</w:t>
      </w:r>
    </w:p>
    <w:p>
      <w:pPr>
        <w:pStyle w:val="Normal"/>
        <w:rPr/>
      </w:pPr>
      <w:r>
        <w:rPr/>
        <w:t>Történelmének 7 szakasza van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876-1906:  1876-ban indult ( mint a The librarian journal ) akkori neve </w:t>
      </w:r>
      <w:r>
        <w:rPr>
          <w:i/>
          <w:iCs/>
        </w:rPr>
        <w:t>Magyar Könyvszem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907-1919: a közművelődési könyvtárügy jelentkezése a könyvtári szaksajtóban, új folyóiaítok indiulása pl. Szabó Ervin </w:t>
      </w:r>
      <w:r>
        <w:rPr>
          <w:i/>
          <w:iCs/>
        </w:rPr>
        <w:t>Könyvtári Szemle</w:t>
      </w:r>
      <w:r>
        <w:rPr/>
        <w:t xml:space="preserve">, vagy a </w:t>
      </w:r>
      <w:r>
        <w:rPr>
          <w:i/>
          <w:iCs/>
        </w:rPr>
        <w:t>Corvina,</w:t>
      </w:r>
      <w:r>
        <w:rPr/>
        <w:t xml:space="preserve"> a Magyar Könyvtárosok Egyesülésének lapja.</w:t>
      </w:r>
    </w:p>
    <w:p>
      <w:pPr>
        <w:pStyle w:val="Normal"/>
        <w:numPr>
          <w:ilvl w:val="0"/>
          <w:numId w:val="2"/>
        </w:numPr>
        <w:rPr/>
      </w:pPr>
      <w:r>
        <w:rPr/>
        <w:t>1920-1935: a könyvtári szaksajtó válsága. Ekkor főként a nemzeti könyvtárra és a történeti írásokra koncentrál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937-1945/47: a </w:t>
      </w:r>
      <w:r>
        <w:rPr>
          <w:i/>
          <w:iCs/>
        </w:rPr>
        <w:t>Magyar Könyvszemle</w:t>
      </w:r>
      <w:r>
        <w:rPr/>
        <w:t xml:space="preserve"> megújulása és újabb megszünése ( anyagi és szerkesztési okok miatt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950-1961/64: a könyvtári szaksajtó megszervezése. 1954-ben jelent meg először a </w:t>
      </w:r>
      <w:r>
        <w:rPr>
          <w:i/>
          <w:iCs/>
        </w:rPr>
        <w:t>Műszaki Könyvtárosok Tájékoztatója</w:t>
      </w:r>
      <w:r>
        <w:rPr/>
        <w:t xml:space="preserve"> ( későbbi neve a Tudományos és Műszaki Tájékoztatás ), 1955-ben indult a </w:t>
      </w:r>
      <w:r>
        <w:rPr>
          <w:i/>
          <w:iCs/>
        </w:rPr>
        <w:t>Könyvtári Figyelő</w:t>
      </w:r>
      <w:r>
        <w:rPr/>
        <w:t xml:space="preserve">, az 1951-ben indult Könyvtáros helyett 1963-ban megjelent a </w:t>
      </w:r>
      <w:r>
        <w:rPr>
          <w:b/>
          <w:bCs/>
          <w:i/>
          <w:iCs/>
        </w:rPr>
        <w:t>3K.</w:t>
      </w:r>
    </w:p>
    <w:p>
      <w:pPr>
        <w:pStyle w:val="Normal"/>
        <w:numPr>
          <w:ilvl w:val="0"/>
          <w:numId w:val="2"/>
        </w:numPr>
        <w:rPr/>
      </w:pPr>
      <w:r>
        <w:rPr/>
        <w:t>1965-1989: a konszolidált szakszerűség évtizedei</w:t>
      </w:r>
    </w:p>
    <w:p>
      <w:pPr>
        <w:pStyle w:val="Normal"/>
        <w:numPr>
          <w:ilvl w:val="0"/>
          <w:numId w:val="2"/>
        </w:numPr>
        <w:rPr/>
      </w:pPr>
      <w:r>
        <w:rPr/>
        <w:t>1990 után: újabb átalakulá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gionális és helyi híradó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k a lapok is tartalmuknál fogva jelentős helyet foglalnak el a magyar könyvtári szakirodalomban, fontosságukat tekintve közvetlenül az országos szaklapok után következnek.</w:t>
      </w:r>
    </w:p>
    <w:p>
      <w:pPr>
        <w:pStyle w:val="Normal"/>
        <w:rPr/>
      </w:pPr>
      <w:r>
        <w:rPr/>
        <w:t>A megyei híradók egy-egy megye könyvtári eseményeit, rendezvényit regisztrálják. Hagyományos fórumai a helyismereti munkának és a könyvtárak történetének.</w:t>
      </w:r>
    </w:p>
    <w:p>
      <w:pPr>
        <w:pStyle w:val="Normal"/>
        <w:rPr/>
      </w:pPr>
      <w:r>
        <w:rPr/>
        <w:t xml:space="preserve">Ilyenek többek között:  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Baranyai Könyvtári Infó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Kisalföldi Könyvtáros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Téka Téma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Kaptár. JNK-Szolnok megyei könyvtárak híradój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b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jnos a retrospektív tájékozódási eszközökről nem tudtam anyagot keríteni, ezért az lemaradt, így a tétel nem teljes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53:00Z</dcterms:created>
  <dc:creator>a gép</dc:creator>
  <dc:description/>
  <dc:language>en-US</dc:language>
  <cp:lastModifiedBy>Szülők</cp:lastModifiedBy>
  <dcterms:modified xsi:type="dcterms:W3CDTF">2007-12-06T18:53:00Z</dcterms:modified>
  <cp:revision>2</cp:revision>
  <dc:subject/>
  <dc:title>22</dc:title>
</cp:coreProperties>
</file>