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</w:t>
      </w:r>
      <w:r>
        <w:rPr/>
        <w:t>A könyvtár- és tájékoztatástudományi szakirodalom ( a könyvtári munkát szabályozó és a könyvtárak tevékenységét tükröző dokumentumok, szakmai szervezetek és fórumo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A KÖNYVTÁRI MUNKÁT SZABÁLYOZÓ DOKUMENTUM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önyvtárpolitikai dokumentum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öbbnyire szakmai viták során hozott konszenzusok eredményei, melyek a fejlesztések irányát határozzák meg. Ezek a dok.-ok kiadványként jelenne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vá kapcsolódna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yvtárügy irányító intézményeihez, testületeihez, társ.-i szervezetei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rányító intézmények</w:t>
      </w:r>
      <w:r>
        <w:rPr/>
        <w:t>: Múzeumok és Könyvtárak Országos Tanácsa (MKTO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02-től éves jelentésekben számolt be tevékenységéről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hatáskörébe népkönyvtárak tartoz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Múzeumok és Könyvtárak Országos főfelügyelősége (MKOF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1906-tól </w:t>
      </w:r>
      <w:r>
        <w:rPr>
          <w:b/>
          <w:bCs/>
          <w:i/>
          <w:iCs/>
        </w:rPr>
        <w:t>Múzeumi és Könyvtári Értesítő</w:t>
      </w:r>
      <w:r>
        <w:rPr/>
        <w:t xml:space="preserve"> címmel szakfolyóiratot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dott ki évente négyszer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Feladatkörét a II. v.h. után az Országos Könyvtári Központ vette át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Mindkét intézmény 1897-ben alak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bbször megrendezett országos konferenciák lényege a szakmai közvélemény formálása volt.</w:t>
      </w:r>
    </w:p>
    <w:p>
      <w:pPr>
        <w:pStyle w:val="Normal"/>
        <w:rPr>
          <w:u w:val="single"/>
        </w:rPr>
      </w:pPr>
      <w:r>
        <w:rPr>
          <w:u w:val="single"/>
        </w:rPr>
        <w:t>Konferenciá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étrejött az Országos Könyvtárügyi Tanács (OKT), később Országos Könyvtárügyi és Dokumentációs Tanács </w:t>
      </w:r>
    </w:p>
    <w:p>
      <w:pPr>
        <w:pStyle w:val="Normal"/>
        <w:rPr/>
      </w:pPr>
      <w:r>
        <w:rPr/>
        <w:t xml:space="preserve"> </w:t>
      </w:r>
      <w:r>
        <w:rPr/>
        <w:t>1955.</w:t>
      </w:r>
    </w:p>
    <w:p>
      <w:pPr>
        <w:pStyle w:val="Normal"/>
        <w:rPr/>
      </w:pPr>
      <w:r>
        <w:rPr/>
        <w:t xml:space="preserve"> </w:t>
      </w:r>
      <w:r>
        <w:rPr/>
        <w:t>1970.</w:t>
      </w:r>
    </w:p>
    <w:p>
      <w:pPr>
        <w:pStyle w:val="Normal"/>
        <w:rPr/>
      </w:pPr>
      <w:r>
        <w:rPr/>
        <w:t xml:space="preserve"> </w:t>
      </w:r>
      <w:r>
        <w:rPr/>
        <w:t>1981.</w:t>
      </w:r>
    </w:p>
    <w:p>
      <w:pPr>
        <w:pStyle w:val="Normal"/>
        <w:rPr/>
      </w:pPr>
      <w:r>
        <w:rPr>
          <w:u w:val="single"/>
        </w:rPr>
        <w:t>Működésének célja</w:t>
      </w:r>
      <w:r>
        <w:rPr/>
        <w:t xml:space="preserve">: szakmai fejlesztések kidolgozása. Feladatköre: jelentős kiadási tevékenységet folytatott, segédleteket, konferenciák anyagait adta közre a </w:t>
      </w:r>
      <w:r>
        <w:rPr>
          <w:b/>
          <w:bCs/>
          <w:i/>
          <w:iCs/>
        </w:rPr>
        <w:t xml:space="preserve">Könyvtártudományi tanulmányok </w:t>
      </w:r>
      <w:r>
        <w:rPr/>
        <w:t>c. sorozat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0-as években több irányelvet adott közre.</w:t>
      </w:r>
    </w:p>
    <w:p>
      <w:pPr>
        <w:pStyle w:val="Normal"/>
        <w:rPr/>
      </w:pPr>
      <w:r>
        <w:rPr>
          <w:u w:val="single"/>
        </w:rPr>
        <w:t>Többek között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A Magyar könyvtárügy cselekvési és fejlesztési  programja (1980)</w:t>
      </w:r>
    </w:p>
    <w:p>
      <w:pPr>
        <w:pStyle w:val="Normal"/>
        <w:numPr>
          <w:ilvl w:val="0"/>
          <w:numId w:val="5"/>
        </w:numPr>
        <w:rPr/>
      </w:pPr>
      <w:r>
        <w:rPr/>
        <w:t>Előterjesztés a kötelespéldány-szolgálat felülvizsgálatáról (1980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szakmai továbbképzés rendszerének fejlesztése (1984)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A 90-es években készült dok.-ok jórészt a szakirodalmi tájékoztatási rendszerrel foglalkoztak. ( pl. </w:t>
      </w:r>
      <w:r>
        <w:rPr>
          <w:i/>
          <w:iCs/>
        </w:rPr>
        <w:t>Országos Szakirodalmi Információs Rendszer Tervezete</w:t>
      </w:r>
      <w:r>
        <w:rPr/>
        <w:t xml:space="preserve"> ekkor készült 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7.  Közoktatási Minisztérium koncepciója: az országos könyvtárügyi és közgyűjteményi információs hálózat fejlesztése, a tájékozott ország megvalósítása céljával.</w:t>
      </w:r>
    </w:p>
    <w:p>
      <w:pPr>
        <w:pStyle w:val="Normal"/>
        <w:rPr/>
      </w:pPr>
      <w:r>
        <w:rPr/>
        <w:t>Megjelent</w:t>
      </w:r>
      <w:r>
        <w:rPr>
          <w:i/>
          <w:iCs/>
        </w:rPr>
        <w:t xml:space="preserve">: </w:t>
      </w:r>
      <w:r>
        <w:rPr>
          <w:b/>
          <w:bCs/>
          <w:i/>
          <w:iCs/>
        </w:rPr>
        <w:t>Könyvtári Levelező/Lap 1997/10.</w:t>
      </w:r>
      <w:r>
        <w:rPr/>
        <w:t xml:space="preserve"> számá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9-ben jelent meg a Miniszterelnöki Hivatal  „ Nemzeti informatikai stratégia „ c. dok.-a, majd a „ </w:t>
      </w:r>
      <w:r>
        <w:rPr>
          <w:b/>
          <w:bCs/>
          <w:i/>
          <w:iCs/>
        </w:rPr>
        <w:t>Magyar válasz az információs társadalom kihívásaira</w:t>
      </w:r>
      <w:r>
        <w:rPr/>
        <w:t xml:space="preserve"> „ c. tanulmánya, melyhez csatlakozott a „ </w:t>
      </w:r>
      <w:r>
        <w:rPr>
          <w:b/>
          <w:bCs/>
          <w:i/>
          <w:iCs/>
        </w:rPr>
        <w:t>Tézisek az információs társadalomról</w:t>
      </w:r>
      <w:r>
        <w:rPr/>
        <w:t xml:space="preserve"> „ c. összefoglaló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lenleg folyik:  </w:t>
      </w:r>
      <w:r>
        <w:rPr>
          <w:i/>
          <w:iCs/>
        </w:rPr>
        <w:t xml:space="preserve">„ </w:t>
      </w:r>
      <w:r>
        <w:rPr>
          <w:b/>
          <w:bCs/>
          <w:i/>
          <w:iCs/>
        </w:rPr>
        <w:t>A könyvtári terület stratégiai céljai 2003-2007 között</w:t>
      </w:r>
      <w:r>
        <w:rPr/>
        <w:t xml:space="preserve"> „ munkacímű minisztériumi dokumentum szakmai vitá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mzetközi könyvtári trendekhez illeszkednek, és azok eszméire épülnek azok a dok.-ok, amelyek világszerte elfogadott és terjesztett nyilatkozatokban, kiáltványokban testesülnek meg. (IFLA, UNESCO könyvtárközi kiáltványai)</w:t>
      </w:r>
    </w:p>
    <w:p>
      <w:pPr>
        <w:pStyle w:val="Normal"/>
        <w:rPr/>
      </w:pPr>
      <w:r>
        <w:rPr/>
        <w:t>Ezek tömören határozzák meg egy-egy könyvtártípus küldetését, céljait, szakmai álláspontokat, segítve ezzel a felelős kormányzati szervek és a könyvtárosok munk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rmatívák, irányelv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„normatív„szó jelentése: irányadó, szabályozó.</w:t>
      </w:r>
    </w:p>
    <w:p>
      <w:pPr>
        <w:pStyle w:val="Normal"/>
        <w:rPr/>
      </w:pPr>
      <w:r>
        <w:rPr/>
        <w:t>A könyvtári területen több olyan normatív dokumentum van használatban, amelyek szakmai konszenzus eredményeként jöttek létre.</w:t>
      </w:r>
    </w:p>
    <w:p>
      <w:pPr>
        <w:pStyle w:val="Normal"/>
        <w:rPr/>
      </w:pPr>
      <w:r>
        <w:rPr/>
        <w:t>Ezek arra szolgálnak, hogy a könyvtárak egymáshoz, vagy valamilyen szakmai ideálhoz mérhessék magukat, értékelhessék saját tevékenységü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rszágos érvényű irányelvek</w:t>
      </w:r>
      <w:r>
        <w:rPr/>
        <w:t>:   a könyvtárak rendszerszerű működése csak akkor lehetséges, ha megvalósítható és garantálható működési körülményeket, szolgáltatási szinteket határoznak meg számukra.</w:t>
      </w:r>
    </w:p>
    <w:p>
      <w:pPr>
        <w:pStyle w:val="Normal"/>
        <w:rPr/>
      </w:pPr>
      <w:r>
        <w:rPr/>
        <w:t>Ezeket az irányelveket a nemzeti könyvtárak és könyvtári egyesületek fogalmazzák meg, adják közre és gondozzák.</w:t>
      </w:r>
    </w:p>
    <w:p>
      <w:pPr>
        <w:pStyle w:val="Normal"/>
        <w:rPr/>
      </w:pPr>
      <w:r>
        <w:rPr/>
        <w:t xml:space="preserve">Hivatkozási alapként és mintaként az </w:t>
      </w:r>
      <w:r>
        <w:rPr>
          <w:b/>
          <w:bCs/>
        </w:rPr>
        <w:t>IFLA által készített nemzetközi irányelvek</w:t>
      </w:r>
      <w:r>
        <w:rPr/>
        <w:t xml:space="preserve"> használhatók világszerte.</w:t>
      </w:r>
    </w:p>
    <w:p>
      <w:pPr>
        <w:pStyle w:val="Normal"/>
        <w:rPr/>
      </w:pPr>
      <w:r>
        <w:rPr/>
        <w:t>Az IFLA közművelődési könyvtári irányelveinek (1986-os kiadás) legújabb átdolgozott kiadásában (2001-ben jelent meg) nagy hangsúlyt fektetett az információs és kommunikációs technológiai vonatkozásokra. A kiadvány 6 fejezetből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országon legutóbb 1970-es évek elején dolgoztak ki irányelveket különböző könyvtártípusok számára.</w:t>
      </w:r>
    </w:p>
    <w:p>
      <w:pPr>
        <w:pStyle w:val="Normal"/>
        <w:rPr/>
      </w:pPr>
      <w:r>
        <w:rPr/>
        <w:t>A Nemzeti Kulturális Örökség Minisztériumának Könyvtári Osztálya 2003-ban ismét szorgalmazta az újabb irányelvek összeáll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zabványok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 könyvtári tájékoztatás szakterületi szabványait Magyarországon a Magyar Szabványügyi Hivatal adta közre. </w:t>
      </w:r>
    </w:p>
    <w:p>
      <w:pPr>
        <w:pStyle w:val="Normal"/>
        <w:rPr/>
      </w:pPr>
      <w:r>
        <w:rPr/>
        <w:t xml:space="preserve">Korábban:  MSZ jelzéssel. </w:t>
      </w:r>
    </w:p>
    <w:p>
      <w:pPr>
        <w:pStyle w:val="Normal"/>
        <w:rPr/>
      </w:pPr>
      <w:r>
        <w:rPr/>
        <w:t>Ma:  KSZ jelzés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zabályzat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abályzatok az egy vagy több könyvtár által közösen alkalmazott eljárásokat rögzítik. Ilyenek az igazgatási jellegű szabályzatok:</w:t>
      </w:r>
    </w:p>
    <w:p>
      <w:pPr>
        <w:pStyle w:val="Normal"/>
        <w:numPr>
          <w:ilvl w:val="0"/>
          <w:numId w:val="5"/>
        </w:numPr>
        <w:rPr/>
      </w:pPr>
      <w:r>
        <w:rPr/>
        <w:t>szervezeti és-működési</w:t>
      </w:r>
    </w:p>
    <w:p>
      <w:pPr>
        <w:pStyle w:val="Normal"/>
        <w:numPr>
          <w:ilvl w:val="0"/>
          <w:numId w:val="5"/>
        </w:numPr>
        <w:rPr/>
      </w:pPr>
      <w:r>
        <w:rPr/>
        <w:t>ügyviteli</w:t>
      </w:r>
    </w:p>
    <w:p>
      <w:pPr>
        <w:pStyle w:val="Normal"/>
        <w:numPr>
          <w:ilvl w:val="0"/>
          <w:numId w:val="5"/>
        </w:numPr>
        <w:rPr/>
      </w:pPr>
      <w:r>
        <w:rPr/>
        <w:t>iratkezelési</w:t>
      </w:r>
    </w:p>
    <w:p>
      <w:pPr>
        <w:pStyle w:val="Normal"/>
        <w:numPr>
          <w:ilvl w:val="0"/>
          <w:numId w:val="5"/>
        </w:numPr>
        <w:rPr/>
      </w:pPr>
      <w:r>
        <w:rPr/>
        <w:t>gyűjtőköri könyvtárhasználati</w:t>
      </w:r>
    </w:p>
    <w:p>
      <w:pPr>
        <w:pStyle w:val="Normal"/>
        <w:ind w:left="17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 KÖNYVTÁRAK TEVÉKENYSÉGÉT TÜKRÖZŐ DOKUMENTUMO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ímtár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önyvtári munka és kutatás folyamán szükség van a könyvtárak, levéltárak, tájékoztatási központok aktuális címjegyzékeire, szolgáltatásaik ismertetőire. Erre szolgálnak sz adattárak, ezeket címtáraknak, minerváknak, vagy kalauzoknak is szokás nev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ben az adattárakban nem csak a könyvtárak és tájékoztató intézmények, hanem könyvtári tanszékek, kutatóhelyek, könyvtárközi kölcsönzési és dokumentumszolgáltató központok, szoftver-és adatbázis forgalmazók adatai, ismertetései vannak összegyűjtve.</w:t>
      </w:r>
    </w:p>
    <w:p>
      <w:pPr>
        <w:pStyle w:val="Normal"/>
        <w:rPr/>
      </w:pPr>
      <w:r>
        <w:rPr/>
        <w:t>A címtárak rendszerint periodikumok, időszakonként frissítve újra kiadják őket.</w:t>
      </w:r>
    </w:p>
    <w:p>
      <w:pPr>
        <w:pStyle w:val="Normal"/>
        <w:rPr/>
      </w:pPr>
      <w:r>
        <w:rPr>
          <w:u w:val="single"/>
        </w:rPr>
        <w:t>Vannak</w:t>
      </w:r>
      <w:r>
        <w:rPr/>
        <w:t>: nemzetközi</w:t>
      </w:r>
    </w:p>
    <w:p>
      <w:pPr>
        <w:pStyle w:val="Normal"/>
        <w:rPr/>
      </w:pPr>
      <w:r>
        <w:rPr/>
        <w:t xml:space="preserve">              </w:t>
      </w:r>
      <w:r>
        <w:rPr/>
        <w:t>országos</w:t>
      </w:r>
    </w:p>
    <w:p>
      <w:pPr>
        <w:pStyle w:val="Normal"/>
        <w:rPr/>
      </w:pPr>
      <w:r>
        <w:rPr/>
        <w:t xml:space="preserve">              </w:t>
      </w:r>
      <w:r>
        <w:rPr/>
        <w:t>regionális</w:t>
      </w:r>
    </w:p>
    <w:p>
      <w:pPr>
        <w:pStyle w:val="Normal"/>
        <w:rPr/>
      </w:pPr>
      <w:r>
        <w:rPr/>
        <w:t xml:space="preserve">              </w:t>
      </w:r>
      <w:r>
        <w:rPr/>
        <w:t>helyi  címtárak.</w:t>
      </w:r>
    </w:p>
    <w:p>
      <w:pPr>
        <w:pStyle w:val="Normal"/>
        <w:rPr/>
      </w:pPr>
      <w:r>
        <w:rPr/>
        <w:t xml:space="preserve">A címtárak </w:t>
      </w:r>
      <w:r>
        <w:rPr>
          <w:u w:val="single"/>
        </w:rPr>
        <w:t>hátránya</w:t>
      </w:r>
      <w:r>
        <w:rPr/>
        <w:t>:  mivel a címtárakat magától az intézményektől kapott adatok alapján szerkesztik, nem biztos, hogy teljesen pontosak. (pl. nem frissítik fel adataik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éhány jelentősebb nemzetközi címtár</w:t>
      </w:r>
      <w:r>
        <w:rPr/>
        <w:t xml:space="preserve">:  </w:t>
      </w:r>
      <w:r>
        <w:rPr>
          <w:b/>
          <w:bCs/>
        </w:rPr>
        <w:t>World guide to libraries</w:t>
      </w:r>
      <w:r>
        <w:rPr/>
        <w:t xml:space="preserve">  (ejtsd: vörd gaid tu lájbröríz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Jellemző:</w:t>
      </w:r>
      <w:r>
        <w:rPr/>
        <w:t xml:space="preserve"> országok szerint csoportosítja a könyvtárakat és egyéb adataikat. 201 ország 44 ezer intézménye szerepel benne.</w:t>
      </w:r>
    </w:p>
    <w:p>
      <w:pPr>
        <w:pStyle w:val="Normal"/>
        <w:rPr/>
      </w:pPr>
      <w:r>
        <w:rPr>
          <w:u w:val="single"/>
        </w:rPr>
        <w:t>Társkötete:</w:t>
      </w:r>
      <w:r>
        <w:rPr/>
        <w:t xml:space="preserve">   </w:t>
      </w:r>
      <w:r>
        <w:rPr>
          <w:b/>
          <w:bCs/>
        </w:rPr>
        <w:t>World guide to special libraries</w:t>
      </w:r>
      <w:r>
        <w:rPr/>
        <w:t xml:space="preserve"> ( ejtsd: vörd gaid tu speszöl lájbröríz)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Jellemző:</w:t>
      </w:r>
      <w:r>
        <w:rPr/>
        <w:t xml:space="preserve"> átfogó témakörök szerinti elrendezés országonként, városonk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éhány jelentősebb hazai címtár</w:t>
      </w:r>
      <w:r>
        <w:rPr>
          <w:b/>
          <w:bCs/>
        </w:rPr>
        <w:t>:  Könyvtári Minerva</w:t>
      </w:r>
    </w:p>
    <w:p>
      <w:pPr>
        <w:pStyle w:val="Normal"/>
        <w:rPr/>
      </w:pPr>
      <w:r>
        <w:rPr/>
        <w:t>Jell: csak könyvtárak körére terjed ki, könyvtárakra vonatkozó ismertetéseket tartalmaz. Betűrend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gyarországi Könyvtárak Címjegyzéke</w:t>
      </w:r>
    </w:p>
    <w:p>
      <w:pPr>
        <w:pStyle w:val="Normal"/>
        <w:rPr/>
      </w:pPr>
      <w:r>
        <w:rPr/>
        <w:t>Jell:  2800 könyvtár átfogó ada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önyvtárosok Zsebkönyve</w:t>
      </w:r>
      <w:r>
        <w:rPr/>
        <w:t xml:space="preserve"> ( ide sorolható ez is )</w:t>
      </w:r>
    </w:p>
    <w:p>
      <w:pPr>
        <w:pStyle w:val="Normal"/>
        <w:rPr/>
      </w:pPr>
      <w:r>
        <w:rPr>
          <w:u w:val="single"/>
        </w:rPr>
        <w:t>Jell</w:t>
      </w:r>
      <w:r>
        <w:rPr/>
        <w:t>:  a könyvtárosok munkájához ad tájékozta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eciális Adattár a Külföldi Hungarika</w:t>
      </w:r>
      <w:r>
        <w:rPr/>
        <w:t>–anyagot őrző magyar könyvtárak címjegyzéke.</w:t>
      </w:r>
    </w:p>
    <w:p>
      <w:pPr>
        <w:pStyle w:val="Normal"/>
        <w:rPr/>
      </w:pPr>
      <w:r>
        <w:rPr/>
        <w:t>Jell:  116 hazai könyvtár ada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unkatervek és jelentés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den könyvtár készít munkatervet és éves jelentést. Ezek belső használatra szólnak, nem feltétlenül kerülnek állományba, inkább irattári anyagok.</w:t>
      </w:r>
    </w:p>
    <w:p>
      <w:pPr>
        <w:pStyle w:val="Normal"/>
        <w:rPr/>
      </w:pPr>
      <w:r>
        <w:rPr/>
        <w:t>Az éves jelentések a lezajlott eseményeket, fejlesztéseket regisztrálják.</w:t>
      </w:r>
    </w:p>
    <w:p>
      <w:pPr>
        <w:pStyle w:val="Normal"/>
        <w:rPr/>
      </w:pPr>
      <w:r>
        <w:rPr/>
        <w:t>Újabban a nagykönyvtárak tetszetős kötetben adják közre terveiket, nem munkaterv, hanem „program” címen. (pl. OSZK program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Évkönyv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szakmai évkönyvek is egy-egy időszak eseményeit, statisztikai adatait regisztrálják.</w:t>
      </w:r>
    </w:p>
    <w:p>
      <w:pPr>
        <w:pStyle w:val="Normal"/>
        <w:rPr/>
      </w:pPr>
      <w:r>
        <w:rPr/>
        <w:t>Több évet átfogó beszámolót tartalmaznak az adott könyvtár munkájáról.</w:t>
      </w:r>
    </w:p>
    <w:p>
      <w:pPr>
        <w:pStyle w:val="Normal"/>
        <w:rPr/>
      </w:pPr>
      <w:r>
        <w:rPr/>
        <w:t>Értékes részei a munkatársak által írt tanulmányok, melyek az intézmény történetéhez, szolgáltatásaihoz, tevékenységeihez kapcsolódnak. (pl. OSZK évkönyv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tatisztiká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könyvtárstatisztikák az összehasonlító és történeti vizsgálódás fontos forrásai.</w:t>
      </w:r>
    </w:p>
    <w:p>
      <w:pPr>
        <w:pStyle w:val="Normal"/>
        <w:rPr/>
      </w:pPr>
      <w:r>
        <w:rPr/>
        <w:t>Az egyes könyvtárak állományát, személyzetét, gazdálkodását, szolgáltatásait és azok használatát jellemző számadatokat tesznek közé.</w:t>
      </w:r>
    </w:p>
    <w:p>
      <w:pPr>
        <w:pStyle w:val="Normal"/>
        <w:rPr/>
      </w:pPr>
      <w:r>
        <w:rPr/>
        <w:t>Ezek országos áttekintést adnak.</w:t>
      </w:r>
    </w:p>
    <w:p>
      <w:pPr>
        <w:pStyle w:val="Normal"/>
        <w:rPr/>
      </w:pPr>
      <w:r>
        <w:rPr/>
        <w:t>Jelenleg a könyvtárak adatainak összesítése és közreadása a Könyvtári Intézet fela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ZAKMAI SZERVEZETEK, FÓRUMO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ntos színterei a kapcsolatok felvételének és ápolásának, a nézetek és tapasztalatok cseréjén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mzetközi szervez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gnagyobb és legfontosabb az </w:t>
      </w:r>
      <w:r>
        <w:rPr>
          <w:b/>
          <w:bCs/>
        </w:rPr>
        <w:t>IFLA,</w:t>
      </w:r>
      <w:r>
        <w:rPr/>
        <w:t xml:space="preserve"> 1927-ben alakult, székhelye Hága.</w:t>
      </w:r>
    </w:p>
    <w:p>
      <w:pPr>
        <w:pStyle w:val="Normal"/>
        <w:rPr/>
      </w:pPr>
      <w:r>
        <w:rPr/>
        <w:t>Szakmai tevékenysége 36 szekcióban és 10 kerekasztal keretében folyik. Ezek könyvtártípusok, könyvtári munkafolyamatok, és régiók szerint szerveződtek.</w:t>
      </w:r>
    </w:p>
    <w:p>
      <w:pPr>
        <w:pStyle w:val="Normal"/>
        <w:rPr/>
      </w:pPr>
      <w:r>
        <w:rPr/>
        <w:t>Jelenleg 1800 tagja van.</w:t>
      </w:r>
    </w:p>
    <w:p>
      <w:pPr>
        <w:pStyle w:val="Normal"/>
        <w:rPr/>
      </w:pPr>
      <w:r>
        <w:rPr/>
        <w:t>Magyarországi képviselője az MKE, intézmények közül az OSZK, a KSH könyvtára, az Országgyűlési könyvtár, a Budapesti Műszaki Egyetem országos Műszaki könyvtára.</w:t>
      </w:r>
    </w:p>
    <w:p>
      <w:pPr>
        <w:pStyle w:val="Normal"/>
        <w:rPr/>
      </w:pPr>
      <w:r>
        <w:rPr/>
        <w:t>A konferenciákat a világ nagyvárosaiban rendezi é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  <w:bCs/>
        </w:rPr>
        <w:t>UNESCO</w:t>
      </w:r>
      <w:r>
        <w:rPr/>
        <w:t xml:space="preserve"> könyvtárakkal kapcsolatos tevékenysége három területen érvénysül:</w:t>
      </w:r>
    </w:p>
    <w:p>
      <w:pPr>
        <w:pStyle w:val="Normal"/>
        <w:numPr>
          <w:ilvl w:val="0"/>
          <w:numId w:val="5"/>
        </w:numPr>
        <w:rPr/>
      </w:pPr>
      <w:r>
        <w:rPr/>
        <w:t>a könyvtárügy általános fejlesztése</w:t>
      </w:r>
    </w:p>
    <w:p>
      <w:pPr>
        <w:pStyle w:val="Normal"/>
        <w:numPr>
          <w:ilvl w:val="0"/>
          <w:numId w:val="5"/>
        </w:numPr>
        <w:rPr/>
      </w:pPr>
      <w:r>
        <w:rPr/>
        <w:t>nemzetközi kiadványcsere</w:t>
      </w:r>
    </w:p>
    <w:p>
      <w:pPr>
        <w:pStyle w:val="Normal"/>
        <w:numPr>
          <w:ilvl w:val="0"/>
          <w:numId w:val="5"/>
        </w:numPr>
        <w:rPr/>
      </w:pPr>
      <w:r>
        <w:rPr/>
        <w:t>biblográfiai számbavétel</w:t>
      </w:r>
    </w:p>
    <w:p>
      <w:pPr>
        <w:pStyle w:val="Normal"/>
        <w:rPr/>
      </w:pPr>
      <w:r>
        <w:rPr/>
        <w:t>Az IFLA-val számos programban működik együ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BLIDA </w:t>
      </w:r>
      <w:r>
        <w:rPr/>
        <w:t>a könyvtári egyesületek európai irodája, melynek tagja az MKE is.</w:t>
      </w:r>
    </w:p>
    <w:p>
      <w:pPr>
        <w:pStyle w:val="Normal"/>
        <w:rPr/>
      </w:pPr>
      <w:r>
        <w:rPr/>
        <w:t>Fontos szerepe van az EU szerzői jogi kérdéseinek tisztázásában és a könyvtárak érdekeinek védelm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Magyarországi szervezet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MKE </w:t>
      </w:r>
      <w:r>
        <w:rPr/>
        <w:t>1935-ben alakult.</w:t>
      </w:r>
    </w:p>
    <w:p>
      <w:pPr>
        <w:pStyle w:val="Normal"/>
        <w:rPr/>
      </w:pPr>
      <w:r>
        <w:rPr/>
        <w:t>2400 egyéni és 60 intézményi tagja van.</w:t>
      </w:r>
    </w:p>
    <w:p>
      <w:pPr>
        <w:pStyle w:val="Normal"/>
        <w:rPr/>
      </w:pPr>
      <w:r>
        <w:rPr/>
        <w:t>Vitaüléseket, konferenciákat szervez. Kiemelkedő rendezvényei az éves vándorgyűlések 600-800 résztvevővel.</w:t>
      </w:r>
    </w:p>
    <w:p>
      <w:pPr>
        <w:pStyle w:val="Normal"/>
        <w:rPr/>
      </w:pPr>
      <w:r>
        <w:rPr/>
        <w:t>Az itt elhangzó előadásokat szakfolyóiratokban publikál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KSZ</w:t>
      </w:r>
      <w:r>
        <w:rPr/>
        <w:t xml:space="preserve"> ( Informatikai és Könyvtári Szövetség ), országos szervezet, területi és szakmai elven létrejött tagozatokból á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e van még</w:t>
      </w:r>
      <w:r>
        <w:rPr/>
        <w:t xml:space="preserve">:  </w:t>
      </w:r>
      <w:r>
        <w:rPr>
          <w:b/>
          <w:bCs/>
        </w:rPr>
        <w:t xml:space="preserve">HUNRA </w:t>
      </w:r>
      <w:r>
        <w:rPr/>
        <w:t>( Magyar Olvasástársaság)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MOKSZ</w:t>
      </w:r>
      <w:r>
        <w:rPr/>
        <w:t xml:space="preserve"> ( Magyar Orvosok Könyvtári Szövetség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52"/>
      <w:numFmt w:val="decimal"/>
      <w:lvlText w:val="%1."/>
      <w:lvlJc w:val="left"/>
      <w:pPr>
        <w:tabs>
          <w:tab w:val="num" w:pos="720"/>
        </w:tabs>
        <w:ind w:left="720" w:hanging="6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80"/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4:00Z</dcterms:created>
  <dc:creator>a gép</dc:creator>
  <dc:description/>
  <dc:language>en-US</dc:language>
  <cp:lastModifiedBy>Szülők</cp:lastModifiedBy>
  <cp:lastPrinted>2005-09-28T18:31:00Z</cp:lastPrinted>
  <dcterms:modified xsi:type="dcterms:W3CDTF">2007-12-06T18:54:00Z</dcterms:modified>
  <cp:revision>2</cp:revision>
  <dc:subject/>
  <dc:title>23</dc:title>
</cp:coreProperties>
</file>