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5. Tétel A hagyományos könyvtári tájékoztatás forrásai és a számítógépes tájékoztató rendszerek kialakulás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könyvtári tájékoztató munka végcélja az olvasót ellátni olyan dokumentumokkal, melyben benne van a keresett információ. </w:t>
      </w:r>
    </w:p>
    <w:p>
      <w:pPr>
        <w:pStyle w:val="Normal"/>
        <w:rPr/>
      </w:pPr>
      <w:r>
        <w:rPr>
          <w:rFonts w:cs="Arial" w:ascii="Arial" w:hAnsi="Arial"/>
        </w:rPr>
        <w:t xml:space="preserve">Lehet: </w:t>
      </w:r>
      <w:r>
        <w:rPr>
          <w:rFonts w:cs="Arial" w:ascii="Arial" w:hAnsi="Arial"/>
          <w:b/>
        </w:rPr>
        <w:t>elsődleges</w:t>
      </w:r>
      <w:r>
        <w:rPr>
          <w:rFonts w:cs="Arial" w:ascii="Arial" w:hAnsi="Arial"/>
        </w:rPr>
        <w:t>- primer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másodlagos </w:t>
      </w:r>
      <w:r>
        <w:rPr>
          <w:rFonts w:cs="Arial" w:ascii="Arial" w:hAnsi="Arial"/>
        </w:rPr>
        <w:t>– szekun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teljes dokumentumokat elsődleges v. primer dok. nevezzük. A könyvtáros feladata, hogy segítse a használót, a számára legmegfelelőbb primer dok. felkutatásában. Ehhez többnyire a könyvtári katalógusokat használja. Pl. cédula, ETO. Ma már mindinkább áttérnek a számítógépes katalógusokra. Fontos szerepet kap a könyvtárközi kölcsönzés, mivel a szakkönyvek és folyóiratok egyre drágábba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primer dok. azonosítása nemcsak a katalógusok alapján történik. Újabban előtérbe kerülnek a különféle információszolgáltatások, melyek valamilyen másodlagos információforrást vesznek igénybe.</w:t>
      </w:r>
    </w:p>
    <w:p>
      <w:pPr>
        <w:pStyle w:val="Normal"/>
        <w:rPr/>
      </w:pPr>
      <w:r>
        <w:rPr>
          <w:rFonts w:cs="Arial" w:ascii="Arial" w:hAnsi="Arial"/>
        </w:rPr>
        <w:t xml:space="preserve">A másodlagos információforrások lehetnek: </w:t>
      </w:r>
      <w:r>
        <w:rPr>
          <w:rFonts w:cs="Arial" w:ascii="Arial" w:hAnsi="Arial"/>
          <w:b/>
        </w:rPr>
        <w:t>analitikusak és szintetikusak</w:t>
      </w:r>
    </w:p>
    <w:p>
      <w:pPr>
        <w:pStyle w:val="Normal"/>
        <w:rPr/>
      </w:pPr>
      <w:r>
        <w:rPr>
          <w:rFonts w:cs="Arial" w:ascii="Arial" w:hAnsi="Arial"/>
          <w:u w:val="single"/>
        </w:rPr>
        <w:t>Analitikus másodlagos információforrások</w:t>
      </w:r>
      <w:r>
        <w:rPr>
          <w:rFonts w:cs="Arial" w:ascii="Arial" w:hAnsi="Arial"/>
          <w:b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Címleírá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címfordítás</w:t>
      </w:r>
      <w:r>
        <w:rPr>
          <w:rFonts w:cs="Arial" w:ascii="Arial" w:hAnsi="Arial"/>
        </w:rPr>
        <w:t xml:space="preserve">, </w:t>
      </w:r>
    </w:p>
    <w:p>
      <w:pPr>
        <w:pStyle w:val="Normal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Annotáció</w:t>
      </w:r>
      <w:r>
        <w:rPr>
          <w:rFonts w:cs="Arial" w:ascii="Arial" w:hAnsi="Arial"/>
        </w:rPr>
        <w:t xml:space="preserve"> – néhány kulcsszó, v. a tartalomra utaló 1-2 mondat.</w:t>
      </w:r>
    </w:p>
    <w:p>
      <w:pPr>
        <w:pStyle w:val="Normal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Referátum</w:t>
      </w:r>
      <w:r>
        <w:rPr>
          <w:rFonts w:cs="Arial" w:ascii="Arial" w:hAnsi="Arial"/>
        </w:rPr>
        <w:t xml:space="preserve"> – a primer dok. tartalmát röviden összefoglalja.</w:t>
      </w:r>
    </w:p>
    <w:p>
      <w:pPr>
        <w:pStyle w:val="Normal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Tömörítvény</w:t>
      </w:r>
      <w:r>
        <w:rPr>
          <w:rFonts w:cs="Arial" w:ascii="Arial" w:hAnsi="Arial"/>
        </w:rPr>
        <w:t xml:space="preserve"> – eredeti cikk lényegi mondanivalóját közli röviden. A szakterület legfontosabb cikkeiről készítenek tömörítvényt, a szakemberek, hogy az eredeti cikk elolvasását feleslegessé tegyék. Többnyire szakinformatikusok képesek rá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Szintetikus másodlagos információforrások</w:t>
      </w:r>
      <w:r>
        <w:rPr>
          <w:rFonts w:cs="Arial" w:ascii="Arial" w:hAnsi="Arial"/>
          <w:b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öbb másodlagos dokumentumot egyesítenek.</w:t>
      </w:r>
    </w:p>
    <w:p>
      <w:pPr>
        <w:pStyle w:val="Normal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Bibliográfiák</w:t>
      </w:r>
      <w:r>
        <w:rPr>
          <w:rFonts w:cs="Arial" w:ascii="Arial" w:hAnsi="Arial"/>
        </w:rPr>
        <w:t xml:space="preserve"> – a szakterület legkiemelkedőbb dokumentumai, v. a szakterületen fellehető valamennyi dok. rendezett gyűjteménye.</w:t>
      </w:r>
    </w:p>
    <w:p>
      <w:pPr>
        <w:pStyle w:val="Normal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Szemlék</w:t>
      </w:r>
      <w:r>
        <w:rPr>
          <w:rFonts w:cs="Arial" w:ascii="Arial" w:hAnsi="Arial"/>
        </w:rPr>
        <w:t xml:space="preserve"> – azonos témában íródott elsődleges szakirodalmi dok. hosszabb referátumainak v. tömörítvényeinek laza összekapcsolásával.</w:t>
      </w:r>
    </w:p>
    <w:p>
      <w:pPr>
        <w:pStyle w:val="Normal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 xml:space="preserve">Szemletanulmány </w:t>
      </w:r>
      <w:r>
        <w:rPr>
          <w:rFonts w:cs="Arial" w:ascii="Arial" w:hAnsi="Arial"/>
        </w:rPr>
        <w:t>– a kiválasztott szakterületeket jól ismerő szakíró az egyes tömörítvényeket kommentálja, szembeállítja a különböző szerzők munkáit.</w:t>
      </w:r>
    </w:p>
    <w:p>
      <w:pPr>
        <w:pStyle w:val="Normal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Referálólapok</w:t>
      </w:r>
      <w:r>
        <w:rPr>
          <w:rFonts w:cs="Arial" w:ascii="Arial" w:hAnsi="Arial"/>
        </w:rPr>
        <w:t xml:space="preserve"> – a legismertebb a Chemical Abstracts</w:t>
      </w:r>
    </w:p>
    <w:p>
      <w:pPr>
        <w:pStyle w:val="Normal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Indexek</w:t>
      </w:r>
      <w:r>
        <w:rPr>
          <w:rFonts w:cs="Arial" w:ascii="Arial" w:hAnsi="Arial"/>
        </w:rPr>
        <w:t xml:space="preserve"> – tárgy- és névmutatók pl. KWICK- v. KWOCK-index. Egy-egy dok. bővített címfordításának, címleírásának szavait teszik permutáltan kereshetővé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de tart. még a TMT (Tudományos Műszaki Tájékoztatás) éves indexe. (tart. jegyz. név-és tárgymutató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jékoztatás másodlagos információforrásokbó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A hagyományos szolgáltatások legtöbb esetben másodlagos információforrásokat használnak az olvasók igényeinek kielégítésére Téma szerinti keresésre hatékonyabb a másodlagos információforrások használata.</w:t>
      </w:r>
    </w:p>
    <w:p>
      <w:pPr>
        <w:pStyle w:val="Normal"/>
        <w:rPr/>
      </w:pPr>
      <w:r>
        <w:rPr>
          <w:rFonts w:cs="Arial" w:ascii="Arial" w:hAnsi="Arial"/>
        </w:rPr>
        <w:t xml:space="preserve">Lehet: </w:t>
      </w:r>
      <w:r>
        <w:rPr>
          <w:rFonts w:cs="Arial" w:ascii="Arial" w:hAnsi="Arial"/>
          <w:b/>
        </w:rPr>
        <w:t>retrospektív</w:t>
      </w:r>
      <w:r>
        <w:rPr>
          <w:rFonts w:cs="Arial" w:ascii="Arial" w:hAnsi="Arial"/>
        </w:rPr>
        <w:t xml:space="preserve"> és </w:t>
      </w:r>
      <w:r>
        <w:rPr>
          <w:rFonts w:cs="Arial" w:ascii="Arial" w:hAnsi="Arial"/>
          <w:b/>
        </w:rPr>
        <w:t>folyamatos</w:t>
      </w:r>
    </w:p>
    <w:p>
      <w:pPr>
        <w:pStyle w:val="Normal"/>
        <w:rPr/>
      </w:pPr>
      <w:r>
        <w:rPr>
          <w:rFonts w:cs="Arial" w:ascii="Arial" w:hAnsi="Arial"/>
          <w:u w:val="single"/>
        </w:rPr>
        <w:t>Retrospektív</w:t>
      </w: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>egy új kutatási</w:t>
      </w: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>fejlesztési témát indító szakembernek a szakirodalom visszamenőleges feltárására van szüksé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Figyelőkartono</w:t>
      </w:r>
      <w:r>
        <w:rPr>
          <w:rFonts w:cs="Arial" w:ascii="Arial" w:hAnsi="Arial"/>
        </w:rPr>
        <w:t>k- szakirodalmi dok. annotációiból, vagy referátumaiból készült. Ma már kevésbé használják.</w:t>
      </w:r>
    </w:p>
    <w:p>
      <w:pPr>
        <w:pStyle w:val="Normal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Refeláló folyóiratok</w:t>
      </w:r>
      <w:r>
        <w:rPr>
          <w:rFonts w:cs="Arial" w:ascii="Arial" w:hAnsi="Arial"/>
        </w:rPr>
        <w:t>- és indexeik használata – OMIKK Szakirodalmi tájékoztató sorozata- eltűnőben v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Folyamatos információszolgáltatá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 xml:space="preserve">Témafigyelés </w:t>
      </w:r>
      <w:r>
        <w:rPr>
          <w:rFonts w:cs="Arial" w:ascii="Arial" w:hAnsi="Arial"/>
        </w:rPr>
        <w:t>– régen népszerű volt. A friss szakirodalmi dok-ra. kíváncsi kutatók-fejlesztők olcsón jutottak hozzá a valamelyik könyvtárba járó és ott feldolgozott friss folyóiratok címfordításaihoz és referátumaiho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Speciális faktografikus információszolgáltatá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 már a szakemberek nagy része nem elégszik meg a bibliográfiai szolgáltatásokkal. Tényadatot kér. A tájékoztató munka egyre inkább az üzleti kézikönyvek, indexek, katalógusok, jegyzékek irányába tolódik. A faktografikus tényadat szolg. felé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Összefoglalva: a könyvtárak egyre kevésbé tudják kielégíteni a felmerülő igényeket. Egyrészt az információs források robbanásszerű megszaporodása, ill. az anyagi eszközök beszűkülése miatt, valamint az igények gyökeres változása miatt. A hagyományos szolgáltatások szerepét egyre inkább átveszik az elektronikus információszolgáltatások. A tájékoztató könyvtárosok szakinformatikusokká alakulnak. Ennek ellenére a tájékoztató könyvtárosokat semmiféle elektronika nem szorítja ki a kvt.-ból. Szerepük megváltozik, de nélkülük semmiféle tájékoztatás nem lehet. A hagyományos könyvtári szolgáltatások megmaradnak, módosulnak, de nem szoríthatja ki a jól bevált tájékoztatást a számítógép. Manuális táj. minden elektronika mellett szükség van és les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A számítógépes tájékoztató rendszerek kialakulás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z első fázisa a referáló folyóiratok v. referáló lapok kiadása volt. Már a század elején elkezdődött, de fénykorát a II.v. h. utáni évtizedekben él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különféle szakterületekre orientálódott intézmények folyamatosan gyűjtik a szakterületükön publikált elsődleges szakirodalmi dok.-at. pl. az  USA-beli Chemical Abstracts Service (CAS)  a kémia a vegyipar valamennyi ágában, továbbá az anyagtudományok számos részterületén, bárhol a világban különböző nyelven publikált folyóiratokat, konferencia - kiadványokat, szabadalmakat, a legfontosabb szakkönyveket, összegyűjti, és feldogozza. Angliában az IEE- a fizika és határterületei, az elektronika, a számítástechnika, a híradástechnika, az elekrtromosságtant. Amerikában a National Library og Medicine (ez könyvtár) az orvostudomány gyűjt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szakintézményekbe folyamatosan érkező dok. feldolgozásra kerülnek, eredeti címüket angolra fordítják, referátumot íratnak hozzá a megfelelő szakemberrel. Valamilyen szakrend szerint rendezik. Bizonyos periodicitással, kéthetente, havonta egy-egy füzetet adnak ki. Ezeket referáló lapoknak hívjuk. Számuk ma kb. 1500. Legnagyobb a CA 1907 óta jeleni meg. Második az orosz Referativnüj Zsurnal szinte valamennyi műszaki és természettudományi szakterületet lefed. A legrégibb az amerikai Engineering Index 1884-tő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referálólapok számának és terjedelmének növekedése új problémát vetett fel: a nyomdaköltségek és a kiadási, terjesztési költségek megsokszorozódtak. Ezt a problémát a 60-as évek elején a számítástechnikával sikerült megoldani, a mágnesszalagos adathordozóval. Ekkor kezdett körvonalazódni a gondolat, hogy a mágnesszalagok önmagukban is alkalmasak számítógépes tájékoztatás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zt az új technikát nevezték SDI módszernek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64-ben indult a Meadlers (Index Medikus) 65-ben a C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Működése</w:t>
      </w:r>
      <w:r>
        <w:rPr>
          <w:rFonts w:cs="Arial" w:ascii="Arial" w:hAnsi="Arial"/>
        </w:rPr>
        <w:t xml:space="preserve">: A profilszerkesztők a témát átalakítják keresőprofillá. A keresőprofil az állományt IKNY-re (tárgyszavakra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Előnye</w:t>
      </w:r>
      <w:r>
        <w:rPr>
          <w:rFonts w:cs="Arial" w:ascii="Arial" w:hAnsi="Arial"/>
        </w:rPr>
        <w:t xml:space="preserve">: előfizetői minden periódusban megkapják a friss szakirodalom referátumait, az eredeti dok. bibliográfiai adatait. Rekordonként további keresésre nyílik lehetőség. További előny, hogy a kutató- fejlesztőmérnök az asztalára kapja a témában publikált új eredményeket, nem kell elmennie a könyvtárba sem. </w:t>
      </w:r>
    </w:p>
    <w:p>
      <w:pPr>
        <w:pStyle w:val="Normal"/>
        <w:rPr/>
      </w:pPr>
      <w:r>
        <w:rPr>
          <w:rFonts w:cs="Arial" w:ascii="Arial" w:hAnsi="Arial"/>
          <w:u w:val="single"/>
        </w:rPr>
        <w:t>Ennek ellenére az SDI rendszereknek számos hátránya van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 retrospektivitás hiánya – kizárólag folyamatos témafigyelésre alkalm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Nehézkes a profilmódosítá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 feldolgozás gépidő-igény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Sokféle téma- korlátozott számú mágnesszala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zen hátrányok oda vezettek, hogy mágnesszalagos SDI ma már csak elvétve fordul elő.</w:t>
      </w:r>
    </w:p>
    <w:p>
      <w:pPr>
        <w:pStyle w:val="Normal"/>
        <w:rPr/>
      </w:pPr>
      <w:r>
        <w:rPr>
          <w:rFonts w:cs="Arial" w:ascii="Arial" w:hAnsi="Arial"/>
        </w:rPr>
        <w:t xml:space="preserve">Helyét átvették az </w:t>
      </w:r>
      <w:r>
        <w:rPr>
          <w:rFonts w:cs="Arial" w:ascii="Arial" w:hAnsi="Arial"/>
          <w:b/>
        </w:rPr>
        <w:t>online</w:t>
      </w:r>
      <w:r>
        <w:rPr>
          <w:rFonts w:cs="Arial" w:ascii="Arial" w:hAnsi="Arial"/>
        </w:rPr>
        <w:t xml:space="preserve"> szolgáltatások.</w:t>
      </w:r>
    </w:p>
    <w:p>
      <w:pPr>
        <w:pStyle w:val="Normal"/>
        <w:rPr/>
      </w:pPr>
      <w:r>
        <w:rPr>
          <w:rFonts w:cs="Arial" w:ascii="Arial" w:hAnsi="Arial"/>
          <w:u w:val="single"/>
        </w:rPr>
        <w:t>Lényege</w:t>
      </w:r>
      <w:r>
        <w:rPr>
          <w:rFonts w:cs="Arial" w:ascii="Arial" w:hAnsi="Arial"/>
        </w:rPr>
        <w:t>: a szolgáltatóközpontok (hostok) az adatbázis- készítőknél előfizetett mágnesszalagokat, kumulálják összegyűjtik. Az így kialakult igen nagyméretű tételekből a hozzájuk forduló felhasználóknak interaktív üzemmódban (párbeszédes formában) teszik kereshetővé. A felhasználók az adatátviteli vonalakon v. hálózatokon kapcsolódnak a hostokho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z első kísérleti online visszakereső rendszer bemutatására 1960-ban került sor az SDC hostnál. 70-től megkezdődött a fejlődés. Megjelentek a csomagolt hálózatok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Előnyei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etrospektivitás- megoldódott a retrospektív keresés igényének a kielégíthetősé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Gyors profilmódosítás – mivel online , addig folytatjuk a keresést, míg csak releváns szakirodalmi dok. jutun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Kevés gépidő, gyors keresé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Sok adatbázis kereshetősége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794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/>
    <w:rPr/>
  </w:style>
  <w:style w:type="paragraph" w:styleId="StlusNormlWebVerdana85pt">
    <w:name w:val="Stílus Normál (Web) + Verdana 85 pt"/>
    <w:basedOn w:val="NormlWeb"/>
    <w:qFormat/>
    <w:pPr>
      <w:spacing w:lineRule="auto" w:line="360" w:before="280" w:after="280"/>
      <w:ind w:firstLine="794"/>
    </w:pPr>
    <w:rPr>
      <w:rFonts w:ascii="Arial" w:hAnsi="Arial" w:cs="Arial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8:56:00Z</dcterms:created>
  <dc:creator>Joli</dc:creator>
  <dc:description/>
  <dc:language>en-US</dc:language>
  <cp:lastModifiedBy>Szülők</cp:lastModifiedBy>
  <dcterms:modified xsi:type="dcterms:W3CDTF">2007-12-06T18:56:00Z</dcterms:modified>
  <cp:revision>2</cp:revision>
  <dc:subject/>
  <dc:title>25</dc:title>
</cp:coreProperties>
</file>