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6. Az online rendszerek és szolgáltatások összetevői és az online keresés eszköz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Számítógépes tájékoztató rendszerek kialaku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/>
        <w:t>Referáló folyóiratok kiad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/>
        <w:t>Mágnesszalagos állomány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/>
        <w:t>Online kereső adatbázisok megjelenése (70-es évektő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Nagy számítóközpontok alakulnak ki (host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284"/>
        <w:jc w:val="both"/>
        <w:rPr/>
      </w:pPr>
      <w:r>
        <w:rPr/>
        <w:t>Működés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megvásárolják a mágnesszalagos adatbázis növekményeke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 xml:space="preserve">ezek gyűjteményéből nagyméretű adatbázisok jönnek létre </w:t>
      </w:r>
      <w:r>
        <w:rPr>
          <w:rFonts w:eastAsia="Symbol" w:cs="Symbol" w:ascii="Symbol" w:hAnsi="Symbol"/>
        </w:rPr>
        <w:t></w:t>
      </w:r>
      <w:r>
        <w:rPr/>
        <w:t xml:space="preserve"> lemeztárakon tárolják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284"/>
        <w:jc w:val="both"/>
        <w:rPr/>
      </w:pPr>
      <w:r>
        <w:rPr/>
        <w:t>Interaktív üzemmódban teszik kereshető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284"/>
        <w:jc w:val="both"/>
        <w:rPr/>
      </w:pPr>
      <w:r>
        <w:rPr/>
        <w:t>A felhasználó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adatátviteli vonalakon vagy hálózaton keresztül kapcsolódnak a hosthoz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közvetlen kereséssel választják ki a referátumokat</w:t>
      </w:r>
    </w:p>
    <w:p>
      <w:pPr>
        <w:pStyle w:val="Normal"/>
        <w:ind w:left="709" w:hanging="0"/>
        <w:jc w:val="both"/>
        <w:rPr/>
      </w:pPr>
      <w:r>
        <w:rPr/>
        <w:t>Online keresés előny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993" w:hanging="284"/>
        <w:jc w:val="both"/>
        <w:rPr/>
      </w:pPr>
      <w:r>
        <w:rPr/>
        <w:t>Retrospektivi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993" w:hanging="284"/>
        <w:jc w:val="both"/>
        <w:rPr/>
      </w:pPr>
      <w:r>
        <w:rPr/>
        <w:t>Gyors profilmódosí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993" w:hanging="284"/>
        <w:jc w:val="both"/>
        <w:rPr/>
      </w:pPr>
      <w:r>
        <w:rPr/>
        <w:t>Kevés gépidő, gyors keres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993" w:hanging="284"/>
        <w:jc w:val="both"/>
        <w:rPr/>
      </w:pPr>
      <w:r>
        <w:rPr/>
        <w:t>Sok adatbázis kereshetősége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Online rendszerek és szolgáltatások összetevői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262505" cy="228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/>
        <w:t>Host adatbázis viszony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Minden hostnál több adatbázis kersehető – átlagosan 7-8 adatbázis/hos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Minden adatbázis több hostnál elérhető – átlagosan 3-4 host/adatbázi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Cél: Nagyobb felhasználói réteghez eljuttatni az információt</w:t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/>
        <w:t>Host felépítés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Hardver feltétele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Szoftver feltételek: minden hostnak saját parancsnyelve va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Átjárók (gateways): átjárót egy másik hosthoz különdíj nélkül lehet használni, ha nem rendelkezik egy adatbázissal</w:t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/>
        <w:t>Host jellemző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Elérhetőség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jc w:val="both"/>
        <w:rPr/>
      </w:pPr>
      <w:r>
        <w:rPr/>
        <w:t>Onlin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jc w:val="both"/>
        <w:rPr/>
      </w:pPr>
      <w:r>
        <w:rPr/>
        <w:t>CD-ROM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Parancsnyelv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Hozzáférés, kapcsolódás mód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A hozzáférhető adatbáziso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Hozzáférési díja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Megkötések: regionális korláto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Dokumentáció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Egyéb jellemzők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oktatá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ingyenes próbaszolgálat</w:t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/>
        <w:t>Számítógés adatbázisok csoportosítása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Forma szerint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Szövegre orinetált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Számra vagy képre orientál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Tartalom, cél és kiterjedés szerint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Bibliográfiai, referens célokra használt és szövegre orientált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Kurrens – retrospektív</w:t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/>
        <w:t>Az online kereshető adatbázisok csoportosítása (Cuadra féle)</w:t>
      </w:r>
    </w:p>
    <w:p>
      <w:pPr>
        <w:pStyle w:val="Normal"/>
        <w:ind w:left="709" w:hanging="0"/>
        <w:jc w:val="both"/>
        <w:rPr/>
      </w:pPr>
      <w:r>
        <w:rPr/>
        <w:drawing>
          <wp:inline distT="0" distB="0" distL="0" distR="0">
            <wp:extent cx="4805680" cy="316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/>
        <w:t>Adatbázisok jellemző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Nev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Típus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Az adatbázist készítő szervezet (National Library of Medicine, IEE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Online szolgáltatás, ahol az adatbázis elérhető (Dialog, DataStar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Adatbázis nyelve (általában angol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Feltételek (pl. előfizetéses, korlátozás, kedvezmények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Dokumentumok adatbázisa (pl.: 3900 folyóirat 70 országból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Visszamenőlegesség (Pl. 1974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Tartalma: az adatbázis rövid ismertetés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Frissítés (pl. 15000 rekord 2 hetente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Nagysága (pl. 2002. december 8,2 millió rekord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Egyéb ismérvek (pl. mióta vannak referátumok, van-e CD-ROM, indexelt-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Boole-operátorok</w:t>
      </w:r>
    </w:p>
    <w:p>
      <w:pPr>
        <w:pStyle w:val="Normal"/>
        <w:ind w:left="284" w:hanging="0"/>
        <w:rPr/>
      </w:pPr>
      <w:r>
        <w:rPr/>
        <w:t xml:space="preserve">Az online keresés célja: bizonyos keresőszót (szavakat) tartalmazó tételek megtalálása. </w:t>
      </w:r>
      <w:r>
        <w:rPr>
          <w:rFonts w:eastAsia="Symbol" w:cs="Symbol" w:ascii="Symbol" w:hAnsi="Symbol"/>
        </w:rPr>
        <w:t></w:t>
      </w:r>
      <w:r>
        <w:rPr/>
        <w:t xml:space="preserve"> halmazok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Kapcsolattípusok:</w:t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/>
        <w:t>Logikai v. Boole-operátorok: több keresőszó közül melyi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vagy – külön-külö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és – együt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nem – elő nem fordulását</w:t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/>
        <w:t>helyzeti operátorok: 2 vagy több keresőszó egymáshoz viszonyított helyzetét adjuk meg</w:t>
      </w:r>
    </w:p>
    <w:p>
      <w:pPr>
        <w:pStyle w:val="Normal"/>
        <w:ind w:left="425" w:hanging="0"/>
        <w:jc w:val="both"/>
        <w:rPr/>
      </w:pPr>
      <w:r>
        <w:rPr/>
        <w:t>Kizárás: XOR – 1 XOR 2 = (1 OR 2) NOT (1 AND 2)</w:t>
      </w:r>
    </w:p>
    <w:p>
      <w:pPr>
        <w:pStyle w:val="Normal"/>
        <w:ind w:left="425" w:hanging="0"/>
        <w:rPr/>
      </w:pPr>
      <w:r>
        <w:rPr/>
        <w:t>Tulajdonságai:</w:t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/>
        <w:t>kommutativitás</w:t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/>
        <w:t>asszociativitás</w:t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/>
        <w:t>disztributivitás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Helyzeti operátor</w:t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/>
        <w:t>kikötések a keresőszavak egymáshoz viszonyított helyzetére</w:t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/>
        <w:t>rendszerenként változó</w:t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/>
        <w:t>nem minden adatmezőben használható</w:t>
      </w:r>
    </w:p>
    <w:p>
      <w:pPr>
        <w:pStyle w:val="Normal"/>
        <w:numPr>
          <w:ilvl w:val="0"/>
          <w:numId w:val="2"/>
        </w:numPr>
        <w:ind w:left="709" w:hanging="284"/>
        <w:jc w:val="both"/>
        <w:rPr/>
      </w:pPr>
      <w:r>
        <w:rPr/>
        <w:t>egyetlen keresőrendszer sincs, melyben az összes helyzeti operátor megvolna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Helyzeti operátorok csoportosítása</w:t>
      </w:r>
    </w:p>
    <w:p>
      <w:pPr>
        <w:pStyle w:val="Normal"/>
        <w:ind w:left="426" w:hanging="0"/>
        <w:rPr/>
      </w:pPr>
      <w:r>
        <w:rPr/>
        <w:t>1. szin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a és b szomszédos szavak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adott sorrendben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változtatható sorrendb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a és b között max. n db szó lehet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jc w:val="both"/>
        <w:rPr/>
      </w:pPr>
      <w:r>
        <w:rPr/>
        <w:t>sorrendjük adott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jc w:val="both"/>
        <w:rPr/>
      </w:pPr>
      <w:r>
        <w:rPr/>
        <w:t>sorrendjük felcserélhető</w:t>
      </w:r>
    </w:p>
    <w:p>
      <w:pPr>
        <w:pStyle w:val="Normal"/>
        <w:ind w:left="426" w:hanging="0"/>
        <w:rPr/>
      </w:pPr>
      <w:r>
        <w:rPr/>
        <w:t>2. szin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a és b egy mondaton belül legyen bármilyen sorrendb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a és b egy kémiai vegyület nevében legy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a és b egy összetett deszkriptor-pár különböző részeiben legy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a és b egy részmezőn belül (pl. egy szerzőnévben) legyen</w:t>
      </w:r>
    </w:p>
    <w:p>
      <w:pPr>
        <w:pStyle w:val="Normal"/>
        <w:ind w:left="426" w:hanging="0"/>
        <w:rPr/>
      </w:pPr>
      <w:r>
        <w:rPr/>
        <w:t>3. szin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a és b egy adatmezőn belül legyen bármilyen sorrendben</w:t>
      </w:r>
    </w:p>
    <w:p>
      <w:pPr>
        <w:pStyle w:val="Normal"/>
        <w:ind w:left="426" w:hanging="0"/>
        <w:rPr/>
      </w:pPr>
      <w:r>
        <w:rPr/>
        <w:t>4. szin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a és b egy rekordon belül legyen (ez azonos az AND operátor követelményével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57:00Z</dcterms:created>
  <dc:creator>Greskó Tamás</dc:creator>
  <dc:description/>
  <dc:language>en-US</dc:language>
  <cp:lastModifiedBy>Szülők</cp:lastModifiedBy>
  <dcterms:modified xsi:type="dcterms:W3CDTF">2007-12-06T18:57:00Z</dcterms:modified>
  <cp:revision>2</cp:revision>
  <dc:subject/>
  <dc:title>26</dc:title>
</cp:coreProperties>
</file>