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i/>
          <w:i/>
          <w:sz w:val="28"/>
          <w:szCs w:val="28"/>
        </w:rPr>
      </w:pPr>
      <w:bookmarkStart w:id="0" w:name="cd"/>
      <w:r>
        <w:rPr>
          <w:i/>
          <w:sz w:val="28"/>
          <w:szCs w:val="28"/>
        </w:rPr>
        <w:t>27. CD-ROM adatbázisok a könyvtári tájékoztatásban, az online és a CD-ROM használat Magyarországon</w:t>
      </w:r>
    </w:p>
    <w:p>
      <w:pPr>
        <w:pStyle w:val="Heading3"/>
        <w:rPr>
          <w:i/>
          <w:i/>
          <w:sz w:val="28"/>
          <w:szCs w:val="28"/>
        </w:rPr>
      </w:pPr>
      <w:r>
        <w:rPr>
          <w:i/>
          <w:sz w:val="28"/>
          <w:szCs w:val="28"/>
        </w:rPr>
      </w:r>
    </w:p>
    <w:p>
      <w:pPr>
        <w:pStyle w:val="Heading3"/>
        <w:rPr>
          <w:i/>
          <w:i/>
          <w:sz w:val="24"/>
          <w:szCs w:val="24"/>
        </w:rPr>
      </w:pPr>
      <w:bookmarkStart w:id="1" w:name="cd"/>
      <w:r>
        <w:rPr>
          <w:i/>
          <w:sz w:val="24"/>
          <w:szCs w:val="24"/>
        </w:rPr>
        <w:t>CD-ROM a könyvtárban</w:t>
      </w:r>
      <w:bookmarkEnd w:id="1"/>
    </w:p>
    <w:p>
      <w:pPr>
        <w:pStyle w:val="NormlWeb"/>
        <w:jc w:val="both"/>
        <w:rPr/>
      </w:pPr>
      <w:r>
        <w:rPr/>
        <w:t>A könyvtárakban új eszköz a CD-ROM (Compact Disc Read Only Memory), amely korunk egyik legfontosabb adathordozójává nőtte ki magát néhány évtized alatt. Az első CD-t 1980-ban mutatták be, 1982-ben szabványosították, és folyamatosan tették alkalmassá különböző adatok tárolására. Szabvány szerint 120 mm vastag műanyag-fémötvözet korong, közepén egy 15 mm-es lyuk található. Optikai adattár, tehát fény segítségével működik. Ennek az a nagy előnye, hogy mechanika nem érinti, így sokkal tovább marad meg adatveszteség nélkül. Egy korongra 650 Mbyte kerülhet, ami 250 ezer gépelt oldalnak, 72 perc mozgógépnek vagy zenének, 19 óra beszédnek felel meg. A CD-re eleinte csak hanganyagot rögzítettek, ez a ma is népszerű CD-DA (Digital Audio). A számítógépes adatok rögzítésére szolgáló CD-ROM-ot 1984-ben szabványosították. 1988 után terjedt el a CD-ROM/XA (Extended Architecture), amely hang, kép, mozgókép és szöveg megjelenítésére képes. Ebben az időben találták fel a házilag írható CD-t (CD-R � Recordable; CD-WO � Write Once), majd ezek fejlesztéséből a Photo-CD-t, amelyen fényképeket tárolnak. A CD-k fejlesztésének legújabb állomása a DVD-k (Digital Video/Versatile Disc) megjelenése volt.</w:t>
      </w:r>
      <w:bookmarkStart w:id="2" w:name="fel68"/>
      <w:bookmarkEnd w:id="2"/>
      <w:r>
        <w:rPr/>
        <w:t xml:space="preserve"> A könyvtárak szempontjából a CD-ROM új elektronikus információforrást jelent.</w:t>
      </w:r>
    </w:p>
    <w:p>
      <w:pPr>
        <w:pStyle w:val="NormlWeb"/>
        <w:rPr/>
      </w:pPr>
      <w:r>
        <w:rPr/>
        <w:br/>
      </w:r>
      <w:r>
        <w:rPr>
          <w:b/>
          <w:i/>
        </w:rPr>
        <w:t xml:space="preserve"> A CD-ROM-oknak három típusát különböztetjük meg a könyvtárban</w:t>
      </w:r>
      <w:r>
        <w:rPr/>
        <w:t>:</w:t>
        <w:br/>
        <w:t>- CD-ROM adatbázisok</w:t>
        <w:br/>
        <w:t>- CD-ROM kiadványok</w:t>
        <w:br/>
        <w:t>- multimédiás CD-ROM-ok</w:t>
      </w:r>
    </w:p>
    <w:p>
      <w:pPr>
        <w:pStyle w:val="NormlWeb"/>
        <w:rPr/>
      </w:pPr>
      <w:r>
        <w:rPr>
          <w:b/>
          <w:i/>
        </w:rPr>
        <w:t>A CD-ROM adatbázisoknak két típusa lehet</w:t>
      </w:r>
      <w:r>
        <w:rPr/>
        <w:t xml:space="preserve">: </w:t>
        <w:br/>
        <w:br/>
        <w:t xml:space="preserve">- </w:t>
      </w:r>
      <w:r>
        <w:rPr>
          <w:b/>
        </w:rPr>
        <w:t>biblográfiai</w:t>
      </w:r>
      <w:r>
        <w:rPr/>
        <w:t xml:space="preserve"> (szakirodalmi) vagyis forrásokra hivatkozó adatbázis, pl. Science Citation Index</w:t>
        <w:br/>
        <w:t xml:space="preserve">- </w:t>
      </w:r>
      <w:r>
        <w:rPr>
          <w:b/>
        </w:rPr>
        <w:t>forrás-adatbázis: útmutató, teljes szövegű, numerikus, szoftver stb</w:t>
      </w:r>
      <w:r>
        <w:rPr/>
        <w:t>. típusú kiadvány, pl. teljes szövegű adatbázis a Pallas Lexikon, amelyben minden szóra, szókapcsolatra lehet keresni.</w:t>
        <w:br/>
        <w:br/>
        <w:t xml:space="preserve">A bibliográfiai CD-ROM adatbázisok mindegyike elérhető online adatbázisként is, de ez fordítva nem biztos, hogy igaz. </w:t>
        <w:br/>
        <w:br/>
      </w:r>
      <w:r>
        <w:rPr>
          <w:b/>
          <w:i/>
        </w:rPr>
        <w:t>A CD-ROM technikának számos előnye van az online kereséshez viszonyítva</w:t>
      </w:r>
      <w:r>
        <w:rPr/>
        <w:t>:</w:t>
        <w:br/>
        <w:t>- az egy keresésre jutó költségek kisebbek</w:t>
        <w:br/>
        <w:t>- jól hasznosítható az oktatásban az online keresések szimulálására</w:t>
        <w:br/>
        <w:t>- legtöbb esetben nincs szükség szakinformatikusra, magasan képzett közvetítőre</w:t>
        <w:br/>
        <w:t>- munkahelyi vagy otthoni környezetben „házikönyvtár” alakítható ki belőle</w:t>
        <w:br/>
        <w:br/>
      </w:r>
      <w:r>
        <w:rPr>
          <w:b/>
          <w:i/>
        </w:rPr>
        <w:t>De az online keresésnek is vannak előnyei a CD-ROM technológiával szemben</w:t>
      </w:r>
      <w:r>
        <w:rPr/>
        <w:t>:</w:t>
        <w:br/>
        <w:t>- egy szolgáltatónál több adatbázisban lehet keresni</w:t>
        <w:br/>
        <w:t>- időben mélyebb visszakeresést tesz lehetővé</w:t>
        <w:br/>
        <w:t>- frissebb információkat szolgáltat</w:t>
        <w:br/>
        <w:t>- ritkán használt adatbázisok is rendelkezésre állnak, amit CD-ROM-on nem érdemes megvenni</w:t>
        <w:br/>
        <w:t>- nagyobb teljesítményűek, parancsnyelvi szoftverei flexibisebbek</w:t>
        <w:br/>
        <w:t>- technikai felkészülése egyszerűbb és olcsóbb</w:t>
        <w:br/>
        <w:t>- automatikus SDI (témafigyelés) rendelhető havi frissítéssel</w:t>
      </w:r>
    </w:p>
    <w:p>
      <w:pPr>
        <w:pStyle w:val="NormlWeb"/>
        <w:jc w:val="both"/>
        <w:rPr/>
      </w:pPr>
      <w:r>
        <w:rPr/>
        <w:t>Tehát azt mondhatjuk, hogy a két elektronikus információszolgáltató technika kiegészíti, estenként támogatja egymást. A pénzügyi szempontok miatt ma néhány könyvtárban nagyobb hangsúlyt kap a CD-ROM technika. A jövő trendje azonban az, hogy a nem túl régi szakirodalmat CD-ROM adatbázisban keresik, a frissebb dokumentumokat pedig a megfelelő online adatbázisokban.</w:t>
      </w:r>
    </w:p>
    <w:p>
      <w:pPr>
        <w:pStyle w:val="NormlWeb"/>
        <w:jc w:val="both"/>
        <w:rPr/>
      </w:pPr>
      <w:r>
        <w:rPr/>
        <w:t>A CD-ROM kiadványok rendszerint több lemezből állnak, mint a CD-ROM adatbázisok. Havonta vagy negyedévente frissítik őket, ilyenkor a lejárt hónap (negyedév) anyagát az új lemez tartalmazza egészen az évfolyam kezdetéig vagy még korábbi időszakig. Az egy-két évesnél régebbi állományokat (backfiles) külön kell megrendelnie a könyvtárnak, ha igényt tart rá. A lejárt havi (negyedévi) frissítőlemezeket az újak kézhez vételekor egyes esetekben a vételi szerződés szerint vissza kell küldeni. Legismertebb ilyen CD-ROM kiadvány a CompLex CD jogtár.</w:t>
      </w:r>
      <w:bookmarkStart w:id="3" w:name="fel69"/>
      <w:bookmarkEnd w:id="3"/>
    </w:p>
    <w:p>
      <w:pPr>
        <w:pStyle w:val="NormlWeb"/>
        <w:jc w:val="both"/>
        <w:rPr/>
      </w:pPr>
      <w:r>
        <w:rPr/>
        <w:t xml:space="preserve">A multimédiás CD-ROM-ok is gyakoriak a könyvtárakban. A multimédia szó arra utal, hogy legalább két egymástól független médiumot kell tartalmaznia, amely közül az egyik időfüggetlen, pl. szöveg vagy ábra, a másik pedig folyamatosan változik (kép, film). Fontos a fogalmak közti nem lineáris kapcsolat (hipertext) alkalmazása is. </w:t>
      </w:r>
      <w:bookmarkStart w:id="4" w:name="fel70"/>
      <w:bookmarkEnd w:id="4"/>
      <w:r>
        <w:rPr/>
        <w:t xml:space="preserve"> Ez azt jelenti, hogy ugrópontok vannak, melyeket aktivizálva előre meghatározott pontra lép a program, és behívja az ehhez rendelt képet, hangot vagy szöveges állományt. Így nem egyetlen olvasási útvonala van, hanem a felhasználó dönt arról, hogy milyen sorrendben halad. Ma már mindenféle témában jelennek meg multimédiás CD-ROM-ok, pl. a Rákóczi szabadságharcról. </w:t>
      </w:r>
    </w:p>
    <w:p>
      <w:pPr>
        <w:pStyle w:val="NormlWeb"/>
        <w:jc w:val="both"/>
        <w:rPr/>
      </w:pPr>
      <w:r>
        <w:rPr/>
        <w:t xml:space="preserve">A CD-ROM technikának nagy előnye, hogy nem csak egyedi olvasó-berendezésekkel lehet használni őket, hanem hálózatban is. Ezeknél a hálózatba integrált CD-ROM alkalmazásoknál több szintet lehet megkülönböztetni. Legegyszerűbb esetben a CD-ROM olvasók közvetlenül az egyes személyi számítógépekhez vannak kötve, és egy egyszerű hálózatkezelő szoftver segítségével biztosítjuk, hogy a munkaállomások ne csak saját olvasójukat lássák, hanem a többiét is. A nagyobb helyi hálózatokban már komolyabb, drágább szoftverre van szükség, pl. Novell NetWare. Nagyobb teljesítményű CD-ROM hálózathoz külön CD-ROM szerver beállítása szükséges. Létezik regionális hálózatban elérhető, egy központi szerveren futtatott CD-ROM megoldás is. A hálózatban szolgáltatott adatbázisok eléréséhez menüt kell készíteni, hogy a felhasználó megtudja, hogy melyik meghajtóban melyik adatbázis van, és az hány, milyen időszaki bontású lemezekből áll. </w:t>
      </w:r>
      <w:bookmarkStart w:id="5" w:name="fel71"/>
      <w:bookmarkEnd w:id="5"/>
    </w:p>
    <w:p>
      <w:pPr>
        <w:pStyle w:val="Normal"/>
        <w:rPr/>
      </w:pPr>
      <w:r>
        <w:rPr/>
        <w:t xml:space="preserve">Forrás: </w:t>
      </w:r>
      <w:r>
        <w:fldChar w:fldCharType="begin"/>
      </w:r>
      <w:r>
        <w:rPr>
          <w:rStyle w:val="InternetLink"/>
        </w:rPr>
        <w:instrText xml:space="preserve"> HYPERLINK "http://www.bibl.u-szeged.hu/inf/szakdoli/2003/pappevi/fej2.htm" \l "cd"</w:instrText>
      </w:r>
      <w:r>
        <w:rPr>
          <w:rStyle w:val="InternetLink"/>
        </w:rPr>
        <w:fldChar w:fldCharType="separate"/>
      </w:r>
      <w:r>
        <w:rPr>
          <w:rStyle w:val="InternetLink"/>
        </w:rPr>
        <w:t>http://www.bibl.u-szeged.hu/inf/szakdoli/2003/pappevi/fej2.htm#cd</w:t>
      </w:r>
      <w:r>
        <w:rPr>
          <w:rStyle w:val="InternetLink"/>
        </w:rPr>
        <w:fldChar w:fldCharType="end"/>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6:27:00Z</dcterms:created>
  <dc:creator>Barbi</dc:creator>
  <dc:description/>
  <dc:language>en-US</dc:language>
  <cp:lastModifiedBy>Barbi</cp:lastModifiedBy>
  <dcterms:modified xsi:type="dcterms:W3CDTF">2007-12-05T16:40:00Z</dcterms:modified>
  <cp:revision>2</cp:revision>
  <dc:subject/>
  <dc:title>27</dc:title>
</cp:coreProperties>
</file>