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27. CD-ROM adatbázisok a könyvtári tájékoztatásban, az online és a CD-ROM használat Magyarországon</w:t>
      </w:r>
    </w:p>
    <w:p>
      <w:pPr>
        <w:pStyle w:val="Normal"/>
        <w:jc w:val="center"/>
        <w:rPr>
          <w:b/>
          <w:b/>
        </w:rPr>
      </w:pPr>
      <w:r>
        <w:rPr>
          <w:b/>
        </w:rPr>
      </w:r>
    </w:p>
    <w:p>
      <w:pPr>
        <w:pStyle w:val="Normal"/>
        <w:jc w:val="center"/>
        <w:rPr>
          <w:b/>
          <w:b/>
        </w:rPr>
      </w:pPr>
      <w:r>
        <w:rPr>
          <w:b/>
        </w:rPr>
      </w:r>
    </w:p>
    <w:p>
      <w:pPr>
        <w:pStyle w:val="Normal"/>
        <w:jc w:val="both"/>
        <w:rPr/>
      </w:pPr>
      <w:r>
        <w:rPr/>
        <w:t>CD-ROM adatbázisok a könyvtári tájékoztatásban</w:t>
      </w:r>
    </w:p>
    <w:p>
      <w:pPr>
        <w:pStyle w:val="Normal"/>
        <w:jc w:val="both"/>
        <w:rPr/>
      </w:pPr>
      <w:r>
        <w:rPr/>
        <w:t>Internetes könyvtári szolgáltatások zöme csak másodlagos információhoz juttatja a felhasználót: arról szerez tudomást, hogy hol található meg az általa keresett könyv, folyóirat vagy más dokumentum. Ez is fontos, de sokszor az eredeti szövegre is szükség van. Gyakran szembesülünk azzal a kérdéssel, hogy az adott cikk vagy információ miért nincs bent a gépben, az adatbázis miért nem ad kész választ ahelyett, hogy egy további helyre irányít. Ehhez nyújtanak óriási segítséget a digitális könyvtári kezdeményezések, amelyek általános célja, hogy az Interneten digitalizált és visszakereshető formában közzétegyék azokat az értékes szellemi alkotásokat, amelyeknél a szerzői jogi törvény ezt nem tiltja. Nálunk az egyik legfontosabb és leghasznosabb kezdeményezés a Magyar Elektronikus Könyvtár, amely 1994-ben kezdte meg működését, és azóta is lelkes könyvtárosok és más szakemberek önkéntes munkájával épül. Találhatunk rajta elektronikus formájú dokumentumokat klasszikus szerzők műveiből, kortárs irodalmi alkotásokból, de minden más témakörből és szakterületről egyaránt. A MEK virtuális könyvtárában összegyűjti a magyar folyóiratok internetes elérhetőségét is, de nemcsak a hagyományos formában megjelenő folyóiratok digitális változatát, hanem azokat is, amelyek eleve ebben a formában jelennek meg. Ezekhez a dokumentumokhoz bárki bármikor hozzájuthat, nincs könyvtárépület, ahova el kellene mennünk, nincs nyitvatartási idő, nincs használati díj. Az itt fellelt dokumentumok tetszés szerint letölthetők és felhasználhatók. Annyiban is könyvtár a MEK, hogy az itt tárolt dokumentumok sokoldalú visszakereshetősége katalógusrendszer révén van biztosítva.</w:t>
      </w:r>
    </w:p>
    <w:p>
      <w:pPr>
        <w:pStyle w:val="Normal"/>
        <w:jc w:val="both"/>
        <w:rPr/>
      </w:pPr>
      <w:r>
        <w:rPr/>
      </w:r>
    </w:p>
    <w:p>
      <w:pPr>
        <w:pStyle w:val="Normal"/>
        <w:jc w:val="both"/>
        <w:rPr/>
      </w:pPr>
      <w:r>
        <w:rPr/>
        <w:t>Az online és a CD-ROM használat Magyarországon</w:t>
      </w:r>
    </w:p>
    <w:p>
      <w:pPr>
        <w:pStyle w:val="NormlWeb"/>
        <w:spacing w:before="0" w:after="0"/>
        <w:jc w:val="both"/>
        <w:rPr/>
      </w:pPr>
      <w:r>
        <w:rPr/>
        <w:t>A XX. század végének információtechnológiai fejlődése nem hagyta érintetlenül a több ezer éves múltra visszatekintő intézménytípust, a könyvtárat sem. A 80-as évek végétől jelentek meg a számítógépek a könyvtárban, kezdetben idegen tárgyként. Ekkor a könyvtárosok még nem igazán tudták, mire használhatók ezek a lepedőkkel gondosan letakart monstrumok, amelyeket csak ritkán mertek bekapcsolni. A következő lépést az jelentette, hogy ezeket a gépeket a hagyományos adatfeldolgozói munkákhoz, katalóguscédulák előállításához az írógép helyettesítésére használták. Ezt követte a gépen tárolt cédulák adatainak adatbázisba rendezése, melynek segítségével hatékonyabb lett az információ visszakereshetősége. Sok könyvtár gyarapodásjegyzékek készítésére használta fel ezt az új eszközt. A hazai könyvtár-automatizálás igazi hulláma a nyolcvanas évek végén, a kilencvenes évek elején indult meg. Ekkor már nem az volt a kérdés, hogy biztonságos-e számítógépen tárolni a könyvtárakban található dokumentumok címleírásait, hanem az, hogy milyen módszert válasszanak ehhez a feladathoz.</w:t>
      </w:r>
    </w:p>
    <w:p>
      <w:pPr>
        <w:pStyle w:val="NormlWeb"/>
        <w:spacing w:before="0" w:after="0"/>
        <w:jc w:val="both"/>
        <w:rPr/>
      </w:pPr>
      <w:r>
        <w:rPr/>
        <w:t>A könyvtárakba hamar utat tört a CD-ROM technológia is. Elsőként a felsőoktatási és szakkönyvtárakban jelentek meg a bibliográfiai jellegű adatbázisokat tartalmazó korongok, amelyek felváltották a nehézkesen használható, kötet formájú bibliográfiákat.</w:t>
      </w:r>
    </w:p>
    <w:p>
      <w:pPr>
        <w:pStyle w:val="NormlWeb"/>
        <w:spacing w:before="0" w:after="0"/>
        <w:jc w:val="both"/>
        <w:rPr/>
      </w:pPr>
      <w:r>
        <w:rPr/>
        <w:t>A számítógépek könyvtári alkalmazása óriási minőségi ugrás volt a korábban alkalmazott technikákhoz képest, az igazi áttörést azonban az Internet megjelenése hozta.</w:t>
      </w:r>
    </w:p>
    <w:p>
      <w:pPr>
        <w:pStyle w:val="NormlWeb"/>
        <w:spacing w:before="0" w:after="0"/>
        <w:jc w:val="both"/>
        <w:rPr/>
      </w:pPr>
      <w:r>
        <w:rPr/>
        <w:t>A hazai könyvtárakban a 90-es évek elejétől kezdődően terjedt el tömegesen az Internet használata. Az új információforrást először csak az egyetemeken és kutatóintézetekben dolgozók és tanulók használhatták - az Információs Infrastruktúra Fejlesztési Program jóvoltából. Szerencsés helyzetben voltak azok az intézmények, amelyek bekapcsolódhattak az IIF hálózatába. A World Wide Web ekkor még valószínűleg csak a tervezőasztalon létezett, de voltak nyilvánosan, bár a mainál sokkal nehézkesebb módon elérhető adatbázisok, információforrások.</w:t>
      </w:r>
      <w:bookmarkStart w:id="0" w:name="b1"/>
      <w:bookmarkEnd w:id="0"/>
      <w:r>
        <w:rPr/>
        <w:t xml:space="preserve"> </w:t>
      </w:r>
    </w:p>
    <w:p>
      <w:pPr>
        <w:pStyle w:val="NormlWeb"/>
        <w:spacing w:before="0" w:after="0"/>
        <w:jc w:val="both"/>
        <w:rPr/>
      </w:pPr>
      <w:r>
        <w:rPr/>
        <w:t>Újabb áttörést jelentett a WWW, amely hypertextes kapcsolatrendszere révén, és grafikus felületének, valamint rendkívül egyszerű kezelhetőségének köszönhetően villámgyorsan meghódította az Internet közönségét. A könyvtárak kezdetben kétkedve fogadták az új típusú információforrást. Még a 90-es évek derekán is kérdéses volt az, hogy helye van-e az Internetnek a könyvtárban, mire használható, és az olvasók az Internetes terminálok elé engedők-e egyáltalán. Felismerték ugyan az Interneten levő és egyre bővülő információtömeg tájékoztatási hasznát, de hagyományos könyvtárosi fejjel nem tudták, hogy mit kezdjenek ezzel az állandóan változó információ-halmazzal, amelynek egy helyben maradására semmi garancia sincs. Kérdéses volt, hogy mit tároljanak: magát az információt, ami a dupla tárolás miatt nem gazdaságos, vagy a hozzá vezető utat, a linket, ami adott esetben változhat.</w:t>
      </w:r>
      <w:bookmarkStart w:id="1" w:name="b2"/>
      <w:bookmarkEnd w:id="1"/>
      <w:r>
        <w:rPr/>
        <w:t xml:space="preserve"> </w:t>
      </w:r>
    </w:p>
    <w:p>
      <w:pPr>
        <w:pStyle w:val="NormlWeb"/>
        <w:spacing w:before="0" w:after="0"/>
        <w:jc w:val="both"/>
        <w:rPr/>
      </w:pPr>
      <w:r>
        <w:rPr/>
        <w:t>Amíg a könyvtárosok ezeken a kérdéseken morfondíroztak, az Interneten tárolt információmennyiség egyre nőtt, vele együtt azoknak a száma, akik itt hozták nyilvánosságra gondolataikat. Készültek könyvtári homepage-ek is, amelyeknek kezdetben az volt a funkciója, hogy hírt adjanak a könyvtár létezéséről, működéséről, elérhetőségéről. Sokan felismerték azt, hogy ez a média kiválóan alkalmas arra, hogy kisebb közösségeket, intézményeket bemutasson az Internetes társadalom számára. Ekkor már szép számmal voltak elérhetők az Interneten külföldi online könyvtári katalógusok, OPAC-ok, amelyek alkalmasak arra, hogy célzott kereséseket végezzünk segítségükkel a könyvtárak állományában. Ekkor indult meg az a folyamat, amelyet tartalomszolgáltatásnak nevezhetünk, amelynek nyomán könyvtári szempontból is hasznos tartalommal és visszakereshető információval teltek meg a könyvtárak weblapjai. A folyamat ma is zajlik, az elektronikus publikálás a legalkalmasabb eszköz arra, hogy szellemi termékeinket, ami lehet egy könyvtár által összeállított bibliográfia, helyismereti vonatkozású közlemény, kurrens folyóiratlista vagy más segédeszköz, a lehető legnagyobb nyilvánosság elé tárjuk.</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57:00Z</dcterms:created>
  <dc:creator>Greskó Tamás</dc:creator>
  <dc:description/>
  <dc:language>en-US</dc:language>
  <cp:lastModifiedBy>Szülők</cp:lastModifiedBy>
  <dcterms:modified xsi:type="dcterms:W3CDTF">2007-12-06T18:57:00Z</dcterms:modified>
  <cp:revision>2</cp:revision>
  <dc:subject/>
  <dc:title>27</dc:title>
</cp:coreProperties>
</file>