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8.</w:t>
      </w:r>
      <w:r>
        <w:rPr/>
        <w:t xml:space="preserve"> </w:t>
      </w:r>
      <w:r>
        <w:rPr>
          <w:b/>
        </w:rPr>
        <w:t>Az információbróker és ami körülötte v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lWeb"/>
        <w:jc w:val="both"/>
        <w:rPr/>
      </w:pPr>
      <w:r>
        <w:rPr>
          <w:u w:val="single"/>
        </w:rPr>
        <w:t>Információbróker fogalma</w:t>
      </w:r>
      <w:r>
        <w:rPr/>
        <w:t>: a szolgáltatás átfogó képet nyújt, minden információt összegyűjt a megrendelő számára egy konkrét termékről vagy szolgáltatásról.</w:t>
      </w:r>
    </w:p>
    <w:p>
      <w:pPr>
        <w:pStyle w:val="NormlWeb"/>
        <w:jc w:val="both"/>
        <w:rPr>
          <w:color w:val="000000"/>
        </w:rPr>
      </w:pPr>
      <w:r>
        <w:rPr>
          <w:color w:val="000000"/>
        </w:rPr>
        <w:t xml:space="preserve">Az információs társadalom fejlődése a globális hálózatok kialakulásával és információk és adatok egyre növekvő mennyiségének közvetlen elérhetőségével új képzési profilok kialakulását teszi szükségessé. Nő a kereslet a megfelelő vállalati döntések professzionális információs menedzsmentje iránt: legyen szó az iparról, a kereskedelemről, médiavállalatokról, magán és közszolgáltatókról, kutatóintézetekről, szervezetekről, hatóságokról. </w:t>
        <w:br/>
        <w:t xml:space="preserve">Az informatika gazdaságra gyakorolt robbanásszerű hatása felismeréséből származik az információbróking, s ezzel párhuzamosan az információs bróker fogalma, amelynek képzése Magyarországon teljesen új. A sikeres vállalatok - ma már világszerte - az információk beszerzését ilyen profi szakemberekre bízzák, vagyis erre specializálódott belső osztályaikhoz, ill. külső szolgáltatókhoz fordulnak. Az információs bróker az adott terület kreatív, rugalmas, probléma érzékeny szakembere, aki tudja, - a gyakorlatorientált képzést követően - hogyan lehet a szükséges információkat a költség-optimálisan, tartalmilag legmagasabb színvonalon felkutatni, feldolgozni, kiértékelni és prezentálni. Megbízói számára valódi értéket teremt, hiszen a naprakész információk lehetővé teszik a megalapozott stratégiai döntések, jelentős eredményhez vezető, gyors meghozatalát. </w:t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Az információbróker - ennek megfelelően - a stratégiai döntés-előkészítő pontoknál jelenik meg, és információt értékesít. Az adott terület rugalmas, probléma érzékeny és kreatív szakembere, aki - a gyakorlat-orientált képzést követően - tudja, hogyan lehet a szükséges információkat költség-optimálisan, tartalmilag legmagasabb színvonalon felkutatni, feldolgozni, kiértékelni és prezentálni. Az információbróker valódi értéket teremt megbízói számára, hiszen a naprakész információk megalapozott stratégiai döntések meghozatalát teszik lehetővé, üzleti sikereket eredményeznek. A sikeres vállalatok ma már világszerte ilyen profi szakemberekre bízzák az információk beszerzését, azaz erre specializálódott munkatársaikhoz, osztályaikhoz vagy külső szolgáltatókhoz fordulnak. </w:t>
        <w:br/>
        <w:t>Az információ - a munka, a tőke és a termelési eszköz mellett - a negyedik termelési tényezővé vált. Az információs társadalom fejlődése a globális hálózatok kialakulásával és az információk, adatok egyre növekvő mennyiségének közvetlen elérhetőségével új képzési profilok kialakulását teszi szükségessé. No a kereslet a megfelelő vállalati döntések professzionális információs menedzsmentje iránt: legyen szó iparról, kereskedelemről, médiavállalatokról, magán és közszolgáltatókról, kutatóintézetekről, szervezetekről vagy hatóságokról.</w:t>
        <w:br/>
        <w:br/>
        <w:t>Az információ-bróking, ezzel párhuzamosan az információbróker fogalma az informatika gazdaságra gyakorolt robbanásszerű hatásának felismeréséből származik Az "információ-bróking" a gazdasági, politikai, tudományos információk szisztematikus megszerzését, feldolgozását, célorientált kiértékelését és prezentálását jelenti, amellyel lehetővé teszi a döntéshozók számára a gyors orientációt, irányváltást, illetve megalapozott stratégiai döntések meghozatalát.</w:t>
        <w:br/>
        <w:br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Az információbróker fő ismeretei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IACGAZDASÁGI ISMERETEK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br/>
        <w:t>Az Európai Unió piacgazdaságának jellemzői, fejlődési trendjei és az elektronikus gazdaság perspektívái. A hagyományos és az elektronikus gazdaság működése, konkrét gyakorlata. Az elektronikus gazdaság helyzete és kilátásai hazánkban. A vállalati és a vállalkozói szféra felkészülése az elektronikus gazdaságra, illetve az elektronikus gazdaság hatása a vállalatok, vállalkozások fejlődésére. Az információbróker szerepe a tudásgazdaságban.</w:t>
        <w:b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ARKETING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br/>
        <w:t>A marketing alapfogalmainak elsajátítása, a marketing menedzsment folyamatát nagyvállalatoknál, valamint kis- és közepes vállalkozásoknál egyaránt. Az e-marketing lehetőségeinek megismerése, az alkalmazási technikáit a termékek árképzésében, promóciójában és piacra juttatásában. Betekintést nyernek a marketing új trendjeibe, különös tekintettel a direkt és az online marketingre, illetve az adatbázisok marketing célú felhasználására.</w:t>
        <w:br/>
        <w:br/>
      </w:r>
      <w:r>
        <w:rPr>
          <w:bCs/>
          <w:color w:val="000000"/>
        </w:rPr>
        <w:t>INFORMÁCIÓKUTATÁS ÉS ÉRTELMEZÉS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br/>
        <w:t>Áttekintést kapnak a sikeres gazdasági verseny folytatásához szükséges információk köréről, azok megszerzési lehetőségeiről és értelmezéséről. Elsajátítják a jellemző kutatási céloknak optimálisan megfelelő információigény tartalmi meghatározásának, illetve a kapott információ hasznosításának módszereit.</w:t>
        <w:br/>
        <w:br/>
      </w:r>
      <w:r>
        <w:rPr>
          <w:bCs/>
          <w:color w:val="000000"/>
        </w:rPr>
        <w:t>AZ INTERNET ÉS ALKALMAZÁSAI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br/>
        <w:t>Az Interneten található online és offline információforrások megismerése, azok felépítése és működése. Képet kapnak az Internet lehetőségeiről és felhasználásainak mikéntjéről. Interneten információk lekérdezése, illetve adatok továbbítása. A HTML nyelv felépítésével, és Web oldalak szerkesztését is.</w:t>
        <w:br/>
        <w:br/>
      </w:r>
      <w:r>
        <w:rPr>
          <w:bCs/>
          <w:color w:val="000000"/>
        </w:rPr>
        <w:t>INFORMÁCIÓKERESÉS A GYAKORLATBAN</w:t>
      </w:r>
    </w:p>
    <w:p>
      <w:pPr>
        <w:pStyle w:val="Normal"/>
        <w:jc w:val="both"/>
        <w:rPr/>
      </w:pPr>
      <w:r>
        <w:rPr>
          <w:color w:val="000000"/>
        </w:rPr>
        <w:br/>
        <w:t>A hazai és nemzetközi adatbázisok széles palettájának megismerése, valamint az azokhoz való hozzáférés jogi és pénzügyi feltételei. A különböző források és keresési stratégiák a gazdasági, tudományos és műszaki adatbankokban.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8:00Z</dcterms:created>
  <dc:creator>Greskó Tamás</dc:creator>
  <dc:description/>
  <dc:language>en-US</dc:language>
  <cp:lastModifiedBy>Szülők</cp:lastModifiedBy>
  <dcterms:modified xsi:type="dcterms:W3CDTF">2007-12-06T18:58:00Z</dcterms:modified>
  <cp:revision>2</cp:revision>
  <dc:subject/>
  <dc:title>28</dc:title>
</cp:coreProperties>
</file>