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29. Tétel: Az internet és a könyvtár</w:t>
      </w:r>
    </w:p>
    <w:p>
      <w:pPr>
        <w:pStyle w:val="Normal"/>
        <w:jc w:val="both"/>
        <w:rPr/>
      </w:pPr>
      <w:r>
        <w:rPr/>
      </w:r>
    </w:p>
    <w:p>
      <w:pPr>
        <w:pStyle w:val="Normal"/>
        <w:jc w:val="both"/>
        <w:rPr/>
      </w:pPr>
      <w:r>
        <w:rPr/>
      </w:r>
    </w:p>
    <w:p>
      <w:pPr>
        <w:pStyle w:val="TextBody"/>
        <w:ind w:firstLine="708"/>
        <w:rPr/>
      </w:pPr>
      <w:r>
        <w:rPr/>
        <w:t>A 20. század vége felé egyre sűrűbben emlegetik az információs társadalmat. A század vége felé a hagyományos információ típusok, a szöveg, a kép és a hang is számítógéppel feldolgozhatóvá válik. Ez a folyamat komoly kihívást jelent a könyvtárak évezredes intézményei számára. A hagyományosan konzervatív intézményeinknek, de magának a könyvtáros szakmának is újra kell gondolnia szerepét, feladatait és helyét ebben a gyorsan változó világban.</w:t>
      </w:r>
    </w:p>
    <w:p>
      <w:pPr>
        <w:pStyle w:val="Normal"/>
        <w:jc w:val="both"/>
        <w:rPr/>
      </w:pPr>
      <w:r>
        <w:rPr/>
        <w:t xml:space="preserve">   </w:t>
      </w:r>
      <w:r>
        <w:rPr/>
        <w:tab/>
        <w:t xml:space="preserve">A kezdetben, (70-80–as években) a számítástechnika a hagyományos munka segítőjeként jelent csak meg a könyvtárakban is. A különböző adatfeldolgozásokban, a katalógusok készítésében az írógépet felváltotta a számítógép. A számítógépen készített és így kinyomtatott katalógus céduláktól már csak egy lépés volt, hogy az elektronikus katalógus cédulákat adatbázisba, elektronikus katalógusokba szervezzék, amelyek a hagyományos cédulakatalógusokhoz képest sokkal hatékonyabb és gyorsabb információ visszakeresést biztosítottak. </w:t>
      </w:r>
    </w:p>
    <w:p>
      <w:pPr>
        <w:pStyle w:val="Normal"/>
        <w:jc w:val="both"/>
        <w:rPr/>
      </w:pPr>
      <w:r>
        <w:rPr/>
        <w:t>A katalógusok mellett megjelent a számítógép a bibliográfiák készítésénél is. A nyomtatott bibliográfiákat, indexelő folyóiratokat egyre inkább számítógépes szakadatbázisok váltották fel.</w:t>
      </w:r>
    </w:p>
    <w:p>
      <w:pPr>
        <w:pStyle w:val="Normal"/>
        <w:ind w:firstLine="708"/>
        <w:jc w:val="both"/>
        <w:rPr/>
      </w:pPr>
      <w:r>
        <w:rPr/>
        <w:t>A bibliográfiai adatbázisok mellett azonban az elektronikus hordozókon már olyan teljes szöveges adatbázisok is megjelentek, mint a Népszabadság és a Magyar Hírlap sajtó CD-k, a Biblia elektronikus változata, vagy a Verstár, amely 17 klasszikus magyar költő összes versét tartalmazza.</w:t>
      </w:r>
    </w:p>
    <w:p>
      <w:pPr>
        <w:pStyle w:val="Normal"/>
        <w:jc w:val="both"/>
        <w:rPr/>
      </w:pPr>
      <w:r>
        <w:rPr/>
      </w:r>
    </w:p>
    <w:p>
      <w:pPr>
        <w:pStyle w:val="Normal"/>
        <w:ind w:firstLine="708"/>
        <w:jc w:val="both"/>
        <w:rPr/>
      </w:pPr>
      <w:r>
        <w:rPr/>
        <w:t xml:space="preserve">Az igazi "nagy durranást" a 90-es évek elején tömegesen elterjedő Internet jelentette. </w:t>
      </w:r>
    </w:p>
    <w:p>
      <w:pPr>
        <w:pStyle w:val="Normal"/>
        <w:jc w:val="both"/>
        <w:rPr/>
      </w:pPr>
      <w:r>
        <w:rPr/>
        <w:t>Internet és szolgáltatásai egyre ismertebbé váltak az ún. akadémiai világban, amely az akadémiai kutatóintézeteken és a felsőoktatáson kívül a közgyűjteményi szférát is jelentette.</w:t>
      </w:r>
    </w:p>
    <w:p>
      <w:pPr>
        <w:pStyle w:val="Normal"/>
        <w:jc w:val="both"/>
        <w:rPr/>
      </w:pPr>
      <w:r>
        <w:rPr/>
        <w:t xml:space="preserve">   </w:t>
      </w:r>
      <w:r>
        <w:rPr/>
        <w:t>Az Internet és az elektronizáció ígéretes fejlődésével egy időben azonban kedvezőtlen jelenségek is kezdtek mutatkozni, amelyek negatívan hatottak a könyvtárakra. A folyóiratok száma és előfizetési díja is dinamikusan nőtt. Növekedett a könyvek, egyéb monográfiák ára is. Ugyanakkor, ezzel egy időben stagnált vagy csökkent a könyvtárak költségvetése. Ha ehhez még hozzáadjuk a rendszerváltás után erőteljesen növekvő inflációt és a forint rendszeres leértékelését, akkor ebből az következik, hogy a könyvtárak egyre nehezebben tudtak megfelelni hagyományos célkitűzéseiknek az állománygyarapítási céljaiknak, elképzeléseiknek.</w:t>
      </w:r>
    </w:p>
    <w:p>
      <w:pPr>
        <w:pStyle w:val="Normal"/>
        <w:ind w:firstLine="708"/>
        <w:jc w:val="both"/>
        <w:rPr/>
      </w:pPr>
      <w:r>
        <w:rPr/>
        <w:t>Az erőforrás megosztás nemcsak mind jobban elérhetővé vált az új technikák segítségével, de egyre inkább kényszer is. A megőrző, archiváló könyvtárnak egyre inkább át kell alakulnia közvetítő, szolgáltató könyvtárrá. Ehhez az Internet és az informatika igen hatékony segítséget tud nyújtani.</w:t>
      </w:r>
    </w:p>
    <w:p>
      <w:pPr>
        <w:pStyle w:val="Normal"/>
        <w:jc w:val="both"/>
        <w:rPr/>
      </w:pPr>
      <w:r>
        <w:rPr/>
      </w:r>
    </w:p>
    <w:p>
      <w:pPr>
        <w:pStyle w:val="Normal"/>
        <w:ind w:firstLine="708"/>
        <w:jc w:val="both"/>
        <w:rPr/>
      </w:pPr>
      <w:r>
        <w:rPr/>
        <w:t xml:space="preserve">A számítógépes katalógusok egyre nagyobb számban elérhetővé váltak és válnak az Interneten. A könyvkatalógusok mellett szép számmal találhatunk már a hálózaton folyóiratcikkeket is tartalmazó bibliográfiai szakadatbázisokat. </w:t>
      </w:r>
    </w:p>
    <w:p>
      <w:pPr>
        <w:pStyle w:val="Normal"/>
        <w:jc w:val="both"/>
        <w:rPr/>
      </w:pPr>
      <w:r>
        <w:rPr/>
      </w:r>
    </w:p>
    <w:p>
      <w:pPr>
        <w:pStyle w:val="Normal"/>
        <w:ind w:firstLine="708"/>
        <w:jc w:val="both"/>
        <w:rPr/>
      </w:pPr>
      <w:r>
        <w:rPr/>
        <w:t>Az Internet azonban más és a könyvtárak, könyvtárosok életét jobban felkavaró újdonsággal is szolgált, mintsem elektronikus, távolról lekérdezhető könyvtári katalógusok és bibliográfiai szakadatbázisok. Mindkét tájékozódási, információs forrás jellemzője, hogy nyomtatott dokumentumokról tudósít, csak másodlagos információkat tartalmaznak, amelyek az eredeti dokumentum nélkül az esetek többségében nem elégíti ki az olvasó információs igényét. Márpedig például egy tengerentúli könyvtári katalógusban talált, akár a legérdekfeszítőbb könyvről szóló elektronikus rekord is inkább csak bosszantja az olvasót, ha édeskevés reménye van az eredeti könyv megszerzésére. Ezzel szemben az Internet már nemcsak másodlagos információkat, hanem elektronikus formában meglévő teljes dokumentumokat is tartalmaz, sőt egyre inkább ez a jellemző erre a virtuális világra.</w:t>
      </w:r>
    </w:p>
    <w:p>
      <w:pPr>
        <w:pStyle w:val="Normal"/>
        <w:jc w:val="both"/>
        <w:rPr/>
      </w:pPr>
      <w:r>
        <w:rPr/>
      </w:r>
    </w:p>
    <w:p>
      <w:pPr>
        <w:pStyle w:val="Normal"/>
        <w:ind w:firstLine="708"/>
        <w:jc w:val="both"/>
        <w:rPr/>
      </w:pPr>
      <w:r>
        <w:rPr/>
        <w:t>A könyvtárak, könyvtárosok megújult feladata azonban ott kezdődik, hogy ezeket az elektronikus dokumentumokat is valamilyen formában összegyűjteni feldolgozni illik, különben elvesznek a hálózat egyre jobban növekvő dzsungelében. Erre a kihívásra válaszul jöttek létre az ún. elektronikus könyvtárak. Az angol nyelvű klasszikus szépirodalom egyre nagyobb hányada teljes szöveggel megtalálható már távoli számítógépeken. Az elektronikus kiadás még meglehetősen tisztázatlan jogi körülmények között található, ezért ezek a könyvtárak, amelyek szigorú szerzői jogi szempontból kiadóknak is tekinthetőek, meglehetősen óvatosan bánhatnak csak a friss, mai irodalommal.</w:t>
      </w:r>
    </w:p>
    <w:p>
      <w:pPr>
        <w:pStyle w:val="Normal"/>
        <w:jc w:val="both"/>
        <w:rPr/>
      </w:pPr>
      <w:r>
        <w:rPr/>
      </w:r>
    </w:p>
    <w:p>
      <w:pPr>
        <w:pStyle w:val="Normal"/>
        <w:ind w:firstLine="708"/>
        <w:jc w:val="both"/>
        <w:rPr/>
      </w:pPr>
      <w:r>
        <w:rPr/>
        <w:t>A külföldi példák nyomán Magyarországon már 1994-ben elkezdődött egy Magyar Elektronikus Könyvtár kialakítása. A kezdeményezés a mai napig önkéntes és lelkes segítők, könyvtárosok, informatikusok, egyetemi hallgatók, oktatók és sokan mások munkája révén épül és szépül.  Örvendetes, hogy néhány kiadó is felismerve egy elektronikus könyvtár jelentőségét, kész kiadói példányokkal támogatja a MEK gyűjteményét.</w:t>
      </w:r>
    </w:p>
    <w:p>
      <w:pPr>
        <w:pStyle w:val="Normal"/>
        <w:jc w:val="both"/>
        <w:rPr/>
      </w:pPr>
      <w:r>
        <w:rPr/>
      </w:r>
    </w:p>
    <w:p>
      <w:pPr>
        <w:pStyle w:val="Normal"/>
        <w:ind w:firstLine="708"/>
        <w:jc w:val="both"/>
        <w:rPr/>
      </w:pPr>
      <w:r>
        <w:rPr/>
        <w:t xml:space="preserve">A hálózat azonban más módon is hatott a könyvtárak, könyvtárosok életére. Az Internet másik fő, szinte forradalmi hatása az egyéni és csoportos kommunikációs lehetőségekben rejlik. Az elektronikus levelezés, az e-mail a könyvtár legkülönbözőbb területein biztosít gyors és olcsó kommunikációt. Nemcsak a tájékoztató könyvtárosok tudnak így segítséget kérni fogósabb kérdésben más, távoli könyvtárakban lévő kollégáiktól, de a folyóiratosok hiányzó és fölös példányokat keresnek és ajánlanak fel, a nemzetközi cserében lévő lehetséges előnyöket nem is említve. Az egyes, személytől személyig való levélküldés mellett az ún. levelezési listák egyszerre több, adott érdeklődési csoport alapján szerveződő szakember közös levelezését is biztosítják. Ezek az elektronikus fórumok folyamatos és gyors tapasztalatcserét, segítségkérést, tájékozódást tesznek lehetővé. Magyarországon az egyik legelső és talán a mai napig legnépszerűbb levelező lista a könyvtárosok számára 1991-ben létrehozott KATALIST. Azóta azonban hasonló levelező fórumok jöttek létre a különböző könyvtári rendszerekre. </w:t>
      </w:r>
    </w:p>
    <w:p>
      <w:pPr>
        <w:pStyle w:val="Normal"/>
        <w:jc w:val="both"/>
        <w:rPr/>
      </w:pPr>
      <w:r>
        <w:rPr/>
      </w:r>
    </w:p>
    <w:p>
      <w:pPr>
        <w:pStyle w:val="Normal"/>
        <w:ind w:firstLine="708"/>
        <w:jc w:val="both"/>
        <w:rPr/>
      </w:pPr>
      <w:r>
        <w:rPr/>
        <w:t xml:space="preserve">Az eddigiekből látszik, hogy az informatika és a számítástechnika alapvetően megváltoztatja a könyvtárak és a könyvtárosok életét. Az információs társadalomban a foglalkoztatottak egyre nagyobb aránya dolgozik információ feldolgozás, szolgáltatás területén. A könyvtáraknak meg kell találniuk a helyüket ebben az informatizált környezetben. Bizonyos, hagyományosan könyvtári szolgáltatásokat üzleti vállalkozások vettek át, más, új feladatokat viszont a könyvtáraknak kell felvállalniuk.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b/>
      <w:bCs/>
      <w:szCs w:val="20"/>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8:58:00Z</dcterms:created>
  <dc:creator>Nagy Zsolt</dc:creator>
  <dc:description/>
  <dc:language>en-US</dc:language>
  <cp:lastModifiedBy>Szülők</cp:lastModifiedBy>
  <dcterms:modified xsi:type="dcterms:W3CDTF">2007-12-06T18:58:00Z</dcterms:modified>
  <cp:revision>2</cp:revision>
  <dc:subject/>
  <dc:title>Internet a könyvtárban  --  könyvtár az Interneten</dc:title>
</cp:coreProperties>
</file>