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30 Tétel: A teleház mozgalom Magyarországon</w:t>
      </w:r>
    </w:p>
    <w:p>
      <w:pPr>
        <w:pStyle w:val="Normal"/>
        <w:jc w:val="both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jc w:val="both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ind w:firstLine="708"/>
        <w:jc w:val="both"/>
        <w:rPr/>
      </w:pPr>
      <w:r>
        <w:rPr>
          <w:szCs w:val="20"/>
          <w:lang w:val="en-GB"/>
        </w:rPr>
        <w:t>A teleházak olyan nonprofit jelleg</w:t>
      </w:r>
      <w:r>
        <w:rPr>
          <w:szCs w:val="20"/>
          <w:lang w:val="en-GB"/>
        </w:rPr>
        <w:t>ű</w:t>
      </w:r>
      <w:r>
        <w:rPr>
          <w:szCs w:val="20"/>
          <w:lang w:val="en-GB"/>
        </w:rPr>
        <w:t xml:space="preserve"> intézmények, melyek számítógép-, internet-, elektronikus levelezési szolgáltatásokat, fénymásolási, faxolási lehet</w:t>
      </w:r>
      <w:r>
        <w:rPr>
          <w:szCs w:val="20"/>
          <w:lang w:val="en-GB"/>
        </w:rPr>
        <w:t>ő</w:t>
      </w:r>
      <w:r>
        <w:rPr>
          <w:szCs w:val="20"/>
          <w:lang w:val="en-GB"/>
        </w:rPr>
        <w:t>ségeket biztosítanak - a megfelel</w:t>
      </w:r>
      <w:r>
        <w:rPr>
          <w:szCs w:val="20"/>
          <w:lang w:val="en-GB"/>
        </w:rPr>
        <w:t>ő</w:t>
      </w:r>
      <w:r>
        <w:rPr>
          <w:szCs w:val="20"/>
          <w:lang w:val="en-GB"/>
        </w:rPr>
        <w:t xml:space="preserve"> technikai háttérrel - a lakosság, a civil szervezetek és a vállalkozások részére. A teleházak jóvoltából a hátrányos helyzet</w:t>
      </w:r>
      <w:r>
        <w:rPr>
          <w:szCs w:val="20"/>
          <w:lang w:val="en-GB"/>
        </w:rPr>
        <w:t>ű</w:t>
      </w:r>
      <w:r>
        <w:rPr>
          <w:szCs w:val="20"/>
          <w:lang w:val="en-GB"/>
        </w:rPr>
        <w:t xml:space="preserve"> települések elzártsága csökken, er</w:t>
      </w:r>
      <w:r>
        <w:rPr>
          <w:szCs w:val="20"/>
          <w:lang w:val="en-GB"/>
        </w:rPr>
        <w:t>ő</w:t>
      </w:r>
      <w:r>
        <w:rPr>
          <w:szCs w:val="20"/>
          <w:lang w:val="en-GB"/>
        </w:rPr>
        <w:t xml:space="preserve">södnek a kistérségi kapcsolatok. </w:t>
      </w:r>
    </w:p>
    <w:p>
      <w:pPr>
        <w:pStyle w:val="Normal"/>
        <w:ind w:firstLine="708"/>
        <w:jc w:val="both"/>
        <w:rPr/>
      </w:pPr>
      <w:r>
        <w:rPr>
          <w:color w:val="000000"/>
          <w:szCs w:val="18"/>
        </w:rPr>
        <w:t>Magyarországon az 1990-es évek elején néhány sikertelen próbálkozás után 1994-ben indult el civil kezdeményezésre az első - ma is működő - teleház megnyitásával a Fejér megyei Csákberényben</w:t>
      </w:r>
      <w:r>
        <w:rPr>
          <w:szCs w:val="20"/>
        </w:rPr>
        <w:t xml:space="preserve">. </w:t>
      </w:r>
      <w:r>
        <w:rPr>
          <w:szCs w:val="20"/>
          <w:lang w:val="en-GB"/>
        </w:rPr>
        <w:t>Létrejött a Magyar Teleház Szövetség által kialakított bels</w:t>
      </w:r>
      <w:r>
        <w:rPr>
          <w:szCs w:val="20"/>
          <w:lang w:val="en-GB"/>
        </w:rPr>
        <w:t>ő</w:t>
      </w:r>
      <w:r>
        <w:rPr>
          <w:szCs w:val="20"/>
          <w:lang w:val="en-GB"/>
        </w:rPr>
        <w:t xml:space="preserve"> min</w:t>
      </w:r>
      <w:r>
        <w:rPr>
          <w:szCs w:val="20"/>
          <w:lang w:val="en-GB"/>
        </w:rPr>
        <w:t>ő</w:t>
      </w:r>
      <w:r>
        <w:rPr>
          <w:szCs w:val="20"/>
          <w:lang w:val="en-GB"/>
        </w:rPr>
        <w:t>sítési rendszer.</w:t>
      </w:r>
      <w:r>
        <w:rPr>
          <w:szCs w:val="20"/>
        </w:rPr>
        <w:t xml:space="preserve"> A teleházaknak a számítógép-, internet-, elektronikus levelezési szolgáltatásokon túl fontos feladatuk a napi ügyintézésben történ</w:t>
      </w:r>
      <w:r>
        <w:rPr>
          <w:szCs w:val="20"/>
        </w:rPr>
        <w:t>ő</w:t>
      </w:r>
      <w:r>
        <w:rPr>
          <w:szCs w:val="20"/>
        </w:rPr>
        <w:t xml:space="preserve"> segítségnyújtás, a helyi hirdetési, hírközponti feladatok ellátása, a pályázati lehet</w:t>
      </w:r>
      <w:r>
        <w:rPr>
          <w:szCs w:val="20"/>
        </w:rPr>
        <w:t>ő</w:t>
      </w:r>
      <w:r>
        <w:rPr>
          <w:szCs w:val="20"/>
        </w:rPr>
        <w:t xml:space="preserve">ségek figyelése és az ehhez kapcsolódó tanácsadás, valamint az oktatások, képzések szervezése. </w:t>
      </w:r>
      <w:r>
        <w:rPr>
          <w:szCs w:val="20"/>
          <w:lang w:val="en-GB"/>
        </w:rPr>
        <w:t>A teleházak szolgáltatásaikkal csökkenthetik a vidéken él</w:t>
      </w:r>
      <w:r>
        <w:rPr>
          <w:szCs w:val="20"/>
          <w:lang w:val="en-GB"/>
        </w:rPr>
        <w:t>ő</w:t>
      </w:r>
      <w:r>
        <w:rPr>
          <w:szCs w:val="20"/>
          <w:lang w:val="en-GB"/>
        </w:rPr>
        <w:t>k információs hátrányát a városi lakossággal szemben.</w:t>
      </w:r>
    </w:p>
    <w:p>
      <w:pPr>
        <w:pStyle w:val="Normal"/>
        <w:ind w:firstLine="708"/>
        <w:jc w:val="both"/>
        <w:rPr>
          <w:szCs w:val="20"/>
        </w:rPr>
      </w:pPr>
      <w:r>
        <w:rPr>
          <w:color w:val="000000"/>
          <w:szCs w:val="18"/>
        </w:rPr>
        <w:t>Általában az efféle szervezetek tulajdonában vannak az eszközök, s ők biztosítják a jogi, gazdasági kereteket. Jellemző, hogy a helyi önkormányzatok adják az épületeket, személyzetet, pénzt, gyakran szerződnek velük közfeladatok ellátására is. Legtöbbször a befogadó szervezet is helyi önkormányzati intézmény: könyvtár, iskola vagy kultúrház. Az üzemeltető nem ritkán helyi magáncég, mely szerződést köt a tulajdonos civil szervezettel. Emiatt a szervezeti keretek igen rugalmasak, nagyon sokfélék, a helyi viszonyokhoz igazodnak</w:t>
      </w:r>
    </w:p>
    <w:p>
      <w:pPr>
        <w:pStyle w:val="Normal"/>
        <w:ind w:firstLine="708"/>
        <w:jc w:val="both"/>
        <w:rPr>
          <w:szCs w:val="20"/>
        </w:rPr>
      </w:pPr>
      <w:r>
        <w:rPr>
          <w:color w:val="000000"/>
          <w:szCs w:val="18"/>
        </w:rPr>
        <w:t>A teleházak szolgáltatásaikkal sokféle feladatot vállalnak gazdasági, társadalmi és kulturális fejlődésben, különösen ott, ahol nincsenek, vagy meglehetősen rossz viszonyok között működnek az intézmények. Jelenleg mintegy 60 féle helyi szolgáltatást - oktatási, szociális, kulturális, egészségügyi, gazdasági, irodai - nyújtanak a teleházak. Az utóbbi években gyors ütemben bővülő hálózat ma már a kisközösségeket a globalizált világ vérkeringésébe bekapcsoló alapintézmény-rendszerré nőtte ki magát.</w:t>
      </w:r>
    </w:p>
    <w:p>
      <w:pPr>
        <w:pStyle w:val="Normal"/>
        <w:ind w:firstLine="708"/>
        <w:jc w:val="both"/>
        <w:rPr>
          <w:szCs w:val="20"/>
        </w:rPr>
      </w:pPr>
      <w:r>
        <w:rPr>
          <w:color w:val="000000"/>
          <w:szCs w:val="18"/>
        </w:rPr>
        <w:t>A teleházak történetében a vízválasztó szerepét az internet megjelenése jelentette, így meg lehet különböztetni e tekintetben a világháló előtti és utáni időszakot. Az első tízéves periódusban, 1985-1995 között a számítástechnikán volt a hangsúly. Ezután a kommunikáció került az előtérbe. A fordulat oka, hogy a teleházak a kezdetektől olyat próbáltak az elszigetelt közösséget rendelkezésére bocsátani, ami segíti őket lépést tartani a fejlődéssel, a világgal, megismertetni őket az akkor még borsos áron beszerezhető számítástechnikai eszközökkel. Ezért az úgynevezett ősteleháznak a számítógép-használat adta a fő tartalmat, olyanok számára, akik sem otthon, sem az iskolában, sem munkahelyen nem fértek hozzá. A számítógépek árának rohamos csökkenése kétirányú folyamatot indított el: fejlődést, mert egyre több lehetőség nyílt az emberek számára, hogy otthonra számítógépet vásároljanak, ám ezzel hanyatlást hozott a világ teleházmozgalmára. Finnországban például a teleházak javarésze be is zárt. A XX. század utolsó évtizedének közepétől vált érzékelhetővé a mindennapok szintjén is, az internet széles körű megjelenése, a távközlés rohamos fejlődése, és ugyanekkorra tehető az információs társadalom eszméjének megfogalmazódása, ez újabb lendületet ad a mozgalomnak, a teleház gondolatának újjászületését hozta. A teleház új kihívásra talált: emberközelbe hozni a nehezen elérhetőt, az internetet, integrálni a kis közösségeket az új világunk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59:00Z</dcterms:created>
  <dc:creator>Nagy Zsolt</dc:creator>
  <dc:description/>
  <dc:language>en-US</dc:language>
  <cp:lastModifiedBy>Szülők</cp:lastModifiedBy>
  <dcterms:modified xsi:type="dcterms:W3CDTF">2007-12-06T18:59:00Z</dcterms:modified>
  <cp:revision>2</cp:revision>
  <dc:subject/>
  <dc:title>Telház</dc:title>
</cp:coreProperties>
</file>