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zterházy Károly Főiskola</w:t>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jc w:val="center"/>
        <w:rPr>
          <w:rFonts w:ascii="Comic Sans MS" w:hAnsi="Comic Sans MS" w:cs="Comic Sans MS"/>
          <w:sz w:val="72"/>
        </w:rPr>
      </w:pPr>
      <w:r>
        <w:rPr>
          <w:rFonts w:cs="Comic Sans MS" w:ascii="Comic Sans MS" w:hAnsi="Comic Sans MS"/>
          <w:sz w:val="72"/>
        </w:rPr>
        <w:t>Általános tájékoztatás eszközei</w:t>
      </w:r>
    </w:p>
    <w:p>
      <w:pPr>
        <w:pStyle w:val="TextBody"/>
        <w:jc w:val="center"/>
        <w:rPr>
          <w:rFonts w:ascii="Comic Sans MS" w:hAnsi="Comic Sans MS" w:cs="Comic Sans MS"/>
          <w:sz w:val="72"/>
        </w:rPr>
      </w:pPr>
      <w:r>
        <w:rPr>
          <w:rFonts w:cs="Comic Sans MS" w:ascii="Comic Sans MS" w:hAnsi="Comic Sans MS"/>
          <w:sz w:val="72"/>
        </w:rPr>
        <w:t>Házi dolgozat</w:t>
      </w:r>
    </w:p>
    <w:p>
      <w:pPr>
        <w:pStyle w:val="TextBody"/>
        <w:rPr>
          <w:rFonts w:ascii="Comic Sans MS" w:hAnsi="Comic Sans MS" w:cs="Comic Sans MS"/>
          <w:sz w:val="48"/>
        </w:rPr>
      </w:pPr>
      <w:r>
        <w:rPr>
          <w:rFonts w:cs="Comic Sans MS" w:ascii="Comic Sans MS" w:hAnsi="Comic Sans MS"/>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t>Tantárgyfelelős: Verók Attila</w:t>
      </w:r>
    </w:p>
    <w:p>
      <w:pPr>
        <w:pStyle w:val="TextBody"/>
        <w:rPr>
          <w:sz w:val="48"/>
        </w:rPr>
      </w:pPr>
      <w:r>
        <w:rPr>
          <w:sz w:val="48"/>
        </w:rPr>
      </w:r>
    </w:p>
    <w:p>
      <w:pPr>
        <w:pStyle w:val="TextBody"/>
        <w:rPr>
          <w:sz w:val="48"/>
        </w:rPr>
      </w:pPr>
      <w:r>
        <w:rPr>
          <w:sz w:val="48"/>
        </w:rPr>
      </w:r>
    </w:p>
    <w:p>
      <w:pPr>
        <w:pStyle w:val="TextBody"/>
        <w:rPr>
          <w:sz w:val="48"/>
        </w:rPr>
      </w:pPr>
      <w:r>
        <w:rPr>
          <w:sz w:val="48"/>
        </w:rPr>
        <w:t xml:space="preserve">Készítette: Gyuricza Andrea </w:t>
      </w:r>
    </w:p>
    <w:p>
      <w:pPr>
        <w:pStyle w:val="TextBody"/>
        <w:rPr/>
      </w:pPr>
      <w:r>
        <w:rPr>
          <w:sz w:val="48"/>
        </w:rPr>
        <w:tab/>
        <w:tab/>
        <w:tab/>
        <w:t>Informatikus könyvtáros szak</w:t>
      </w:r>
    </w:p>
    <w:p>
      <w:pPr>
        <w:pStyle w:val="TextBody"/>
        <w:ind w:left="1416" w:firstLine="708"/>
        <w:rPr>
          <w:sz w:val="48"/>
        </w:rPr>
      </w:pPr>
      <w:r>
        <w:rPr>
          <w:sz w:val="48"/>
        </w:rPr>
        <w:t>II. évfolyam</w:t>
        <w:br/>
      </w:r>
    </w:p>
    <w:p>
      <w:pPr>
        <w:pStyle w:val="TextBody"/>
        <w:rPr>
          <w:sz w:val="48"/>
        </w:rPr>
      </w:pPr>
      <w:r>
        <w:rPr>
          <w:sz w:val="48"/>
        </w:rPr>
      </w:r>
    </w:p>
    <w:p>
      <w:pPr>
        <w:pStyle w:val="TextBody"/>
        <w:rPr>
          <w:sz w:val="48"/>
        </w:rPr>
      </w:pPr>
      <w:r>
        <w:rPr>
          <w:sz w:val="48"/>
        </w:rPr>
      </w:r>
    </w:p>
    <w:p>
      <w:pPr>
        <w:pStyle w:val="TextBody"/>
        <w:jc w:val="right"/>
        <w:rPr>
          <w:sz w:val="48"/>
        </w:rPr>
      </w:pPr>
      <w:r>
        <w:rPr>
          <w:sz w:val="48"/>
        </w:rPr>
      </w:r>
    </w:p>
    <w:p>
      <w:pPr>
        <w:pStyle w:val="TextBody"/>
        <w:jc w:val="right"/>
        <w:rPr>
          <w:sz w:val="48"/>
        </w:rPr>
      </w:pPr>
      <w:r>
        <w:rPr>
          <w:sz w:val="48"/>
        </w:rPr>
        <w:t>2007. november</w:t>
      </w:r>
      <w:r>
        <w:br w:type="page"/>
      </w:r>
    </w:p>
    <w:p>
      <w:pPr>
        <w:pStyle w:val="TextBody"/>
        <w:jc w:val="center"/>
        <w:rPr>
          <w:sz w:val="48"/>
        </w:rPr>
      </w:pPr>
      <w:r>
        <w:rPr>
          <w:sz w:val="28"/>
          <w:szCs w:val="28"/>
        </w:rPr>
        <w:t>Egy tetszőlegesen kiválasztott lexikon/</w:t>
      </w:r>
      <w:r>
        <w:rPr>
          <w:sz w:val="28"/>
          <w:szCs w:val="28"/>
          <w:u w:val="single"/>
        </w:rPr>
        <w:t>lexikon sorozat</w:t>
      </w:r>
      <w:r>
        <w:rPr>
          <w:sz w:val="28"/>
          <w:szCs w:val="28"/>
        </w:rPr>
        <w:t>, vagy enciklopédia, vagy adattár, vagy bibliográfia, vagy referáló lap kritikai bemutatása</w:t>
      </w:r>
    </w:p>
    <w:p>
      <w:pPr>
        <w:pStyle w:val="Normal"/>
        <w:rPr>
          <w:sz w:val="24"/>
          <w:szCs w:val="24"/>
        </w:rPr>
      </w:pPr>
      <w:r>
        <w:rPr>
          <w:sz w:val="24"/>
          <w:szCs w:val="24"/>
        </w:rPr>
      </w:r>
    </w:p>
    <w:p>
      <w:pPr>
        <w:pStyle w:val="Normal"/>
        <w:jc w:val="center"/>
        <w:rPr>
          <w:b/>
          <w:b/>
          <w:sz w:val="32"/>
          <w:szCs w:val="32"/>
        </w:rPr>
      </w:pPr>
      <w:r>
        <w:rPr>
          <w:b/>
          <w:sz w:val="32"/>
          <w:szCs w:val="32"/>
        </w:rPr>
        <w:t>Új Magyar Lexikon</w:t>
      </w:r>
    </w:p>
    <w:p>
      <w:pPr>
        <w:pStyle w:val="Normal"/>
        <w:rPr>
          <w:b/>
          <w:b/>
          <w:sz w:val="24"/>
          <w:szCs w:val="24"/>
        </w:rPr>
      </w:pPr>
      <w:r>
        <w:rPr>
          <w:b/>
          <w:sz w:val="24"/>
          <w:szCs w:val="24"/>
        </w:rPr>
      </w:r>
    </w:p>
    <w:p>
      <w:pPr>
        <w:pStyle w:val="Normal"/>
        <w:ind w:firstLine="708"/>
        <w:jc w:val="both"/>
        <w:rPr>
          <w:sz w:val="24"/>
          <w:szCs w:val="24"/>
        </w:rPr>
      </w:pPr>
      <w:r>
        <w:rPr>
          <w:sz w:val="24"/>
          <w:szCs w:val="24"/>
        </w:rPr>
        <w:t>A lexikonok, enciklopédiák, az emberi tudás írásos gyűjteményei. A lexikon és az enciklopédia fogalmát nem mindig lehet egyértelműen szétválasztani egymástól. Egy meghatározás szerint az enciklopédia a tudomány (vagy egy tudományterület) egészét kívánja felölelni hierarchikus rendben (az összetartozó témákat egymás mellett kifejtve), míg a lexikon nemritkán csak kisebb tartomány tárgyalását tűzi ki célul, a fogalmak pedig betűrendben felsorolva szerepelnek. Egy másik, ezzel részben egyező felfogás szerint az enciklopédia elnevezést főként régebben alkalmazták az átfogóbb, általánosabb célú munkákra, a specializáltabb gyűjteményeket pedig – különösen újabban – lexikonnak nevezik. Az általános, átfogó jellegű lexikonok közé tartozik például az Encyclopædia Britannica és a Pallas Nagy Lexikona, a valamely témakört kitűző lexikonok közé pedig az orvosi vagy filozófiai témájúak. Egyes lexikonok egy bizonyos nemzeti vagy kulturális nézőpontból mutatják be a témák széles skáláját, mint például a Nagy szovjet enciklopédia. Napjainkban egyre elterjedtebbek a CD-ROM-on kapható lexikonok, mint például a Révai Nagylexikon.</w:t>
      </w:r>
    </w:p>
    <w:p>
      <w:pPr>
        <w:pStyle w:val="Normal"/>
        <w:ind w:firstLine="708"/>
        <w:jc w:val="both"/>
        <w:rPr>
          <w:sz w:val="24"/>
          <w:szCs w:val="24"/>
        </w:rPr>
      </w:pPr>
      <w:r>
        <w:rPr>
          <w:sz w:val="24"/>
          <w:szCs w:val="24"/>
        </w:rPr>
        <w:t>A következőkben egy lexikon sorozatot, az Új Magyar Lexikon sorozatát fogom bemutatni. A sorozat 7 kötetből áll, ebből a 7. egy kiegészítő kötet. A könyvek az Akadémiai Kiadó gondozásában jelent meg Budapesten 1960-1872 között. A kötetek keménykötésű, sötétkék, textil borítású, borítóján csak a cím található nagy aranyszínű betűkkel, két alig látható, vékony keretben. A hátsó borítón az eredeti ár található a jobb felső sarokban, ami akkoriban 150 Ft volt. A gerincen az Új Magyar Lexikon piros háttéren arany betűkkel olvasható, alatta a kötet tartalma, vagyis hogy melyik betűket tartalmazza a kötet, alatta található a kötet sorszáma, és legalul a kiadó lógója, a nevével és székhelyével. A borítón található minden írás vagy jelzés dombornyomással készült. A könyvek első, a borítót a lapokkal összekapcsoló védő lapja világos zöld és vastagabb, mint a többi, és ezen és a borítófedél belső oldalán a kiadó lógója szerepel. A következő előzéklap vastagsága megegyezik a könyv többi lapjával, ezen csak a lexikon címe szerepel. A kötetek lapjai aránylag véknyak, hogy minnél laposabbak legyenek a könyvek, és kevesebb helyen elférjenek. A címoldalon ugyanazok az adatok szerepelnek, mint a gerincen, kiegészítve a megjelenésre vonatkozó adatokkal. A címlapverzón a szerkesztők neveit olvashatjuk, továbbá a szerzői jogra vonatkozó adatokat és az impresszumot. A borítón, a címlapon és a címlapverzón található szövegek középre igazítva vannak. Mivel a sorozat elég rég jelent meg, ezért még ISBN és ISSN szám nem szerepel a köteteken.</w:t>
      </w:r>
    </w:p>
    <w:p>
      <w:pPr>
        <w:pStyle w:val="Normal"/>
        <w:ind w:firstLine="708"/>
        <w:jc w:val="both"/>
        <w:rPr>
          <w:sz w:val="24"/>
          <w:szCs w:val="24"/>
        </w:rPr>
      </w:pPr>
      <w:r>
        <w:rPr>
          <w:sz w:val="24"/>
          <w:szCs w:val="24"/>
        </w:rPr>
        <w:t>A kötetekben a kifejezések oldalanként kéthasábos bontásban találhatóak, sorkizárással, könnyen felfogható, részletes, pontos és lényegre törő magyarázatokkal. Az oldalakon az oldalszám az oldal tetején, középen található, a fejlécben, egy vonallal elválasztva a szövegtől. Az oldalszámtól balra, az első hasáb első szava, a számtól jobbra, a második hasáb utolsó szava olvasható, a könnyebb eligazodás érdekében. A betűk főoldalán, ahol az egyes betűvel kezdődő szavak indulnak, a szöveg körülbelül 7 centire az oldal tetejéről kezdődik, és ezeken az oldalakon nincs fejléc és oldalszám. A kifejezések vastag betűvel vannak írva, míg a magyarázatok normállal, és a kifejezések körülbelül 3 mm-rel bentebb kezdődnek az átláthatóság érdekében. Ugyanezen okból a két hasáb között van 0,5 cm hely. Egyes kifejezések után zárójelben találunk évszámot, vagy az eredetére utaló szórövidítést, vagy idegen szavak esetében a szó kiejtését fonetikus írással. Ezek után találjuk a kifejezés magyarázatát, ha több jelentése is van a szónak, akkor vastagon szedett számokkal beszámozva egymás után. Néhány szó, vagy rövidítés után csak egy utalást találunk, nyíl után egy másik kifejezés, ahol megtaláljuk a keresett információt. Ezeket akkor használják a szerkesztők, ha egy fogalmat több szóval is ki lehet fejezni. Mindegyik szóhoz nem lehet ugyanazt a magyarázatot leírni, ezért kiválasztanak egyet, ami az elterjedtebb, és ahhoz kapcsolják a magyarázatot, a többi szót meg átutalják erre. Minden kötet ívenként be van jelölve. 16 oldalanként a lap alján, a bal alsó sarokban fel van tüntetve, hogy hanyadik ívet látjuk a kötetben és hogy az Új Magyar Lexikon hanyadik kötetét tarjuk a kezünkben. Az 5-6 kötetből kiderül, hogy a szöveg betűtípusa colonel extended.</w:t>
      </w:r>
    </w:p>
    <w:p>
      <w:pPr>
        <w:pStyle w:val="Normal"/>
        <w:ind w:firstLine="708"/>
        <w:jc w:val="both"/>
        <w:rPr>
          <w:sz w:val="24"/>
          <w:szCs w:val="24"/>
        </w:rPr>
      </w:pPr>
      <w:r>
        <w:rPr>
          <w:sz w:val="24"/>
          <w:szCs w:val="24"/>
        </w:rPr>
        <w:t xml:space="preserve">Az első kötetben A-tól C-ig találjuk a szavakat. Az én példányom harmadik változatlan lenyomat. Az első kötet szerkesztése 1960. december 31-én zárult. A kötet 1960-ban került szerzői jogvédelem alá. A könyv 67 A/5-ös ívekből áll és 20 mellékletet tartalmaz. A kötet 536 számozott oldalt tartalmaz. A harmadik utánnyomás példányszáma 105101-148100. </w:t>
      </w:r>
    </w:p>
    <w:p>
      <w:pPr>
        <w:pStyle w:val="Normal"/>
        <w:ind w:firstLine="708"/>
        <w:jc w:val="both"/>
        <w:rPr>
          <w:sz w:val="24"/>
          <w:szCs w:val="24"/>
        </w:rPr>
      </w:pPr>
      <w:r>
        <w:rPr>
          <w:sz w:val="24"/>
          <w:szCs w:val="24"/>
        </w:rPr>
        <w:t>A címlapot követő lapon a kiadó szavait olvashatjuk az előszóban. Ebből megtudhatjuk, hogy e sorozat előtt megjelent lexikális művek, már ebben az időben nem voltak kaphatók a könyvpiacon és hogy az ezt megelőző magyar lexikon 12 évvel korábban, vagyis 1948 körül jelent meg. A kiadó birtokában lévő félmilliós címszóanyagból válogatták ki azt a mintegy negyvenezret, amelyet a megszabott kereteik között fel tudtak használni. „A mű kevés hosszú és átfogó, viszont sok rövidebb terjedelmű, de a kérdés lényegéről gyors felvilágosítást adó cikket tartalmaz.” A fontosabb cikkekhez szakirodalmi könyvjegyzék csatlakozik, hogy útbaigazítást adjon annak, aki a témával tüzetesebben kíván foglalkozni. A köteteket, mint az előszóból kiderül, áthatja a marxizmus és a leninizmus. Az adatok tekintetében a sorozat szerkesztése lényegében az 1958-as évvel zárult. „A helyesírási és átírási rendszer A magyar helyesírás szabályai 10. kiadását követi, s csak különleges esetekben tér el tőle.”</w:t>
      </w:r>
    </w:p>
    <w:p>
      <w:pPr>
        <w:pStyle w:val="Normal"/>
        <w:ind w:firstLine="708"/>
        <w:jc w:val="both"/>
        <w:rPr>
          <w:sz w:val="24"/>
          <w:szCs w:val="24"/>
        </w:rPr>
      </w:pPr>
      <w:r>
        <w:rPr>
          <w:sz w:val="24"/>
          <w:szCs w:val="24"/>
        </w:rPr>
        <w:t>Az előszó után találunk még egy „Hogyan használjuk az Új Magyar Lexikont?” című részt és egy „Rövidítések és jelek” című fejezetet. A használati útmutatóban a címszavakról, a cikkek felépítéséről, a kiejtésjelölési rendszerükről és a címszavak nyelvi eredetének jelöléséről kapunk információkat. A rövidítéseknél a betűrövidítéseket kifejtését, a jelek magyarázatait és a szöveg közti térképekben használt jelek jelentéseit olvashatjuk.</w:t>
      </w:r>
    </w:p>
    <w:p>
      <w:pPr>
        <w:pStyle w:val="Normal"/>
        <w:jc w:val="both"/>
        <w:rPr>
          <w:sz w:val="24"/>
          <w:szCs w:val="24"/>
        </w:rPr>
      </w:pPr>
      <w:r>
        <w:rPr>
          <w:sz w:val="24"/>
          <w:szCs w:val="24"/>
        </w:rPr>
        <w:tab/>
        <w:t>A második kötet a D-től F-ig tartó intervallumot foglalja magába. A példányom szintén harmadik változatlan lenyomat. A második kötet szerkesztése is1960. december 31-én zárult és ez is 1960-ban került szerzői jogvédelem alá. A terjedelme 58,5 A/5-ös ív és 18 melléklet. A kötet 465 számozott oldalt tartalmaz. A harmadik utánnyomás példányszáma 104101-147100. Mellékletként a kötet végén találunk egy „Helyesbítések az Új Magyar Lexikon I. kötetéhez” című fejezetet, ahol „Lapszám és címszó, „Hibás szöveg” és „Helyesbítés” címek alatt 73 darab helyesbítést olvashatunk. Az ilyen mellékletekben a kötetekből esetlegesen kimaradt cikkeket is megtaláljuk.</w:t>
      </w:r>
    </w:p>
    <w:p>
      <w:pPr>
        <w:pStyle w:val="Normal"/>
        <w:jc w:val="both"/>
        <w:rPr>
          <w:sz w:val="24"/>
          <w:szCs w:val="24"/>
        </w:rPr>
      </w:pPr>
      <w:r>
        <w:rPr>
          <w:sz w:val="24"/>
          <w:szCs w:val="24"/>
        </w:rPr>
        <w:tab/>
        <w:t xml:space="preserve">A harmadik kötet G-től J-ig tartalmazza a szavakat. Ez a kötetem is harmadik változatlan lenyomat. A harmadik kötet szerkesztése 1960. december 31-én zárult, az utánnyomásé 1962. január 15-én, és 1962-ben került szerzői jogvédelem alá. A kötet 68,5 A/5-ös ívből és 24 mellékletből áll. A kötet 543 számozott oldalt tartalmaz. A harmadik utánnyomás példányszáma 103101-146100. Ebben a kötetben is találunk helyesbítéseket az I. kötethez, szám szerint 20-at, és 49 darabot a II. kötethez. </w:t>
      </w:r>
    </w:p>
    <w:p>
      <w:pPr>
        <w:pStyle w:val="Normal"/>
        <w:jc w:val="both"/>
        <w:rPr>
          <w:sz w:val="24"/>
          <w:szCs w:val="24"/>
        </w:rPr>
      </w:pPr>
      <w:r>
        <w:rPr>
          <w:sz w:val="24"/>
          <w:szCs w:val="24"/>
        </w:rPr>
        <w:tab/>
        <w:t>A negyedik kötetben K-tól Me-ig találjuk a kifejezéseket. Ez is harmadik változatlan lenyomat. A negyedik kötet szerkesztése 1961. április 1-én zárult, az utánnyomásé 1962. április 1-én, és ez a kötet is 1960-ban került jogvédelem alá. A kötet terjedelme 79 A/5-ös ív és 23 melléklet. A könyv 627 számozott oldalt tartalmaz. A harmadik utánnyomás példányszáma 101601-144600. A könyv végén mellékletként találunk „Kiegészítéseket az Új Magyar Lexikon I. kötetének egyes cikkeihez”, 20 darab szóhoz. Helyesbítéseket itt is olvashatunk a II. kötethez, 48 darabhoz.</w:t>
      </w:r>
    </w:p>
    <w:p>
      <w:pPr>
        <w:pStyle w:val="Normal"/>
        <w:jc w:val="both"/>
        <w:rPr>
          <w:sz w:val="24"/>
          <w:szCs w:val="24"/>
        </w:rPr>
      </w:pPr>
      <w:r>
        <w:rPr>
          <w:sz w:val="24"/>
          <w:szCs w:val="24"/>
        </w:rPr>
        <w:tab/>
        <w:t>Az ötödik kötet az Mf-től R-ig tartó intervallumot öleli fel. Ez a kötetem második, lényegében változatlan lenyomat. Az ötödik kötet szerkesztése 1961. szeptember 1-én zárult, és a szerzői jogvédelem is ehhez az évhez kötődik. A kötet 78,5 A/5-ös papírívet tartalmaz és 18 mellékletet. A könyv 628 számozott oldalt tartalmaz. Az ötödik kötet megjelent 51000-91000 példányig.</w:t>
      </w:r>
    </w:p>
    <w:p>
      <w:pPr>
        <w:pStyle w:val="Normal"/>
        <w:ind w:firstLine="708"/>
        <w:jc w:val="both"/>
        <w:rPr>
          <w:sz w:val="24"/>
          <w:szCs w:val="24"/>
        </w:rPr>
      </w:pPr>
      <w:r>
        <w:rPr>
          <w:sz w:val="24"/>
          <w:szCs w:val="24"/>
        </w:rPr>
        <w:t>A hatodik kötet S-től Z-ig tartalmazza a szavakat. Ez a sorozat utolsó kötete. A példányom szintén második, lényegében változatlan lenyomat. A hatodik kötet szerkesztése 1962. augusztus 31-én zárult, és jogvédelem alá is ez évben került. A kötet 100 A/5-ös papírívből és 22 mellékletből áll. A könyv 800 számozott oldalt tartalmaz. A kötet végén, 7 oldalon keresztül találjuk a „Kiegészítések az Új Magyar Lexikon 1-5. kötetéhez ” című fejezetet. Az utolsó lapon „Az Új Magyar Lexikon munkatársai”-nak a nevét olvashatjuk. A neveket betűnként tagolták és az elhunyt személyek neveit fekete kerettel jelölik. 528 személyt sorolnak fel személyesen a munkatársak közül, ebből 14 személy elhunyt, mire megjelent a hatodik kötet, a további közreműködőkre az „és még sokan mások” mondattal utalnak. Az első kötet előszavából megtudhattuk, hogy a sorozat több mint ezer tudós, tanár, szerkesztő és gyakorlati szakember együttes munkájának a gyümölcse. A kötetek címlapverzóján felsorolt személyek nevei a hatodik kötet végén szereplő listában nem találhatók meg még egyszer.</w:t>
      </w:r>
    </w:p>
    <w:p>
      <w:pPr>
        <w:pStyle w:val="Normal"/>
        <w:jc w:val="both"/>
        <w:rPr>
          <w:sz w:val="24"/>
          <w:szCs w:val="24"/>
        </w:rPr>
      </w:pPr>
      <w:r>
        <w:rPr>
          <w:sz w:val="24"/>
          <w:szCs w:val="24"/>
        </w:rPr>
        <w:tab/>
        <w:t xml:space="preserve">A hetedik kötet a hat első kötet kiegészítő kötete A-tól Z-ig. A kötet szerkesztése 1971. február 1-én zárult, a könyv kézirata 1971. március 1-én érkezett a nyomdába, de szerzői jogvédelem alá csak 1972-ben került a kötet. Terjedelme 59 A/5-ös ív és 36 A/4-es oldal melléklet és 2 lap színes térkép. Példányszáma 90000 darab. A kötet 471 számozott oldalt tartalmaz. Változásként említhető, hogy az impresszum adatokat a címlapverzó helyett, a kolofonon olvashatjuk. </w:t>
      </w:r>
    </w:p>
    <w:p>
      <w:pPr>
        <w:pStyle w:val="Normal"/>
        <w:jc w:val="both"/>
        <w:rPr>
          <w:sz w:val="24"/>
          <w:szCs w:val="24"/>
        </w:rPr>
      </w:pPr>
      <w:r>
        <w:rPr>
          <w:sz w:val="24"/>
          <w:szCs w:val="24"/>
        </w:rPr>
        <w:tab/>
        <w:t>Az ötödik és hatodik kötetben, melyek második, lényegében változatlan kiadások, változás figyelhető meg az impresszum adatokban. Ez a két kötet A/4-es méretű 80 grammos diósgyőri famentes offset-papíron jelenik meg. Ebben a két kötetben a kiadó lógója is eltérő. A többi könyvben a lógó egy épület, fölötte a kiadó alapításának az évszáma, 1828, és alatta a kiadó neve, székhelye. Az eltérés abban rejlik, hogy ebben a két kötetben az épület fölött nem szerepel évszám, és az épület körül olvasható a kiadó neve, székhelye. Ez a lógó megegyezik a gerincen szereplő emblémával.</w:t>
      </w:r>
    </w:p>
    <w:p>
      <w:pPr>
        <w:pStyle w:val="Normal"/>
        <w:jc w:val="both"/>
        <w:rPr/>
      </w:pPr>
      <w:r>
        <w:rPr>
          <w:sz w:val="24"/>
          <w:szCs w:val="24"/>
        </w:rPr>
        <w:tab/>
        <w:t>Az egyik kötetben található egy kis cédula a következő szöveggel: „Ezt a könyvet az Akadémiai Kiadó és az Akadémiai Nyomda állította elő. Amennyiben bármilyen előállítási hibát vagy hiányosságot fedez fel a könyvben, ami a mű rendeltetésszerű használatát gátolja, s a kiadványt saját könyvkereskedője már nem tudja kicserélni, kérjük keresse fel postán vagy személyesen az Akadémiai Kiadót (Bp. V., Alkotmány u. 21) vagy az Akadémiai Könyvesboltot (Bp. V., Váci u. 22), ahol a könyvet e szelvény ellenében határidő nélkül bármikor hibátlan példányra cserélik ki, illetőleg, ha az adott könyv időközben elfogyott volna, azonos értékben választása szerint akadémiai kiadványt bocsátanak rendelkezésére.”</w:t>
      </w:r>
    </w:p>
    <w:p>
      <w:pPr>
        <w:pStyle w:val="Normal"/>
        <w:jc w:val="both"/>
        <w:rPr/>
      </w:pPr>
      <w:r>
        <w:rPr>
          <w:sz w:val="24"/>
          <w:szCs w:val="24"/>
        </w:rPr>
        <w:tab/>
        <w:t xml:space="preserve">A hetedik, kiegészítő kötetben találunk egy rövid előszót, melyben a többi kötetben olvasottakkal ellentétes adatokat látunk. Itt azt olvashatjuk, hogy „az Új Magyar Lexikon első kötetének a szerkesztése 1959. augusztus 31-én zárult, s az A-C betűket felölelő mű 1959. végén került az olvasók kezébe.” Ezzel szemben, mint már fentebb kifejtettem az első kötetben az az információ szerepel, hogy a szerkesztése 1960. december 31-én zárult és 1960-ban került szerzői jogvédelem alá. </w:t>
      </w:r>
    </w:p>
    <w:p>
      <w:pPr>
        <w:pStyle w:val="Normal"/>
        <w:jc w:val="both"/>
        <w:rPr>
          <w:sz w:val="24"/>
          <w:szCs w:val="24"/>
        </w:rPr>
      </w:pPr>
      <w:r>
        <w:rPr>
          <w:sz w:val="24"/>
          <w:szCs w:val="24"/>
        </w:rPr>
        <w:tab/>
        <w:t>Mint feljebb említettem a köteteken a 150 Ft-os darab ár olvasható. Az 1960-1970-es években a havi kereset körülbelül 500-1000 forint körül mozgott, vagyis egy havi fizetés kevés lett volna, hogy valaki megvegye a sorozatot mind a 7 kötetét újonnan. Manapság már csak használtan lehet megvenni a sorozatot. Az interneten antikvár példányt már 9800 Ft-ért lehet kapni.</w:t>
      </w:r>
    </w:p>
    <w:p>
      <w:pPr>
        <w:pStyle w:val="Normal"/>
        <w:jc w:val="both"/>
        <w:rPr>
          <w:sz w:val="24"/>
          <w:szCs w:val="24"/>
        </w:rPr>
      </w:pPr>
      <w:r>
        <w:rPr>
          <w:sz w:val="24"/>
          <w:szCs w:val="24"/>
        </w:rPr>
        <w:tab/>
        <w:t>A kötetekben a sok hasznos fogalom magyarázat és információ mellett sok érdekes kiegészítést találunk. Majdnem minden oldalon találunk az egyik fogalomhoz magyarázó ábrát, táblázatot, szerkezeti rajzot, vagy diagrammot. A kémiai elemekhez, vegyületekhez szerkezeti képleteket láthatunk, a könnyebb megértés érdekében. A híresebb írókról, költőkről hosszabb lélegzetvételű szövegeket olvashatunk, ahol megtaláljuk a személyek életrajzát, arcképét, aláírást, esetleg kézírását, főbb műveinek a címét, némelyiknek a címoldalát is, továbbá hogy milyen irodalmak szólnak részletesebben az aktuális íróról, költőről. Több fogalomnál is fel vannak sorolva, hogy milyen irodalom kapcsolódik a témához.</w:t>
      </w:r>
    </w:p>
    <w:p>
      <w:pPr>
        <w:pStyle w:val="Normal"/>
        <w:ind w:firstLine="708"/>
        <w:jc w:val="both"/>
        <w:rPr/>
      </w:pPr>
      <w:r>
        <w:rPr>
          <w:sz w:val="24"/>
          <w:szCs w:val="24"/>
        </w:rPr>
        <w:t>A nagyobb országokról, kontinensekről színes oldalas, vagy kihajtható méretű térképeket találunk, melyek mellékletként szerepelnek a kötetekben, oldalszám nélkül, keményebb papíron, melynek a hátoldalán nincs semmi. A kisebb országokhoz, területekhez is találunk térképeket, de ezek kisebb méretűek, a szöveg mellett találhatóak és nem színesek. Egyes országok címeréről, zászlajáról is láthatunk képeket. Az országokról, kontinensekről, hosszabb, esetleg több oldalas szövegeket olvashatunk, néhol kiegészítve fekete-fehér szerkezeti, politikai és földtani térképekkel. A magyarországi megyékről, nagyobb városokról is találunk kisebb, de részletes térképeket. Megismerhetjük a területek, térségek, kultúrák természeti viszonyait, népeit, állatvilágát, gazdasági életét, mezőgazdaságát, növényvilágát, közlekedését, külkereskedelmét, államszervezetét, történetét, tudományát, közoktatását, irodalmát, művészetét, zenéit, táncait, filmjeit esetleg színházát is.</w:t>
      </w:r>
    </w:p>
    <w:p>
      <w:pPr>
        <w:pStyle w:val="Normal"/>
        <w:ind w:firstLine="708"/>
        <w:jc w:val="both"/>
        <w:rPr>
          <w:sz w:val="24"/>
          <w:szCs w:val="24"/>
        </w:rPr>
      </w:pPr>
      <w:r>
        <w:rPr>
          <w:sz w:val="24"/>
          <w:szCs w:val="24"/>
        </w:rPr>
        <w:t>A szöveget kiegészítik kisebb nagyobb táblázatok, grafikonok. A növényekről, virágokról, termésekről is találunk képeket a szöveg mellett. Az ehető és a mérgező gombákról színes képeket is találunk, a lelőhelyeik és fontosabb tulajdonságaik feltüntetésével. Az állatok, biológiai fogalmak, szervek mellett is vannak magyarázó képek, ábrák. A híresebb épületekről, mint például az athéni Akropolisz, alaprajzot is láthatunk. Némely fogalomhoz egész oldalas képek, ábrák tartoznak mellékletként színes oldalon, melyek csak egy oldalasok, vagy fekete-fehérben, melyeknek mind két oldalán találunk képeket. A zenei fogalmakhoz is kapcsolódnak magyarázó ábrák. A politikai dinasztiákhoz, családokhoz leszármazási táblázat tartozik. A történelmi tárgyakról, ereklyékről, bútorokról képek; a különböző írásokról írás minták is találhatóak a kötetekben. A Morse-jelek egészét, és a Braille-írás első betűit is megnézhetjük az első, illetve az ötödik kötetben. A különféle dinoszauruszok, ősállatok képei is megtalálhatóak a lexikonban. A kötetekben találunk egyes történelmi kifejezésekhez korabeli képeket, festményeket, metszeteket. A régebbi és újabb hangszerekről is találunk képeket. Az űrkutatás témaköre is részletesen ki van fejtve az akkori tudás és kutatási eredmények alapján, továbbá a csillagászat fontosabb fogalmaival is találkozunk, képekkel és illusztrációkkal kiegészítve. A művészet témaköre is folyamatosan felmerül a kötetekben. A különböző festményekhez, szobrokhoz, épületekhez képeket is kapcsoltak.</w:t>
      </w:r>
    </w:p>
    <w:p>
      <w:pPr>
        <w:pStyle w:val="Normal"/>
        <w:ind w:firstLine="708"/>
        <w:jc w:val="both"/>
        <w:rPr>
          <w:sz w:val="24"/>
          <w:szCs w:val="24"/>
        </w:rPr>
      </w:pPr>
      <w:r>
        <w:rPr>
          <w:sz w:val="24"/>
          <w:szCs w:val="24"/>
        </w:rPr>
        <w:t>A kiegészítő kötetben találunk egy átfogó táblázatot az 1896-1968 közötti olimpiai bajnokokról férfi-női, és sportágak szerinti bontásban 9 oldalon keresztül. A hossz-, terület- és űrmértékek, súlyok, terület-, térfogat- és tömegegységek országok szerinti felsorolása, összehasonlítása is megtalálható a lexikonban. Az egyik kötetben látható táblázat szerint, amely a felsőoktatási intézmények neveit, alapítási éveiket, székhelyeiket, megszerezhető képesítéseiket és tanulmányi idejüket sorolja fel az 1969/70-es tanévben, 38 intézménybe lehetett jelentkezni körülbelül 62 képzésre. Egy felsorolásban megtekinthető a Magyar Tudományos Akadémia Elnökségének tagjainak a névsora 1970-ből. Az 1901-1970 között Nobel-díjat szerzők neveit is megnézhetjük, tudományok szerinti bontásban.</w:t>
      </w:r>
    </w:p>
    <w:p>
      <w:pPr>
        <w:pStyle w:val="Normal"/>
        <w:ind w:firstLine="708"/>
        <w:jc w:val="both"/>
        <w:rPr>
          <w:sz w:val="24"/>
          <w:szCs w:val="24"/>
        </w:rPr>
      </w:pPr>
      <w:r>
        <w:rPr>
          <w:sz w:val="24"/>
          <w:szCs w:val="24"/>
        </w:rPr>
        <w:t>A nagyobb háborúk lezajlásának könnyebb megértésének érdekében hadműveleti térképeken követhetjük figyelemmel az eseményeket. A kötetek végén lévő, előző kötetekhez tartozó kiegészítésekből azt is megtudhatjuk, ha egy eddig említett személy időközben elhunyt, vagy egy település másik egységbe került át, például az egyik járásból egy másikba került.</w:t>
      </w:r>
    </w:p>
    <w:p>
      <w:pPr>
        <w:pStyle w:val="Normal"/>
        <w:jc w:val="both"/>
        <w:rPr>
          <w:sz w:val="24"/>
          <w:szCs w:val="24"/>
        </w:rPr>
      </w:pPr>
      <w:r>
        <w:rPr>
          <w:sz w:val="24"/>
          <w:szCs w:val="24"/>
        </w:rPr>
        <w:tab/>
        <w:t>Az 1-6 kötetek címlapverzóján a szerkesztőségről is kapunk információkat. A köteteket az Akadémiai Kiadó lexikonszerkesztősége szerkesztette. A szerkesztőbizottság tagjai a következők: Berei Andor (szerkesztő), Csűrös Zoltán, Ernst Jenő, Hevesi Gyula, Julesz Miklós, Kovács István, Rényi Alfréd, Rényi Péter, Surányi János, Szigeti József, Waldapfel József, Zsigmond László. A kiadásért az Akadémiai Kiadó igazgatója a felelős. Az 5-6 kötet Bernát Györgyöt említi a kiadó igazgatójának. A nyomdai munkát Koch László, szerkesztő ellenőrizte. A képszerkesztő Koroknay István, a műszaki felelős Farkas Imre és a kötésterv Kondor Árpád munkája volt. A térképeket a Kartográfiai Vállalat készítette, nyomta az Offset Nyomda és a színes képeket is ugyanez a nyomda készítette. A felelős vezető Bernát György volt.</w:t>
      </w:r>
    </w:p>
    <w:p>
      <w:pPr>
        <w:pStyle w:val="Normal"/>
        <w:jc w:val="both"/>
        <w:rPr>
          <w:sz w:val="24"/>
          <w:szCs w:val="24"/>
        </w:rPr>
      </w:pPr>
      <w:r>
        <w:rPr>
          <w:sz w:val="24"/>
          <w:szCs w:val="24"/>
        </w:rPr>
        <w:tab/>
        <w:t>A 7., kiegészítő kötet szerkesztősége több pontban is eltér az első 6 kötetétől. A könyvet Ákos Károly és az Akadémiai Kiadó lexikonszerkesztősége szerkesztette. A lexikon felelős szerkesztője Zsilinszky Sándor, a műszaki szerkesztő Máté Károly volt. A mű szedését, kötését és nyomását az Akadémiai Nyomda végezte. Szakmai szempontból Berei Andor, egyetemi tanár, és Szabó Imre, akadémikus nézte át. A lexikonszerkesztőség vezetője Kicsi Sándor volt. Főbb szerkesztők voltak továbbá az eddigiek mellett Bárány István (sport témában), Koroknay István (illusztráció), László István (sport), aki a neve körüli fekete keretből ítélve, a kötet megjelenése előtt elhunyt, Nagy Ildikó (művészettörténet), Solt Pál, Süle Jenő és Tar József (közlekedés-rendészet). Segédszerkesztő volt Hermán Istvánné, az ábrákat Bánfiné Skublics Ida és Buday Árpád, a térképvázlatokat Horváth Ernő rajzolta.</w:t>
      </w:r>
    </w:p>
    <w:p>
      <w:pPr>
        <w:pStyle w:val="Normal"/>
        <w:jc w:val="both"/>
        <w:rPr/>
      </w:pPr>
      <w:r>
        <w:rPr>
          <w:sz w:val="24"/>
          <w:szCs w:val="24"/>
        </w:rPr>
        <w:tab/>
        <w:t>A 4. kötetben, az „l” betűnél, a lexikon címszó alatt a következőket olvashatjuk: görög szó, jelentése szótár, „betűrendes ismerettár. Rövid cikkei gyors tájékoztatást nyújtanak az egyes problémákról; ebben különbözik az enciklopédiától, mely átfogó, nagy terjedelmű, az egyes kérdéseket rendszeresen tárgyaló cikkeket tartalmaz. Az általános lexikon az ismeretek egészét, a szaklexikon egy-egy szakterület ismeretanyagát öleli fel. A lexikon elnevezés főként a németeknél és a velük szomszédos népeknél – Magyarországon is – az enciklopédia helyett is használatos.”</w:t>
      </w:r>
    </w:p>
    <w:p>
      <w:pPr>
        <w:pStyle w:val="Normal"/>
        <w:jc w:val="both"/>
        <w:rPr>
          <w:sz w:val="24"/>
          <w:szCs w:val="24"/>
        </w:rPr>
      </w:pPr>
      <w:r>
        <w:rPr>
          <w:sz w:val="24"/>
          <w:szCs w:val="24"/>
        </w:rPr>
        <w:tab/>
        <w:t xml:space="preserve">Az Új Magyar Lexikon sorozat a maga idejében megfelelt a kor követelményeinek. A legtöbb tudományterület jelen van a kötetekben. Az általános fogalmakat részletesen, közérthetően fejtik ki. A történelmi térképek részletesek, az eseményeket, háborúkat, békéket, szövetségeket, kongresszusokat évszámokkal, személyekkel együtt találjuk meg. A növény- és állatvilág témakörét is kifejti, képekkel illusztrálja. A matematika definíció, képletei is felmerülnek. A vallások, kultúrák is részletesen vannak jelek. Továbbá a csillagászat, az építészet, a biológia, a kémia, a filozófia, a fizika, a földrajz és a politikatudomány sem hiányozhat. </w:t>
      </w:r>
    </w:p>
    <w:p>
      <w:pPr>
        <w:pStyle w:val="Normal"/>
        <w:jc w:val="both"/>
        <w:rPr>
          <w:sz w:val="24"/>
          <w:szCs w:val="24"/>
        </w:rPr>
      </w:pPr>
      <w:r>
        <w:rPr>
          <w:sz w:val="24"/>
          <w:szCs w:val="24"/>
        </w:rPr>
        <w:tab/>
        <w:t>A sorozat legnagyobb hátránya mai szempontból, hogy az 1960-as években íródott és az azóta eltelt csaknem 50 év adatai, információi, kutatási eredményei, fogalmai hiányoznak belőle. Legfőbb hiányosság az azóta legfontosabbá vált tudományág, az informatika hiánya. A számítógép, informatika és az internet fogalmak is hiányoznak a lexikonból, mivel ezek még nem is, vagy csak alig léteztek a 60-as, 70-es években. A kötetekben szereplő információk mind pontosak, lényegesek és jól kidolgozottak. A szerkesztők kerülték a fölösleges szakszavak használatát, hogy mindenkinek érthetők legyenek a magyarázatok.</w:t>
      </w:r>
    </w:p>
    <w:p>
      <w:pPr>
        <w:pStyle w:val="Normal"/>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8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ind w:left="1416" w:firstLine="708"/>
      <w:outlineLvl w:val="2"/>
    </w:pPr>
    <w:rPr>
      <w:sz w:val="48"/>
    </w:rPr>
  </w:style>
  <w:style w:type="paragraph" w:styleId="Heading4">
    <w:name w:val="Heading 4"/>
    <w:basedOn w:val="Normal"/>
    <w:next w:val="Normal"/>
    <w:qFormat/>
    <w:pPr>
      <w:keepNext w:val="true"/>
      <w:numPr>
        <w:ilvl w:val="3"/>
        <w:numId w:val="1"/>
      </w:numPr>
      <w:ind w:firstLine="708"/>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Timestamp4">
    <w:name w:val="timestamp4"/>
    <w:basedOn w:val="Bekezdsalapbettpusa"/>
    <w:qFormat/>
    <w:rPr>
      <w:rFonts w:ascii="Arial" w:hAnsi="Arial" w:cs="Arial"/>
      <w:color w:val="A81817"/>
      <w:sz w:val="22"/>
      <w:szCs w:val="22"/>
    </w:rPr>
  </w:style>
  <w:style w:type="character" w:styleId="Timestamp2">
    <w:name w:val="timestamp2"/>
    <w:basedOn w:val="Bekezdsalapbettpusa"/>
    <w:qFormat/>
    <w:rPr>
      <w:color w:val="A81817"/>
    </w:rPr>
  </w:style>
  <w:style w:type="character" w:styleId="Framedpicture">
    <w:name w:val="framedpicture"/>
    <w:basedOn w:val="Bekezdsalapbettpusa"/>
    <w:qForma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1">
    <w:name w:val="intro1"/>
    <w:basedOn w:val="Normal"/>
    <w:qFormat/>
    <w:pPr>
      <w:spacing w:before="0" w:after="150"/>
    </w:pPr>
    <w:rPr>
      <w:color w:val="333333"/>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2:42:00Z</dcterms:created>
  <dc:creator>Gyuricza Andrea</dc:creator>
  <dc:description/>
  <dc:language>en-US</dc:language>
  <cp:lastModifiedBy>Barbi</cp:lastModifiedBy>
  <dcterms:modified xsi:type="dcterms:W3CDTF">2007-12-03T12:42:00Z</dcterms:modified>
  <cp:revision>2</cp:revision>
  <dc:subject/>
  <dc:title>REFERÁTUM</dc:title>
</cp:coreProperties>
</file>