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1. tétel Egy tetszőlegesen kiválasztott lexikon(sorozat)/enciklopédia/adattár/bibliográfia/referáló lap kritikai bemutatása</w:t>
      </w:r>
    </w:p>
    <w:p>
      <w:pPr>
        <w:pStyle w:val="Heading"/>
        <w:rPr/>
      </w:pPr>
      <w:r>
        <w:rPr/>
        <w:t xml:space="preserve"> </w:t>
      </w:r>
      <w:r>
        <w:rPr/>
        <w:t>Egyetemes lexik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lexikon görög eredetű szó jelentése szótár. Azt, hogy enciklopédiáról, lexikonról, vagy szótárról van szó, mindig a tartalom dönti el. A lexikon olyan alapvető kézikönyv, amely az enciklopédiához hasonlóan a tudományok összességének vagy egy tudományágnak az ismereteit tartalmazza. Szócikkei szinte mindig betűrend szerint sorakoznak és kisebb terjedelműek. Egy-egy nagyobb összefüggőbb téma több szócikkben található meg, amelyeket utalások csatolnak egymáshoz. Legegyszerűbb felosztásuk: általános és szaklexikonok. Terjedelem, méret, tartalom, szakmai teljesség szempontjából rendkívül változatos kiadványfajta.</w:t>
      </w:r>
    </w:p>
    <w:p>
      <w:pPr>
        <w:pStyle w:val="TextBody"/>
        <w:ind w:firstLine="708"/>
        <w:rPr/>
      </w:pPr>
      <w:r>
        <w:rPr/>
        <w:t>A könyvtári tájékoztató munkában elsőrendű helyet foglalnak el a segédkönyvek között a lexikonok és enciklopédiák. Az olvasók szeretik használni, mivel a legkönnyebben használható segédkönyvek, a könyvtárosok egyik leggyakrabban használt munkaeszköze. /Fogalmakat, neveket, tényeket és adatokat találunk meg benne.</w:t>
      </w:r>
    </w:p>
    <w:p>
      <w:pPr>
        <w:pStyle w:val="Normal"/>
        <w:ind w:firstLine="708"/>
        <w:jc w:val="both"/>
        <w:rPr/>
      </w:pPr>
      <w:r>
        <w:rPr/>
        <w:t xml:space="preserve">A következőkben az Egyetemes Lexikont fogom bemutatni. </w:t>
      </w:r>
    </w:p>
    <w:p>
      <w:pPr>
        <w:pStyle w:val="Normal"/>
        <w:jc w:val="both"/>
        <w:rPr/>
      </w:pPr>
      <w:r>
        <w:rPr/>
        <w:t>A német lexikonkiadók sorában, 1985-ben jelent meg a Bertelsmann Lexikothek 15 kötetes betűrendes lexikona – egyenként 360 oldal. Minden évben friss adatokkal jelenik meg, hála az elektronikának. Ebből az „alapanyagból” készült az Egyetemes Lexikon. A szerkesztők a 4500 címszóból hagyták el a kevésbé ismert német színészeket, politikusokat és más német nyelvterület olvasója számára érdekes dolgokat és cserélték ki őket minél több címszóra a magyar földrajz, történelem, irodalom, művészet, tudomány, jogrend, stb. területéről.</w:t>
      </w:r>
    </w:p>
    <w:p>
      <w:pPr>
        <w:pStyle w:val="Normal"/>
        <w:jc w:val="both"/>
        <w:rPr/>
      </w:pPr>
      <w:r>
        <w:rPr/>
        <w:tab/>
        <w:t>A kötet szerkesztése gyakorlatilag a 1994-es év első felében ért véget.</w:t>
      </w:r>
    </w:p>
    <w:p>
      <w:pPr>
        <w:pStyle w:val="Normal"/>
        <w:jc w:val="both"/>
        <w:rPr/>
      </w:pPr>
      <w:r>
        <w:rPr/>
        <w:t>Manapság az ember sok olyan esemény közvetett részesévé válhat, amelyekről korábban alig tudott volna meg bármit is. Ebben a helyzetben nélkülözhetetlen segítőtárs ez a lexikon.</w:t>
      </w:r>
    </w:p>
    <w:p>
      <w:pPr>
        <w:pStyle w:val="Normal"/>
        <w:jc w:val="both"/>
        <w:rPr/>
      </w:pPr>
      <w:r>
        <w:rPr/>
        <w:t>A címszavak, amelyek a betűrendes lexikonok szócikkeinek az élén állnak a szövegtől eltérő nagyságú és típusú betűvel vannak kiemelve. Kiválasztásuknál elsődleges szempont az ismeretek lényeges területeinek kiegyensúlyozása. A jelenkor eseményei. A bennünket körülvevő világ, a természettudományok, a technika, a gazdaság és a kultúra területéről származó ismeretek mellett a hagyományos „általános műveltségi anyag” is megtalálható.</w:t>
      </w:r>
    </w:p>
    <w:p>
      <w:pPr>
        <w:pStyle w:val="Normal"/>
        <w:jc w:val="both"/>
        <w:rPr/>
      </w:pPr>
      <w:r>
        <w:rPr/>
        <w:tab/>
        <w:t>A lexikon sok képi információval szolgál, összesen kb. 2500 fényképpel szemléltető rajzzal, grafikonnal és térképpel.</w:t>
      </w:r>
    </w:p>
    <w:p>
      <w:pPr>
        <w:pStyle w:val="Normal"/>
        <w:jc w:val="both"/>
        <w:rPr/>
      </w:pPr>
      <w:r>
        <w:rPr/>
        <w:tab/>
        <w:t>A 1994-es év óta az új évezred kezdetére „felfrissült a lexikon a 3. javított kiadással. Mérföldkő a 2000. december 31-i dát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Szerkezete</w:t>
      </w:r>
      <w:r>
        <w:rPr/>
        <w:t>:</w:t>
      </w:r>
    </w:p>
    <w:p>
      <w:pPr>
        <w:pStyle w:val="Normal"/>
        <w:jc w:val="both"/>
        <w:rPr/>
      </w:pPr>
      <w:r>
        <w:rPr/>
        <w:tab/>
        <w:t>Egykötetes lexikon. A felvett címszavak alfabetikus sorrendben kerültek közlésre. A személynevek esetében a nemesi és hasonló előtagokat a szokásnak megfelelően hátravetették.</w:t>
      </w:r>
    </w:p>
    <w:p>
      <w:pPr>
        <w:pStyle w:val="Normal"/>
        <w:jc w:val="both"/>
        <w:rPr/>
      </w:pPr>
      <w:r>
        <w:rPr/>
        <w:t>A címszavak vastag betűvel vannak szedve. A címszónál a szakterületek megnevezését ritkított, dőlt betűvel jelölik, ami a szöveg könnyebb áttekinthetését teszi lehetővé. Dőlt szedést alkalmaznak a szinonímák jelölésére az alcímszavak megkülönböztetésére, lényeges fogalmak nevek kiemelésére és az utalás kiemelésére.</w:t>
      </w:r>
    </w:p>
    <w:p>
      <w:pPr>
        <w:pStyle w:val="Normal"/>
        <w:jc w:val="both"/>
        <w:rPr/>
      </w:pPr>
      <w:r>
        <w:rPr/>
        <w:tab/>
        <w:t>A Címszavak mögött szögletes zárójelben[…] közlik a címszó kiejtését, azokban az esetekben, amikor az írott kép eltér a hangalaktól.</w:t>
      </w:r>
    </w:p>
    <w:p>
      <w:pPr>
        <w:pStyle w:val="Normal"/>
        <w:jc w:val="both"/>
        <w:rPr/>
      </w:pPr>
      <w:r>
        <w:rPr/>
        <w:tab/>
        <w:t>Utalók használata</w:t>
      </w:r>
    </w:p>
    <w:p>
      <w:pPr>
        <w:pStyle w:val="Normal"/>
        <w:jc w:val="both"/>
        <w:rPr/>
      </w:pPr>
      <w:r>
        <w:rPr/>
        <w:tab/>
        <w:t xml:space="preserve">A lexikon széles körű utaló rendszert alkalmaz, az utalást „lásd ott”, „lásd még”, </w:t>
      </w:r>
    </w:p>
    <w:p>
      <w:pPr>
        <w:pStyle w:val="Normal"/>
        <w:jc w:val="both"/>
        <w:rPr/>
      </w:pPr>
      <w:r>
        <w:rPr/>
        <w:t>nyíl (→) jelöli. Utalókat használ a többféle írásmódú nevek és a szinonímák a többnéven is ismert dolgok megtalálásának könnyítésére. Rövidítéseket is használnak az igen gyakran előforduló szavaknál. Ezek jegyzéke megtalálható a kötet elej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Forma</w:t>
      </w:r>
    </w:p>
    <w:p>
      <w:pPr>
        <w:pStyle w:val="Normal"/>
        <w:jc w:val="both"/>
        <w:rPr/>
      </w:pPr>
      <w:r>
        <w:rPr/>
        <w:tab/>
        <w:t>Nagyalakú keménykötésű, esztétikus, színes képekkel illusztrált a borítóján. A szöveg három hasábosra van szedve.</w:t>
      </w:r>
    </w:p>
    <w:p>
      <w:pPr>
        <w:pStyle w:val="Normal"/>
        <w:jc w:val="both"/>
        <w:rPr/>
      </w:pPr>
      <w:r>
        <w:rPr/>
        <w:t>A lexikon igen alkalmas arra, hogy a család segítőtársa legyen. A nagyközönségnek szól, az ismeretek megerősítését, aktuális kiegészítést kaphatunk használatával. Mindenkinek hasznos, aki valamilyen számára ismeretlen tény alapvető magyarázatát keresi. A személyekre, fogalmakra összefüggésekre és eszmékre vonatkozó megbízható, közérthető és felhasználható információk a lexikonban, jó szolgálatot tesz a használói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9:01:00Z</dcterms:created>
  <dc:creator>Tibor</dc:creator>
  <dc:description/>
  <dc:language>en-US</dc:language>
  <cp:lastModifiedBy>Szülők</cp:lastModifiedBy>
  <dcterms:modified xsi:type="dcterms:W3CDTF">2007-12-06T19:01:00Z</dcterms:modified>
  <cp:revision>2</cp:revision>
  <dc:subject/>
  <dc:title>Révai lexikon</dc:title>
</cp:coreProperties>
</file>