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6. A leíró katalogizálás művelete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1. Követelménye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bibliográfiai rekord iránti követelményeket a felhasználói igények szempontjából 4 alapcsoportba soroljuk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eresőkérdésnek megfelelő entitások megkeres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 entitás azonosí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 entitás kiválasz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leírt entitás megszerzése</w:t>
      </w:r>
    </w:p>
    <w:p>
      <w:pPr>
        <w:pStyle w:val="Normal"/>
        <w:jc w:val="both"/>
        <w:rPr/>
      </w:pPr>
      <w:r>
        <w:rPr/>
        <w:t>A felhasználói igények tehát a – megkeresés, azonosítás, kiválasztás, megszerzés - amely bármely bibliográfiai entitásra irányulhatnak.</w:t>
      </w:r>
    </w:p>
    <w:p>
      <w:pPr>
        <w:pStyle w:val="Normal"/>
        <w:jc w:val="both"/>
        <w:rPr/>
      </w:pPr>
      <w:r>
        <w:rPr/>
        <w:t>Ennek alapján a nemzeti bibliográfiai rekordokkal szemben támasztott követelmények:</w:t>
      </w:r>
    </w:p>
    <w:p>
      <w:pPr>
        <w:pStyle w:val="Normal"/>
        <w:jc w:val="both"/>
        <w:rPr/>
      </w:pPr>
      <w:r>
        <w:rPr/>
        <w:t>Legyen megkereshető az összes megjelenési forma, amely tartalmazz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okat a műveket, amelyekért egy adott személy vagy testület felelő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y adott mű különböző megjelenési formái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adott témával foglalkozó műveke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gy adott sorozatba tartozó műveket.</w:t>
      </w:r>
    </w:p>
    <w:p>
      <w:pPr>
        <w:pStyle w:val="Normal"/>
        <w:jc w:val="both"/>
        <w:rPr/>
      </w:pPr>
      <w:r>
        <w:rPr/>
        <w:t>Legyen megkereshető egy bizonyos megjelenési form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 személy(ek) és/vagy testület(ek) neve(i), akik a megjelenési formában megtestesülő mű(vek)ért felelősek ismert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 megjelenési forma címe isme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 megjelenési forma azonosítója isme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onosítson egy műv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onosítsa egy mű kifejezési formáj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lasszon ki egy adott műv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lasszon ki egy kifejezési form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lasszon ki egy megjelenési formát</w:t>
      </w:r>
    </w:p>
    <w:p>
      <w:pPr>
        <w:pStyle w:val="Normal"/>
        <w:jc w:val="both"/>
        <w:rPr/>
      </w:pPr>
      <w:r>
        <w:rPr/>
        <w:t>A fenti követelményrendszer nem más, mint a leíró katalógus.</w:t>
      </w:r>
    </w:p>
    <w:p>
      <w:pPr>
        <w:pStyle w:val="Normal"/>
        <w:jc w:val="both"/>
        <w:rPr/>
      </w:pPr>
      <w:r>
        <w:rPr/>
        <w:t>A leíró katalogizálásban két fontos feladatot különböztetünk meg egymástól: a bibliográfiai tétel (rekord) és a besorolási rekord kész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A bibliográfiai rekord készítés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leírandó bibliográfiai egység ( kiadványtípus) meghatározása és a megfelelő bibliográfiai szint kiválasztás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bibliográfiai leírás elkészítése ( Magyarországon az MSZ 3424-es szabványcsalád szerint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besorolási adatok megválasztása és egységesítés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épi katalogizálás estén az adatok kódolása MARC szabvány szerin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A besorolási rekord elkészítés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gységesített besorolási adat rendszavának és kiegészítő elemeinek meghatározás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talók készítés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datok kódolása MARC-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 Alapfogalma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A bibliográfiai leírás</w:t>
      </w:r>
      <w:r>
        <w:rPr/>
        <w:t xml:space="preserve"> a dokumentum leíró adatainak (bibliográfiai adatainak) meghatározott szabályok szerint egységes szerkezetben és sorrendben leírt összessége.</w:t>
      </w:r>
    </w:p>
    <w:p>
      <w:pPr>
        <w:pStyle w:val="Normal"/>
        <w:jc w:val="both"/>
        <w:rPr/>
      </w:pPr>
      <w:r>
        <w:rPr/>
        <w:t>Feladata a dokumentum minden kétséget kizáró azonosítása.</w:t>
      </w:r>
    </w:p>
    <w:p>
      <w:pPr>
        <w:pStyle w:val="Normal"/>
        <w:jc w:val="both"/>
        <w:rPr/>
      </w:pPr>
      <w:r>
        <w:rPr/>
        <w:t xml:space="preserve">Tárgya a dokumentum, amelyről a leírás készül, azaz a </w:t>
      </w:r>
      <w:r>
        <w:rPr>
          <w:b/>
        </w:rPr>
        <w:t>bibliográfiai egység.</w:t>
      </w:r>
    </w:p>
    <w:p>
      <w:pPr>
        <w:pStyle w:val="Normal"/>
        <w:jc w:val="both"/>
        <w:rPr/>
      </w:pPr>
      <w:r>
        <w:rPr/>
        <w:t xml:space="preserve">A leírás tárgyának, a bibliográfiai egységnek a megválasztásától függ a </w:t>
      </w:r>
      <w:r>
        <w:rPr>
          <w:b/>
        </w:rPr>
        <w:t>bibliográfiai szint,</w:t>
      </w:r>
      <w:r>
        <w:rPr/>
        <w:t xml:space="preserve"> amely lehet monografikus, összefoglaló vagy analitikus.</w:t>
      </w:r>
    </w:p>
    <w:p>
      <w:pPr>
        <w:pStyle w:val="Normal"/>
        <w:jc w:val="both"/>
        <w:rPr/>
      </w:pPr>
      <w:r>
        <w:rPr/>
        <w:t>Az összefoglaló szintű leírás lehet nyitott vagy zárt.</w:t>
      </w:r>
    </w:p>
    <w:p>
      <w:pPr>
        <w:pStyle w:val="Normal"/>
        <w:jc w:val="both"/>
        <w:rPr>
          <w:b/>
          <w:b/>
        </w:rPr>
      </w:pPr>
      <w:r>
        <w:rPr/>
        <w:t xml:space="preserve">A kiadvány </w:t>
      </w:r>
      <w:r>
        <w:rPr>
          <w:b/>
        </w:rPr>
        <w:t>leíró adatai</w:t>
      </w:r>
      <w:r>
        <w:rPr/>
        <w:t xml:space="preserve">, amelyeket a kiadvány maga közöl magáról a hitelesnek minősített  ún. </w:t>
      </w:r>
      <w:r>
        <w:rPr>
          <w:b/>
        </w:rPr>
        <w:t>adatforrásokban.</w:t>
      </w:r>
    </w:p>
    <w:p>
      <w:pPr>
        <w:pStyle w:val="Normal"/>
        <w:jc w:val="both"/>
        <w:rPr/>
      </w:pPr>
      <w:r>
        <w:rPr/>
        <w:t xml:space="preserve">Ezek a bibliográfiai adatok alkotják a bibliográfiai leírás adatelemeit. Az </w:t>
      </w:r>
      <w:r>
        <w:rPr>
          <w:b/>
        </w:rPr>
        <w:t>adatelem</w:t>
      </w:r>
      <w:r>
        <w:rPr/>
        <w:t xml:space="preserve"> a dokumentumról információt közlő szó, kifejezés vagy jelcsoport, az információ legkisebb egysége. Az adatelemek </w:t>
      </w:r>
      <w:r>
        <w:rPr>
          <w:b/>
        </w:rPr>
        <w:t>adatcsoportok</w:t>
      </w:r>
      <w:r>
        <w:rPr/>
        <w:t xml:space="preserve">at alkotnak. </w:t>
      </w:r>
    </w:p>
    <w:p>
      <w:pPr>
        <w:pStyle w:val="Normal"/>
        <w:jc w:val="both"/>
        <w:rPr/>
      </w:pPr>
      <w:r>
        <w:rPr/>
        <w:t>A bibliográfiai leírás szabályai rögzítik az adatcsoportok sorrendjét és leírásuk módját.</w:t>
      </w:r>
    </w:p>
    <w:p>
      <w:pPr>
        <w:pStyle w:val="Normal"/>
        <w:jc w:val="both"/>
        <w:rPr/>
      </w:pPr>
      <w:r>
        <w:rPr/>
        <w:t>(7 adatcsoport + egyezményes jelek: TÓVÁRI: Bibliográfia I.)</w:t>
      </w:r>
    </w:p>
    <w:p>
      <w:pPr>
        <w:pStyle w:val="Normal"/>
        <w:jc w:val="both"/>
        <w:rPr>
          <w:b/>
          <w:b/>
        </w:rPr>
      </w:pPr>
      <w:r>
        <w:rPr/>
        <w:t xml:space="preserve">Aszerint, hogy a bibliográfiai leírás a lehetséges adatelemek mindegyikét felhasználja-e a leírás lehet </w:t>
      </w:r>
      <w:r>
        <w:rPr>
          <w:b/>
        </w:rPr>
        <w:t>teljes vagy egyszerűsített.</w:t>
      </w:r>
    </w:p>
    <w:p>
      <w:pPr>
        <w:pStyle w:val="Normal"/>
        <w:jc w:val="both"/>
        <w:rPr/>
      </w:pPr>
      <w:r>
        <w:rPr/>
        <w:t>A több kötetes művek leírása lehet egylépcsős vagy többlépcsős.(TÓVÁR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Formai szabályo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Mivel a bibliográfiai leírás elsődleges feladata a dokumentum minden kétséget kizáró azonosítása, a leírást a dokumentum alapján kell elkészíteni. Főforrás az a hely, amelyet az illető adatcsoport leírásakor előnyben kell részesíteni az összes többi adatközlő hellyel szemben. Vannak megengedett és tiltott források is.</w:t>
      </w:r>
    </w:p>
    <w:p>
      <w:pPr>
        <w:pStyle w:val="Normal"/>
        <w:jc w:val="both"/>
        <w:rPr/>
      </w:pPr>
      <w:r>
        <w:rPr/>
        <w:t>A bibliográfiai leírást a leírandó dokumentum nyelvén kell elkészíteni. A nem latin nyelvű dokumentumok adatait megfelelő átírási szabvány alapján át kell írni, ha a róluk készült tétel latin írású bibliográfiába vagy katalógusba kerül. (Transzliteráció, transzkripció)</w:t>
      </w:r>
    </w:p>
    <w:p>
      <w:pPr>
        <w:pStyle w:val="Normal"/>
        <w:jc w:val="both"/>
        <w:rPr/>
      </w:pPr>
      <w:r>
        <w:rPr/>
        <w:t>Az adatokat szó szerint és betűhíven kell leírni.</w:t>
      </w:r>
    </w:p>
    <w:p>
      <w:pPr>
        <w:pStyle w:val="Normal"/>
        <w:jc w:val="both"/>
        <w:rPr/>
      </w:pPr>
      <w:r>
        <w:rPr/>
        <w:t>Szövegelhagyás megengedett, de jelöl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. Rögzítés MARC-formátumban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épi katalogizálásban a bibliográfiai leírás elkészítésének, a besorolási adatok kiválasztásának és egységesítésének folyamata összeolvad az adatoknak a bibliográfiai adatcsere-formátum előírásainak megfelelő kódolásával. Ennek során a katalogizáló a gondos elemzés alapján minősített adatelemeket, adatokat a csereformátum megfelelő adatmezőiben rögzíti, a gépi rendszer pedig gondoskodik a kódolásnak megfelelő adatfeldolgozásról, az indexállományok felépítéséről, a bibliográfiai tételek megjelenítéséről.</w:t>
      </w:r>
    </w:p>
    <w:p>
      <w:pPr>
        <w:pStyle w:val="Normal"/>
        <w:jc w:val="both"/>
        <w:rPr/>
      </w:pPr>
      <w:r>
        <w:rPr/>
        <w:t xml:space="preserve">Általánosan alkalmazott adatcsere-formátum a MARC, illetve az ennek megfelelő nemzeti vagy nemzetközi MARC-formátum. Magyarországon a nemzeti csereformátum a HUNMARC (1994). Ez nemcsak a nemzeti könyvtár adatcsere-formátuma, hanem ennek használata mellett döntött a MOKKA is. </w:t>
      </w:r>
    </w:p>
    <w:p>
      <w:pPr>
        <w:pStyle w:val="Normal"/>
        <w:jc w:val="both"/>
        <w:rPr/>
      </w:pPr>
      <w:r>
        <w:rPr/>
        <w:t>Minden MARC az ISO 2709 szabvány alkalmazásának speciális formá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gépi rekord része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rekordfej: amely a rekord szerkezetével kapcsolatos adatokat tartalmazz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utató, amelynek 1-1 eleme 3 részből áll: a mező hívójelét, az illető mezőben található karakterek számát és a mező induló (első) karakterének a rekordon belüli pozícióját tartalmazz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áltozó hosszúságú adatmező: indikátorokat, almező-azonosítókat és adatokat tartalmaznak.</w:t>
      </w:r>
    </w:p>
    <w:p>
      <w:pPr>
        <w:pStyle w:val="Normal"/>
        <w:jc w:val="both"/>
        <w:rPr/>
      </w:pPr>
      <w:r>
        <w:rPr/>
        <w:t>Az adatelemeket a MARC-rekordban a tartalmi azonosító kódok azonosítják, valamint kiegészítő információkat közölnek róluk.</w:t>
      </w:r>
    </w:p>
    <w:p>
      <w:pPr>
        <w:pStyle w:val="Normal"/>
        <w:jc w:val="both"/>
        <w:rPr/>
      </w:pPr>
      <w:r>
        <w:rPr/>
        <w:t>A hívójel az adatmező fő tartalmának azonosítására, illetve megnevezésére szolgál.</w:t>
      </w:r>
    </w:p>
    <w:p>
      <w:pPr>
        <w:pStyle w:val="Normal"/>
        <w:jc w:val="both"/>
        <w:rPr/>
      </w:pPr>
      <w:r>
        <w:rPr/>
        <w:t>Az indikátorok a hívójelhez kapcsolódva további információkat adnak az adatmezőről, és vezérlik az adatmező gépi feldolgozását.</w:t>
      </w:r>
    </w:p>
    <w:p>
      <w:pPr>
        <w:pStyle w:val="Normal"/>
        <w:jc w:val="both"/>
        <w:rPr/>
      </w:pPr>
      <w:r>
        <w:rPr/>
        <w:t>Az almező-azonosító 1 vagy több (általában 2) karakterből áll, és az adatelemek azonosítására szolgál az adatmezőn belül.</w:t>
      </w:r>
    </w:p>
    <w:p>
      <w:pPr>
        <w:pStyle w:val="Normal"/>
        <w:jc w:val="both"/>
        <w:rPr/>
      </w:pPr>
      <w:r>
        <w:rPr/>
        <w:t>A rekord tartalmát a bibliográfiai leírás adatai, a formai és tárgyi besorolási adatok, valamint egyéb hozzáférési pontok kép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dern gépi rendszerekben a katalogizáló feladat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eldolgozandó dokumentum típusának megfelelő katalogizálási adatlap kiválaszt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leírandó bibliográfiai adat minősíté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egfelelő hívójelű mező kiválaszt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ndikátorértékek beállít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egfelelő adatmezők kitöltése: az almező-azonosító és az adat rög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dikátorértékek pontos jelölése fontos, mert az indikátor megfelelő értéke mutatja például a besorolási adatnak a bibliográfiai tételben betöltött szerepét (főtétel, melléktétel vagy tárgyi melléktétel), a név típusát (egyéni név, vezetéknév, összetett vezetéknév, …), a tárgyszavak forrását, stb.</w:t>
      </w:r>
    </w:p>
    <w:p>
      <w:pPr>
        <w:pStyle w:val="Normal"/>
        <w:jc w:val="both"/>
        <w:rPr/>
      </w:pPr>
      <w:r>
        <w:rPr/>
        <w:t>Bizonyos bibliográfiai adatok rögzítésénél a HUNMARC-formátum egyszerűsítést tesz lehetővé, például a párhuzamos címet nem kell rögzíteni a cím és szerzőségi közlés adatmezőjében, mivel melléktétel készül ról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5.A bibliográfiai leírá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z ISBD a bibliográfiai leírás általános szabályait rögzíti. Szabályozza az adatelemek sorrendjét, és előírja az adatelemekhez tartozó egyezményes jeleket.</w:t>
      </w:r>
    </w:p>
    <w:p>
      <w:pPr>
        <w:pStyle w:val="Normal"/>
        <w:jc w:val="both"/>
        <w:rPr/>
      </w:pPr>
      <w:r>
        <w:rPr/>
        <w:t>( Tóvári: Bibliográfia I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6. A besorolási adato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bibliográfiai számbavétel végső célja, hogy közvetlen hozzáférést biztosítson azokhoz a legrelevánsabb dokumentumokhoz, amelyek kielégítik a használó konkrét információs szükségletét.  A dokumentumokról készített bibliográfiai leírás önmagában nem elegendő a művek megtalálásához, ezt a feladatot a besorolási adatok látják el.</w:t>
      </w:r>
    </w:p>
    <w:p>
      <w:pPr>
        <w:pStyle w:val="Normal"/>
        <w:jc w:val="both"/>
        <w:rPr/>
      </w:pPr>
      <w:r>
        <w:rPr/>
        <w:t>A bibliográfiai tételnek tartalmaznia kell mindazokat a besorolási adatokat, amelyek a leíró katalógus vagy adatbázis hozzáférési pontjait jelentik. A legáltalánosabb hozzáférési pontokat a dokumentum szerzője, címe, valamint a tárgyszavak és/vagy osztályozási jelzetek jelen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dulakatalógusban a kiválasztott besorolási adatnak megfelelő betűrendi helyen helyezik el a dokumentumról készített bibliográfiai tételt.</w:t>
      </w:r>
    </w:p>
    <w:p>
      <w:pPr>
        <w:pStyle w:val="Normal"/>
        <w:jc w:val="both"/>
        <w:rPr/>
      </w:pPr>
      <w:r>
        <w:rPr/>
        <w:t>Bibliográfiákban a tételt a címfejben közölt besorolási adat szerint helyezik el, többi besorolási adatából pedig mutatót, indexet szerkesztenek.</w:t>
      </w:r>
    </w:p>
    <w:p>
      <w:pPr>
        <w:pStyle w:val="Normal"/>
        <w:jc w:val="both"/>
        <w:rPr/>
      </w:pPr>
      <w:r>
        <w:rPr/>
        <w:t>Az online katalógusokban a besorolási adatokból típusuk szerint indexállományok képződ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bliográfiai tétel típusa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őtéte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lléktéte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ta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őtétel besorolási adatát a rekordon a bibliográfiai leírás előtt, a tétel címfejében közlik. Ez a besorolási adat kitüntetett szerepet kap a bibliográfiai tételek betűrendbe sorolásánál.</w:t>
      </w:r>
    </w:p>
    <w:p>
      <w:pPr>
        <w:pStyle w:val="Normal"/>
        <w:jc w:val="both"/>
        <w:rPr/>
      </w:pPr>
      <w:r>
        <w:rPr/>
        <w:t>A gépi katalógusban nem kell fő- és melléktételeket megkülönböztetni, viszont igen lényeges a következetesség a besorolási adatok formájában, tehát fontos a besorolási adatok egységesítése és az egységesített besorolásiadat-állományok kiép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sorolási adatnak több típusa van, amelyeket a fő- és melléktételekben többnyire egységesített formájukban használunk. Ilyenek a személynév, a cím, a földrajzi név.</w:t>
      </w:r>
    </w:p>
    <w:p>
      <w:pPr>
        <w:pStyle w:val="Normal"/>
        <w:jc w:val="both"/>
        <w:rPr/>
      </w:pPr>
      <w:r>
        <w:rPr/>
        <w:t>Az online katalógusokban ezeken kívül még sok hozzáférési ponton keresztül kereshető a kívánt dokumentum, amelyeket a bibliográfiai tétel leíró adataiból a katalógust működtető szoftver gener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i főtétel besorolási adatában egyéni vagy testületi szerző nevezhető meg. Egyetlen szerző művéről egy főtétel készül, ha viszont a mű társszerzők alkotása minden társszerzőről főtétel készül.</w:t>
      </w:r>
    </w:p>
    <w:p>
      <w:pPr>
        <w:pStyle w:val="Normal"/>
        <w:jc w:val="both"/>
        <w:rPr/>
      </w:pPr>
      <w:r>
        <w:rPr/>
        <w:t>Ha a műnek nincs szerzője, akkor cím szerinti főtétel készül róla.</w:t>
      </w:r>
    </w:p>
    <w:p>
      <w:pPr>
        <w:pStyle w:val="Normal"/>
        <w:jc w:val="both"/>
        <w:rPr/>
      </w:pPr>
      <w:r>
        <w:rPr/>
        <w:t>A mű minden olyan, a bibliográfiai leírásban szereplő címéről és közreműködőjéről lehet melléktételt készíteni, amely nem a főtétel első besorolási adata.</w:t>
      </w:r>
    </w:p>
    <w:p>
      <w:pPr>
        <w:pStyle w:val="Normal"/>
        <w:jc w:val="both"/>
        <w:rPr/>
      </w:pPr>
      <w:r>
        <w:rPr/>
        <w:t>A tárgyi melléktételek készítése nem kötelező a szabvány előírásai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író katalógus egyik feladata annak bemutatása, hogy egy bizonyos szerzőnek milyen művei vannak meg, illetve hogy egy bizonyos műnek milyen kiadásai vannak meg a könyvtárban. Ezt a feladatot a katalógus vagy adatbázis akkor tudja teljesíteni, ha a szerző nevénél összegyűjti műveinek leírásait. Ha a szerző nevének több különböző formája fordul elő a bibliográfiai gyakorlatban, akkor a bibliográfiai tétel besorolási adatában egységesített alakban kell közölni a katalógus által előnyben részesített nevet.</w:t>
      </w:r>
    </w:p>
    <w:p>
      <w:pPr>
        <w:pStyle w:val="Normal"/>
        <w:jc w:val="both"/>
        <w:rPr/>
      </w:pPr>
      <w:r>
        <w:rPr/>
        <w:t>Ugyanez vonatkozik a művek címeire is.</w:t>
      </w:r>
    </w:p>
    <w:p>
      <w:pPr>
        <w:pStyle w:val="Normal"/>
        <w:jc w:val="both"/>
        <w:rPr/>
      </w:pPr>
      <w:r>
        <w:rPr/>
        <w:t>A nem egységesített nevekről és címekről utalókat kell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ségesítés szabályait az MSZ 3440-es szabványcsalád tartalmazz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személyneveket a fő- és melléktételekben mindig egységesíteni kell. Az egységesítés alapelve az, hogy egységesített névként azt a nevet kell megadni, amelyen a személy működését kifejtette.</w:t>
      </w:r>
    </w:p>
    <w:p>
      <w:pPr>
        <w:pStyle w:val="Normal"/>
        <w:jc w:val="both"/>
        <w:rPr/>
      </w:pPr>
      <w:r>
        <w:rPr/>
        <w:t>Külön gondot kell fordítani az ún. névelőzékes és összetett cssaládnevekre.</w:t>
      </w:r>
    </w:p>
    <w:p>
      <w:pPr>
        <w:pStyle w:val="Normal"/>
        <w:jc w:val="both"/>
        <w:rPr/>
      </w:pPr>
      <w:r>
        <w:rPr/>
        <w:t>Speciális szabályok vonatkoznak a történelmi névhasználatra, azaz az ókori görög és római nevekre.</w:t>
      </w:r>
    </w:p>
    <w:p>
      <w:pPr>
        <w:pStyle w:val="Normal"/>
        <w:jc w:val="both"/>
        <w:rPr/>
      </w:pPr>
      <w:r>
        <w:rPr/>
        <w:t>Az egységesítés követelménye a testületi nevekre is vonatkozik. Általános szabály, hogy a testület egységesített neve az a név, amelyen a testület kifejti működését.</w:t>
      </w:r>
    </w:p>
    <w:p>
      <w:pPr>
        <w:pStyle w:val="Normal"/>
        <w:jc w:val="both"/>
        <w:rPr/>
      </w:pPr>
      <w:r>
        <w:rPr/>
        <w:t>A földrajzi nevek egységesítésénél igazgatási nevek esetén az országnevet magyarul, az egyéb igazgatási területek nevét pedig eredeti hivatalos nevükön kell megnevezni.</w:t>
      </w:r>
    </w:p>
    <w:p>
      <w:pPr>
        <w:pStyle w:val="Normal"/>
        <w:jc w:val="both"/>
        <w:rPr/>
      </w:pPr>
      <w:r>
        <w:rPr/>
        <w:t>(Tóvári: bibliográfia II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38:00Z</dcterms:created>
  <dc:creator>Szülők</dc:creator>
  <dc:description/>
  <dc:language>en-US</dc:language>
  <cp:lastModifiedBy>Szülők</cp:lastModifiedBy>
  <dcterms:modified xsi:type="dcterms:W3CDTF">2007-12-06T18:38:00Z</dcterms:modified>
  <cp:revision>2</cp:revision>
  <dc:subject/>
  <dc:title>3</dc:title>
</cp:coreProperties>
</file>