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. tétel: A bibliográfia európai története a kezdetektől napjainkig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z ókor és a középkor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bibliográfiatörténet kezdete az ókorra, a görög antikvitás idejére esik. </w:t>
      </w:r>
    </w:p>
    <w:p>
      <w:pPr>
        <w:pStyle w:val="Normal"/>
        <w:jc w:val="both"/>
        <w:rPr/>
      </w:pPr>
      <w:r>
        <w:rPr/>
        <w:t>A kéziratos könyv az ókorban és a középkorban szűk rétegek számára volt elérhető. Ritkán fordult elő, hogy jegyzék készült róluk, így a katalógusok és a leltárak (inventáriumok) voltak a z első irodalomjegyzékek.</w:t>
      </w:r>
    </w:p>
    <w:p>
      <w:pPr>
        <w:pStyle w:val="Normal"/>
        <w:jc w:val="both"/>
        <w:rPr/>
      </w:pPr>
      <w:r>
        <w:rPr/>
        <w:t>Az írni és olvasni tudás a papság és a hivatalnokok monopóliumából lassan egyre szélesebb körök készségévé vált. A szövegek eleinte szájhagyomány útján terjedtek.</w:t>
      </w:r>
    </w:p>
    <w:p>
      <w:pPr>
        <w:pStyle w:val="Normal"/>
        <w:jc w:val="both"/>
        <w:rPr/>
      </w:pPr>
      <w:r>
        <w:rPr/>
        <w:t>Az írásbeliség fejlődése az irodalom tartalmi és műfaji differenciálódását is magával hozta. Ahol a történelmi folyamatok során bonyolultabb társadalmi struktúrák jöttek létre, szükségessé vált bizonyos szövegek rögzítése. Amikor a szövegek elérték a kritikus mennyiséget, amit az emlékezet már nem tudott rögzíteni, szükségessé vált lejegyzésük, így irodalomjegyzékek jöttek létre. Sajnos ezek csak elvétve maradtak fenn.</w:t>
      </w:r>
    </w:p>
    <w:p>
      <w:pPr>
        <w:pStyle w:val="Normal"/>
        <w:jc w:val="both"/>
        <w:rPr/>
      </w:pPr>
      <w:r>
        <w:rPr/>
        <w:t xml:space="preserve">Az alexandriai tudós, Kallimakhosz nevéhez fűződő, a Kr. e. 3. században készült Pinakeszről csak későbbi utalásokból tudunk. Ez a katalógus a könyvtárban fellelhető görög szerzők minden művét leírta. </w:t>
      </w:r>
    </w:p>
    <w:p>
      <w:pPr>
        <w:pStyle w:val="Normal"/>
        <w:jc w:val="both"/>
        <w:rPr/>
      </w:pPr>
      <w:r>
        <w:rPr/>
        <w:t xml:space="preserve">A konkrét gyűjteményre való hivatkozás nélküli bibliográfiai regisztrálásra jó példa Galénosz (131-200) két bibliográfiája, melyekben saját műveit vette számb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örög auktorok műveinek magyarázata során ismérvekre volt szükség a szerzők azonosításához. Az egyértelmű megkülönböztetést a gyakran azonos nevű szerzők esetében már Kallimakhosz idején is úgy biztosították, hogy közölték az illető születési helyét, származását, születési és halálozási dátumát, ismertették tevékenységét, ezért a művekre vonatkozó megjegyzések mellett mindig szerepeltek a szerzőre vonatkozó adatok is.</w:t>
      </w:r>
    </w:p>
    <w:p>
      <w:pPr>
        <w:pStyle w:val="Normal"/>
        <w:jc w:val="both"/>
        <w:rPr/>
      </w:pPr>
      <w:r>
        <w:rPr/>
        <w:t>Olyan módszert követtek tehát, amely hasonlóságot mutat az újkori bibliográfiákkal és életrajzi lexikon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örög-római antikvitás idején erjedt el a kereszténység, amely az egyház révén jelentős befolyást gyakorolt az akkori Nyugat szellemi, társadalmi és politikai életére.</w:t>
      </w:r>
    </w:p>
    <w:p>
      <w:pPr>
        <w:pStyle w:val="Normal"/>
        <w:jc w:val="both"/>
        <w:rPr/>
      </w:pPr>
      <w:r>
        <w:rPr/>
        <w:t>Az első bibliográfia szerzője, aki azokat a műveket és szerzőket sorolta fel akik / amelyek a katolikus hit alapelveivel összhangban álltak, a később szentté avatott Jeromos volt.</w:t>
      </w:r>
    </w:p>
    <w:p>
      <w:pPr>
        <w:pStyle w:val="Normal"/>
        <w:jc w:val="both"/>
        <w:rPr/>
      </w:pPr>
      <w:r>
        <w:rPr/>
        <w:t>392-ben készített egy olyan irodalomjegyzéket, amely megfelelt az ökumenikus zsinat dogmáinak. Ez a bibliográfia 135 szerzőt és műveit sorolta fel időrendben.</w:t>
      </w:r>
    </w:p>
    <w:p>
      <w:pPr>
        <w:pStyle w:val="Normal"/>
        <w:jc w:val="both"/>
        <w:rPr/>
      </w:pPr>
      <w:r>
        <w:rPr/>
        <w:t>Szent Jeromos művét utánozták és folytatták a középkori szerz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2. századtól a világi egyetemek megalapításától kezdve Salernóban, Bolognában, Párizsban és másutt olyan bibliográfiák készültek listák formájában, amelyek az oktatásban engedélyezett szövegeket sorolták fel.</w:t>
      </w:r>
    </w:p>
    <w:p>
      <w:pPr>
        <w:pStyle w:val="Normal"/>
        <w:jc w:val="both"/>
        <w:rPr/>
      </w:pPr>
      <w:r>
        <w:rPr/>
        <w:t>Szólni kell néhány világi tudós próbálkozásáról: Richard de Fournival (1200-1250 között) Biblionómia című műve, illetve  Trimberg 1280-ban állított össze ajánló bibliográfiát oktatási célra. Parentucelli (1447-től V. Miklós pápa) Inventáriuma, a firenzei Cosimo de Medici számára összeállított mintakatalóg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reneszánsztól a felvilágosodásig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16. században megjelent a címlap, amelyen feltüntették a címet, a szerző nevét, a nyomdászt, a nyomdahelyet vagy a kiadót, valamint a megjelenés évét, az íveket, a lapokat pedig számozták. Ettől kezdve bibliográfia alatt a nyomtatott sajtótermékek regisztrálását értették. </w:t>
      </w:r>
    </w:p>
    <w:p>
      <w:pPr>
        <w:pStyle w:val="Normal"/>
        <w:jc w:val="both"/>
        <w:rPr/>
      </w:pPr>
      <w:r>
        <w:rPr/>
        <w:t>1494-ben Bazelben jelent meg Tritheim (1462-1516) könyve, célját és formáját tekintve hasonlított Szt. Jeromoséhoz.</w:t>
      </w:r>
    </w:p>
    <w:p>
      <w:pPr>
        <w:pStyle w:val="Normal"/>
        <w:jc w:val="both"/>
        <w:rPr/>
      </w:pPr>
      <w:r>
        <w:rPr/>
        <w:t>Bergamóban 1485-ben megjelent világkrónika Foresti nevéhez fűződik. A fejezetek végén 750 szerző bibliográfiai adatait közölte. Foresti készítette az első nyomtatott bibliográfiát is.</w:t>
      </w:r>
    </w:p>
    <w:p>
      <w:pPr>
        <w:pStyle w:val="Normal"/>
        <w:jc w:val="both"/>
        <w:rPr/>
      </w:pPr>
      <w:r>
        <w:rPr/>
        <w:t>Conrad Gesner Bibliographia Universalis című művében vállakozott először arra, hogy a világ tudományos irodalmát, vagyis a görög, latin és héber nyelvű műveket bibliográfiailag regisztrálja. Gesner már egy új korszak képviselője, Ő állította össze az első egyetemes tudományos bibliográfi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manista nyomdászok és könyvkereskedők az alkalmi hirdetésekről fokozatosan áttértek az igazi kiadói és készletkatalógusok közreadására. A modern kereskedelmi bibliográfiára való átmenetet azok a jegyzékek jelentették, amelyek a frankfurti és a lipcsei vásárra készültek. Ezek a városok voltak a német könyvkereskedelem központjai.</w:t>
      </w:r>
    </w:p>
    <w:p>
      <w:pPr>
        <w:pStyle w:val="Normal"/>
        <w:jc w:val="both"/>
        <w:rPr/>
      </w:pPr>
      <w:r>
        <w:rPr/>
        <w:t>A katalógusok ösztönzőleg hatottak más országokra is, és a nem kereskedelmi jellegű nemzeti könyvjegyzék alapjául szolgáltak.</w:t>
      </w:r>
    </w:p>
    <w:p>
      <w:pPr>
        <w:pStyle w:val="Normal"/>
        <w:jc w:val="both"/>
        <w:rPr/>
      </w:pPr>
      <w:r>
        <w:rPr/>
        <w:t>Miután Tritheim nyomtatásban közreadta a De luminaribus… című bibliográfáját, a reformáció századának 2. felében több országban is megszületett a retrospektív nemzeti bibliográfia.</w:t>
      </w:r>
    </w:p>
    <w:p>
      <w:pPr>
        <w:pStyle w:val="Normal"/>
        <w:jc w:val="both"/>
        <w:rPr/>
      </w:pPr>
      <w:r>
        <w:rPr/>
        <w:t>Gesner és a vásári katalógusok hatását mutatja az első rövid szakbibliográfia is, Zannach: Bibliotheca theologica című műve. Több korai bibliográfia mind tudós, mind kereskedelmi bibliogáfiaként is felfogható, mivel tudományáganként csoportosították anyagukat.</w:t>
      </w:r>
    </w:p>
    <w:p>
      <w:pPr>
        <w:pStyle w:val="Normal"/>
        <w:jc w:val="both"/>
        <w:rPr/>
      </w:pPr>
      <w:r>
        <w:rPr/>
        <w:t>1559-ben látott napvilágot az Index tridentinus, mely az egyház által tiltott könyvek jegyzékét tartalma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6. század a tudós gyűjtőszenvedély korának is tekinthető, melynek legfontosabb képviselői a bencések és a jezsuiták voltak. Forráskiadványokat adtak ki, kezdetben egyházi, majd világi témájúakat is, könyvtári katalógusokat publikáltak, okleveleket gyűjtöttek, lexikonokat és szótárakat írtak.</w:t>
      </w:r>
    </w:p>
    <w:p>
      <w:pPr>
        <w:pStyle w:val="Normal"/>
        <w:jc w:val="both"/>
        <w:rPr/>
      </w:pPr>
      <w:r>
        <w:rPr/>
        <w:t xml:space="preserve">1633-ban olvasható először könyvcímben a”bibliográfia” kifeje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7. században jelentek meg az első tudományos folyóiratok, melyek szintén közöltek könyvismertetéseket, könyvlistákat. ( a párizsi Journal des Savants, a lipcsei Acta Eruditorium és a londoni Philosophical Transactions voltak az elsők)</w:t>
      </w:r>
    </w:p>
    <w:p>
      <w:pPr>
        <w:pStyle w:val="Normal"/>
        <w:jc w:val="both"/>
        <w:rPr/>
      </w:pPr>
      <w:r>
        <w:rPr/>
        <w:t>Folytatódott a vásári katalógusok kiadása.</w:t>
      </w:r>
    </w:p>
    <w:p>
      <w:pPr>
        <w:pStyle w:val="Normal"/>
        <w:jc w:val="both"/>
        <w:rPr/>
      </w:pPr>
      <w:r>
        <w:rPr/>
        <w:t>A század közepén megjelentek a nemzeti irodalmat számba vevő könyvjegyzékek, többnyire a könyvkereskedelem számára, periodikus kiadványként.</w:t>
      </w:r>
    </w:p>
    <w:p>
      <w:pPr>
        <w:pStyle w:val="Normal"/>
        <w:jc w:val="both"/>
        <w:rPr/>
      </w:pPr>
      <w:r>
        <w:rPr/>
        <w:t>Louis Jacob érdeme, hogy elsőként kritikai megjegyzéseket fűzött a címekhez.</w:t>
      </w:r>
    </w:p>
    <w:p>
      <w:pPr>
        <w:pStyle w:val="Normal"/>
        <w:jc w:val="both"/>
        <w:rPr/>
      </w:pPr>
      <w:r>
        <w:rPr/>
        <w:t>A kor néhány szakbibliográfiája: Hallervord Bibliotheca curiosa c. műve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Martin Lipenius 4 művének az az érdekessége, hogy anyagukat tárgyszavak szerint csoportos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bliográfia művelése a 18. században, a felvilágosodás századának második felében indult jelentős fejlődésnek.</w:t>
      </w:r>
    </w:p>
    <w:p>
      <w:pPr>
        <w:pStyle w:val="Normal"/>
        <w:jc w:val="both"/>
        <w:rPr/>
      </w:pPr>
      <w:r>
        <w:rPr/>
        <w:t>A bibliográfia önálló tevékenységgé vált, tudománnyá fejlődését és tekintélyét elsősorban a bibliofíliával való szoros kapcsolatának köszönhette.</w:t>
      </w:r>
    </w:p>
    <w:p>
      <w:pPr>
        <w:pStyle w:val="Normal"/>
        <w:jc w:val="both"/>
        <w:rPr/>
      </w:pPr>
      <w:r>
        <w:rPr/>
        <w:t>Az első bibliofíl bibliográfia Debure nevéhez fűződik. Kialakult a formája, módszerei finomodtak és már hivatásos bibliográfusok is tevékenykedtek, megszületett tehát a könyv-kutatás, mintegy az irodalomtörténet segédtudomány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eseménye a századnak, hogy 1749-ben lezárult a frankfurti Messkatalog kiadása és ezután ötven esztendeig a lipcsei maradt az egyetlen kurrens kereskedelmi bibliográfia Németországban.</w:t>
      </w:r>
    </w:p>
    <w:p>
      <w:pPr>
        <w:pStyle w:val="Normal"/>
        <w:jc w:val="both"/>
        <w:rPr/>
      </w:pPr>
      <w:r>
        <w:rPr/>
        <w:t>Az irodalom egyetemes számbavétele tovább folytatódott, Georgi is kísérletet tett rá, de csak a német és a francia könyvtermést tudta regisztrálni.</w:t>
      </w:r>
    </w:p>
    <w:p>
      <w:pPr>
        <w:pStyle w:val="Normal"/>
        <w:jc w:val="both"/>
        <w:rPr/>
      </w:pPr>
      <w:r>
        <w:rPr/>
        <w:t>Tovább nőtt a szakbibliográfiák száma (Fabriciusz, Albrecht von Haller).</w:t>
      </w:r>
    </w:p>
    <w:p>
      <w:pPr>
        <w:pStyle w:val="Normal"/>
        <w:jc w:val="both"/>
        <w:rPr/>
      </w:pPr>
      <w:r>
        <w:rPr/>
        <w:t>A bibliográfiák mellett megjelentek az őket kiegészítő életrajzi gyűjtemények, a biobibliográfiák is.</w:t>
      </w:r>
    </w:p>
    <w:p>
      <w:pPr>
        <w:pStyle w:val="Normal"/>
        <w:jc w:val="both"/>
        <w:rPr/>
      </w:pPr>
      <w:r>
        <w:rPr/>
        <w:t>Szólni kell azokról a katalógusokról, amelyek nagy nyílvános könyvtárak anyagát tették közzé nyomtatásban: Utrecht 1718, Oxford 1738, Párizs 1743-53, Róma 1447-56.</w:t>
      </w:r>
    </w:p>
    <w:p>
      <w:pPr>
        <w:pStyle w:val="Normal"/>
        <w:jc w:val="both"/>
        <w:rPr/>
      </w:pPr>
      <w:r>
        <w:rPr/>
        <w:t>Ezt követően néhány gyűjtő is kiadta könyvtárának katalógusát (PL.:Széchenyi Feren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bliográfia fejlődése a Napóleoni háborúk alatt szünetelt, de utána bibliofil irányban haladt tovább, amit Brunet: Manuel du libraire-je (1810), és két bibliofil folyóirat, a Journal typographique (1797-1810) és Journal générale (1798-1840) indulása is bizony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9. században nőtt az irodalom mennyisége is, megjelenési formái is differenciálódtak és ennek következtében a bibliográfiák fajtái és módszertani kérdései is megszaporodtak.</w:t>
      </w:r>
    </w:p>
    <w:p>
      <w:pPr>
        <w:pStyle w:val="Normal"/>
        <w:jc w:val="both"/>
        <w:rPr/>
      </w:pPr>
      <w:r>
        <w:rPr/>
        <w:t>A szakirodalom formai újításai nyomán gazdag folyóiratirodalom jött létre.</w:t>
      </w:r>
    </w:p>
    <w:p>
      <w:pPr>
        <w:pStyle w:val="Normal"/>
        <w:jc w:val="both"/>
        <w:rPr/>
      </w:pPr>
      <w:r>
        <w:rPr/>
        <w:t>A kurrens bibliográfiák közlése hamarosan a könyvtári és könyvkereskedelmi folyóiratok rendszeres rovatává vált.</w:t>
      </w:r>
    </w:p>
    <w:p>
      <w:pPr>
        <w:pStyle w:val="Normal"/>
        <w:jc w:val="both"/>
        <w:rPr/>
      </w:pPr>
      <w:r>
        <w:rPr/>
        <w:t>A periódikus egyetemes bibliográfiák olyan nemzeti bibliográfiák voltak, amelyek elsősorban nemzeti anyagot regisztráltak.</w:t>
      </w:r>
    </w:p>
    <w:p>
      <w:pPr>
        <w:pStyle w:val="Normal"/>
        <w:jc w:val="both"/>
        <w:rPr/>
      </w:pPr>
      <w:r>
        <w:rPr/>
        <w:t>Az egyetemes bibliográfiák nagy számuk miatt a 19. században már áttekinthetetlenné váltak. Ekkor már olyan bibliográfiák is készültek, amelyek egy-egy könyvtípust, vagy egy speciális témát dolgoztak fel.</w:t>
      </w:r>
    </w:p>
    <w:p>
      <w:pPr>
        <w:pStyle w:val="Normal"/>
        <w:jc w:val="both"/>
        <w:rPr/>
      </w:pPr>
      <w:r>
        <w:rPr/>
        <w:t>A század végén jelenik meg egy addig ismeretlen bibliofil műfajú bibliográfia, amely az értékes könyvek aukcióinak rendszeresen publikált katalógusait tartalmazza.</w:t>
      </w:r>
    </w:p>
    <w:p>
      <w:pPr>
        <w:pStyle w:val="Normal"/>
        <w:jc w:val="both"/>
        <w:rPr/>
      </w:pPr>
      <w:r>
        <w:rPr/>
        <w:t>Az ősnyomtatványok már jóval korábban az érdeklődés középpontjába kerültek, hamarosan általános kutatásmódszertanuk is kialakult. Ezen a téren Hain, Burge, Copinger, Reichling nevét kell megemlíteni. A nemzeti ősnyomtatvány bibliográfiák közül Champbel munkássága mintaszerű.</w:t>
      </w:r>
    </w:p>
    <w:p>
      <w:pPr>
        <w:pStyle w:val="Normal"/>
        <w:jc w:val="both"/>
        <w:rPr/>
      </w:pPr>
      <w:r>
        <w:rPr/>
        <w:t>A 19. században központi kérdéssé vált az általános nemzeti bibliográfia, mint műfaj. Többnyire a könyvkereskedelem szolgálatában álltak, de megjelentek köteles példány és gyarapodási jegyzékként is. A periodikus jelleg dominált.</w:t>
      </w:r>
    </w:p>
    <w:p>
      <w:pPr>
        <w:pStyle w:val="Normal"/>
        <w:jc w:val="both"/>
        <w:rPr/>
      </w:pPr>
      <w:r>
        <w:rPr/>
        <w:t>A német nyelvterületen Lipcse volt a bibliográfia központja.</w:t>
      </w:r>
    </w:p>
    <w:p>
      <w:pPr>
        <w:pStyle w:val="Normal"/>
        <w:jc w:val="both"/>
        <w:rPr/>
      </w:pPr>
      <w:r>
        <w:rPr/>
        <w:t>Magyarországon Petrik Géza (1845-1925) nevéhez kapcsolódik a retrospektív nemzeti bibliográfia létrehozása, aki az 1712-1860 közötti korszakot négy kötetben regisztrálta.</w:t>
      </w:r>
    </w:p>
    <w:p>
      <w:pPr>
        <w:pStyle w:val="Normal"/>
        <w:jc w:val="both"/>
        <w:rPr/>
      </w:pPr>
      <w:r>
        <w:rPr/>
        <w:t>A 19. század második felében már külön dolgozták fel a nemzeti folyóirattermést is. Hamarosan felmerül az igény, hogy a folyóiratokat tartalmilag is feltárják. Ekkor került sor a tudós társaságok periódikus kiadványainak regisztrálására is.</w:t>
      </w:r>
    </w:p>
    <w:p>
      <w:pPr>
        <w:pStyle w:val="Normal"/>
        <w:jc w:val="both"/>
        <w:rPr/>
      </w:pPr>
      <w:r>
        <w:rPr/>
        <w:t>Viszonylag későn került sor az egyetemek kiadványainak regisztrálására, ebben Svédország járt az élen.</w:t>
      </w:r>
    </w:p>
    <w:p>
      <w:pPr>
        <w:pStyle w:val="Normal"/>
        <w:jc w:val="both"/>
        <w:rPr/>
      </w:pPr>
      <w:r>
        <w:rPr/>
        <w:t>Későn indult meg a hivatalos kiadványok számbavétele is, melyeket az angolszász országokban ekkor már évtizedek óta regisztráltak. Számukat tekintve a szakbibliográfiák százszorosan felülmúlták ezeket. A tudományos munka megváltozott körülményei folytán a retrospektív feltárásról a kurrens szakirodalmi tájékoztatásra tevődött át a hangsúly.</w:t>
      </w:r>
    </w:p>
    <w:p>
      <w:pPr>
        <w:pStyle w:val="Normal"/>
        <w:jc w:val="both"/>
        <w:rPr/>
      </w:pPr>
      <w:r>
        <w:rPr/>
        <w:t xml:space="preserve">Nem volna teljes a kép a 19. századról a bibliográfia elméleti kérdéseivel foglalkozó művek említése nélkül. Ezek többnyire szórványosan előforduló dokumentumok voltak, amelyekben az elméleti kérdések nagyjából a bibliográfiák összeállítása alapelveinek magyarázatából állnak. Magyarországon Kozocsa Sándor: Bevezetés a bibliográfiába és Gulyás Pál: A bibliográfia kézikönyve az els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bibliográfiai tevékenység intézményesülés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19. század második felétől néhány országban egyesületek és intézmények alakultak, amelyek a bibliográfia gyakorlati fejlesztését tűzték ki célul. </w:t>
      </w:r>
    </w:p>
    <w:p>
      <w:pPr>
        <w:pStyle w:val="Normal"/>
        <w:jc w:val="both"/>
        <w:rPr/>
      </w:pPr>
      <w:r>
        <w:rPr/>
        <w:t>Franciaországban 1868-ban alakult meg Société bibliographique, Londonban 1892-ben alakult meg a Bibliographical Society. Hazánkban 1920-ban jött létre a Magyar Bibliophil Társaság, folyóirata a Magyar Bibliofil szemle. 1924 és1926 között jelent meg Dézsi Lajos, majd Sikabonyi Antal szerkesztésében.</w:t>
      </w:r>
    </w:p>
    <w:p>
      <w:pPr>
        <w:pStyle w:val="Normal"/>
        <w:jc w:val="both"/>
        <w:rPr/>
      </w:pPr>
      <w:r>
        <w:rPr/>
        <w:t>Alakultak  bibliográfiai intézetek, amelyek nehezen különböztethetők meg a bibliográfiai egyesületektől, s amelyeknek inkább múzeumi jellegük volt. A legismertebb intézmény a brüsszeli, amely Henri La Fontaine és Paul Otlet kezdeményezésére jött létre (Institut International de Bibliographie). 1928-tól évente konferenciákat rendeztek, majd 1937-ben FID-re változtatta a nevét. Az intézet alapvető célkitűzése minden dokumentum regisztrálása. Ez a század végén még megvalósíthatónak látszott.</w:t>
      </w:r>
    </w:p>
    <w:p>
      <w:pPr>
        <w:pStyle w:val="Normal"/>
        <w:jc w:val="both"/>
        <w:rPr/>
      </w:pPr>
      <w:r>
        <w:rPr/>
        <w:t>Olyan cédula formájú világbibliográfia létrehozását tervezték, amely az addig megjelent katalógusokból kivágott címfelvételekből álló kartotékrendszer és a lelőhelykódok feltüntetésével egyben világkatalógus is lett volna.</w:t>
      </w:r>
    </w:p>
    <w:p>
      <w:pPr>
        <w:pStyle w:val="Normal"/>
        <w:jc w:val="both"/>
        <w:rPr/>
      </w:pPr>
      <w:r>
        <w:rPr/>
        <w:t>Ez a nagyszabású vállalkozás a hiányzó technikai feltételek és az egységesség hiánya miatt kudarcra volt ítélve.</w:t>
      </w:r>
    </w:p>
    <w:p>
      <w:pPr>
        <w:pStyle w:val="Normal"/>
        <w:jc w:val="both"/>
        <w:rPr/>
      </w:pPr>
      <w:r>
        <w:rPr/>
        <w:t xml:space="preserve">Bár a világbibliográfia nem valósult meg, a munkához elengedhetetlen új osztályozási rendszer bevált, és létrejött az E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világháború a bibliográfia fejlődésében megtorpanást eredményezett.</w:t>
      </w:r>
    </w:p>
    <w:p>
      <w:pPr>
        <w:pStyle w:val="Normal"/>
        <w:jc w:val="both"/>
        <w:rPr/>
      </w:pPr>
      <w:r>
        <w:rPr/>
        <w:t>Új vonásként jelentkezett, a bibliográfiai tevékenységnek a gyakorlati életben való haszn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bibliográfiák számára létkérdés volt a téma szerinti differenciálás és a válogatás, mivel folyóiratközleményeket is számba kellett venniük.</w:t>
      </w:r>
    </w:p>
    <w:p>
      <w:pPr>
        <w:pStyle w:val="Normal"/>
        <w:jc w:val="both"/>
        <w:rPr/>
      </w:pPr>
      <w:r>
        <w:rPr/>
        <w:t>A Szovjetunióban sok ajánló bibliográfia jött létre, melyek a politikai-ideológiai befolyásolását célzó olvasmányok kiválasztásá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uszas évektől számíthatjuk azt az új korszakot, amelyre az együttműködés, manapság pedig a modern technológiai eljárások és kommunikációs eszközök alkalmazása jellemző. Egyre több országban a nemzeti könyvtár vette át a nemzeti bibliográfia alapját képező köteles példányok megőrzésének feladatát. A Népszövetség megalakulásával (1920) az együttműködés a bibliográfia területén világméretűvé vált.</w:t>
      </w:r>
    </w:p>
    <w:p>
      <w:pPr>
        <w:pStyle w:val="Normal"/>
        <w:jc w:val="both"/>
        <w:rPr/>
      </w:pPr>
      <w:r>
        <w:rPr/>
        <w:t xml:space="preserve">Meg kell említeni az 1923-ban a Nemzeti Múzeum keretében megszervezett magyar Országos Könyvforgalmi és Bibliográfiai Központot, amely a nemzetközi kiadványcsere lebonyolításában vett részt és átvette az egyetemi könyvtártól a nemzetközi könyvtárközi kölcsönzés lebonyolítását. </w:t>
      </w:r>
    </w:p>
    <w:p>
      <w:pPr>
        <w:pStyle w:val="Normal"/>
        <w:jc w:val="both"/>
        <w:rPr/>
      </w:pPr>
      <w:r>
        <w:rPr/>
        <w:t>A kurrens szakbibliográfiák virágzásnak indultak a harmincas években számos országban létrejött dokumentációs központok tájékoztatási részlegeiben, amelyek a FID koordinációja mellett működtek.</w:t>
      </w:r>
    </w:p>
    <w:p>
      <w:pPr>
        <w:pStyle w:val="Normal"/>
        <w:jc w:val="both"/>
        <w:rPr/>
      </w:pPr>
      <w:r>
        <w:rPr/>
        <w:t>A második világháború alatt a nemzetközi együttműködés stagnál.</w:t>
      </w:r>
    </w:p>
    <w:p>
      <w:pPr>
        <w:pStyle w:val="Normal"/>
        <w:jc w:val="both"/>
        <w:rPr/>
      </w:pPr>
      <w:r>
        <w:rPr/>
        <w:t xml:space="preserve">1945 után a nemzetközi szervezetek javaslatokat tettek a bibliográfia gyakorlati fejlesztésére, amelyben a FID az IFLA és az UNESCO is fontos szerepet válla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bibliográfiai adatbázisok megjelenése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hatvanas évektől kezdve a számítástechnikát is alkalmazták a bibliográfiai tájékoztatásban. </w:t>
      </w:r>
    </w:p>
    <w:p>
      <w:pPr>
        <w:pStyle w:val="Normal"/>
        <w:jc w:val="both"/>
        <w:rPr/>
      </w:pPr>
      <w:r>
        <w:rPr/>
        <w:t>Az új lehetőséggel először a Chemical Society referálólapja a Chemical Abstracts és a National Library of Medicine élt.</w:t>
      </w:r>
    </w:p>
    <w:p>
      <w:pPr>
        <w:pStyle w:val="Normal"/>
        <w:jc w:val="both"/>
        <w:rPr/>
      </w:pPr>
      <w:r>
        <w:rPr/>
        <w:t>A kidolgozott rendszer a MEDLARS a továbbiakban más szakterületek információs hálózatának és adatbázisának kifejlesztéséhez is mintául szolgált.</w:t>
      </w:r>
    </w:p>
    <w:p>
      <w:pPr>
        <w:pStyle w:val="Normal"/>
        <w:jc w:val="both"/>
        <w:rPr/>
      </w:pPr>
      <w:r>
        <w:rPr/>
        <w:t xml:space="preserve">1961-ben jelent meg az idézettségi mutatók prototípusaként a SCI. A természettudományi orvosi, mezőgazdasági, és műszaki irodalmat dolgozta fel, amelynek során az idézett közlemény adatai mellett azokat a tételeket is közölte, amelyekben hivatkoztak rá. Egy idézettségi mutatóból és egy forrásmutatóból állt, továbbá tárgyszómutatót is tartalmazott, lehetővé téve a kopmlex, perspektívikus téma szerinti keresést. </w:t>
      </w:r>
    </w:p>
    <w:p>
      <w:pPr>
        <w:pStyle w:val="Normal"/>
        <w:jc w:val="both"/>
        <w:rPr/>
      </w:pPr>
      <w:r>
        <w:rPr/>
        <w:t>1974 óta publikálják a társadalomtudományi Social Sciences Citation Indexet is (SSCI).</w:t>
      </w:r>
    </w:p>
    <w:p>
      <w:pPr>
        <w:pStyle w:val="Normal"/>
        <w:jc w:val="both"/>
        <w:rPr/>
      </w:pPr>
      <w:r>
        <w:rPr/>
        <w:t>Mindkettő elérhető onlin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 könyvek címfelvételeinek gépi tárolására és a számítógép segítségével előállított bibliográfiákra 1966-ban a Washingtoni kongresszusi könyvtár tért át először, a MARC-nak az alkalmazásával. 1968-tól az online keresés is lehetővé vált.</w:t>
      </w:r>
    </w:p>
    <w:p>
      <w:pPr>
        <w:pStyle w:val="Normal"/>
        <w:jc w:val="both"/>
        <w:rPr/>
      </w:pPr>
      <w:r>
        <w:rPr/>
        <w:t>1977-ben létrehozták az UNIMARC-ot. Emiatt szükségessé vált a bibliográfiai leírások nemzetközi szabványosítása is. Viszonylag hamar megtörtént az áttérés a gyarapodás gépi feldolgozására . Az első gépesített nemzeti bibliográfia a német volt.</w:t>
      </w:r>
    </w:p>
    <w:p>
      <w:pPr>
        <w:pStyle w:val="Normal"/>
        <w:jc w:val="both"/>
        <w:rPr/>
      </w:pPr>
      <w:r>
        <w:rPr/>
        <w:t>Magyarországon 1976-tól indul a számítógépes feldolgozás. A hetvenes évek végén az adattárolás lehetősége nőtt, országos hálózatok jönnek létre. Az Európai Bizottság által létrehozott EURONET révén lehetővé vált, hogy a DIANE nevű hálózatán keresztül és annak adatbázisában hozzá lehessen férni a tudományos és műszaki információkhoz, továbbá több adatbázishoz. A teljesen automatizált rendszerekben a használó maga végezheti a keresést. Megjelentek a szabványosított tárgyszavak (deszkriptorok). A nyolcvanas években mégis a szabad tárgyszavas (szabad indexelés) terjedt el.</w:t>
      </w:r>
    </w:p>
    <w:p>
      <w:pPr>
        <w:pStyle w:val="Normal"/>
        <w:jc w:val="both"/>
        <w:rPr/>
      </w:pPr>
      <w:r>
        <w:rPr/>
        <w:t>Léteznek díjazás ellenében igénybevehető kereskedelmi adatbázisok, de vannak nem kereskedelmiek is. A bibliográfiai adatbázisokból az első tájékoztató kiadvány 1988-ban jelent mag Há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olcvanas évektől a CD-romok jelentettek újabb fordulatot a digitális adattárolás lehetősége folytán. Egyre több bibliográfiai adatbázist forgalmaznak lemezen 1988-tól, de napjainkban már sok adatbázis online is elérhető ingyenesen. A fenti eljárások a nemzeti bibliográfiai szolgáltatásokban is megjelentek, mellyel az OSZK is lépést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zredfordulón új jelentőséget nyertek az egyes könyvtárak számítógépes katalógusai, az un. OPAC-ok, ezek linkek segítségével többnyire más adatbázisok elérését is lehetővé teszik. </w:t>
      </w:r>
    </w:p>
    <w:p>
      <w:pPr>
        <w:pStyle w:val="Normal"/>
        <w:jc w:val="both"/>
        <w:rPr/>
      </w:pPr>
      <w:r>
        <w:rPr/>
        <w:t>Az első országos hálózat 1967-ben jött létre az USA-ban, ez volt az OCLC. Eredetileg Ohio College Library Center, később Online Computer Library Center.</w:t>
      </w:r>
    </w:p>
    <w:p>
      <w:pPr>
        <w:pStyle w:val="Normal"/>
        <w:jc w:val="both"/>
        <w:rPr/>
      </w:pPr>
      <w:r>
        <w:rPr/>
        <w:t>Az OCLC 1970-től biztosít nyomtatott katalóguscédulákat, mágnesszalagokat, CD-ROM-ot, illetve online hozzáférést adatbázisához megrendelőinek, de segítséget nyújt a retrospektív feldolgozáshoz és a könyvtárközi kölcsönzéshez i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0:00Z</dcterms:created>
  <dc:creator>Szülők</dc:creator>
  <dc:description/>
  <dc:language>en-US</dc:language>
  <cp:lastModifiedBy>Szülők</cp:lastModifiedBy>
  <dcterms:modified xsi:type="dcterms:W3CDTF">2007-12-06T18:42:00Z</dcterms:modified>
  <cp:revision>1</cp:revision>
  <dc:subject/>
  <dc:title>8</dc:title>
</cp:coreProperties>
</file>