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9.tétel: A historia litteraria magyarországi története Szabó Károly tevékenységéig</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t>A régi könyvekkel foglalkozó tudományban az ismeretek haladásával, és a könyvek számának szaporodásával differenciálódási, szétválási folyamat tapasztalható. Amíg a könyv csak kevesek kincse lehetett, addig annak birodalma is könnyen áttekinthető volt. A könyvnyomtatás első idejét ezért a Respublica Litteraria, a tudományoknak a középkortól örökölt, humanista értelmezésű egysége jellemzi. Ennek szimbólumaként a res litterariát, a „tudósság” írott dokumentumait összefoglaló kézikönyvek, lexikonok címlapjára is a „Bibliotheca Universalis” került.</w:t>
      </w:r>
    </w:p>
    <w:p>
      <w:pPr>
        <w:pStyle w:val="Normal"/>
        <w:rPr/>
      </w:pPr>
      <w:r>
        <w:rPr/>
        <w:t>A fejlődés során azonban ez az egység felbomlik és kialakulnak a „rész-tudományok”, a szakok. A könyvnyomtatás első idejében csupán a könyvtárak polcain, vagy a könyvekről készített jegyzékekben különítik el az azonos tartalmú műveket. Később az írói életrajzokban az érdeklődés középpontjába kerül a mű tárgya és külön csoportosítják az egy tárgyról író szerzőket. A XVIII. században a felvilágosodás hatására a nemzeti nyelvek iránti tudatos érdeklődéssel és a litteraturának „szépirodalom” értelmében vett művelésével egy időben, vele párhuzamosan, kialakul a szaktudományok könyvészete, bibliográfiája.</w:t>
      </w:r>
    </w:p>
    <w:p>
      <w:pPr>
        <w:pStyle w:val="Normal"/>
        <w:rPr/>
      </w:pPr>
      <w:r>
        <w:rPr/>
        <w:t>Maguk a könyvek azonban a tudományok egyetemességének szemléletéből, még a XVIII. század előttről származnak. Ezért magától értetődik, hogy a történeti-társadalmi korok műveltségi kincsének ezen hordozóit a mai fejlődés szempontjainak érvényesítésével nem csupán bibliográfiai egységeknek értelmezzük, hanem a sokrétű tárgyi, területi, nyelvi vagy világnézeti összetevők egyidejű szemléletében, a tudományoknak abban a régi „Respublica Litteraria”-jában vizsgáljuk, melyben kialakultak, létrejöttek.</w:t>
      </w:r>
    </w:p>
    <w:p>
      <w:pPr>
        <w:pStyle w:val="Normal"/>
        <w:rPr/>
      </w:pPr>
      <w:r>
        <w:rPr/>
        <w:t>Tanulmányunkban tehát a magyar res litteraria-val foglalkozók egész sorát áttekintjük, hogy rajtuk keresztül megismerhessük azokat a törekvéseket, melyekkel a tudománytörténet egyre inkább a szervezett kutatáshoz és feldolgozáshoz jutott el.</w:t>
      </w:r>
    </w:p>
    <w:p>
      <w:pPr>
        <w:pStyle w:val="Normal"/>
        <w:rPr/>
      </w:pPr>
      <w:r>
        <w:rPr>
          <w:i/>
        </w:rPr>
        <w:br/>
      </w:r>
      <w:r>
        <w:rPr>
          <w:b/>
          <w:i/>
          <w:sz w:val="28"/>
          <w:szCs w:val="28"/>
          <w:u w:val="single"/>
        </w:rPr>
        <w:t>Európai hagyományok - magyar kezdetek</w:t>
      </w:r>
    </w:p>
    <w:p>
      <w:pPr>
        <w:pStyle w:val="Normal"/>
        <w:rPr>
          <w:b/>
          <w:b/>
          <w:i/>
          <w:i/>
          <w:sz w:val="28"/>
          <w:szCs w:val="28"/>
          <w:u w:val="single"/>
        </w:rPr>
      </w:pPr>
      <w:r>
        <w:rPr>
          <w:b/>
          <w:i/>
          <w:sz w:val="28"/>
          <w:szCs w:val="28"/>
          <w:u w:val="single"/>
        </w:rPr>
      </w:r>
    </w:p>
    <w:p>
      <w:pPr>
        <w:pStyle w:val="Normal"/>
        <w:rPr/>
      </w:pPr>
      <w:r>
        <w:rPr/>
        <w:t xml:space="preserve">Az emberi gondolat írott emlékeit számon tartó tudomány történetében három periódust szokás megkülönböztetni. Az első </w:t>
      </w:r>
      <w:r>
        <w:rPr>
          <w:i/>
        </w:rPr>
        <w:t>az adatok, emlékek krónikás regisztrálásának</w:t>
      </w:r>
      <w:r>
        <w:rPr/>
        <w:t xml:space="preserve"> kora; a másodikban az írott emlékek gyarapodásával </w:t>
      </w:r>
      <w:r>
        <w:rPr>
          <w:i/>
        </w:rPr>
        <w:t>lexikális rendszerezés</w:t>
      </w:r>
      <w:r>
        <w:rPr/>
        <w:t xml:space="preserve"> szüksége jelentkezik; végül a harmadik fokon az emberi gondolkodás felvilágosodásával a rendszerezésben a </w:t>
      </w:r>
      <w:r>
        <w:rPr>
          <w:i/>
        </w:rPr>
        <w:t>válogatás</w:t>
      </w:r>
      <w:r>
        <w:rPr/>
        <w:t xml:space="preserve">, a </w:t>
      </w:r>
      <w:r>
        <w:rPr>
          <w:i/>
        </w:rPr>
        <w:t>forráskritika</w:t>
      </w:r>
      <w:r>
        <w:rPr/>
        <w:t xml:space="preserve"> szempontjai érvényesülnek. A magyar tudományosság történetében az első átfogó összefoglalásnak Czvittinger Dávid </w:t>
      </w:r>
      <w:r>
        <w:rPr>
          <w:i/>
        </w:rPr>
        <w:t>Specimen Hungariae Litteratae</w:t>
      </w:r>
      <w:r>
        <w:rPr/>
        <w:t>-ját (Francofurti et Lipsiae, 1711) tekintjük. Szerzője a történeti fejlődésnek időbeli harmadik fázisában, a legjava forráskritikai törekvések tanítványaként tette meg nevezetes kezdeményezését.</w:t>
      </w:r>
    </w:p>
    <w:p>
      <w:pPr>
        <w:pStyle w:val="Normal"/>
        <w:rPr/>
      </w:pPr>
      <w:r>
        <w:rPr/>
        <w:t>Az írók és műveik számontartására vonatkozó legkorábbi magyar nyomokat a honfoglalás utáni évtizedekből, a keresztény kor legelején, a tanításhoz és egyházi ténykedéshez szükséges könyvek beszerzésével kapcsolatban sejtjük.</w:t>
      </w:r>
    </w:p>
    <w:p>
      <w:pPr>
        <w:pStyle w:val="Normal"/>
        <w:rPr/>
      </w:pPr>
      <w:r>
        <w:rPr/>
        <w:t xml:space="preserve">Ilyen vonatkozásban meg kell említenünk a legkorábbi könyves adataink egyikét: </w:t>
      </w:r>
      <w:r>
        <w:rPr>
          <w:i/>
        </w:rPr>
        <w:t>Bonipertus</w:t>
      </w:r>
      <w:r>
        <w:rPr/>
        <w:t xml:space="preserve"> pécsi püspököt, aki 1020-ban Chartres-ból kér levélben egy Priscianus-kötetet.</w:t>
      </w:r>
    </w:p>
    <w:p>
      <w:pPr>
        <w:pStyle w:val="Normal"/>
        <w:rPr/>
      </w:pPr>
      <w:r>
        <w:rPr/>
      </w:r>
    </w:p>
    <w:p>
      <w:pPr>
        <w:pStyle w:val="Normal"/>
        <w:rPr/>
      </w:pPr>
      <w:r>
        <w:rPr/>
        <w:t>Ugyancsak a magyar provinenciájú, ma is kézbe vehető példányok nagy száma hívja fel figyel</w:t>
        <w:softHyphen/>
        <w:t xml:space="preserve">münket a legkorábbinak tekinthető „ajánló bibliográfiára”, </w:t>
      </w:r>
      <w:r>
        <w:rPr>
          <w:i/>
        </w:rPr>
        <w:t>Angelus de Clavasio</w:t>
      </w:r>
      <w:r>
        <w:rPr/>
        <w:t xml:space="preserve"> (Chiavasso) híres Summája elején található „szakbibliográfiára”, melyben a középkori szónok a tárgyára vonatkozó bő szakirodalmat találhatott szerzői betűrendben, egy-egy betűn belül három fő szakcsoportra bontva (</w:t>
      </w:r>
      <w:r>
        <w:rPr>
          <w:rFonts w:eastAsia="Times New Roman" w:cs="Times New Roman"/>
        </w:rPr>
        <w:t>„</w:t>
      </w:r>
      <w:r>
        <w:rPr/>
        <w:t>in iure canonico vel civili</w:t>
      </w:r>
      <w:r>
        <w:rPr>
          <w:rFonts w:eastAsia="Times New Roman" w:cs="Times New Roman"/>
        </w:rPr>
        <w:t>”</w:t>
      </w:r>
      <w:r>
        <w:rPr/>
        <w:t xml:space="preserve">, </w:t>
      </w:r>
      <w:r>
        <w:rPr>
          <w:rFonts w:eastAsia="Times New Roman" w:cs="Times New Roman"/>
        </w:rPr>
        <w:t>„</w:t>
      </w:r>
      <w:r>
        <w:rPr/>
        <w:t>summiste</w:t>
      </w:r>
      <w:r>
        <w:rPr>
          <w:rFonts w:eastAsia="Times New Roman" w:cs="Times New Roman"/>
        </w:rPr>
        <w:t>”</w:t>
      </w:r>
      <w:r>
        <w:rPr/>
        <w:t xml:space="preserve">, </w:t>
      </w:r>
      <w:r>
        <w:rPr>
          <w:rFonts w:eastAsia="Times New Roman" w:cs="Times New Roman"/>
        </w:rPr>
        <w:t>„</w:t>
      </w:r>
      <w:r>
        <w:rPr/>
        <w:t>in sacra scriptura seu theologia</w:t>
      </w:r>
      <w:r>
        <w:rPr>
          <w:rFonts w:eastAsia="Times New Roman" w:cs="Times New Roman"/>
        </w:rPr>
        <w:t>”</w:t>
      </w:r>
      <w:r>
        <w:rPr/>
        <w:t>) A XV-XVI. századi szónokaink tehát jól ismerhették az írói katalógusnak ezt a formáját is. De ha megfigyeljük a legkorábbi magyar vagy magyar vonatkozású könyvtár</w:t>
        <w:softHyphen/>
        <w:t xml:space="preserve">jegyzékeket, ismét újabb adatokra bukkanunk. A magyar földre vándorló könyvek útjának egyik jelentős kiinduló pontján, a pilisi ciszterci apátság anyamonostorában, a heiligenkreuzi apátság 1381. évi könyves jegyzékében például megtaláljuk </w:t>
      </w:r>
      <w:r>
        <w:rPr>
          <w:i/>
        </w:rPr>
        <w:t>Hieronymus</w:t>
      </w:r>
      <w:r>
        <w:rPr/>
        <w:t xml:space="preserve"> De viris illustribus-át és </w:t>
      </w:r>
      <w:r>
        <w:rPr>
          <w:i/>
        </w:rPr>
        <w:t>Isidorus</w:t>
      </w:r>
      <w:r>
        <w:rPr/>
        <w:t xml:space="preserve"> Ethimológiá-ját.  A kevés számú hazai emlék legkorábbikában, az 1083 és 1095 között kiállított pannonhalmi vagyonösszeíró oklevél könyves jegyzékében ugyancsak szerepel Isidorus, a septem artes eme fontos iskolai kézikönyve.</w:t>
      </w:r>
    </w:p>
    <w:p>
      <w:pPr>
        <w:pStyle w:val="Normal"/>
        <w:rPr/>
      </w:pPr>
      <w:r>
        <w:rPr/>
      </w:r>
    </w:p>
    <w:p>
      <w:pPr>
        <w:pStyle w:val="Normal"/>
        <w:rPr/>
      </w:pPr>
      <w:r>
        <w:rPr/>
        <w:t xml:space="preserve">A középkor azonban a klasszikus hagyományokat egy sajátos formával, a </w:t>
      </w:r>
      <w:r>
        <w:rPr>
          <w:i/>
        </w:rPr>
        <w:t>rendi króniká</w:t>
      </w:r>
      <w:r>
        <w:rPr/>
        <w:t xml:space="preserve">val, szerzetesi életrajz-gyűjteménnyel tovább is fejlesztette. A királyok, hadvezérek viselt dolgait, országok históriáját elmondó világi krónikák mintájára egy-egy szerzetes rend, kolostor krónikása mondta el szerzetének történetét, rendszerint az alapítástól a saját koráig, beleszőve a tudományban kiváltak életét, műveik, írásaik címét. E műfajnak csak a legjellegzetesebb példáit említjük. A XII. század első felében Petrus Diaconus montecassinoi könyvtáros a </w:t>
      </w:r>
    </w:p>
    <w:p>
      <w:pPr>
        <w:pStyle w:val="Normal"/>
        <w:rPr/>
      </w:pPr>
      <w:r>
        <w:rPr/>
        <w:t>bencés anyamonostor íróit, a XV században a domonkos Johannes saját szerzete tudósait sorakoztatta fel.</w:t>
      </w:r>
    </w:p>
    <w:p>
      <w:pPr>
        <w:pStyle w:val="Normal"/>
        <w:rPr/>
      </w:pPr>
      <w:r>
        <w:rPr/>
      </w:r>
    </w:p>
    <w:p>
      <w:pPr>
        <w:pStyle w:val="Normal"/>
        <w:rPr/>
      </w:pPr>
      <w:r>
        <w:rPr/>
        <w:t xml:space="preserve">Ennek a középkori kolostori biografikus műfajnak a legjelentősebb magyar emléke </w:t>
      </w:r>
      <w:r>
        <w:rPr>
          <w:i/>
        </w:rPr>
        <w:t xml:space="preserve">Gyöngyösi </w:t>
      </w:r>
    </w:p>
    <w:p>
      <w:pPr>
        <w:pStyle w:val="Normal"/>
        <w:rPr/>
      </w:pPr>
      <w:r>
        <w:rPr>
          <w:i/>
        </w:rPr>
        <w:t>Gergely</w:t>
      </w:r>
      <w:r>
        <w:rPr/>
        <w:t xml:space="preserve">nek1525 táján összeállított munkája, a </w:t>
      </w:r>
      <w:r>
        <w:rPr>
          <w:i/>
        </w:rPr>
        <w:t>Vitae fratrum ordinis fratrum heremitarum S. Paulini primi heremitae</w:t>
      </w:r>
      <w:r>
        <w:rPr/>
        <w:t>. Művének keletkezéséről maga Gyöngyösi az előszavában feljegyezte, hogy feldolgozta a rendi birtokokra vonatkozó oklevelek adatait, azok tartalmáról kivonatokat, inventáriumokat készített. A későbbi európai historia litteraria-irodalom valóban leginkább csak az övét, a Cantica canticorumhoz írt, a XVI. században Párizsban kétszer is kinyomtatott (1541, 1571) kommentárját tartotta számon.</w:t>
      </w:r>
    </w:p>
    <w:p>
      <w:pPr>
        <w:pStyle w:val="Normal"/>
        <w:rPr/>
      </w:pPr>
      <w:r>
        <w:rPr/>
      </w:r>
    </w:p>
    <w:p>
      <w:pPr>
        <w:pStyle w:val="Normal"/>
        <w:rPr/>
      </w:pPr>
      <w:r>
        <w:rPr/>
      </w:r>
    </w:p>
    <w:p>
      <w:pPr>
        <w:pStyle w:val="Normal"/>
        <w:rPr/>
      </w:pPr>
      <w:r>
        <w:rPr/>
        <w:t>A Gyöngyösi által felsorolt írók, valamennyien időben Gyöngyösi közelében, sokan kortársaként éltek, s így a reánk maradt első magyar nyelvű emlékek és a virágzó humanizmus korából egy kisebb közösség tudós, irodalmi munkásságának teljes keresztmetszetét adja. Ugyanebből a közösségből került ki több nevezetes nyelvemlékünk, a Festetich-, a Czech- és valószínűleg a Peer-kódex is. A többi, nyelvemlékekben viszonylag gazdag rendeknél, mint a ferenceseknél és domonkosoknál is találunk írói életrajzokról tanúskodó nyomokat</w:t>
      </w:r>
    </w:p>
    <w:p>
      <w:pPr>
        <w:pStyle w:val="Normal"/>
        <w:rPr/>
      </w:pPr>
      <w:r>
        <w:rPr/>
        <w:t>A rendi króni</w:t>
        <w:softHyphen/>
        <w:t>kásoknak egyébként nem volt céljuk összegyűjteni az író tagjaikat és csupán a nagyhírűekről emlékeznek.</w:t>
      </w:r>
    </w:p>
    <w:p>
      <w:pPr>
        <w:pStyle w:val="Normal"/>
        <w:rPr/>
      </w:pPr>
      <w:r>
        <w:rPr/>
        <w:t>A kódex-irodalmunkban jelentős szerepet vivő domonkos írókról kevés egykorú feljegyzésből tudunk. Ennek oka az lehetett, hogy a magyar tartomány inkább a szomszédos balkáni és ausztriai területekhez kapcsolódott.</w:t>
      </w:r>
    </w:p>
    <w:p>
      <w:pPr>
        <w:pStyle w:val="Normal"/>
        <w:rPr/>
      </w:pPr>
      <w:r>
        <w:rPr/>
        <w:t>Mielőtt a nyomtatott írói katalógusokra rátérnénk, számot kell vetnünk az európai művelődés</w:t>
        <w:softHyphen/>
        <w:t xml:space="preserve">történetben a középkort váltó </w:t>
      </w:r>
      <w:r>
        <w:rPr>
          <w:i/>
        </w:rPr>
        <w:t>humanizmus</w:t>
      </w:r>
      <w:r>
        <w:rPr/>
        <w:t xml:space="preserve">nak a historia litteraria további fejlődésére is élénken ható tényezőivel. A régi, hagyományos formákat nagyjából mind megtaláljuk. A </w:t>
      </w:r>
    </w:p>
    <w:p>
      <w:pPr>
        <w:pStyle w:val="Normal"/>
        <w:rPr/>
      </w:pPr>
      <w:r>
        <w:rPr/>
        <w:t xml:space="preserve">középkori „de viris illustribus” műfaj divatja még a XV. században is erőteljesen él. </w:t>
      </w:r>
    </w:p>
    <w:p>
      <w:pPr>
        <w:pStyle w:val="Normal"/>
        <w:rPr/>
      </w:pPr>
      <w:r>
        <w:rPr/>
        <w:t xml:space="preserve">A forma látszólag a régi, a hangja, az előadásmódja azonban már egészen elüt a középkoriétól. A személytelen, inkább csak a tárgy, a tartalom, mint az író iránt érdeklődő krónikás előadása helyébe a szó teljes értelmében „illustris” nagyságoknak dicsőítése, </w:t>
      </w:r>
    </w:p>
    <w:p>
      <w:pPr>
        <w:pStyle w:val="Normal"/>
        <w:rPr/>
      </w:pPr>
      <w:r>
        <w:rPr/>
        <w:t xml:space="preserve">magasztalása lép. </w:t>
      </w:r>
    </w:p>
    <w:p>
      <w:pPr>
        <w:pStyle w:val="Normal"/>
        <w:rPr/>
      </w:pPr>
      <w:r>
        <w:rPr/>
        <w:t>A humanizmusnak van egy másik, a könyvek tudatos számontartásánál szóba jöhető újdon</w:t>
        <w:softHyphen/>
        <w:t xml:space="preserve">sága: a klasszikus írók, auktorok munkáinak régi kéziratokban való felkutatása, felfedezése és </w:t>
      </w:r>
    </w:p>
    <w:p>
      <w:pPr>
        <w:pStyle w:val="Normal"/>
        <w:rPr/>
      </w:pPr>
      <w:r>
        <w:rPr/>
        <w:t>újra való kiadása.</w:t>
      </w:r>
    </w:p>
    <w:p>
      <w:pPr>
        <w:pStyle w:val="Normal"/>
        <w:rPr/>
      </w:pPr>
      <w:r>
        <w:rPr/>
        <w:t>A régi vagy újabb auktorok tudatosabb, pontosabb számontartásának filológiai módszerét a humanizmus alakítja ki.</w:t>
      </w:r>
    </w:p>
    <w:p>
      <w:pPr>
        <w:pStyle w:val="Normal"/>
        <w:rPr/>
      </w:pPr>
      <w:r>
        <w:rPr>
          <w:i/>
        </w:rPr>
        <w:t>Celtis</w:t>
      </w:r>
      <w:r>
        <w:rPr/>
        <w:t xml:space="preserve"> ( </w:t>
      </w:r>
      <w:r>
        <w:rPr>
          <w:i/>
        </w:rPr>
        <w:t>Miksa császár könyvtárának</w:t>
      </w:r>
      <w:r>
        <w:rPr/>
        <w:t xml:space="preserve"> vezetője) Mátyás halála után a pusztulásnak indult </w:t>
      </w:r>
    </w:p>
    <w:p>
      <w:pPr>
        <w:pStyle w:val="Normal"/>
        <w:rPr/>
      </w:pPr>
      <w:r>
        <w:rPr/>
        <w:t xml:space="preserve">Corviniana-ból igyekszik magának is példányokat megszerezni. </w:t>
      </w:r>
      <w:r>
        <w:rPr>
          <w:i/>
        </w:rPr>
        <w:t>Zsámboky (Sambucus) János</w:t>
      </w:r>
      <w:r>
        <w:rPr/>
        <w:t xml:space="preserve">,  Janus Pannonius bécsi kiadója, egész könyvtárának jegyzéke reánk maradt. De divatba jött a </w:t>
      </w:r>
    </w:p>
    <w:p>
      <w:pPr>
        <w:pStyle w:val="Normal"/>
        <w:rPr/>
      </w:pPr>
      <w:r>
        <w:rPr/>
        <w:t xml:space="preserve">nagy könyvtárak gazdag anyagának rendszerezése, a könyvek szakszerű leírása, esetleg </w:t>
      </w:r>
    </w:p>
    <w:p>
      <w:pPr>
        <w:pStyle w:val="Normal"/>
        <w:rPr/>
      </w:pPr>
      <w:r>
        <w:rPr/>
        <w:t xml:space="preserve">nyomtatott katalógusba foglalása. </w:t>
      </w:r>
    </w:p>
    <w:p>
      <w:pPr>
        <w:pStyle w:val="Normal"/>
        <w:rPr/>
      </w:pPr>
      <w:r>
        <w:rPr/>
        <w:t xml:space="preserve">Ennek a törekvésnek a XVII. században Európa-szerte egyik legnagyobb arányú munkáját a bécsi császári könyvtár könyvtárosa, </w:t>
      </w:r>
      <w:r>
        <w:rPr>
          <w:i/>
        </w:rPr>
        <w:t>Petrus Lambecius</w:t>
      </w:r>
      <w:r>
        <w:rPr/>
        <w:t xml:space="preserve"> (1596-1680) végezte, aki többször is megjelenteti a vezetése alatt álló könyvtár katalógusát.</w:t>
      </w:r>
    </w:p>
    <w:p>
      <w:pPr>
        <w:pStyle w:val="Normal"/>
        <w:rPr/>
      </w:pPr>
      <w:r>
        <w:rPr/>
      </w:r>
    </w:p>
    <w:p>
      <w:pPr>
        <w:pStyle w:val="Normal"/>
        <w:rPr>
          <w:b/>
          <w:b/>
          <w:i/>
          <w:i/>
          <w:sz w:val="28"/>
          <w:szCs w:val="28"/>
          <w:u w:val="single"/>
        </w:rPr>
      </w:pPr>
      <w:r>
        <w:rPr>
          <w:b/>
          <w:i/>
          <w:sz w:val="28"/>
          <w:szCs w:val="28"/>
          <w:u w:val="single"/>
        </w:rPr>
        <w:t>Szórványos emlékeink</w:t>
      </w:r>
    </w:p>
    <w:p>
      <w:pPr>
        <w:pStyle w:val="Normal"/>
        <w:rPr>
          <w:b/>
          <w:b/>
          <w:i/>
          <w:i/>
          <w:sz w:val="28"/>
          <w:szCs w:val="28"/>
          <w:u w:val="single"/>
        </w:rPr>
      </w:pPr>
      <w:r>
        <w:rPr>
          <w:b/>
          <w:i/>
          <w:sz w:val="28"/>
          <w:szCs w:val="28"/>
          <w:u w:val="single"/>
        </w:rPr>
      </w:r>
    </w:p>
    <w:p>
      <w:pPr>
        <w:pStyle w:val="Normal"/>
        <w:rPr/>
      </w:pPr>
      <w:r>
        <w:rPr/>
        <w:t xml:space="preserve">A magyarországi nyomtatott könyvekről, magyar írókról az első elszórt tudósításokkal a középkort váltó humanizmus idején találkozunk. Itt veszi kezdetét a historia litteraria európai fejlődésében a második periódus, melyet a lexikális rendszerezés, az összefoglalás korszakának tekinthetünk. Magyar vonatkozásban </w:t>
      </w:r>
      <w:r>
        <w:rPr>
          <w:i/>
        </w:rPr>
        <w:t>Johannes Trithemius</w:t>
      </w:r>
      <w:r>
        <w:rPr/>
        <w:t xml:space="preserve"> spanheimi apátot kell említenünk, aki a középkort a humanitas szemléletével összegezte. </w:t>
      </w:r>
    </w:p>
    <w:p>
      <w:pPr>
        <w:pStyle w:val="Normal"/>
        <w:rPr/>
      </w:pPr>
      <w:r>
        <w:rPr/>
        <w:t>Szorosan vett magyarországi könyvről ebben az időben még Európa szomszédos országaiban sem sokat tudtak. Sambucusról (Zsámboky) tudjuk, hogy könyvtárát, annak jegyzékét Gesnernek és egyik folytatójának, Josias Simlernek rendelkezésére bocsátotta.</w:t>
      </w:r>
    </w:p>
    <w:p>
      <w:pPr>
        <w:pStyle w:val="Normal"/>
        <w:rPr/>
      </w:pPr>
      <w:r>
        <w:rPr/>
        <w:t>Viszont arról is tudunk, hogy a németországi lexikonokat a hazai litteratura művelői forgatták eredményesen. Arra is van példánk, hogy hazai litterátor ezeket a lexikonokat újabb adatokkal kiegészítette.</w:t>
      </w:r>
    </w:p>
    <w:p>
      <w:pPr>
        <w:pStyle w:val="Normal"/>
        <w:rPr/>
      </w:pPr>
      <w:r>
        <w:rPr/>
        <w:t xml:space="preserve"> </w:t>
      </w:r>
      <w:r>
        <w:rPr/>
        <w:t xml:space="preserve">Az elődök könyveinek, írásainak tudatos számbavételét találjuk </w:t>
      </w:r>
      <w:r>
        <w:rPr>
          <w:i/>
        </w:rPr>
        <w:t>Szenci Molnár Albert előszavai</w:t>
      </w:r>
      <w:r>
        <w:rPr/>
        <w:t>ban. Majdnem minden munkájában említi azokat, akik abban a műfajban előtte írtak.</w:t>
      </w:r>
    </w:p>
    <w:p>
      <w:pPr>
        <w:pStyle w:val="Normal"/>
        <w:rPr/>
      </w:pPr>
      <w:r>
        <w:rPr>
          <w:i/>
        </w:rPr>
        <w:t>Nádasi Jánosnál</w:t>
      </w:r>
      <w:r>
        <w:rPr/>
        <w:t xml:space="preserve"> a </w:t>
      </w:r>
      <w:r>
        <w:rPr>
          <w:i/>
        </w:rPr>
        <w:t>Seraphinus Divini Amoris</w:t>
      </w:r>
      <w:r>
        <w:rPr/>
        <w:t>ban (Prága, 1666) már nem az ajánlásban, hanem a könyv végén, külön fejezetben találjuk addigi írásainak jegyzékét, műveinek katalógusát.</w:t>
      </w:r>
    </w:p>
    <w:p>
      <w:pPr>
        <w:pStyle w:val="Normal"/>
        <w:rPr/>
      </w:pPr>
      <w:r>
        <w:rPr/>
        <w:t>Nádasi 36 könyve között magyarok és latinok, itthon és külföldön megjelentek sorakoznak. Valamennyinél a cím mellett a kiadás helyét, némelyiknél a megjelenési évét is megtaláljuk.</w:t>
      </w:r>
    </w:p>
    <w:p>
      <w:pPr>
        <w:pStyle w:val="Normal"/>
        <w:rPr/>
      </w:pPr>
      <w:r>
        <w:rPr/>
        <w:t xml:space="preserve">Az öntudatos írói beszámolás szándéka mellett ezekben a felsorolásokban erős szerepet játszhatott a mű terjesztésének, a figyelemfelhívásnak szándéka is. </w:t>
      </w:r>
    </w:p>
    <w:p>
      <w:pPr>
        <w:pStyle w:val="Normal"/>
        <w:rPr/>
      </w:pPr>
      <w:r>
        <w:rPr/>
        <w:t xml:space="preserve">Erre vall </w:t>
      </w:r>
      <w:r>
        <w:rPr>
          <w:i/>
        </w:rPr>
        <w:t>Komáromi Csipkés György</w:t>
      </w:r>
      <w:r>
        <w:rPr/>
        <w:t xml:space="preserve"> négyleveles </w:t>
      </w:r>
      <w:r>
        <w:rPr>
          <w:i/>
        </w:rPr>
        <w:t>Catalogus operum</w:t>
      </w:r>
      <w:r>
        <w:rPr/>
        <w:t xml:space="preserve">a, mely </w:t>
      </w:r>
      <w:r>
        <w:rPr>
          <w:i/>
        </w:rPr>
        <w:t>1677</w:t>
      </w:r>
      <w:r>
        <w:rPr/>
        <w:t xml:space="preserve">-ben </w:t>
      </w:r>
      <w:r>
        <w:rPr>
          <w:i/>
        </w:rPr>
        <w:t>Kolozsvárott</w:t>
      </w:r>
      <w:r>
        <w:rPr/>
        <w:t xml:space="preserve"> már önálló nyomtat</w:t>
        <w:softHyphen/>
        <w:t>vány</w:t>
        <w:softHyphen/>
        <w:t xml:space="preserve">ként jelent meg. Ebben írásait három csoportra osztja: </w:t>
      </w:r>
      <w:r>
        <w:rPr>
          <w:i/>
        </w:rPr>
        <w:t>Opera philologica</w:t>
      </w:r>
      <w:r>
        <w:rPr/>
        <w:t xml:space="preserve">, </w:t>
      </w:r>
      <w:r>
        <w:rPr>
          <w:i/>
        </w:rPr>
        <w:t>Opera theologica latine edita</w:t>
      </w:r>
      <w:r>
        <w:rPr/>
        <w:t xml:space="preserve">, </w:t>
      </w:r>
      <w:r>
        <w:rPr>
          <w:i/>
        </w:rPr>
        <w:t>Opera theologica hungarice edita</w:t>
      </w:r>
      <w:r>
        <w:rPr/>
        <w:t xml:space="preserve">. A nyomtatottak után külön jegyzékbe foglalja a még ki nem adott kéziratait. Ettől a Catalogus Operumtól már csak egy lépés választja el a kiadói catalogus librorumot. </w:t>
      </w:r>
    </w:p>
    <w:p>
      <w:pPr>
        <w:pStyle w:val="Normal"/>
        <w:rPr/>
      </w:pPr>
      <w:r>
        <w:rPr/>
        <w:t>A XVI. század végétől szokásos kereskedői árjegyzékek alig több mint egy évszázad folyamán vaskos kereskedői katalógusokká, mi több, a könyvkereskedők munkájához nélkülözhetetlen bibliográfiákká nőttek.</w:t>
      </w:r>
    </w:p>
    <w:p>
      <w:pPr>
        <w:pStyle w:val="Normal"/>
        <w:rPr/>
      </w:pPr>
      <w:r>
        <w:rPr/>
        <w:t xml:space="preserve">A kiadói, kereskedői katalógusok során magyar vonatkozásban megemlítjük a nagyszombati nyomdának </w:t>
      </w:r>
      <w:r>
        <w:rPr>
          <w:i/>
        </w:rPr>
        <w:t>1710</w:t>
      </w:r>
      <w:r>
        <w:rPr/>
        <w:t xml:space="preserve">-ben megjelent </w:t>
      </w:r>
      <w:r>
        <w:rPr>
          <w:i/>
        </w:rPr>
        <w:t>Catalogus librorum</w:t>
      </w:r>
      <w:r>
        <w:rPr/>
        <w:t>át, a legrégibb magyarországi nyomtatott könyvárjegyzéket, mely betűrendben, nagyság és ár pontos megjelölésével a nagyszombati nyomda raktárában található latin, magyar, német és szlovák nyelvű nyomtatványokat tartalmazza.</w:t>
      </w:r>
    </w:p>
    <w:p>
      <w:pPr>
        <w:pStyle w:val="Normal"/>
        <w:rPr/>
      </w:pPr>
      <w:r>
        <w:rPr/>
        <w:t xml:space="preserve">A XVI. század elejétől, a hitújítás vallási tanainak hirdetői, de a régiek védelmezői is egyaránt arra törekedtek, hogy igazuk eredetét a múltból, a historia-ból bizonyítsák. Igyekezetük nyomán Európa-szerte a történetírásnak, a történeti források kiadásának az adatokra, a tények összefüggéseire, a szövegek és dokumentumok </w:t>
      </w:r>
      <w:r>
        <w:rPr>
          <w:i/>
        </w:rPr>
        <w:t>hitelességére</w:t>
      </w:r>
      <w:r>
        <w:rPr/>
        <w:t xml:space="preserve"> figyelő, pragmatikus irányzata alakult ki. Ennek a forráskritikai iskolának eredményeként az antikvitás és az európai kultúra </w:t>
      </w:r>
    </w:p>
    <w:p>
      <w:pPr>
        <w:pStyle w:val="Normal"/>
        <w:rPr/>
      </w:pPr>
      <w:r>
        <w:rPr/>
        <w:t>keresztény kezdeteinek auktorai nagyméretű kiadványsorozatokban láttak napvilágot.</w:t>
      </w:r>
    </w:p>
    <w:p>
      <w:pPr>
        <w:pStyle w:val="Normal"/>
        <w:rPr/>
      </w:pPr>
      <w:r>
        <w:rPr/>
      </w:r>
    </w:p>
    <w:p>
      <w:pPr>
        <w:pStyle w:val="Normal"/>
        <w:rPr/>
      </w:pPr>
      <w:r>
        <w:rPr/>
        <w:t>Mindezek a vállalkozások lényegében a humanizmus eredményeit, örökségét alakí</w:t>
        <w:softHyphen/>
        <w:t>tották, gyarapították a XVII. század történeti kutatásainak, a történetírásnak és benne a tudo</w:t>
        <w:softHyphen/>
        <w:t>mány</w:t>
        <w:softHyphen/>
        <w:t>történetnek elmélyült módszerévé. A historia litteraria szempontjából ez a fejlődésnek már a harmadik periódusa, melyben feladata éppen az erősen felszaporodott forrásainak rendszerező, történetkritikai számontartása lett. A tudománytörténeti irodalomnak legfőbb vonásait a történeti érzék, a történeti tudat erősödésében, a tudományok differenciálódásában, szakosodásában, ugyanakkor a művelődés területeit szélesen átfogó polihisztor tudós-eszmény iránti lelkesedésben és nem utolsó sorban a humanista filológia eredményeként kialakuló tudós pontosságban, alaposságban szemlélhetjük.</w:t>
      </w:r>
    </w:p>
    <w:p>
      <w:pPr>
        <w:pStyle w:val="Normal"/>
        <w:rPr/>
      </w:pPr>
      <w:r>
        <w:rPr/>
        <w:t xml:space="preserve">A könyvekkel foglalkozó tudományok műfajai, formái is e jellemző vonásoknak megfelelően alakultak ebben a periódusban, mely virágkorát a XVII. században érte el, de messze a XVIII. végéig is áthatott. </w:t>
      </w:r>
    </w:p>
    <w:p>
      <w:pPr>
        <w:pStyle w:val="Normal"/>
        <w:rPr/>
      </w:pPr>
      <w:r>
        <w:rPr/>
        <w:t xml:space="preserve"> </w:t>
      </w:r>
      <w:r>
        <w:rPr/>
        <w:t>A XVII. és különösen a XVIII. században Európának úgyszólván valamennyi országában megtaláljuk a törekvést a saját, nemzeti írói lexikon összeállítására.</w:t>
      </w:r>
    </w:p>
    <w:p>
      <w:pPr>
        <w:pStyle w:val="Normal"/>
        <w:rPr/>
      </w:pPr>
      <w:r>
        <w:rPr/>
        <w:t xml:space="preserve">Emellett </w:t>
      </w:r>
      <w:r>
        <w:rPr>
          <w:i/>
        </w:rPr>
        <w:t>egy-egy városnak</w:t>
      </w:r>
      <w:r>
        <w:rPr/>
        <w:t xml:space="preserve">, </w:t>
      </w:r>
      <w:r>
        <w:rPr>
          <w:i/>
        </w:rPr>
        <w:t>intézménynek</w:t>
      </w:r>
      <w:r>
        <w:rPr/>
        <w:t xml:space="preserve">, </w:t>
      </w:r>
      <w:r>
        <w:rPr>
          <w:i/>
        </w:rPr>
        <w:t>iskolának</w:t>
      </w:r>
      <w:r>
        <w:rPr/>
        <w:t xml:space="preserve"> vagy </w:t>
      </w:r>
      <w:r>
        <w:rPr>
          <w:i/>
        </w:rPr>
        <w:t>egyetemnek</w:t>
      </w:r>
      <w:r>
        <w:rPr/>
        <w:t xml:space="preserve"> is összeállították a tudós-jegyzékét. Így a reformáció bibliográfiáját (Historia litteraria reformationis) is össze</w:t>
        <w:softHyphen/>
        <w:t xml:space="preserve">gyűjtő R. Hardt a stockholmi bibliográfiát, vagy a magyar Szörényi Sándor a gráci egyetemét adta ki. Magyar vonatkozásban egyébként a nagyszombati egyetem és a kassai főiskola </w:t>
      </w:r>
    </w:p>
    <w:p>
      <w:pPr>
        <w:pStyle w:val="Normal"/>
        <w:rPr/>
      </w:pPr>
      <w:r>
        <w:rPr/>
        <w:t>libellus graduálisai között találunk a magyar és a helyi res litteraria-val, ebben a művelődés intézményeivel is foglalkozó összeállításokat.</w:t>
      </w:r>
    </w:p>
    <w:p>
      <w:pPr>
        <w:pStyle w:val="Normal"/>
        <w:rPr/>
      </w:pPr>
      <w:r>
        <w:rPr/>
        <w:t xml:space="preserve">A földrajzi jellegű rendszerező elkülönítés mellett, sokszor azzal egybeolvasztva, egyre inkább kialakul ebben a korszakban </w:t>
      </w:r>
      <w:r>
        <w:rPr>
          <w:i/>
        </w:rPr>
        <w:t>a tárgyi, a tudományszakok szerinti osztályozás</w:t>
      </w:r>
      <w:r>
        <w:rPr/>
        <w:t xml:space="preserve"> is. Így alakulnak ki </w:t>
      </w:r>
      <w:r>
        <w:rPr>
          <w:i/>
        </w:rPr>
        <w:t>a szakbibliográfiák</w:t>
      </w:r>
      <w:r>
        <w:rPr/>
        <w:t>. Már a XVI. század második feléből ismerünk orvosi, jogi, filozófiai és teológiai szaklexikonokat.</w:t>
      </w:r>
    </w:p>
    <w:p>
      <w:pPr>
        <w:pStyle w:val="Normal"/>
        <w:rPr/>
      </w:pPr>
      <w:r>
        <w:rPr/>
        <w:t>A differenciálódás, a szakosodás mellett a fejlődésnek ezen a fokán a tudományosság még erősen ragaszkodott az egyetemes áttekintéshez.</w:t>
      </w:r>
    </w:p>
    <w:p>
      <w:pPr>
        <w:pStyle w:val="Normal"/>
        <w:rPr/>
      </w:pPr>
      <w:r>
        <w:rPr/>
        <w:t xml:space="preserve">Az európai historia litterariának ebben a harmadik, történetkritikai fázisában megfigyelhetjük a biobibliografikus, a lexikon-műfaj és a merőben a könyv adatainak leírására, regisztrálására törekvő bibliográfiának tudatos szétválását. Ennek eredményeként a módszerek, különösen a könyvek bibliográfiai leírásában tökéletesednek, megbízhatóbbakká, pontosabbakká válnak a leírt adatok és lehetőség szerint a könyveknek valamennyi fontos adatát (szerző, cím, kiadási hely, nyomdász neve, évszám, terjedelem, nagyság) közlik. A pontosságra törekvésnek köszönhető az is, hogy éppen ebben a korszakban jelennek meg az első anonim és álnév </w:t>
      </w:r>
    </w:p>
    <w:p>
      <w:pPr>
        <w:pStyle w:val="Normal"/>
        <w:rPr/>
      </w:pPr>
      <w:r>
        <w:rPr/>
        <w:t>lexikonok (V. Placcius, Ch. A. Hermann, M. J. Mylius).</w:t>
      </w:r>
    </w:p>
    <w:p>
      <w:pPr>
        <w:pStyle w:val="Normal"/>
        <w:rPr/>
      </w:pPr>
      <w:r>
        <w:rPr/>
        <w:t>A XVII. század végén a magyarországi res litteraria első nagyobb arányú összefoglalásához az indítást azonban elsősorban a német egyetemeket látogató, az európai történetkritikai törekvésekkel ott kapcsolatba kerülő hazai diákok tehették meg az első lépéseket. Közülük háromnak: Czvittingernek, Bél Mátyásnak és Rotarides Mihálynak nevét kell megemlítenünk.</w:t>
      </w:r>
    </w:p>
    <w:p>
      <w:pPr>
        <w:pStyle w:val="Normal"/>
        <w:rPr/>
      </w:pPr>
      <w:r>
        <w:rPr/>
      </w:r>
    </w:p>
    <w:p>
      <w:pPr>
        <w:pStyle w:val="Normal"/>
        <w:rPr>
          <w:b/>
          <w:b/>
          <w:i/>
          <w:i/>
          <w:sz w:val="28"/>
          <w:szCs w:val="28"/>
          <w:u w:val="single"/>
        </w:rPr>
      </w:pPr>
      <w:r>
        <w:rPr>
          <w:b/>
          <w:i/>
          <w:sz w:val="28"/>
          <w:szCs w:val="28"/>
          <w:u w:val="single"/>
        </w:rPr>
        <w:t>CZVITTINGER Dávid (1675 k.-1743)</w:t>
      </w:r>
    </w:p>
    <w:p>
      <w:pPr>
        <w:pStyle w:val="Normal"/>
        <w:rPr>
          <w:b/>
          <w:b/>
          <w:i/>
          <w:i/>
          <w:sz w:val="28"/>
          <w:szCs w:val="28"/>
          <w:u w:val="single"/>
        </w:rPr>
      </w:pPr>
      <w:r>
        <w:rPr>
          <w:b/>
          <w:i/>
          <w:sz w:val="28"/>
          <w:szCs w:val="28"/>
          <w:u w:val="single"/>
        </w:rPr>
      </w:r>
    </w:p>
    <w:p>
      <w:pPr>
        <w:pStyle w:val="Normal"/>
        <w:rPr/>
      </w:pPr>
      <w:r>
        <w:rPr/>
        <w:t xml:space="preserve">Selmecbányán született, német anyanyelvű volt, magát „Hungarus”-nak vallotta. Könyvének megjelenési évét, 1711-et Szabó Károly nyomán szaktudományunk a régi magyarországi könyvtörténet korszakzáró határaként emlegeti. Címe: </w:t>
      </w:r>
      <w:r>
        <w:rPr>
          <w:i/>
        </w:rPr>
        <w:t>Specimen Hungariae Literatae, virorum eruditione clarorum natione hungarorum, dalmatorum, croatarum, slavorum, atque transylvanorum, vitas, scripta, elogia et censuras exhibens</w:t>
      </w:r>
      <w:r>
        <w:rPr/>
        <w:t xml:space="preserve">. </w:t>
      </w:r>
      <w:r>
        <w:rPr>
          <w:i/>
        </w:rPr>
        <w:t>Accedit Bibliotheca Scriptorum, qui extant de rebus hungaricis</w:t>
      </w:r>
      <w:r>
        <w:rPr/>
        <w:t>. Czvittinger tizenkét esztendőt (1701-1713) töltött Altdorf</w:t>
        <w:softHyphen/>
        <w:t xml:space="preserve">ban, Szenci Molnár Albert éveinek egykori színhelyén. Ezalatt megismerte a németeknek a magyar literaturát és tudományt lekicsinylő ítéletét. A </w:t>
      </w:r>
      <w:r>
        <w:rPr>
          <w:i/>
        </w:rPr>
        <w:t>Specimen</w:t>
      </w:r>
      <w:r>
        <w:rPr/>
        <w:t xml:space="preserve"> születését a szakirodalomban sokat idézett német irodalomtörténet író, Jakob Friedrich Reimann kritikájának köszönhette.</w:t>
      </w:r>
    </w:p>
    <w:p>
      <w:pPr>
        <w:pStyle w:val="Normal"/>
        <w:rPr/>
      </w:pPr>
      <w:r>
        <w:rPr/>
        <w:t xml:space="preserve">A </w:t>
      </w:r>
      <w:r>
        <w:rPr>
          <w:i/>
        </w:rPr>
        <w:t>Specimen</w:t>
      </w:r>
      <w:r>
        <w:rPr/>
        <w:t xml:space="preserve"> adataiban szorosan csatlakozik a korábbi német forrásokhoz. Czvittinger elsősorban az Altdorfban található lexikonokat, Trithemiust, Gesnert használta.  Használta továbbá az újabbakat, Ribandeneira, Philippus Alegambe és Southwell által folytatott jezsuita írói lexikonát, Chr. </w:t>
      </w:r>
      <w:r>
        <w:rPr>
          <w:i/>
        </w:rPr>
        <w:t>Sandius</w:t>
      </w:r>
      <w:r>
        <w:rPr/>
        <w:t xml:space="preserve"> </w:t>
      </w:r>
      <w:r>
        <w:rPr>
          <w:i/>
        </w:rPr>
        <w:t>Bibliotheca Antitrinitariorum</w:t>
      </w:r>
      <w:r>
        <w:rPr/>
        <w:t xml:space="preserve">-át és több magyarországi történetíró munkáját. Katalógusát Szent Istvánnal kezdte, majd 282 írót, tudóst, történeti nagyságot sorol fel betűrendben, valamennyiről a rendelkezésére álló forrás szerint a néven, művein kívül egy-egy elogiumot, sőt bizonyos értékelést, kritikát („iudicium”-ot) is igyekezett adni. Mindez a </w:t>
      </w:r>
      <w:r>
        <w:rPr>
          <w:i/>
        </w:rPr>
        <w:t>Specimen</w:t>
      </w:r>
      <w:r>
        <w:rPr/>
        <w:t xml:space="preserve"> első, nagyobb részét adja.</w:t>
      </w:r>
    </w:p>
    <w:p>
      <w:pPr>
        <w:pStyle w:val="Normal"/>
        <w:rPr/>
      </w:pPr>
      <w:r>
        <w:rPr/>
        <w:t>A második, függelékszerű részben a magyar történelem íróit sorolja fel: azokat, akik „ex professo”, de azokat is, akik mellesleg írtak magyar históriát, magyar vonatkozású műveket. Végül a szomszédos népek történetíróit gyűjti egybe. Könyvének legvégén két levélen a magyar helyesírás és a magyar kiejtés szabályait foglalta össze a németországi olvasók számára.</w:t>
      </w:r>
    </w:p>
    <w:p>
      <w:pPr>
        <w:pStyle w:val="Normal"/>
        <w:rPr/>
      </w:pPr>
      <w:r>
        <w:rPr/>
        <w:t>Czvittinger tisztában volt munkája hiányosságaival. Ezért hangsúlyozza a folytatás és az anyaggyűjtés fontosságát. Olvasóit ezért a régi könyvek, adatok gyűjtésére szólítja.</w:t>
      </w:r>
    </w:p>
    <w:p>
      <w:pPr>
        <w:pStyle w:val="Normal"/>
        <w:rPr>
          <w:i/>
          <w:i/>
        </w:rPr>
      </w:pPr>
      <w:r>
        <w:rPr/>
        <w:t xml:space="preserve">A </w:t>
      </w:r>
      <w:r>
        <w:rPr>
          <w:i/>
        </w:rPr>
        <w:t>Specimen</w:t>
      </w:r>
      <w:r>
        <w:rPr/>
        <w:t xml:space="preserve"> szerzője nyelvi, vallási szempontokat nem tartott szemmel. Csupán egyetlen cél vezette: a magyar írók, tudósok minél nagyobb számú sorával átütő választ adni a lekicsinylő német kritikára. </w:t>
      </w:r>
    </w:p>
    <w:p>
      <w:pPr>
        <w:pStyle w:val="Normal"/>
        <w:rPr>
          <w:i/>
          <w:i/>
        </w:rPr>
      </w:pPr>
      <w:r>
        <w:rPr>
          <w:i/>
        </w:rPr>
      </w:r>
    </w:p>
    <w:p>
      <w:pPr>
        <w:pStyle w:val="Normal"/>
        <w:rPr>
          <w:b/>
          <w:b/>
          <w:i/>
          <w:i/>
          <w:sz w:val="28"/>
          <w:szCs w:val="28"/>
          <w:u w:val="single"/>
        </w:rPr>
      </w:pPr>
      <w:r>
        <w:rPr>
          <w:b/>
          <w:i/>
          <w:sz w:val="28"/>
          <w:szCs w:val="28"/>
          <w:u w:val="single"/>
        </w:rPr>
        <w:t>BÉL ÉS ROTARIDES</w:t>
      </w:r>
    </w:p>
    <w:p>
      <w:pPr>
        <w:pStyle w:val="Normal"/>
        <w:rPr>
          <w:b/>
          <w:b/>
          <w:i/>
          <w:i/>
          <w:sz w:val="28"/>
          <w:szCs w:val="28"/>
          <w:u w:val="single"/>
        </w:rPr>
      </w:pPr>
      <w:r>
        <w:rPr>
          <w:b/>
          <w:i/>
          <w:sz w:val="28"/>
          <w:szCs w:val="28"/>
          <w:u w:val="single"/>
        </w:rPr>
      </w:r>
    </w:p>
    <w:p>
      <w:pPr>
        <w:pStyle w:val="Normal"/>
        <w:rPr/>
      </w:pPr>
      <w:r>
        <w:rPr/>
        <w:t xml:space="preserve">A XVIII. század elején a németországi kezdeményezések között, Czvittinger munkája nyomán a magyar literatura összefoglalására két mószeresen rendszerező tervezet is született. Mindkettő a feladatnak nagy voltát hangsúlyozta. Az elsőt alig két esztendővel a </w:t>
      </w:r>
      <w:r>
        <w:rPr>
          <w:i/>
        </w:rPr>
        <w:t>Specimen</w:t>
      </w:r>
      <w:r>
        <w:rPr/>
        <w:t xml:space="preserve"> megjelenése után </w:t>
      </w:r>
      <w:r>
        <w:rPr>
          <w:i/>
        </w:rPr>
        <w:t>Bél Mátyás</w:t>
      </w:r>
      <w:r>
        <w:rPr/>
        <w:t xml:space="preserve"> (1684-1749) adta ki Berlinben. Címe: </w:t>
      </w:r>
      <w:r>
        <w:rPr>
          <w:i/>
        </w:rPr>
        <w:t xml:space="preserve">Historia linguae Hungaricae libros duos, Genesim, et Exodum, edere parat, utque eruditi patriae viri, et qui id ad se pertinere existimabunt, symbola sua conferre velint, obnixe rogat </w:t>
      </w:r>
      <w:r>
        <w:rPr/>
        <w:t>(1713).</w:t>
      </w:r>
    </w:p>
    <w:p>
      <w:pPr>
        <w:pStyle w:val="Normal"/>
        <w:rPr/>
      </w:pPr>
      <w:r>
        <w:rPr/>
        <w:t xml:space="preserve">Tervezetében támogatást kért a magyar tudósoktól a </w:t>
      </w:r>
      <w:r>
        <w:rPr>
          <w:rFonts w:eastAsia="Times New Roman" w:cs="Times New Roman"/>
        </w:rPr>
        <w:t>„</w:t>
      </w:r>
      <w:r>
        <w:rPr/>
        <w:t>magyar nyelv történetének</w:t>
      </w:r>
      <w:r>
        <w:rPr>
          <w:rFonts w:eastAsia="Times New Roman" w:cs="Times New Roman"/>
        </w:rPr>
        <w:t>”</w:t>
      </w:r>
      <w:r>
        <w:rPr/>
        <w:t xml:space="preserve"> megírásához. A legfontosabbhoz, a Czvittinger</w:t>
        <w:softHyphen/>
        <w:t>nél is hiányként jelentkező széleskörű anyaggyűjtéshez keresett munkatársakat. Tervezett munkájának első részében (jelképesen Genesisnek nevezi) nyelvi, írástörténeti, grammatikai, stilisztikai problémákkal szándékozott foglalkozni. A második részben (Exodus) viszont a magyar nyelv történetében a nyelvtanok, szótárak irodalmát, a magyar nyelvű könyveket kívánta összegyűjteni.</w:t>
      </w:r>
    </w:p>
    <w:p>
      <w:pPr>
        <w:pStyle w:val="Normal"/>
        <w:rPr/>
      </w:pPr>
      <w:r>
        <w:rPr/>
        <w:t xml:space="preserve">Bél Mátyás felhívásának visszhangjáról semmit sem tudunk. </w:t>
      </w:r>
    </w:p>
    <w:p>
      <w:pPr>
        <w:pStyle w:val="Normal"/>
        <w:rPr/>
      </w:pPr>
      <w:r>
        <w:rPr/>
        <w:t>Bél a „Historia linguae Hungaricae” dolgában a tervezetnél nem jutott tovább. Kezdeményező lendülete azonban hatott az utódok, Rotarides, Wallaszky és mások munkájára.</w:t>
      </w:r>
    </w:p>
    <w:p>
      <w:pPr>
        <w:pStyle w:val="Normal"/>
        <w:rPr/>
      </w:pPr>
      <w:r>
        <w:rPr/>
      </w:r>
    </w:p>
    <w:p>
      <w:pPr>
        <w:pStyle w:val="Normal"/>
        <w:rPr/>
      </w:pPr>
      <w:r>
        <w:rPr/>
        <w:t xml:space="preserve">Ugyancsak kidolgozatlanul maradt </w:t>
      </w:r>
      <w:r>
        <w:rPr>
          <w:i/>
        </w:rPr>
        <w:t>Rotarides Mihály</w:t>
      </w:r>
      <w:r>
        <w:rPr/>
        <w:t xml:space="preserve"> (1715-1747) még nagyobb arányú és módszerében is a végsőkig kidolgozott próbálkozása. Tervezetét könyv alakban adta ki. Címe: </w:t>
      </w:r>
      <w:r>
        <w:rPr>
          <w:i/>
        </w:rPr>
        <w:t>Historia Hungaricae literariae antiqui, medii atque recentioris aevi lineamenta, quorum</w:t>
      </w:r>
      <w:r>
        <w:rPr/>
        <w:t xml:space="preserve"> </w:t>
      </w:r>
      <w:r>
        <w:rPr>
          <w:i/>
        </w:rPr>
        <w:t>prolegomena</w:t>
      </w:r>
      <w:r>
        <w:rPr/>
        <w:t xml:space="preserve"> </w:t>
      </w:r>
      <w:r>
        <w:rPr>
          <w:i/>
        </w:rPr>
        <w:t>generalem in universam historiam Hungariae literariam introductionem continentia prodeunt</w:t>
      </w:r>
      <w:r>
        <w:rPr/>
        <w:t>. A szerző nevét nem írta ki, csupán monogrammal élt.</w:t>
      </w:r>
    </w:p>
    <w:p>
      <w:pPr>
        <w:pStyle w:val="Normal"/>
        <w:rPr/>
      </w:pPr>
      <w:r>
        <w:rPr/>
        <w:t xml:space="preserve">Rotarides mesterei között meg kell említenünk a brassói származású jénai egyetemi tanárt, </w:t>
      </w:r>
      <w:r>
        <w:rPr>
          <w:i/>
        </w:rPr>
        <w:t>Martin</w:t>
      </w:r>
      <w:r>
        <w:rPr/>
        <w:t xml:space="preserve"> </w:t>
      </w:r>
      <w:r>
        <w:rPr>
          <w:i/>
        </w:rPr>
        <w:t>Schmeizel</w:t>
      </w:r>
      <w:r>
        <w:rPr/>
        <w:t>t, a kétszáz-ezer kötetet számláló jénai könyvtár igazgatóját.</w:t>
      </w:r>
    </w:p>
    <w:p>
      <w:pPr>
        <w:pStyle w:val="Normal"/>
        <w:rPr/>
      </w:pPr>
      <w:r>
        <w:rPr/>
        <w:t xml:space="preserve"> </w:t>
      </w:r>
    </w:p>
    <w:p>
      <w:pPr>
        <w:pStyle w:val="Normal"/>
        <w:rPr/>
      </w:pPr>
      <w:r>
        <w:rPr/>
        <w:t xml:space="preserve">Rotarides anyagát hosszú éveken át nagy nélkülözések közepette gyűjtötte. Igyekezetének néhány dokumentuma mindmáig fennmaradt és kitartó szorgalmáról tanúskodik. Kéziratai között az egyik kis füzetben alfabetikus sorban, majd időrendben Czvittinger </w:t>
      </w:r>
      <w:r>
        <w:rPr>
          <w:i/>
        </w:rPr>
        <w:t>Specimen</w:t>
      </w:r>
      <w:r>
        <w:rPr/>
        <w:t xml:space="preserve">jének anyagát rendezte. Ugyanebben a füzetben, a második részben az előzővel azonos módon a saját kiegészítéseit rendezte össze egészen 1736-ig. 212 új írói névvel a </w:t>
      </w:r>
      <w:r>
        <w:rPr>
          <w:i/>
        </w:rPr>
        <w:t>Specimen</w:t>
      </w:r>
      <w:r>
        <w:rPr/>
        <w:t xml:space="preserve"> anyagát mintegy megduplázta. A pozsonyi evangélikus líceum könyvtárában őrzik </w:t>
      </w:r>
    </w:p>
    <w:p>
      <w:pPr>
        <w:pStyle w:val="Normal"/>
        <w:rPr/>
      </w:pPr>
      <w:r>
        <w:rPr/>
        <w:t xml:space="preserve">Rotarides terveinek a betegség és a korai halál vetett véget. </w:t>
      </w:r>
    </w:p>
    <w:p>
      <w:pPr>
        <w:pStyle w:val="Normal"/>
        <w:rPr/>
      </w:pPr>
      <w:r>
        <w:rPr/>
        <w:t xml:space="preserve">Emléke Bod Péter nyomán fel-feltűnik a hazai historia litteraria későbbi lapjain. </w:t>
      </w:r>
    </w:p>
    <w:p>
      <w:pPr>
        <w:pStyle w:val="Normal"/>
        <w:rPr/>
      </w:pPr>
      <w:r>
        <w:rPr/>
      </w:r>
    </w:p>
    <w:p>
      <w:pPr>
        <w:pStyle w:val="Normal"/>
        <w:rPr>
          <w:b/>
          <w:b/>
          <w:i/>
          <w:i/>
          <w:sz w:val="28"/>
          <w:szCs w:val="28"/>
          <w:u w:val="single"/>
        </w:rPr>
      </w:pPr>
      <w:r>
        <w:rPr>
          <w:b/>
          <w:i/>
          <w:sz w:val="28"/>
          <w:szCs w:val="28"/>
          <w:u w:val="single"/>
        </w:rPr>
        <w:t>Hazai kísérletek (Czvittinger nyomán)</w:t>
      </w:r>
    </w:p>
    <w:p>
      <w:pPr>
        <w:pStyle w:val="Normal"/>
        <w:rPr>
          <w:b/>
          <w:b/>
          <w:i/>
          <w:i/>
          <w:sz w:val="28"/>
          <w:szCs w:val="28"/>
          <w:u w:val="single"/>
        </w:rPr>
      </w:pPr>
      <w:r>
        <w:rPr>
          <w:b/>
          <w:i/>
          <w:sz w:val="28"/>
          <w:szCs w:val="28"/>
          <w:u w:val="single"/>
        </w:rPr>
      </w:r>
    </w:p>
    <w:p>
      <w:pPr>
        <w:pStyle w:val="Normal"/>
        <w:rPr/>
      </w:pPr>
      <w:r>
        <w:rPr/>
        <w:t xml:space="preserve">Itt elsőnek </w:t>
      </w:r>
      <w:r>
        <w:rPr>
          <w:i/>
        </w:rPr>
        <w:t>Szentiványi Márton</w:t>
      </w:r>
      <w:r>
        <w:rPr/>
        <w:t>nak, a királyi könyvcenzornak és a nagy</w:t>
        <w:softHyphen/>
        <w:t xml:space="preserve">szombati egyetem tanárának </w:t>
      </w:r>
      <w:r>
        <w:rPr>
          <w:i/>
        </w:rPr>
        <w:t>Curiosiora et selectiora variarum scientiarum miscellanea</w:t>
      </w:r>
      <w:r>
        <w:rPr/>
        <w:t xml:space="preserve"> című, a polihisztor-műveltséget összefoglaló, enciklopédikus munkáját kell megjegyeznünk.</w:t>
      </w:r>
    </w:p>
    <w:p>
      <w:pPr>
        <w:pStyle w:val="Normal"/>
        <w:rPr/>
      </w:pPr>
      <w:r>
        <w:rPr/>
        <w:t>Szentiványi egyébként ezzel, a Czvittingert is megelőző névsorával a magyar írókat, a tudós rendet mint társadalmi osztályt, társadalmi jelenséget mutatta be. Hangsúlyozta a szerzőt, az írót, a művek szakját, műfaját foglalkozásukként jelölte és magukat a könyveket cím szerint meg sem említette.</w:t>
      </w:r>
    </w:p>
    <w:p>
      <w:pPr>
        <w:pStyle w:val="Normal"/>
        <w:rPr/>
      </w:pPr>
      <w:r>
        <w:rPr/>
      </w:r>
    </w:p>
    <w:p>
      <w:pPr>
        <w:pStyle w:val="Normal"/>
        <w:rPr/>
      </w:pPr>
      <w:r>
        <w:rPr/>
        <w:t xml:space="preserve">Szentiványi kortársa volt </w:t>
      </w:r>
      <w:r>
        <w:rPr>
          <w:i/>
        </w:rPr>
        <w:t>Hevenesi Gábor</w:t>
      </w:r>
      <w:r>
        <w:rPr/>
        <w:t xml:space="preserve">, aki a magyar történeti források rendszeres felkutatását és összegyűjtését indíthatta meg. Követői, a </w:t>
      </w:r>
      <w:r>
        <w:rPr>
          <w:i/>
        </w:rPr>
        <w:t>Hevenesi-iskola</w:t>
      </w:r>
      <w:r>
        <w:rPr/>
        <w:t xml:space="preserve"> - Bél Mátyás munkásságával párhuzamosan -, egy századon át folytatták, főleg a magyar egyháztörténetének tervszerű, eredeti forrásokon alapuló feldolgozását.</w:t>
      </w:r>
    </w:p>
    <w:p>
      <w:pPr>
        <w:pStyle w:val="Normal"/>
        <w:rPr/>
      </w:pPr>
      <w:r>
        <w:rPr/>
      </w:r>
    </w:p>
    <w:p>
      <w:pPr>
        <w:pStyle w:val="Normal"/>
        <w:rPr>
          <w:b/>
          <w:b/>
          <w:i/>
          <w:i/>
          <w:sz w:val="28"/>
          <w:szCs w:val="28"/>
          <w:u w:val="single"/>
        </w:rPr>
      </w:pPr>
      <w:r>
        <w:rPr>
          <w:b/>
          <w:i/>
          <w:sz w:val="28"/>
          <w:szCs w:val="28"/>
          <w:u w:val="single"/>
        </w:rPr>
        <w:t>Erdélyi kezdeményezések (Czvittinger és az európai historia. litteraria nyomán)</w:t>
      </w:r>
    </w:p>
    <w:p>
      <w:pPr>
        <w:pStyle w:val="Normal"/>
        <w:rPr>
          <w:b/>
          <w:b/>
          <w:i/>
          <w:i/>
          <w:sz w:val="28"/>
          <w:szCs w:val="28"/>
          <w:u w:val="single"/>
        </w:rPr>
      </w:pPr>
      <w:r>
        <w:rPr>
          <w:b/>
          <w:i/>
          <w:sz w:val="28"/>
          <w:szCs w:val="28"/>
          <w:u w:val="single"/>
        </w:rPr>
      </w:r>
    </w:p>
    <w:p>
      <w:pPr>
        <w:pStyle w:val="Normal"/>
        <w:rPr/>
      </w:pPr>
      <w:r>
        <w:rPr/>
        <w:t>Közöttük G. H. Haner, a század végén Bécsben (1774 és 1798) két részben jelentette meg az erdélyi történetírókról szóló monográfiáját. Ebben szorgalmasan felhasználta a hazai és külföldi forrásokat. Az írókat századonként csoportosította; nevüket, munkáik címét főszövegben közölte; míg tömérdek adatát a lapok alján, jegyzetekbe zsúfolta.</w:t>
      </w:r>
    </w:p>
    <w:p>
      <w:pPr>
        <w:pStyle w:val="Normal"/>
        <w:rPr/>
      </w:pPr>
      <w:r>
        <w:rPr/>
      </w:r>
    </w:p>
    <w:p>
      <w:pPr>
        <w:pStyle w:val="Normal"/>
        <w:rPr/>
      </w:pPr>
      <w:r>
        <w:rPr/>
        <w:t xml:space="preserve">Időrendben ugyan a Magyar Athenas (1766) megjelenése után, de még Bod Pétertől függetlenül állította össze </w:t>
      </w:r>
      <w:r>
        <w:rPr>
          <w:i/>
        </w:rPr>
        <w:t>Benkő József</w:t>
      </w:r>
      <w:r>
        <w:rPr/>
        <w:t xml:space="preserve"> </w:t>
      </w:r>
      <w:r>
        <w:rPr>
          <w:i/>
        </w:rPr>
        <w:t>Transilvania</w:t>
      </w:r>
      <w:r>
        <w:rPr/>
        <w:t>ját és adta ki 1778-ban csupán a pars priort, két vastag kötetben. Az intézmények, iskolák századonkénti történetét foglalta össze benne és az írókat vallásuk szerint csoportosította.</w:t>
      </w:r>
    </w:p>
    <w:p>
      <w:pPr>
        <w:pStyle w:val="Normal"/>
        <w:rPr/>
      </w:pPr>
      <w:r>
        <w:rPr/>
      </w:r>
    </w:p>
    <w:p>
      <w:pPr>
        <w:pStyle w:val="Normal"/>
        <w:rPr>
          <w:b/>
          <w:b/>
          <w:i/>
          <w:i/>
          <w:sz w:val="28"/>
          <w:szCs w:val="28"/>
          <w:u w:val="single"/>
        </w:rPr>
      </w:pPr>
      <w:r>
        <w:rPr>
          <w:b/>
          <w:i/>
          <w:sz w:val="28"/>
          <w:szCs w:val="28"/>
          <w:u w:val="single"/>
        </w:rPr>
        <w:t>A felvilágosodás felé. Bod Péter (1712-1769)</w:t>
      </w:r>
    </w:p>
    <w:p>
      <w:pPr>
        <w:pStyle w:val="Normal"/>
        <w:rPr>
          <w:b/>
          <w:b/>
          <w:i/>
          <w:i/>
          <w:sz w:val="28"/>
          <w:szCs w:val="28"/>
          <w:u w:val="single"/>
        </w:rPr>
      </w:pPr>
      <w:r>
        <w:rPr>
          <w:b/>
          <w:i/>
          <w:sz w:val="28"/>
          <w:szCs w:val="28"/>
          <w:u w:val="single"/>
        </w:rPr>
      </w:r>
    </w:p>
    <w:p>
      <w:pPr>
        <w:pStyle w:val="Normal"/>
        <w:rPr/>
      </w:pPr>
      <w:r>
        <w:rPr/>
        <w:t>A földrajzi elkülönülés, az erdélyi származás csak külsőleg jellemzi Bod Péternek, a nagy</w:t>
        <w:softHyphen/>
        <w:t xml:space="preserve">enyedi deáknak, a leydeni egyetem hallgatójának - később Telekiné Bethlen Kata udvari papjának és magyarigeni prédikátornak - magatartását. Bár Magyarországot és Erdélyt két külön országnak látta, mégis a Respublica Litterariába befogadta nyelvre, nemzetiségre való tekintet nélkül annak valamennyi lakóját. </w:t>
      </w:r>
    </w:p>
    <w:p>
      <w:pPr>
        <w:pStyle w:val="Normal"/>
        <w:rPr/>
      </w:pPr>
      <w:r>
        <w:rPr/>
        <w:t xml:space="preserve">Ezt könyve címében is kifejezésre juttatta: </w:t>
      </w:r>
      <w:r>
        <w:rPr>
          <w:i/>
        </w:rPr>
        <w:t>Magyar Athenas, avagy az Erdélyben és Magyar-országban élt tudós embereknek, nevezetesebben a kik valami, világ eleibe botsátott írások által esméretesekké lett, s jó emlékezeteket fen-hagyták Historiájok</w:t>
      </w:r>
      <w:r>
        <w:rPr/>
        <w:t>.</w:t>
      </w:r>
    </w:p>
    <w:p>
      <w:pPr>
        <w:pStyle w:val="Normal"/>
        <w:rPr/>
      </w:pPr>
      <w:r>
        <w:rPr/>
        <w:t xml:space="preserve">Jellegét tekintve, a </w:t>
      </w:r>
      <w:r>
        <w:rPr>
          <w:i/>
        </w:rPr>
        <w:t>Magyar Athenas</w:t>
      </w:r>
      <w:r>
        <w:rPr/>
        <w:t xml:space="preserve"> lényegében a XVI-XVII. századi magyarországi vallásos íróknak lexikona, nyelvre, tárgyra és formára való tekintet nélkül. Ez látszik a Magyar Athenas végén adott, a maga nemében első magyar szakrenden is.</w:t>
      </w:r>
    </w:p>
    <w:p>
      <w:pPr>
        <w:pStyle w:val="Normal"/>
        <w:rPr/>
      </w:pPr>
      <w:r>
        <w:rPr/>
        <w:t>A literatura egyetemességének, univerzitásának megbontása, a „résztudományok”, a „szakok” már a felvilágosodásra utaló elkülönülése egyébként ott kísért Bod Péter egész munkássá</w:t>
        <w:softHyphen/>
        <w:t xml:space="preserve">gában. Írásai között ott találjuk a magyar bibliafordítások könyvészetét </w:t>
      </w:r>
      <w:r>
        <w:rPr>
          <w:i/>
        </w:rPr>
        <w:t>A szent bibliának históriája</w:t>
      </w:r>
      <w:r>
        <w:rPr/>
        <w:t xml:space="preserve"> címmel (Szeben, 1748).  Az „Elmét gyönyörködtető és megvidámító könyvek” csoportjait viszont a </w:t>
      </w:r>
      <w:r>
        <w:rPr>
          <w:i/>
        </w:rPr>
        <w:t>Szent Hilárius</w:t>
      </w:r>
      <w:r>
        <w:rPr/>
        <w:t>ban (s. l. 1760) állította össze. Ismerjük egy kéziratos munkáját, amelyben a magyar történelem irodalmát dolgozza fel. Mindezek alapján a hazai szakbibliográfia kezdetét is Bod Pétertől számíthatjuk.</w:t>
      </w:r>
    </w:p>
    <w:p>
      <w:pPr>
        <w:pStyle w:val="Normal"/>
        <w:rPr/>
      </w:pPr>
      <w:r>
        <w:rPr/>
      </w:r>
    </w:p>
    <w:p>
      <w:pPr>
        <w:pStyle w:val="Normal"/>
        <w:rPr>
          <w:b/>
          <w:b/>
          <w:i/>
          <w:i/>
          <w:sz w:val="28"/>
          <w:szCs w:val="28"/>
          <w:u w:val="single"/>
        </w:rPr>
      </w:pPr>
      <w:r>
        <w:rPr>
          <w:b/>
          <w:i/>
          <w:sz w:val="28"/>
          <w:szCs w:val="28"/>
          <w:u w:val="single"/>
        </w:rPr>
        <w:t>Magyar könyv - magyar könyvtárak</w:t>
      </w:r>
    </w:p>
    <w:p>
      <w:pPr>
        <w:pStyle w:val="Normal"/>
        <w:rPr>
          <w:b/>
          <w:b/>
          <w:i/>
          <w:i/>
          <w:sz w:val="28"/>
          <w:szCs w:val="28"/>
          <w:u w:val="single"/>
        </w:rPr>
      </w:pPr>
      <w:r>
        <w:rPr>
          <w:b/>
          <w:i/>
          <w:sz w:val="28"/>
          <w:szCs w:val="28"/>
          <w:u w:val="single"/>
        </w:rPr>
      </w:r>
    </w:p>
    <w:p>
      <w:pPr>
        <w:pStyle w:val="Normal"/>
        <w:rPr/>
      </w:pPr>
      <w:r>
        <w:rPr/>
        <w:t xml:space="preserve">Bod Péter pályája szorosan kapcsolódott magyarországi könyvtárakéhoz. Nagyenyeden már diákként négy évig gondozta a kollégium gazdag gyűjteményét és amikor 1740-ben külföldre indult, ajánlólevelébe is beírták, hogy „rendes és hasznos bibliothecarius” volt. </w:t>
      </w:r>
    </w:p>
    <w:p>
      <w:pPr>
        <w:pStyle w:val="Normal"/>
        <w:rPr/>
      </w:pPr>
      <w:r>
        <w:rPr/>
        <w:t xml:space="preserve">De nemcsak magának gyűjtötte ezeket, hanem életének jelentős szakaszában az özvegy Teleki grófné „Árva Bethlen Kata” házában is magyar könyvtárat kezelt és „könyveinek lajstromát” saját kezűleg írta össze ezzel a címmel: </w:t>
      </w:r>
      <w:r>
        <w:rPr>
          <w:i/>
        </w:rPr>
        <w:t>Magyar Bibliotheca Avagy:…</w:t>
      </w:r>
    </w:p>
    <w:p>
      <w:pPr>
        <w:pStyle w:val="Normal"/>
        <w:rPr/>
      </w:pPr>
      <w:r>
        <w:rPr/>
        <w:t>Nem elégedett meg csupán a keze ügyében lévő könyvekkel. Szoros kapcsolatban állt Ráday Gedeonnal. Levelezésükből kitűnik, hogy a könyvbeszerzésnél, régi magyar könyvek feltárá</w:t>
        <w:softHyphen/>
      </w:r>
    </w:p>
    <w:p>
      <w:pPr>
        <w:pStyle w:val="Normal"/>
        <w:rPr/>
      </w:pPr>
      <w:r>
        <w:rPr/>
        <w:t>sánál, a ludányi, a péceli gyűjtemény gyarapításánál is Bod Péter segített. Ráday Gedeonnal folytatott levelezésükben kölcsönösen értesítik egymást a ritka magyar könyvekről. Rádaynak is szándékában volt egy magyar historia litteraria összeállítása, de amikor értesült Bod hasonló tervéről, egész anyagát és könyvtárának katalógusát elküldte neki és további támogatását is megígérte.</w:t>
      </w:r>
    </w:p>
    <w:p>
      <w:pPr>
        <w:pStyle w:val="Normal"/>
        <w:rPr/>
      </w:pPr>
      <w:r>
        <w:rPr/>
      </w:r>
    </w:p>
    <w:p>
      <w:pPr>
        <w:pStyle w:val="Normal"/>
        <w:rPr/>
      </w:pPr>
      <w:r>
        <w:rPr/>
        <w:t>A két főúri család, a Telekiek és a Rádayak körében ismerünk még egy XVIII. századi magyar könyvtárat.</w:t>
      </w:r>
    </w:p>
    <w:p>
      <w:pPr>
        <w:pStyle w:val="Normal"/>
        <w:rPr/>
      </w:pPr>
      <w:r>
        <w:rPr/>
        <w:t xml:space="preserve">A Telekiek és a Rádayak könyvgyűjtése tehát lényeges mozzanat a </w:t>
      </w:r>
      <w:r>
        <w:rPr>
          <w:i/>
        </w:rPr>
        <w:t>régi magyar könyvek tudatos felfedezésének történetében</w:t>
      </w:r>
      <w:r>
        <w:rPr/>
        <w:t xml:space="preserve">. Kétségtelen, hogy </w:t>
      </w:r>
      <w:r>
        <w:rPr>
          <w:i/>
        </w:rPr>
        <w:t>Bod Péter</w:t>
      </w:r>
      <w:r>
        <w:rPr/>
        <w:t xml:space="preserve"> is </w:t>
      </w:r>
      <w:r>
        <w:rPr>
          <w:i/>
        </w:rPr>
        <w:t>sugalmazója volt</w:t>
      </w:r>
      <w:r>
        <w:rPr/>
        <w:t xml:space="preserve"> az anyagiakkal szinte korlátlanul rendelkező főurak könyvvásárlásainak. De a körülményeket tekintve az is magától értetődőnek látszik, hogy ezek után éppen Bod Péter volt az első, aki magyar nyelvű írói lexikon megírására vállalkozhatott.</w:t>
      </w:r>
    </w:p>
    <w:p>
      <w:pPr>
        <w:pStyle w:val="Normal"/>
        <w:rPr/>
      </w:pPr>
      <w:r>
        <w:rPr/>
      </w:r>
    </w:p>
    <w:p>
      <w:pPr>
        <w:pStyle w:val="Normal"/>
        <w:rPr/>
      </w:pPr>
      <w:r>
        <w:rPr/>
        <w:t>Két évszázaddal előbb még a magyar könyv nem illet a literatus, a tudós ember tékájába. A nagy főúri könyvtárak általában csak latin, vagy divatos idegen nyelvű könyveket gyűjtöttek. A magyart mostoha</w:t>
        <w:softHyphen/>
        <w:t>gyer</w:t>
        <w:softHyphen/>
        <w:t>mekként kezelték. Még a magukat magyarnak tartó főurak is, mint az Eszterházy hercegek Kismartonban, magyar könyvet nem tartottak. Jellemző Révay Ferenc könyvtára, ahol 1651-ben 309 idegen nyelvű munka mellett 4 magyar is akadt. A nemzeti nyelvű irodalmak indulá</w:t>
        <w:softHyphen/>
        <w:t xml:space="preserve">sánál általában nem a literátus, a tudós emberek igénye játszott szerepet. A fordítások azért születnek, nehogy a „gyengék és erőtlenek” a tudományból kizárassanak. Ezért a fordítás eleinte és igen gyakran a papi működés kiegészítő része. </w:t>
      </w:r>
    </w:p>
    <w:p>
      <w:pPr>
        <w:pStyle w:val="Normal"/>
        <w:rPr/>
      </w:pPr>
      <w:r>
        <w:rPr/>
      </w:r>
    </w:p>
    <w:p>
      <w:pPr>
        <w:pStyle w:val="Normal"/>
        <w:rPr/>
      </w:pPr>
      <w:r>
        <w:rPr/>
        <w:t>Nem véletlen tehát, hogy Bod Péter munkásságával a régi könyvekkel való foglalkozás végleg a magyarországi forrásokhoz, iskolai, kollégiumi, főúri könyvtárakhoz kapcsolódik. A Magyar Athenas érdeklődést felkeltő hatásának nem kis szerepe volt a XVIII-XIX.. század fordulójának nagy könyvtáralapításaiban. A gyulafehérvári Batthyáneum (1781), Széchényi Ferenc múzeumi könyvtáralapítása (1802) és a Teleki Téka (1811) a legjelentősebbek Anyaguk felméréseinek eredményeként születnek a bibliográfiai értékű nyomtatott katalógusok: Cornides Dánielé 1792-ben, Széchényi Ferencé 1799-ben, Teleki Sámuelé 1796-1819-ben.</w:t>
      </w:r>
    </w:p>
    <w:p>
      <w:pPr>
        <w:pStyle w:val="Normal"/>
        <w:rPr/>
      </w:pPr>
      <w:r>
        <w:rPr/>
      </w:r>
    </w:p>
    <w:p>
      <w:pPr>
        <w:pStyle w:val="Normal"/>
        <w:rPr>
          <w:b/>
          <w:b/>
          <w:i/>
          <w:i/>
          <w:sz w:val="28"/>
          <w:szCs w:val="28"/>
          <w:u w:val="single"/>
        </w:rPr>
      </w:pPr>
      <w:r>
        <w:rPr>
          <w:b/>
          <w:i/>
          <w:sz w:val="28"/>
          <w:szCs w:val="28"/>
          <w:u w:val="single"/>
        </w:rPr>
        <w:t>Bod Péter követői</w:t>
      </w:r>
    </w:p>
    <w:p>
      <w:pPr>
        <w:pStyle w:val="Normal"/>
        <w:rPr>
          <w:b/>
          <w:b/>
          <w:i/>
          <w:i/>
          <w:sz w:val="28"/>
          <w:szCs w:val="28"/>
          <w:u w:val="single"/>
        </w:rPr>
      </w:pPr>
      <w:r>
        <w:rPr>
          <w:b/>
          <w:i/>
          <w:sz w:val="28"/>
          <w:szCs w:val="28"/>
          <w:u w:val="single"/>
        </w:rPr>
      </w:r>
    </w:p>
    <w:p>
      <w:pPr>
        <w:pStyle w:val="Normal"/>
        <w:rPr/>
      </w:pPr>
      <w:r>
        <w:rPr/>
        <w:t xml:space="preserve">A Magyar Athenas és a hazai könyvtárak </w:t>
      </w:r>
      <w:r>
        <w:rPr>
          <w:rFonts w:eastAsia="Times New Roman" w:cs="Times New Roman"/>
        </w:rPr>
        <w:t>„</w:t>
      </w:r>
      <w:r>
        <w:rPr/>
        <w:t>felfedezésével</w:t>
      </w:r>
      <w:r>
        <w:rPr>
          <w:rFonts w:eastAsia="Times New Roman" w:cs="Times New Roman"/>
        </w:rPr>
        <w:t>”</w:t>
      </w:r>
      <w:r>
        <w:rPr/>
        <w:t xml:space="preserve">, egymás után támadnak vállalkozók, akik a hiányok láttán kiegészítéseket gyűjtenek. </w:t>
      </w:r>
      <w:r>
        <w:rPr>
          <w:i/>
        </w:rPr>
        <w:t>Szerencsi Nagy István</w:t>
      </w:r>
      <w:r>
        <w:rPr/>
        <w:t xml:space="preserve"> nagykőrösi lelkész (</w:t>
      </w:r>
      <w:r>
        <w:rPr>
          <w:rFonts w:eastAsia="Times New Roman" w:cs="Times New Roman"/>
        </w:rPr>
        <w:t>†</w:t>
      </w:r>
      <w:r>
        <w:rPr/>
        <w:t xml:space="preserve">1789) új kiadást akar készíteni és ezért levelezni kezd Ráday Gedeonnal. Erdélyben </w:t>
      </w:r>
      <w:r>
        <w:rPr>
          <w:i/>
        </w:rPr>
        <w:t>Szathmári Papp Mihály</w:t>
      </w:r>
      <w:r>
        <w:rPr/>
        <w:t xml:space="preserve"> kolozsvári professzor (</w:t>
      </w:r>
      <w:r>
        <w:rPr>
          <w:rFonts w:eastAsia="Times New Roman" w:cs="Times New Roman"/>
        </w:rPr>
        <w:t>†</w:t>
      </w:r>
      <w:r>
        <w:rPr/>
        <w:t xml:space="preserve">1812) gyűjt adatokat és kéziratának (1845-ben még megvolt) kiadását fiára, Pap Zsigmondra bízta. Kunszentmiklósról </w:t>
      </w:r>
      <w:r>
        <w:rPr>
          <w:i/>
        </w:rPr>
        <w:t>Keresztesi József</w:t>
      </w:r>
      <w:r>
        <w:rPr/>
        <w:t xml:space="preserve"> toldalékait ismerjük 1786-ból.</w:t>
      </w:r>
    </w:p>
    <w:p>
      <w:pPr>
        <w:pStyle w:val="Normal"/>
        <w:rPr/>
      </w:pPr>
      <w:r>
        <w:rPr/>
        <w:t>A kéziratos kiegészítések mellett azonban a XVIII. század végére megnő az igény egyre újabb, anyagában mind jobban megnövelt egyetemes írói lexikonok írására, és ugyanakkor a részlettudományok tudománytörténeti áttekintésére is.</w:t>
      </w:r>
    </w:p>
    <w:p>
      <w:pPr>
        <w:pStyle w:val="Normal"/>
        <w:rPr/>
      </w:pPr>
      <w:r>
        <w:rPr/>
        <w:t xml:space="preserve">Elsőnek kell említenünk a piarista </w:t>
      </w:r>
      <w:r>
        <w:rPr>
          <w:i/>
        </w:rPr>
        <w:t>Horányi Elek</w:t>
      </w:r>
      <w:r>
        <w:rPr/>
        <w:t xml:space="preserve"> (1736-1809) nagy összefoglalását, amely 1775-1777 között Bécsben és Pozsonyban, három kötetben jelent meg. Címe: </w:t>
      </w:r>
      <w:r>
        <w:rPr>
          <w:i/>
        </w:rPr>
        <w:t>Memoria Hungarorum et provincialium scriptis editis notorum</w:t>
      </w:r>
      <w:r>
        <w:rPr/>
        <w:t xml:space="preserve">. </w:t>
      </w:r>
    </w:p>
    <w:p>
      <w:pPr>
        <w:pStyle w:val="Normal"/>
        <w:rPr/>
      </w:pPr>
      <w:r>
        <w:rPr/>
        <w:t>1770-ben  Velencében kiadja Dalham Floriánnak logikáját (De ratione recte cogitandi, loquetendi et intelligendi), és ennek bevezetőjében arról ír, hogy a Memoriánál nagyobb méretűre tervezi művét. Az első részben a magyar írók ismertetését, a másodikban az iskolák és az azokban működő tudósok, harmadik részben pedig a magyar tudományosságot előbbre vivő külföldi írók, tudósok bemutatását tervezte. A vázlatban adott fejezetek közül a Memoriában csupán az elsőt, az írói katalógust dolgozta ki, amely egész életét lefoglalta.</w:t>
      </w:r>
    </w:p>
    <w:p>
      <w:pPr>
        <w:pStyle w:val="Normal"/>
        <w:rPr/>
      </w:pPr>
      <w:r>
        <w:rPr/>
        <w:t xml:space="preserve">Forrásai között szerepel Czvittinger, Felker (szerinte Árvay) és Bod Péter munkája. Ismeri </w:t>
      </w:r>
      <w:r>
        <w:rPr>
          <w:i/>
        </w:rPr>
        <w:t>Rotarides</w:t>
      </w:r>
      <w:r>
        <w:rPr/>
        <w:t xml:space="preserve"> tervezetét is. Valamennyi elődjével szemben új dolog nála, hogy élénk személyes kapcsolatban van valamennyi res litteraria-t művelő kortársával. </w:t>
      </w:r>
    </w:p>
    <w:p>
      <w:pPr>
        <w:pStyle w:val="Normal"/>
        <w:rPr/>
      </w:pPr>
      <w:r>
        <w:rPr/>
        <w:t>Alig egy emberöltő után, Horányi munkásságában a magyar</w:t>
        <w:softHyphen/>
        <w:t xml:space="preserve">országi res litteraria dolga </w:t>
      </w:r>
      <w:r>
        <w:rPr>
          <w:i/>
        </w:rPr>
        <w:t>közüggyé</w:t>
      </w:r>
      <w:r>
        <w:rPr/>
        <w:t xml:space="preserve"> vált. </w:t>
      </w:r>
    </w:p>
    <w:p>
      <w:pPr>
        <w:pStyle w:val="Normal"/>
        <w:rPr/>
      </w:pPr>
      <w:r>
        <w:rPr/>
        <w:t xml:space="preserve">A felvilágosodás hatására különvált résztudományok, a „szakok” erőteljesebb hangsúlyozásával Horányi korának igényét követi. </w:t>
      </w:r>
    </w:p>
    <w:p>
      <w:pPr>
        <w:pStyle w:val="Normal"/>
        <w:rPr/>
      </w:pPr>
      <w:r>
        <w:rPr/>
        <w:t xml:space="preserve">Nem váratlan tehát, hogy maga Horányi is vállalkozik egy „résztudomány” könyvészetének, írói lexikonának összeállítására, amikor művelődés- és pedagógia-történeti kompendiumba sorakoztatja fel rendjének íróit </w:t>
      </w:r>
      <w:r>
        <w:rPr>
          <w:i/>
        </w:rPr>
        <w:t>Scriptores Piarum Scholarum liberaliumque artium magistri</w:t>
      </w:r>
      <w:r>
        <w:rPr/>
        <w:t xml:space="preserve"> címmel (Budae, 1808-1809). </w:t>
      </w:r>
    </w:p>
    <w:p>
      <w:pPr>
        <w:pStyle w:val="Normal"/>
        <w:rPr/>
      </w:pPr>
      <w:r>
        <w:rPr/>
      </w:r>
    </w:p>
    <w:p>
      <w:pPr>
        <w:pStyle w:val="Normal"/>
        <w:rPr/>
      </w:pPr>
      <w:r>
        <w:rPr/>
        <w:t xml:space="preserve">A Memoria megjelenése újabb lendületet adott a historia litteraria és a régi könyvek iránti érdeklődésnek. Ezt csak fokozták az itthon is, Bécsben is, egyre gyakrabban megjelenő antikvár árjegyzékek, az 1777-ben Budára költözött egyetemi nyomda katalógusai és a II. József által eltörölt szerzetesrendek feloszlatott könyvtáraiból kiárusításra kerülő könyvek. Egyre újabb és újabb adatok kerültek elő. Maga Horányi is érezte lexikonának hiányosságait. Új kiadásra készült és ezért minden más elfoglaltságától szabaddá tette magát. Csak az első kötettel készült el 1792-ben. Anyagának gazdagságára jellemző, hogy a Nova Memoriában az A-C betűket adja 788 lapon. </w:t>
      </w:r>
    </w:p>
    <w:p>
      <w:pPr>
        <w:pStyle w:val="Normal"/>
        <w:rPr/>
      </w:pPr>
      <w:r>
        <w:rPr/>
      </w:r>
    </w:p>
    <w:p>
      <w:pPr>
        <w:pStyle w:val="Normal"/>
        <w:rPr>
          <w:b/>
          <w:b/>
          <w:i/>
          <w:i/>
          <w:sz w:val="28"/>
          <w:szCs w:val="28"/>
          <w:u w:val="single"/>
        </w:rPr>
      </w:pPr>
      <w:r>
        <w:rPr>
          <w:b/>
          <w:i/>
          <w:sz w:val="28"/>
          <w:szCs w:val="28"/>
          <w:u w:val="single"/>
        </w:rPr>
        <w:t>Reformkor. Az irodalomtörténet különválása</w:t>
      </w:r>
    </w:p>
    <w:p>
      <w:pPr>
        <w:pStyle w:val="Normal"/>
        <w:rPr>
          <w:b/>
          <w:b/>
          <w:i/>
          <w:i/>
          <w:sz w:val="28"/>
          <w:szCs w:val="28"/>
          <w:u w:val="single"/>
        </w:rPr>
      </w:pPr>
      <w:r>
        <w:rPr>
          <w:b/>
          <w:i/>
          <w:sz w:val="28"/>
          <w:szCs w:val="28"/>
          <w:u w:val="single"/>
        </w:rPr>
      </w:r>
    </w:p>
    <w:p>
      <w:pPr>
        <w:pStyle w:val="Normal"/>
        <w:rPr/>
      </w:pPr>
      <w:r>
        <w:rPr/>
        <w:t xml:space="preserve">Horányi mellett még egy összefoglalás jelenti a XVIII. századi historia litteraria betetőzését, egyben az irodalomtörténet kiválását. Ezt </w:t>
      </w:r>
      <w:r>
        <w:rPr>
          <w:i/>
        </w:rPr>
        <w:t>Wallaszky Pál</w:t>
      </w:r>
      <w:r>
        <w:rPr/>
        <w:t xml:space="preserve"> szerkesztette </w:t>
      </w:r>
      <w:r>
        <w:rPr>
          <w:i/>
        </w:rPr>
        <w:t>Conspectus Republicae Litterariae in Hungaria ab initiis regni ad nostra usque tempora delineatus</w:t>
      </w:r>
      <w:r>
        <w:rPr/>
        <w:t xml:space="preserve"> (Budae, 1785) címmel. Wallaszky tanulmányait Németországban végezte. Útja Lipcsén, Hallén és Berlinen keresztül, az elődök nyomdokain vezetett. Felkészültségét az összefogó tervszerűség jellemzi. Érdemes megfigyelni bevezetését, ahol felsorakoztatja valamennyi elődjének ilyen irányú munkásságát. Szeme előtt a Bél-Rotarides-féle tervezet teljes kidolgozása lebegett. Közel 50 nyomtatott és 20 kéziratos forrásának jelentős része nem csupán a historia litterariával, hanem intézmények, iskolák, az egész művelődés és tudományosság történetével foglalkozott.</w:t>
      </w:r>
    </w:p>
    <w:p>
      <w:pPr>
        <w:pStyle w:val="Normal"/>
        <w:rPr/>
      </w:pPr>
      <w:r>
        <w:rPr/>
      </w:r>
    </w:p>
    <w:p>
      <w:pPr>
        <w:pStyle w:val="Normal"/>
        <w:rPr/>
      </w:pPr>
      <w:r>
        <w:rPr/>
        <w:t>Wallaszky alig tud magyarul és magát szlováknak, „natio nostra in Hungaria”-hoz tartozónak vallja. A XVIII. századi 39 név közül elsősorban honfitársai érdeklik. A „dulcissima patria” nem lelkesíti, mint Bod Pétert. Nála tanúi vagyunk a Hungarus-fogalom elmosódásának. Sokkal lényegesebb azonban anyagánál a feldolgozás módszere. A felvilágosult történetírás képviselője. Ismerte a magyar múlt dokumentumait. Alapműveltségét is a pozsonyi gimná</w:t>
        <w:softHyphen/>
        <w:t>ziumban, a Bél Mátyás utáni professszor-nemzedéktől kapta.</w:t>
      </w:r>
    </w:p>
    <w:p>
      <w:pPr>
        <w:pStyle w:val="Normal"/>
        <w:rPr/>
      </w:pPr>
      <w:r>
        <w:rPr/>
        <w:t xml:space="preserve">Ebben a környezetben érlelődött ki historikus szemlélete, amely </w:t>
      </w:r>
      <w:r>
        <w:rPr>
          <w:i/>
        </w:rPr>
        <w:t>az irodalmat nem az írói lexikon betűrendjében szemlélte, hanem korszakokra osztotta</w:t>
      </w:r>
      <w:r>
        <w:rPr/>
        <w:t xml:space="preserve">. Kezdte a hun-szittya időkkel; a második periódust a kereszténység felvételétől a XVI. századig, „ad renatas Litteras”, a mohácsi vészig vezette; a harmadik rész záró pontja 1776, „ad instauratas Litteras”, a Ratio Educationis kiadásának ideje. </w:t>
      </w:r>
    </w:p>
    <w:p>
      <w:pPr>
        <w:pStyle w:val="Normal"/>
        <w:rPr/>
      </w:pPr>
      <w:r>
        <w:rPr/>
        <w:t>Jellemzően állapítja meg, hogy a historia litterariának kettős haszna van: egyfelől a külföldi tudós sokkal összeköt, másrészt a hazai tudomány haladását is segíti.</w:t>
      </w:r>
    </w:p>
    <w:p>
      <w:pPr>
        <w:pStyle w:val="Normal"/>
        <w:rPr/>
      </w:pPr>
      <w:r>
        <w:rPr/>
        <w:t>Ilyen módszeres elvek mellett anyagát tudományszakonként ismerteti, minden korszakban a következő rend szerint: Jurisconsulti, Medici, Philosophi et Mathematici, Historici et Antiquarii, Oratores, Poetae et Philologi. Észreveszi, hogy az egyes szakokhoz tartozó tudósok másképpen és mást dolgoznak, más az érdeklődési körük. A kronologikus szemlélet, a tudományszakokra bontás mellett jelentős lépése, hogy mindenhol ismerteti a kérdésről szóló és számára ismert teljes irodalmat.</w:t>
      </w:r>
    </w:p>
    <w:p>
      <w:pPr>
        <w:pStyle w:val="Normal"/>
        <w:rPr/>
      </w:pPr>
      <w:r>
        <w:rPr/>
        <w:t xml:space="preserve">Wallaszky Conspectusa a magyar historia litteraria korszakát zárja. </w:t>
      </w:r>
    </w:p>
    <w:p>
      <w:pPr>
        <w:pStyle w:val="Normal"/>
        <w:rPr/>
      </w:pPr>
      <w:r>
        <w:rPr/>
      </w:r>
    </w:p>
    <w:p>
      <w:pPr>
        <w:pStyle w:val="Normal"/>
        <w:rPr/>
      </w:pPr>
      <w:r>
        <w:rPr/>
        <w:t xml:space="preserve">A Conspectus második kiadásával egy évben jelenik meg </w:t>
      </w:r>
      <w:r>
        <w:rPr>
          <w:i/>
        </w:rPr>
        <w:t>Pápay Sámuel</w:t>
      </w:r>
      <w:r>
        <w:rPr/>
        <w:t xml:space="preserve"> könyve, az első mai értelemben vett magyar irodalomtörténet, </w:t>
      </w:r>
      <w:r>
        <w:rPr>
          <w:i/>
        </w:rPr>
        <w:t>A magyar literatura esmérete</w:t>
      </w:r>
      <w:r>
        <w:rPr/>
        <w:t xml:space="preserve"> címmel (Veszprém, 1808). Ez a Wallaszky-anyagból válogatja ki azokat az írókat, akik szemlélete szerint a nemesség, a magyarság, Magyarország irodalmát képviselik. Wallaszky és Pápay évtizedekre meghatározták a magyar irodalomtudomány kialakulását. </w:t>
      </w:r>
    </w:p>
    <w:p>
      <w:pPr>
        <w:pStyle w:val="Normal"/>
        <w:rPr/>
      </w:pPr>
      <w:r>
        <w:rPr/>
      </w:r>
    </w:p>
    <w:p>
      <w:pPr>
        <w:pStyle w:val="Normal"/>
        <w:rPr>
          <w:b/>
          <w:b/>
          <w:i/>
          <w:i/>
          <w:sz w:val="28"/>
          <w:szCs w:val="28"/>
          <w:u w:val="single"/>
        </w:rPr>
      </w:pPr>
      <w:r>
        <w:rPr>
          <w:b/>
          <w:i/>
          <w:sz w:val="28"/>
          <w:szCs w:val="28"/>
          <w:u w:val="single"/>
        </w:rPr>
        <w:t>A tudományos szervezés igénye</w:t>
      </w:r>
    </w:p>
    <w:p>
      <w:pPr>
        <w:pStyle w:val="Normal"/>
        <w:rPr>
          <w:b/>
          <w:b/>
          <w:i/>
          <w:i/>
          <w:sz w:val="28"/>
          <w:szCs w:val="28"/>
          <w:u w:val="single"/>
        </w:rPr>
      </w:pPr>
      <w:r>
        <w:rPr>
          <w:b/>
          <w:i/>
          <w:sz w:val="28"/>
          <w:szCs w:val="28"/>
          <w:u w:val="single"/>
        </w:rPr>
      </w:r>
    </w:p>
    <w:p>
      <w:pPr>
        <w:pStyle w:val="Normal"/>
        <w:rPr/>
      </w:pPr>
      <w:r>
        <w:rPr/>
        <w:t xml:space="preserve">A historia litteraria további munkálóinál éppen a XIX. század fordulóján jelentkezik először a bibliográfiai teljesség és a tudományos kutatás szervezettségének igénye. </w:t>
      </w:r>
    </w:p>
    <w:p>
      <w:pPr>
        <w:pStyle w:val="Normal"/>
        <w:rPr/>
      </w:pPr>
      <w:r>
        <w:rPr/>
        <w:t xml:space="preserve">Bessenyey György, Révai Miklós, Kultsár István, Kis János, Teleki László, Marczibányi István sürgetői a gondolatnak, mely egy magyar tudós társaság alapítását tervezi, és amely 1827-ben Széchenyi István alapítványából valósult meg. </w:t>
      </w:r>
    </w:p>
    <w:p>
      <w:pPr>
        <w:pStyle w:val="Normal"/>
        <w:rPr/>
      </w:pPr>
      <w:r>
        <w:rPr/>
        <w:t xml:space="preserve">A legelső gyűjtemény és könyvtár adományozó az 1815-ben meghalt </w:t>
      </w:r>
      <w:r>
        <w:rPr>
          <w:i/>
        </w:rPr>
        <w:t>Sándor István</w:t>
      </w:r>
      <w:r>
        <w:rPr/>
        <w:t>, az „első magyar bibliográfus” volt. Ő állította először össze a magyar historia litteraria és a könyvkiadás első modern értelemben vett összefoglalását és teremtette meg ezzel a magyar nemzeti bibliográfia alapjait.</w:t>
      </w:r>
    </w:p>
    <w:p>
      <w:pPr>
        <w:pStyle w:val="Normal"/>
        <w:rPr/>
      </w:pPr>
      <w:r>
        <w:rPr/>
        <w:t xml:space="preserve">1803-ban jelent meg fő műve, a </w:t>
      </w:r>
      <w:r>
        <w:rPr>
          <w:i/>
        </w:rPr>
        <w:t>Magyar Könyvesház avagy a magyar könyveknek kinyom</w:t>
        <w:softHyphen/>
        <w:t>tatások ideje szerént való rövid említésök</w:t>
      </w:r>
      <w:r>
        <w:rPr/>
        <w:t>.</w:t>
      </w:r>
    </w:p>
    <w:p>
      <w:pPr>
        <w:pStyle w:val="Normal"/>
        <w:rPr/>
      </w:pPr>
      <w:r>
        <w:rPr/>
        <w:t>Használta a Széchényi- és a Teleki-féle nyomtatott katalógusokat is. Nála már egészen határozottan kialakult a történeti szemléletű feldolgozási mód: a könyveket a megjelenési évek szerint egy évben belül nyomdahelyek szerint csoportosította. Voltaképpen ezt a módot vette át Szabó Károly is a Régi Magyar Könyvtárban.</w:t>
      </w:r>
    </w:p>
    <w:p>
      <w:pPr>
        <w:pStyle w:val="Normal"/>
        <w:rPr/>
      </w:pPr>
      <w:r>
        <w:rPr/>
        <w:t xml:space="preserve">Ezzel Sándor István elsőnek adott </w:t>
      </w:r>
      <w:r>
        <w:rPr>
          <w:i/>
        </w:rPr>
        <w:t>összefoglaló áttekintést a magyarországi könyvkiadás fejlődéséről</w:t>
      </w:r>
      <w:r>
        <w:rPr/>
        <w:t>. Egyben létrehozta az első magyar nemzeti bibliográfiát. Munkásságából megfigyelhetjük a biografikus lexikonok (biobibliográfiák) és a bibliográfiák egymástól való egyre határozottabb elkülönülését, amely egyik ágon Toldy félbemaradt kísérletén keresztül Szinnyei Magyar Írók lexikonához, a másik ágon viszont Jankovich ugyancsak kiadatlan munkájától Szabó Károlyhoz vezetett.</w:t>
      </w:r>
    </w:p>
    <w:p>
      <w:pPr>
        <w:pStyle w:val="Normal"/>
        <w:rPr/>
      </w:pPr>
      <w:r>
        <w:rPr/>
      </w:r>
    </w:p>
    <w:p>
      <w:pPr>
        <w:pStyle w:val="Normal"/>
        <w:rPr/>
      </w:pPr>
      <w:r>
        <w:rPr/>
        <w:t xml:space="preserve">A Magyar Könyvesház megjelenésekor már egy éve a nemzet tulajdonában volt Széchényi Ferenc könyvtárának első nagy része. Gyűjteményének kialakulásában és további fejlesztésében az alapítónak két nagy könyvtáros-levéltáros tudós segített: </w:t>
      </w:r>
      <w:r>
        <w:rPr>
          <w:i/>
        </w:rPr>
        <w:t>Kovachich Márton György</w:t>
      </w:r>
      <w:r>
        <w:rPr/>
        <w:t xml:space="preserve"> (1743-1821), a budai egyetem könyvtárosa (1774-1784), és fia,</w:t>
      </w:r>
      <w:r>
        <w:rPr>
          <w:i/>
        </w:rPr>
        <w:t xml:space="preserve"> Kovachich József Miklós </w:t>
      </w:r>
      <w:r>
        <w:rPr/>
        <w:t>(1798-1878), akit apja vezetett be a levéltári diplomatikus kutatásokba és aki országos levéltárosi beosztása előtt - több mint egy évtizedig - a múzeumi könyvtárban munkálkodott. Kettőjük neve a régi magyarországi könyvek kutatásának és rendszerezésének történetében fontos állomást jelent. Ők dolgozták ki szinte napjainkig érvényes igényességgel a „Magyar Bibliographia”, és ennek alapján elkészíthető „legtökéletesebb magyar szótár” tervezet.</w:t>
      </w:r>
    </w:p>
    <w:p>
      <w:pPr>
        <w:pStyle w:val="Normal"/>
        <w:rPr/>
      </w:pPr>
      <w:r>
        <w:rPr/>
        <w:t xml:space="preserve">A tervezetnek tulajdonképpen csak az </w:t>
      </w:r>
      <w:r>
        <w:rPr>
          <w:i/>
        </w:rPr>
        <w:t>első része könyvtörténeti vonatkozású</w:t>
      </w:r>
      <w:r>
        <w:rPr/>
        <w:t>. A másodikban a nagy nyelvtörténeti szótár álma rajzolódott ki.</w:t>
      </w:r>
    </w:p>
    <w:p>
      <w:pPr>
        <w:pStyle w:val="Normal"/>
        <w:rPr/>
      </w:pPr>
      <w:r>
        <w:rPr/>
        <w:t>Külön részletes utasítások foglalkoznak az íróra vagy műre vonatkozó irodalmi utalások feldolgozásáról, a cédulák szerkesztéséről, egy kéziratba való foglalásáról és kinyomtatásáról.</w:t>
      </w:r>
    </w:p>
    <w:p>
      <w:pPr>
        <w:pStyle w:val="Normal"/>
        <w:rPr/>
      </w:pPr>
      <w:r>
        <w:rPr/>
      </w:r>
    </w:p>
    <w:p>
      <w:pPr>
        <w:pStyle w:val="Normal"/>
        <w:rPr/>
      </w:pPr>
      <w:r>
        <w:rPr/>
        <w:t xml:space="preserve">Az 1814-es évnek a hazai könyvtörténeti és bibliográfiai kutatások terén egy másik nagy eseménye is van. Megindul a történeti, az irodalomtörténeti kutatásoknak is nagy teret adó első szakfolyóirat, a </w:t>
      </w:r>
      <w:r>
        <w:rPr>
          <w:i/>
        </w:rPr>
        <w:t>Tudományos Gyűjtemény</w:t>
      </w:r>
      <w:r>
        <w:rPr/>
        <w:t>. Lapjain a század első felének legkiválóbb tudósai: Fejér György, Horváth István, Hrabovszky György, Jankovich Miklós, Kazinczy Ferenc, Mednyánszky Alajos, Nagy István, Németh János, Wallaszky Pál írják könyv- és nyomda</w:t>
        <w:softHyphen/>
        <w:t xml:space="preserve">történeti, bibliográfiai cikkeiket. Régi magyar nyomdászokról, könyvárusokról, egy-egy vármegye vagy város íróiról, vidéki könyvtárakról olvasunk. Itt jelennek meg a régi magyarországi könyvek első, mai értelemben vett tudománytörténeti leírásai. </w:t>
      </w:r>
    </w:p>
    <w:p>
      <w:pPr>
        <w:pStyle w:val="Normal"/>
        <w:rPr/>
      </w:pPr>
      <w:r>
        <w:rPr/>
      </w:r>
    </w:p>
    <w:p>
      <w:pPr>
        <w:pStyle w:val="Normal"/>
        <w:rPr/>
      </w:pPr>
      <w:r>
        <w:rPr/>
        <w:t xml:space="preserve">A Tudományos Gyűjtemény 1817. évi IX. kötetének lapjain olvashatott a magyar közönség Fejér György tollából egy utóbb nemzeti kinccsé lett gyűjteményről, </w:t>
      </w:r>
      <w:r>
        <w:rPr>
          <w:i/>
        </w:rPr>
        <w:t>Jankovich Miklós</w:t>
      </w:r>
      <w:r>
        <w:rPr/>
        <w:t xml:space="preserve"> könyv</w:t>
        <w:softHyphen/>
        <w:t xml:space="preserve">táráról és régiséggyűjteményéről, amelynek szakszerű összeállításában </w:t>
      </w:r>
      <w:r>
        <w:rPr>
          <w:i/>
        </w:rPr>
        <w:t>Corniedes Dániel</w:t>
      </w:r>
      <w:r>
        <w:rPr/>
        <w:t xml:space="preserve">, Jankovich egykori tanára is segített. </w:t>
      </w:r>
      <w:r>
        <w:rPr>
          <w:i/>
        </w:rPr>
        <w:t>Fejér György</w:t>
      </w:r>
      <w:r>
        <w:rPr/>
        <w:t>, az egyetemi könyvtár igazgatója mutatja be a Jankovich-könyvtár elrendezését, a szakok beosztását, a „Könyv-Tárnak nevezetes ágait”. A magyar könyveket elkülönítve találta! Az egyes könyveket egy fehér lapokkal egybekötött („átlőtt”) Széchényi Ferenc-féle katalógusba jegyezte be tulajdonosuk.</w:t>
      </w:r>
    </w:p>
    <w:p>
      <w:pPr>
        <w:pStyle w:val="Normal"/>
        <w:rPr/>
      </w:pPr>
      <w:r>
        <w:rPr/>
        <w:t xml:space="preserve">Jankovich nemcsak használta a Széchényi-féle Catalogust, hanem saját gyűjteményéről hasonlót akart készíteni. Közel negyven esztendő szorgalmas anyaggyűjtésének hatalmas, hat kötetes kézirat lett az eredménye. A szerző becslése szerint 30 000 magyar mű címét gyűjtötte össze magyar bibliográfiájában. Anyagát szerzői betűrendbe rendezte, de legnagyobb részben csak a magyar nyelvű műveket vette figyelembe. </w:t>
      </w:r>
    </w:p>
    <w:p>
      <w:pPr>
        <w:pStyle w:val="Normal"/>
        <w:rPr/>
      </w:pPr>
      <w:r>
        <w:rPr/>
        <w:t xml:space="preserve">Hatalmas munkáját </w:t>
      </w:r>
      <w:r>
        <w:rPr>
          <w:i/>
        </w:rPr>
        <w:t>Közönséges Magyar Könyvtár</w:t>
      </w:r>
      <w:r>
        <w:rPr/>
        <w:t xml:space="preserve"> (Universalis Bibliotheca Hungarica) címmel Jankovich nyomtatásban akarta közölni, ezért a bécsi </w:t>
      </w:r>
      <w:r>
        <w:rPr>
          <w:i/>
        </w:rPr>
        <w:t xml:space="preserve">Magyar Kurir </w:t>
      </w:r>
      <w:r>
        <w:rPr/>
        <w:t xml:space="preserve">1832. szeptember 25-i számában előfizetési felhívást adott ki. A közönség érdeklődése azonban elmaradt és így a vállalkozást nem folytathatta. </w:t>
      </w:r>
    </w:p>
    <w:p>
      <w:pPr>
        <w:pStyle w:val="Normal"/>
        <w:rPr/>
      </w:pPr>
      <w:r>
        <w:rPr/>
        <w:t xml:space="preserve">1841. augusztus 25-én Jankovich az Akadémiának ajánlotta kiadásra a kéziratot. A soron kívüli nyomtatást el is rendelték és a szerzőnek száz tiszteletpéldányt ajánlottak. Jankovich - úgy látszik - még javítani szándékozott kéziratán és ezért visszakérte. 1846-ban, nem sokkal halála előtt, </w:t>
      </w:r>
      <w:r>
        <w:rPr>
          <w:i/>
        </w:rPr>
        <w:t>Toldy</w:t>
      </w:r>
      <w:r>
        <w:rPr/>
        <w:t xml:space="preserve"> </w:t>
      </w:r>
      <w:r>
        <w:rPr>
          <w:i/>
        </w:rPr>
        <w:t>Ferenc</w:t>
      </w:r>
      <w:r>
        <w:rPr/>
        <w:t xml:space="preserve">et bízta meg a munka kiegészítésével és befejezésével. </w:t>
      </w:r>
    </w:p>
    <w:p>
      <w:pPr>
        <w:pStyle w:val="Normal"/>
        <w:rPr/>
      </w:pPr>
      <w:r>
        <w:rPr/>
        <w:t xml:space="preserve">Id. Szinnyei József 1877-ben meghirdetve a </w:t>
      </w:r>
      <w:r>
        <w:rPr>
          <w:i/>
        </w:rPr>
        <w:t>Magyar Írók Névtárá</w:t>
      </w:r>
      <w:r>
        <w:rPr/>
        <w:t>nak tervét, azt írja Jankovich kéziratáról, hogy azt halála után elárverezték és egy ismeretlen tudós kezébe került. Az „ismeretlen tudós” diszkrét megjelölése az akkor már két éve halott Toldy Ferencre vonatkozik, aki három évtizeden át hiába birkózott a roppant anyaggal.</w:t>
      </w:r>
    </w:p>
    <w:p>
      <w:pPr>
        <w:pStyle w:val="Normal"/>
        <w:rPr/>
      </w:pPr>
      <w:r>
        <w:rPr/>
        <w:t xml:space="preserve">Szinnyei elsősorban a </w:t>
      </w:r>
      <w:r>
        <w:rPr>
          <w:i/>
        </w:rPr>
        <w:t>Magyar Tudósok Tára</w:t>
      </w:r>
      <w:r>
        <w:rPr/>
        <w:t xml:space="preserve"> című hatalmas irodalmi tervében aknázhatta ki Jankovich szorgalmának bő gyümölcsét. Ebben a munkásságában segítő után is nézett. Egy évvel Jankovich halála után, 1847 tavaszán, Pestre hívta és maga mellé fogadta munkatársul Szabó Károlyt, aki 1848 végéig Toldynál lakott és megírta a Magyar Tudósok Tára első nyolc kötetét, betűrendben egészen a </w:t>
      </w:r>
      <w:r>
        <w:rPr>
          <w:i/>
        </w:rPr>
        <w:t>H</w:t>
      </w:r>
      <w:r>
        <w:rPr>
          <w:b/>
        </w:rPr>
        <w:t xml:space="preserve"> </w:t>
      </w:r>
      <w:r>
        <w:rPr/>
        <w:t>betűig.</w:t>
      </w:r>
    </w:p>
    <w:p>
      <w:pPr>
        <w:pStyle w:val="Normal"/>
        <w:rPr/>
      </w:pPr>
      <w:r>
        <w:rPr/>
        <w:t xml:space="preserve">A XIX. század második felében sok itthoni próbálkozás és külföldi bolyongás után, tapasztalata alapján alakította ki </w:t>
      </w:r>
      <w:r>
        <w:rPr>
          <w:i/>
        </w:rPr>
        <w:t>A magyar könyvészet kézikönyvé</w:t>
      </w:r>
      <w:r>
        <w:rPr/>
        <w:t xml:space="preserve">nek kilenc kötetes tervezetét, mely 1473 és 1863 között nemcsak a magyarországi </w:t>
      </w:r>
      <w:r>
        <w:rPr>
          <w:i/>
        </w:rPr>
        <w:t>könyveket</w:t>
      </w:r>
      <w:r>
        <w:rPr/>
        <w:t xml:space="preserve">, de a </w:t>
      </w:r>
      <w:r>
        <w:rPr>
          <w:i/>
        </w:rPr>
        <w:t>hungarikumokat</w:t>
      </w:r>
      <w:r>
        <w:rPr/>
        <w:t xml:space="preserve"> és a </w:t>
      </w:r>
      <w:r>
        <w:rPr>
          <w:i/>
        </w:rPr>
        <w:t>hírlap</w:t>
      </w:r>
      <w:r>
        <w:rPr/>
        <w:t xml:space="preserve">irodalmat is magába foglalta volna. Megvalósulatlanul maradt elgondolása már a retrospektív nemzeti bibliográfia megvalósítását jelentette voln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42:00Z</dcterms:created>
  <dc:creator>Szülők</dc:creator>
  <dc:description/>
  <dc:language>en-US</dc:language>
  <cp:lastModifiedBy>Szülők</cp:lastModifiedBy>
  <dcterms:modified xsi:type="dcterms:W3CDTF">2007-12-06T18:44:00Z</dcterms:modified>
  <cp:revision>1</cp:revision>
  <dc:subject/>
  <dc:title>9</dc:title>
</cp:coreProperties>
</file>