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Az írásbeli közlés a művelődés rendszeré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A könyvtár- és könyvtörténet tárgy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Az írás előzményei, megjelenése és fogal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Az írás jelentősége és fajtái (példákkal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Az ékírás és az agyagtábla köny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Az egyiptomi írás és a papirusztekercs</w:t>
      </w:r>
    </w:p>
    <w:p>
      <w:pPr>
        <w:pStyle w:val="Normal"/>
        <w:rPr/>
      </w:pPr>
      <w:r>
        <w:rPr>
          <w:sz w:val="28"/>
          <w:szCs w:val="28"/>
        </w:rPr>
        <w:t>7. A kínai írás és íróanyagok. A japán írá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A betűírás kezdetei; a föníciai, az arameus és a héber írá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Az ókori görög írás és a pergam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A latin írás az ókorban és a középkor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A közép-amerikai indián kultúrák írásai. A székely rovásírás</w:t>
      </w:r>
    </w:p>
    <w:p>
      <w:pPr>
        <w:pStyle w:val="Normal"/>
        <w:rPr/>
      </w:pPr>
      <w:r>
        <w:rPr>
          <w:sz w:val="28"/>
          <w:szCs w:val="28"/>
        </w:rPr>
        <w:t>12. Az arab írások. A cirill írás keletkezése és elterjedé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A kéziratos könyv (a kódex) jellegzetessége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A kéziratos könyv középkori történetének fontosabb állomása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A kéziratos könyv a középkori Magyarország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A reneszánsz könyvkultúra Magyarországon, Mátyás király kódexe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A könyvnyomtatás előzményei és feltalálása, jelentősége és elterjedése Európá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Az ősnyomtatványok jellegzetessége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A könyvnyomtatás és a könyvkiadás fejlődése, a jelentősebb nyomdászok és kiadványok a XVI. században</w:t>
      </w:r>
    </w:p>
    <w:p>
      <w:pPr>
        <w:pStyle w:val="Normal"/>
        <w:rPr/>
      </w:pPr>
      <w:r>
        <w:rPr>
          <w:sz w:val="28"/>
          <w:szCs w:val="28"/>
        </w:rPr>
        <w:t>20. A magyarországi könyvnyomtatás kezdetei, a magyarországi és erdélyi könyvkultúra a XVI. század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A nyomdászat és könyvkiadás a XVII. század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A magyarországi és erdélyi könyvkultúra sajátosságai és a fontosabb hazai nyomdák a XVII. század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Az időszaki sajtó kialakulása és jellemzői a XVII. század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A nyomdászat és könyvkiadás fejlődésének általános jellemzői, a jelentősebb nyomdászok és könyvkiadók a XVIII. század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A nyomdászat, a könyvkiadás és fejlődése Magyarországon és Erdélyben a XVIII. század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Az időszaki sajtó fejlődésének új vonásai a XVIII. század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A magyarországi és erdélyi időszaki sajtó kezdetei a XVIII. század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A nyomdászat technikai átalakulása a polgárosodás időszakában (1800-191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 A könyvkiadás fejlődése a polgárosodás korszakában (1800-191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 Az üzleti jellegű időszaki sajtó létrejötte a XIX. század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 Az információrögzítés új eszközei a XIX. század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. A magyarországi és erdélyi nyomdászat, könyvkiadás és időszaki sajtó a XIX. század első felé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. A magyarországi könyvkultúra és időszaki sajtó 1848-1849-ben és az önkényuralom korá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. A magyarországi könyvkultúra és időszaki sajtó a dualizmus korá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. A könyvkiadás és az időszaki sajtó új vonásai 1918-1945 között. Az ún. szovjet mode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. A könyvművészeti mozgalom kibontakozása és fejlődése a második világháborúi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. Az ún. technikai információhordozók körének bővülése a XX. század első felé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8. A magyarországi könyvkiadás és a könyvművészeti mozgalom és az időszaki sajtó 1918-1945 közö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9. A magyarországi időszaki sajtó 1918-1945 közö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. A könyv- és lapelőállítás új formái és a könyvkiadás a második világháború ut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. A sajtóviszonyok alakulása a második világháború ut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2. Az új technikai közlésmódok előretörése a második világháború ut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3. A magyarországi könyvkultúra, az időszaki sajtó és a technikai közlésmódok fejlődése 1945 ut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4. A külföldi magyar nyelvű könyv- és lapkiadás 1867-től napjainki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5. A könyv és az időszaki sajtó jövőj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14:45:00Z</dcterms:created>
  <dc:creator>Szuszko</dc:creator>
  <dc:description/>
  <cp:keywords/>
  <dc:language>en-US</dc:language>
  <cp:lastModifiedBy>Szuszko</cp:lastModifiedBy>
  <dcterms:modified xsi:type="dcterms:W3CDTF">2005-08-08T14:45:00Z</dcterms:modified>
  <cp:revision>1</cp:revision>
  <dc:subject/>
  <dc:title>1</dc:title>
</cp:coreProperties>
</file>