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t>A KÓDEX</w:t>
      </w:r>
    </w:p>
    <w:p>
      <w:pPr>
        <w:pStyle w:val="Normal"/>
        <w:keepLines/>
        <w:jc w:val="both"/>
        <w:rPr/>
      </w:pPr>
      <w:r>
        <w:rPr/>
      </w:r>
    </w:p>
    <w:p>
      <w:pPr>
        <w:pStyle w:val="Normal"/>
        <w:keepLines/>
        <w:jc w:val="both"/>
        <w:rPr/>
      </w:pPr>
      <w:r>
        <w:rPr/>
        <w:t xml:space="preserve">A kódex a középkori, kézzel írott könyv. Elnevezése a latin caudex/codex 'fatörzs' szóból származik. Az ókor egyik íróanyaga a viasszal bevont fatábla volt, amelyből gyakran többet is összekapcsoltak. Így alakult ki a mai könyvforma, maga a név az egykori íróanyagra utal. A lapozható könyv egyszerűbbnek és gazdaságosabbnak is bizonyult az általánosan elterjedt papirusztekercsnél, ami a pergamen térhódításával ki is szorult a használatból. A kódex legkisebb szerkezeti egysége a kettőbe hajtott levél, a bifólium. Meghatározott számú egymásra fektetett és összefűzött bifólium alkotott egy ívfüzetet (3 dupla levél egy terniót, 4 dupla levél egy quaterniót stb.). Az egymáshoz erősített ívfüzeteket kötéssel látták el, mely védte és díszítette a kódex-testet. A kötés maga leggyakrabban bőrrel bevont fatábla volt, emellett vannak műkincs számba menő díszkötések és egyszerű, igénytelen bőrkötések is. A kódexek méretét a luxusigény vagy a praktikum határozta meg. A reprezentatív kódexek általában nagyok. A prédikációs könyvek, imádságos könyvek, utazáshoz hasznát zsolozsmáskönyvek kicsinyek, a liturgikus énekeskönyvek, melyeket a templom kórusában (szentélyében) sokan álltak körbe, gyakorlati okból nagyméretűek. </w:t>
      </w:r>
    </w:p>
    <w:p>
      <w:pPr>
        <w:pStyle w:val="Normal"/>
        <w:keepLines/>
        <w:jc w:val="both"/>
        <w:rPr/>
      </w:pPr>
      <w:r>
        <w:rPr/>
        <w:t xml:space="preserve">A legfontosabb kódexeknek nálunk a 19. századtól kezdve szokás nevet adni. Az elnevezés alapja lehet a kézirat jelenlegi vagy egy korábbi őrzési helye, felfedezője, első ismertetője, tartalma. Előfordul, hogy egy személyt vagy egy ünnepi eseményt kívánnak a névadással megtisztelni. </w:t>
      </w:r>
      <w:r>
        <w:br w:type="page"/>
      </w:r>
    </w:p>
    <w:p>
      <w:pPr>
        <w:pStyle w:val="Normal"/>
        <w:keepLines/>
        <w:jc w:val="center"/>
        <w:rPr/>
      </w:pPr>
      <w:r>
        <w:rPr/>
        <w:t>ÍRÓANYAGOK ÉS ÍRÓESZKÖZÖK</w:t>
      </w:r>
    </w:p>
    <w:p>
      <w:pPr>
        <w:pStyle w:val="Normal"/>
        <w:keepLines/>
        <w:jc w:val="center"/>
        <w:rPr/>
      </w:pPr>
      <w:r>
        <w:rPr/>
      </w:r>
    </w:p>
    <w:p>
      <w:pPr>
        <w:pStyle w:val="Normal"/>
        <w:keepLines/>
        <w:jc w:val="both"/>
        <w:rPr/>
      </w:pPr>
      <w:r>
        <w:rPr/>
        <w:t xml:space="preserve">A 13. század végéig a kódexek kizárólagos anyaga a pergamen, ami speciális, mészben való áztatás után kikészített juh-, kecske- vagy borjúbőr. Egy nagyalakú kódex egy-egy dupla levele egy egész birka bőréből készült, így a kétkötetes óriásbibliákhoz vagy egy kóruskönyv-sorozathoz több száz juh bőrét is felhasználták. (Ilyen a később említendő Csatári vagy Admonti Biblia is.) A kolostorok kezdetben maguk gondoskodtak pergamenszükségletükről, a 13. századtól a pergamenkészítés önálló mesterség lett. A 15. század végén Bártfán és Eperjesen is említenek a városi jegyzőkönyvek pergamenistát, a nagyobb városokban ekkor már nálunk is meg lehetett élni e polgári mesterségből. </w:t>
      </w:r>
    </w:p>
    <w:p>
      <w:pPr>
        <w:pStyle w:val="Normal"/>
        <w:keepLines/>
        <w:jc w:val="both"/>
        <w:rPr/>
      </w:pPr>
      <w:r>
        <w:rPr/>
        <w:t xml:space="preserve">A rongyból készített papír a 13. században jelent meg Itáliában, a 14. század közepére Európa-szerte kedvelt, olcsó íróanyag lett. A papírmalomban szétfoszlatott, kádakban megerjesztett papírpépet drótszitával merítették ki, a szitára a malmok elhelyezték saját, vékony drótból hajtogatott jelüket. A víz lecsurgatása után összeálló képlékeny papírréteget posztóra helyezték és kipréselték belőle a maradék vizet. A papírlapot a fény felé fordítva láthatóvá válnak mind a drótszita hálózatának nyomai, mind a gyártó védjegye, a vízjel. Magyarországon a középkorban nem működött papírmalom, az itt felhasznált papír nagyobb része Itáliából származik, az ország északi része pedig a közeli Lengyelországból fedezte papírszükségletét. </w:t>
      </w:r>
    </w:p>
    <w:p>
      <w:pPr>
        <w:pStyle w:val="Normal"/>
        <w:keepLines/>
        <w:jc w:val="both"/>
        <w:rPr/>
      </w:pPr>
      <w:r>
        <w:rPr/>
        <w:t xml:space="preserve">A két íróanyag árarányainak érzékeltetéséhez egykorú eperjesi adatokat idézünk: a város 1455-ben egy pergamenívért 44 dénárt fizetett, 1452-ben pedig 25 ív papírért 28 dénárt. (Száz ezüstdénár tett ki egy aranyforintot. Ennek értékéről a könyvek árával kapcsolatban szólunk.) A viszonylag olcsó papír miatt maga a kódex is olcsóbb lett, s így kevésbé tehetős emberek számára is lehetőség nyílt a könyvszerzésre, főleg, ha valaki saját maga számára másolt, mint sok diák az egyetemeken, iskolákban. Bár a papír a 15. század végére általában háttérbe szorította a pergament, a luxuskéziratok és a napi használatra szánt liturgikus könyvek anyaga mindvégig pergamen maradt. </w:t>
      </w:r>
    </w:p>
    <w:p>
      <w:pPr>
        <w:pStyle w:val="Normal"/>
        <w:keepLines/>
        <w:jc w:val="both"/>
        <w:rPr/>
      </w:pPr>
      <w:r>
        <w:rPr/>
        <w:t xml:space="preserve">A könyvmásolás legfőbb eszközei a ferdére vágott hegyű lúdtoll (penna), a mai radírnak megfelelő vakarókés és a pontos recept szerint főzött gubacstinta. A könyvmásoló ferdelapú írópult mellett ült, melyre általában egy könyvtartó állvány is volt szerelve a mintapéldány számára. A tintatartó marhaszarvat az írópult szélébe vájt lyukban helyezték el. Néhány igen előkelő, főleg biblia-kéziratot nem tintával írtak, hanem bíborszínű pergamenre arannyal festették a betűket (codex aureus). Gizella királynéval kapcsolatban említünk majd egy ilyen példányt. </w:t>
      </w:r>
      <w:r>
        <w:br w:type="page"/>
      </w:r>
    </w:p>
    <w:p>
      <w:pPr>
        <w:pStyle w:val="Normal"/>
        <w:keepLines/>
        <w:jc w:val="center"/>
        <w:rPr>
          <w:b/>
          <w:b/>
          <w:bCs/>
        </w:rPr>
      </w:pPr>
      <w:r>
        <w:rPr>
          <w:b/>
          <w:bCs/>
        </w:rPr>
        <w:t>A KÉZIRATOS KÖNYV</w:t>
      </w:r>
    </w:p>
    <w:p>
      <w:pPr>
        <w:pStyle w:val="Normal"/>
        <w:keepLines/>
        <w:jc w:val="center"/>
        <w:rPr>
          <w:b/>
          <w:b/>
          <w:bCs/>
        </w:rPr>
      </w:pPr>
      <w:r>
        <w:rPr>
          <w:b/>
          <w:bCs/>
        </w:rPr>
      </w:r>
    </w:p>
    <w:p>
      <w:pPr>
        <w:pStyle w:val="Normal"/>
        <w:keepLines/>
        <w:jc w:val="both"/>
        <w:rPr/>
      </w:pPr>
      <w:r>
        <w:rPr/>
        <w:t xml:space="preserve">A népvándorlás után mélyre hanyatlott a klasszikus ókor magas szellemi színvonala. A görögöknél és rómaiaknál sok rabszolga és egyszerű közkatona is tudott írni-olvasni. A középkori Európában ezer éven át alig értett más a betűvetéshez, mint a pap. Papok írtak papok számára. Csak egyházi személyek tudtak könyvet készíteni. S emiatt nálunk magyaroknál a könyvtörténet akkor kezdődött, amikor István király az országot kereszténnyé nyilvánította, s egyháziakat hívott be. Ezek azonban nem magyar könyveket írtak. Az egész kereszténység s valamennyi nyugat-európai állam hivatalos nyelve a latin volt. Nemzetközi nyelv, de csak az írni-olvasni tudók - a papok - körében. A magyar csupán népnyelv, márpedig a nép nem tudott olvasni. A prédikátorok élőszóval, magyarul tanítottak, de elmondanivalóik szövegét latin nyelven kapták, mert a római szentszéknél, valamint a honi egyházmegyékben az irányító idegen származású püspökök és apátok csak ezt tudták ellenőrizni. </w:t>
      </w:r>
    </w:p>
    <w:p>
      <w:pPr>
        <w:pStyle w:val="Normal"/>
        <w:keepLines/>
        <w:jc w:val="both"/>
        <w:rPr/>
      </w:pPr>
      <w:r>
        <w:rPr/>
        <w:t xml:space="preserve">Könyvkultúránk - ha emlékei számát tekintjük - már a magyar királyság első századában fejlettnek látszik. A tihanyi bencés apátság alapításakor, 1055-ben, hazai testvérkolostoraitól hozományul öt kódexet kapott. Ekkor a többi szerzetesháznak már tekintélyesen gyarapodó könyvtára volt. I. László királynak a pannonhalmi apátság vagyonát leíró oklevele a könyvtár nyolcvan kötetét sorolja fel. A pécsváradi kolostor harmincöt s a bakonybéli nyolcvannégy kódexéről e messzi múlt hazai könyvtári állományának tehát összesen 204 művéről - van tudomásunk. </w:t>
      </w:r>
    </w:p>
    <w:p>
      <w:pPr>
        <w:pStyle w:val="Normal"/>
        <w:keepLines/>
        <w:jc w:val="both"/>
        <w:rPr/>
      </w:pPr>
      <w:r>
        <w:rPr/>
        <w:t xml:space="preserve">Túlnyomó részük vallásos munka. Pannonhalmán az oklevél szentírás-köteteket, evangéliumos-könyveket, missalékat, ima- és zsolozsmás-gyűjteményeket, szentbeszéd-sorozatokat, regulákat, szertartás-írásokat, bibliai elbeszéléseket, szentek életrajzait Nagy Gergely, Ágoston és Izidor teológiai elmélkedéseit sorolja fel, s ezeken kívül csak néhány - az ifjú papjelöltek iskolája számára szerkesztett - latin grammatikát említ. </w:t>
      </w:r>
    </w:p>
    <w:p>
      <w:pPr>
        <w:pStyle w:val="Normal"/>
        <w:keepLines/>
        <w:jc w:val="both"/>
        <w:rPr/>
      </w:pPr>
      <w:r>
        <w:rPr/>
        <w:t xml:space="preserve">Volt-e e könyvek közt olyan, melyet Magyarországon másoltak? Bizonyára. Nem valószínű, hogy valamennyit külföldi anyakolostorukból hozták volna magukkal. Hoztak, de többnyire csak kölcsön. A másolat elkészülte után visszaküldték őket. Az első hazai állományok keletkezése főleg az itthoni kölcsönforgalom révén lendült fel. Kolostoraink egymás könyveit írogatták le. </w:t>
      </w:r>
    </w:p>
    <w:p>
      <w:pPr>
        <w:pStyle w:val="Normal"/>
        <w:keepLines/>
        <w:jc w:val="both"/>
        <w:rPr/>
      </w:pPr>
      <w:r>
        <w:rPr/>
        <w:t xml:space="preserve">De ezt csak a későbbi századok adataiból következtetjük. Mert az említett 204 kódexből egyetlenegy sem maradt ránk. Nincs lehetőségünk szövegeik, írásszokásaik, rövidítési rendszerük összehasonlítására, nem állnak rendelkezésünkre a könyv első lapjára írt tulajdonos-bejegyzések, melyekből az ide-odavándorlás tényeit megállapíthatnók. </w:t>
      </w:r>
    </w:p>
    <w:p>
      <w:pPr>
        <w:pStyle w:val="Normal"/>
        <w:keepLines/>
        <w:jc w:val="both"/>
        <w:rPr/>
      </w:pPr>
      <w:r>
        <w:rPr/>
        <w:t xml:space="preserve">A könyvek pusztulásáról rémregényt lehetne írni. Nemcsak a csupán néhány másolatban készült kéziratok, hanem a később többszáz vagy ezer példányban terjesztett nyomtatványok nagyobb részét is elnyelték a századok viszontagságai. A legnagyobb nemzeti bibliográfiák is torzók, s hiányaik miatt hamis képet adnak a szellemi termelésről. Hány címnél jegyzi meg Szabó Károly, az 1711-ig terjedő idők könyvtermelését számbavevő nemzeti könyvészetünk, a "Régi Magyar Könyvtár" I-II. kötetének összeállítója, hogy X. Y. idézi, de "ma már egyetlen példánya sem ismeretes"! S mekkora az unikumok és régi kötéstáblákból kiáztatott töredékek száma! A fennmaradtak közt is alig akad ép példány. Nincs olyan nyomda, melynek valamennyi terméke valahol együtt volna. Senki sem tette félre a napi használatban elnyűtt iskolakönyveket, lejárt kalendáriumokat, idejét múlt jegyzeteket meg egyéb elrongyolódott nyomtatványokat. S mennyivel több veszteség érte a sokkal régebbi és sokkal kevesebb példányban készült kéziratokat! </w:t>
      </w:r>
    </w:p>
    <w:p>
      <w:pPr>
        <w:pStyle w:val="Normal"/>
        <w:keepLines/>
        <w:jc w:val="both"/>
        <w:rPr/>
      </w:pPr>
      <w:r>
        <w:rPr/>
        <w:t xml:space="preserve">Eszünkbe jut a Magyar Nemzeti Múzeum egyik hajdani vezetőjének mondása: "Odaadnám régiségtárunk egész eddigi gyűjteményét azért, ami még a föld alatt rejlik." </w:t>
      </w:r>
    </w:p>
    <w:p>
      <w:pPr>
        <w:pStyle w:val="Normal"/>
        <w:keepLines/>
        <w:jc w:val="both"/>
        <w:rPr/>
      </w:pPr>
      <w:r>
        <w:rPr/>
        <w:t xml:space="preserve">Kálti Márk Képes Krónikája egyik miniatűrös kezdőbetűjének képecskéjében látjuk a könyvíró szerzetest. A kis festmény azonban nem mutatja, cellájában végzi-e munkáját a barát, vagy pedig a kolostor közös másolóhelyiségében, a </w:t>
      </w:r>
      <w:r>
        <w:rPr>
          <w:i/>
          <w:iCs/>
        </w:rPr>
        <w:t>scriptuarium</w:t>
      </w:r>
      <w:r>
        <w:rPr/>
        <w:t xml:space="preserve">ban? </w:t>
      </w:r>
    </w:p>
    <w:p>
      <w:pPr>
        <w:pStyle w:val="Normal"/>
        <w:keepLines/>
        <w:jc w:val="both"/>
        <w:rPr/>
      </w:pPr>
      <w:r>
        <w:rPr/>
        <w:t xml:space="preserve">A másolóhelyiség vezetője, a </w:t>
      </w:r>
      <w:r>
        <w:rPr>
          <w:i/>
          <w:iCs/>
        </w:rPr>
        <w:t>scriptuarius</w:t>
      </w:r>
      <w:r>
        <w:rPr/>
        <w:t xml:space="preserve">, ott raktározta a könyvkészítéshez szükséges anyagokat: a pergament meg az írószereket. A kolostorbeliek mindent maguk állítottak elő. Lent az udvaron keretbe feszítették, oltott mésszel kenegették, majd simára kaparták, szőrtelenítették s végül egyforma nagyságú ívekre szabdalták a juhbőröket. Amíg az egyik szerzetes az íróhártyákat gyártotta, a másik főzte a tintát, a harmadik hegyezte a lúdtollakat, vonalzót fűrészelt, s a sorok előzetes megvonalozásához szükséges apró ólomkorongokat öntött. Közben az apát egyik társukat elküldte valamelyik más vármegyében dombcsúcson épült testvérkolostorukba, hogy annak könyvtárából kölcsönként elhozza a lemásolandó "anyakódexet". A barát könyvszállító zsákjával szamárháton kocogott oda és vissza. </w:t>
      </w:r>
    </w:p>
    <w:p>
      <w:pPr>
        <w:pStyle w:val="Normal"/>
        <w:keepLines/>
        <w:jc w:val="both"/>
        <w:rPr/>
      </w:pPr>
      <w:r>
        <w:rPr/>
        <w:t xml:space="preserve">A scriptuarius kijelölte a másolókat, akiknek szigorú fegyelemben, ellenőrzés alatt kellett megszabott napi munkájukat elvégezniök. "Hogy ihatnám" - jegyezte valamelyikük az egyik kódex margójára. Nem volt szabad munkáját félbeszakítania, hogy szomját oltsa. </w:t>
      </w:r>
    </w:p>
    <w:p>
      <w:pPr>
        <w:pStyle w:val="Normal"/>
        <w:keepLines/>
        <w:jc w:val="both"/>
        <w:rPr/>
      </w:pPr>
      <w:r>
        <w:rPr/>
        <w:t xml:space="preserve">A szöveget nem kötött könyvbe, hanem laza füzetekbe írták: a 8-levelest quaterniónak, a 10-levelest quinterniónak, a 12-levelest sexterniónak nevezték. Ha a könyv elkészültének ideje rövidre volt szabva, minden fűzet más-más kéz írása. </w:t>
      </w:r>
    </w:p>
    <w:p>
      <w:pPr>
        <w:pStyle w:val="Normal"/>
        <w:keepLines/>
        <w:jc w:val="both"/>
        <w:rPr/>
      </w:pPr>
      <w:r>
        <w:rPr/>
        <w:t xml:space="preserve">A scriptuarium munkatársai nem csak másolók. Amit ők leírtak, azt felülvizsgálta, javította és a mondatkezdéseket piros tintás vonalkákkal - rubrum jelekkel jelölte meg a scriptuarius. A díszesebbnek szánt kódexekbe a miniátor színes kezdőbetűket (iniciálékat), némelyikbe képecskét is, a széles margóra folyondárdíszt, s a másolók által tervszerűen üresen hagyott helyekre miniatúrákat festett. </w:t>
      </w:r>
    </w:p>
    <w:p>
      <w:pPr>
        <w:pStyle w:val="Normal"/>
        <w:keepLines/>
        <w:jc w:val="both"/>
        <w:rPr/>
      </w:pPr>
      <w:r>
        <w:rPr/>
        <w:t xml:space="preserve">A rubrikálás és miniálás után pedig jött a </w:t>
      </w:r>
      <w:r>
        <w:rPr>
          <w:i/>
          <w:iCs/>
        </w:rPr>
        <w:t>ligator</w:t>
      </w:r>
      <w:r>
        <w:rPr/>
        <w:t xml:space="preserve">, a könyvkötő barát, aki a sorba rakott füzeteket erős spárgával összefűzte, s az egészet két kemény deszkalap közé kötötte. E kötésmódtól kapta a középkori könyv a kódex nevet: a "codex" vagy "caudex" szó eredetileg fatáblát jelentett. </w:t>
      </w:r>
    </w:p>
    <w:p>
      <w:pPr>
        <w:pStyle w:val="Normal"/>
        <w:keepLines/>
        <w:jc w:val="both"/>
        <w:rPr/>
      </w:pPr>
      <w:r>
        <w:rPr/>
        <w:t xml:space="preserve">A különösen megbecsült szöveget védő deszkaborítékot bevonták vastag bőrrel, ebbe rézdúcokkal finomvonalú díszítő mintákat préseltek, s végül ugyancsak a kolostorban ötvözött sarkokat és cizellált sárgarézkapcsokat szögeltek a kódexre. </w:t>
      </w:r>
    </w:p>
    <w:p>
      <w:pPr>
        <w:pStyle w:val="Normal"/>
        <w:keepLines/>
        <w:jc w:val="both"/>
        <w:rPr/>
      </w:pPr>
      <w:r>
        <w:rPr/>
        <w:t xml:space="preserve">Több hónap, néha egész esztendő telt el, míg a könyv elkészült. A ráfordított munkáért dolgozóit csak "égi jutalom" kecsegtette. </w:t>
      </w:r>
    </w:p>
    <w:p>
      <w:pPr>
        <w:pStyle w:val="Normal"/>
        <w:keepLines/>
        <w:jc w:val="both"/>
        <w:rPr/>
      </w:pPr>
      <w:r>
        <w:rPr/>
        <w:t>Anyagi előnyt nem szereztek vele. Napjaik időbeosztása mindig ugyanaz maradt. A kész könyvet, hacsak az apát nem szánta ajándékul a fejedelemnek, a püspöknek vagy más távollevőnek, beállították a könyvtárba. Ott - kivéve a napi használatra való misekönyveket, zsolozsmásokat és iskolakönyveket - vastag lánccal erősítették az állványhoz. Aki láncos kötetet akart használni, annak az állvány megfelelő része elé kellett tolnia a könyvtár olvasóasztalkáinak egyikét.</w:t>
      </w:r>
    </w:p>
    <w:p>
      <w:pPr>
        <w:pStyle w:val="Normal"/>
        <w:keepLines/>
        <w:jc w:val="both"/>
        <w:rPr/>
      </w:pPr>
      <w:r>
        <w:rPr/>
        <w:t xml:space="preserve">A művek tartalmával, szellemével és szerzőikkel az irodalomtörténet foglalkozik. A könyvtörténet a könyvek fizikai jelenségeit, köntösét, külső formáját, előállításuk módját tárgyalja, de mindenkor Figyelve külsejüknek a kor eszmevilágával való összefüggésére. A vizsgálat többnyire azt állapítja meg, hogy a fennmaradt példányok nem egykorúak a bennük olvasható művekkel. A régi kéziratos könyv rendszerint nem eredeti fogalmazvány, hanem későbbi, a szöveg terjesztését célzó másolat. </w:t>
      </w:r>
    </w:p>
    <w:p>
      <w:pPr>
        <w:pStyle w:val="Normal"/>
        <w:keepLines/>
        <w:jc w:val="both"/>
        <w:rPr/>
      </w:pPr>
      <w:r>
        <w:rPr/>
        <w:t xml:space="preserve">Az irodalomtörténész a tartalom elemzéséből és a szerzőre vonatkozó adatok összevetéséből pontosabban tudja meghatározni a mű keletkezési idejét, mint a csupán századnyi körülbelüliséget találgató, írástörténetre (paleográfiára) támaszkodó könyvtörténész a másolt példány korát. Az írás szinte évtizedenként változott, de csak apróságokban: a vonalvezetés árnyalataiban, egyes hetűk meghosszabbodásában vagy megrövidülésében, gömbölyödésében vagy szögletességében. S az írás változásainak vizsgálatánál a divaton, a másoló egyéni sajátságain és a terjedés fokozatosságán. kívül helyi jelenségekre is kell figyelnünk. Helyi szokások lassan hódítottak tért, s nem mindig váltak általánossá. Évtizedek, félszázadok teltek el a tudomásunkra jutott első előfordulás és a betűvetés korstílusának általános elterjedése közt. (S mi minden nem jutott tudomásunkra!) Ezért keltezés nélküli kódexek kormeghatározásánál a művészettörténetben ismertetett stílusokból indulunk ki. </w:t>
      </w:r>
    </w:p>
    <w:p>
      <w:pPr>
        <w:pStyle w:val="Normal"/>
        <w:keepLines/>
        <w:jc w:val="both"/>
        <w:rPr/>
      </w:pPr>
      <w:r>
        <w:rPr/>
        <w:t xml:space="preserve">Az Árpád-ház két első századából származó kódexeink román stílűek: írásuk gömbölyded, betűik hajlataikkal hasonlítanak mai latin betűinkre. A XII. század óta gótikus stílű kéziratok váltják fel őket, - hegyes, karcsú betűk, hajlatok helyett szögletekkel. Folyóírásban összekötöttek, soraikban sok a rövidítés, a betűkihagyás, gyakorlatlan ember el sem tudja őket olvasni. Szépírásban - aszerint, hogy milyen a szöveg tartalma és nyelve - vastagabb vonalúak; nagy alakú, különálló betűs textúrával írják az ünnepélyes hangulatú egyházi könyveket, mint a bibliát vagy a latin szerkönyvek fennhangon olvasandó részeit; kisebb, kerekdedebb és csatlakozóbb rotundával a tudományos könyveket (többségük teológiai); szeszélyes kifutó vonalakkal cifrázott bastardával pedig a nemzeti nyelvűeket, például Kinizsiné magyar imakönyvét. A XV. században latin szépirodalmi és tudományos művekben új stílusként divatossá válik a humanista írás. Könnyen olvasható, belőle fejlődött mai latin betűs szépírásunk, valamint az ősnyomdászok ma is élő antiqua nyomdabetűje. Olaszországból származott, hazai kéziratokban először Vitéz János kódexeiben találkozunk vele. Utána Mátyás király s renaissancekori főpapjaink másoltatták vele díszkódexeiket. De ugyanakkor párhuzamosan tovább élt a gót írás, s hivatalos egyházi könyvekben az maradt az uralkodó. </w:t>
      </w:r>
    </w:p>
    <w:p>
      <w:pPr>
        <w:pStyle w:val="Normal"/>
        <w:keepLines/>
        <w:jc w:val="both"/>
        <w:rPr/>
      </w:pPr>
      <w:r>
        <w:rPr/>
        <w:t>Az írásfaj és a mindenkor hozzáidomult díszbetűk (iniciálék), szövegközi képecskék (miniatúrák) és a lapszéli folyondárdísz tanulmányozásából nyerjük kódexkori könyvtörténetünk legjellegzetesebb képét.</w:t>
      </w:r>
    </w:p>
    <w:p>
      <w:pPr>
        <w:pStyle w:val="Normal"/>
        <w:keepLines/>
        <w:jc w:val="both"/>
        <w:rPr/>
      </w:pPr>
      <w:r>
        <w:rPr/>
      </w:r>
      <w:r>
        <w:br w:type="page"/>
      </w:r>
    </w:p>
    <w:p>
      <w:pPr>
        <w:pStyle w:val="Normal"/>
        <w:keepLines/>
        <w:jc w:val="center"/>
        <w:rPr/>
      </w:pPr>
      <w:r>
        <w:rPr/>
        <w:t>A SCRIPTOR</w:t>
      </w:r>
    </w:p>
    <w:p>
      <w:pPr>
        <w:pStyle w:val="Normal"/>
        <w:keepLines/>
        <w:jc w:val="center"/>
        <w:rPr/>
      </w:pPr>
      <w:r>
        <w:rPr/>
      </w:r>
    </w:p>
    <w:p>
      <w:pPr>
        <w:pStyle w:val="Normal"/>
        <w:keepLines/>
        <w:jc w:val="both"/>
        <w:rPr/>
      </w:pPr>
      <w:r>
        <w:rPr/>
        <w:t xml:space="preserve">A négy evangélistát, az egyházatyákat és egy-egy mű szerzőjét (auktor) a középkorban szívesen ábrázolták írás közben. E freskók vagy miniatúrák modelljei a scriptorok, a középkori könysokszorosítás legfőbb szereplői. A scriptorok kezdetben kizárólag egyháziak (szerzetesek, klerikusok) voltak, de az egyetemek megalakulásával és a városiasodással párhuzamosan egyre több lett a hivatásos világi bérmásoló (cathedraticus) is. Emellett mindig voltak olyan személyek, akik nem hivatásból, hanem szükségből vagy kedvtelésből másoltak-díszítettek könyveket saját maguk számára. </w:t>
      </w:r>
    </w:p>
    <w:p>
      <w:pPr>
        <w:pStyle w:val="Normal"/>
        <w:keepLines/>
        <w:jc w:val="both"/>
        <w:rPr/>
      </w:pPr>
      <w:r>
        <w:rPr/>
        <w:t xml:space="preserve">A középkor általános szokásának megfelelően - főleg a szerzetes scriptorok - nem érezték fontosnak, hogy feljegyezzék nevüket, legfeljebb valami talányos versikében a keresztnevüket. Ezt a műfajt amúgy is kedvelték, gyakran panaszkodnak egymástól kölcsönzött versekben a könyvmásolás gyötrelmes voltára. De van ennél konkrétabb panasz is: "Nagyon fáj a fejem!" Ez nem az olvasónak szól, bár jó, ha az olvasó is tudja, hogy mennyit szenvedett, fáradozott érte az, akinek a könyvet köszönheti. A scriptorok a mű végén gyakran kérik is, hogy hálából mondjanak el egy imát a lelki üdvösségükért. </w:t>
      </w:r>
    </w:p>
    <w:p>
      <w:pPr>
        <w:pStyle w:val="Normal"/>
        <w:keepLines/>
        <w:jc w:val="both"/>
        <w:rPr/>
      </w:pPr>
      <w:r>
        <w:rPr/>
        <w:t xml:space="preserve">Van azonban a könyvek befejezésének szakszerűbb formája is. A kódexek végén gyakran olvasható egy rövid zárószakasz, a kolofon. Ebben a scriptor jelzi a könyv címét, megörökíti a másolás helyét és idejét, megnevezi magát és esetenként a megrendelőt is. A kolofon a könyvtörténet nagyon fontos forrása. Jórészt ezeknek köszönhetően ma hozzávetőleg 220 könyvmásolót ismerünk név szerint a középkori Magyarországról. Csontosi János múlt századi közleményei óta (Magyar Könyvszemle 1879-1881) sajnos csak katalógusok mutatóiból tájékozódhat az érdeklődő (B.H., W.T.), s hiányzik egy olyan kiadvány, mely rendszeresen, az írásképpel együtt bemutatná őket. </w:t>
      </w:r>
    </w:p>
    <w:p>
      <w:pPr>
        <w:pStyle w:val="Normal"/>
        <w:keepLines/>
        <w:jc w:val="both"/>
        <w:rPr/>
      </w:pPr>
      <w:r>
        <w:rPr/>
        <w:t xml:space="preserve">Példaként két különböző társadalmi helyzetű scriptor záróbejegyzéseit idézzük. a: 1441-ben fejezte be Benedek turócszentmártoni pap Guillelmus Peraldus népszerű prédikációs kötetének másolását (B.H. 1882) Isten dicsőségére - és nyilván saját használatára: Et sic est finis per quod sit laus Deo, explicit dictata super evangelia dominicalia sive de tempore venerabilis magistri Vilhelmi cancellarii Parisiensis per manus Benedicti presbiteri de Thurocz de Sancto Martino, ultimo die anni videlicet die beati Sylvestri papae Anno Domini 1441. (És így vége van, amiért Istennek legyen dicséret! Véget érnek a tisztelendő mesternek, Vilmos párizsi kancellárnak a vasárnapi- vagyis a de tempore evangéliumokról szóló tanításai, Benedek turócszentmártoni pap keze által, az év utolsó napján, tudniillik Szent Szilveszter pápa ünnepén, az Úr 1441. évében.) b: Sztárai Máté nagyváradi bérmásoló volt. 1475-ben készítette a kolofon szerint Egervári László, a váradi püspökség kormányzója megrendelésére Guido da Columna Historia destructionis Troiae című 13. századi Trója-regényének másolatát (B.H. 393): Explicit hoc opus octavo die Ascensionis Domini. Quod fecit fieri magnificus dominus Ladislaus de Egerwara gubernator episcopatus Waradiensis, per me Matheum de Stara. Anno Domini 1475. (Véget ér ez a mű az Úr mennybemenetelének nyolcadán [május 11-én], melyet a nagyméltóságú Egervári László püspöki kormányzó úr készíttetett velem, Sztárai Mátéval az Úr 1475. évében.) Bár nevét nem tartalmazza az 1484-ben másolt Gesta Romanorum-kötet, az ugyancsak 13. századi népszerű anekdotagyűjtemény az írás alapján szintén neki tulajdonítható (B.H. 356). Ennek végén egy máshonnan is ismert rigmus olvasható szegénységéről, s hogy csak az ivás feledteti az ember bajait: Si modo sum degens non debet spernere me gens, Christus pauper erat, et nunc super omnia regnat. Quando bibo vina facio mihi commoda(!) viam. (Jóllehet szegény vagyok, nem kell megvetnie a népnek, Krisztus is szegény volt, s most mindenek felett uralkodik. Amikor bort iszom, kellemessé teszem az utat magamnak.) Mindkettő igaz lehetett, mert a 82. lapra magyarul is lejegyezte: "Hogy ihatnám!" </w:t>
      </w:r>
      <w:r>
        <w:br w:type="page"/>
      </w:r>
    </w:p>
    <w:p>
      <w:pPr>
        <w:pStyle w:val="Normal"/>
        <w:keepLines/>
        <w:jc w:val="center"/>
        <w:rPr/>
      </w:pPr>
      <w:r>
        <w:rPr/>
        <w:t>A SCRIPTORIUM FOGALMA ÉS A KÖNYVMÁSOLÁS MEGGYORSÍTÁSÁNAK LEHETŐSÉGEI</w:t>
      </w:r>
    </w:p>
    <w:p>
      <w:pPr>
        <w:pStyle w:val="Normal"/>
        <w:keepLines/>
        <w:jc w:val="center"/>
        <w:rPr/>
      </w:pPr>
      <w:r>
        <w:rPr/>
      </w:r>
    </w:p>
    <w:p>
      <w:pPr>
        <w:pStyle w:val="Normal"/>
        <w:keepLines/>
        <w:jc w:val="both"/>
        <w:rPr/>
      </w:pPr>
      <w:r>
        <w:rPr/>
        <w:t xml:space="preserve">A scriptorium a könyvmásoló műhely. Kolostoron belüli elhelyezkedéséről a legkorábbi adatot a 830 körül készített híres, Sankt Gallenben őrzőtt kolostor-terv nyújtja. Az ideális alaprajz a szentély bal oldalán jelez egy termet, melynek hét ablakmélyedésében egyszerre hét scriptor dolgozhatott. A scriptorium fölé, az emeletre szánták a könyvtárat. Később gyakran a keresztfolyosó (kerengő) keleti szárnyának emeletén, a káptalanterem fölött kapott helyet a könyvtárral együtt. A cisztercieknél a földszinten volt mindez, a kartauziaknál pedig ki-ki a saját cellájában dolgozott. Gyakran előfordult, hogy csak a nyitott keresztfolyosón volt elég fény az íráshoz. A sokszorosítást meggyorsíthatta, ha valaki diktált, és egyszerre többen írták ugyanazt a szöveget. A diktálás azonban magában hordta a félrehallás veszélyét, így az igényesebb kéziratokat mindig másolták. </w:t>
      </w:r>
    </w:p>
    <w:p>
      <w:pPr>
        <w:pStyle w:val="Normal"/>
        <w:keepLines/>
        <w:jc w:val="both"/>
        <w:rPr/>
      </w:pPr>
      <w:r>
        <w:rPr/>
        <w:t xml:space="preserve">A 13. században az egyetemek megalakulásával a könyvszükséglet óriásira nőtt, amelynek kielégítésére új sokszorosítási gyakorlat alakult ki. Az egyetemek felügyelete alá tartozó stationariusok (könyvkereskedők) a legfontosabb művekből tartottak olyan be nem kötött példányokat (exemplar), melyeknek néhány leveles egységeit (pecia) darabonként adták kölcsön lemásolásra. Így egyszerre többen is másolhatták ugyanazt a kódexet, ha nem is mindig az ívek sorrendjében. Azért, hogy a sorrendet el ne vétsék, a margóra felírták, hogy éppen hányas számú peciát (Párizs) kezdik vagy fejezik be (Bologna). A kölcsönzésnek szabott ára volt, amit az egyetem ellenőrzött, s ugyanígy rendszeresen ellenőrizte az exemplarok hibátlanságát is. Bolognai eredetű kánonjogi kódexeink között Körmendy Kinga nemrégiben fedezett fel egy pecia-technikával másolt példányt (B.H. 117). A 15. században másfajta, de szintén hirtelen nagyra nőtt könyvigényt elégítettek ki a híres itáliai reneszánsz könyvfestőműhelyek. Vespasiano da Bisticci például 1453-ban Firenzében 45 másolóval 22 hónap alatt 200 kötetet állíttatott elő. </w:t>
      </w:r>
    </w:p>
    <w:p>
      <w:pPr>
        <w:pStyle w:val="Normal"/>
        <w:keepLines/>
        <w:jc w:val="both"/>
        <w:rPr/>
      </w:pPr>
      <w:r>
        <w:rPr/>
        <w:t xml:space="preserve">A scriptoriumokban a scriptorokon kívül emendatorok és illuminatorok is dolgoztak. Az előbbiek a scriptorok által ejtett hibákat javítgatták, az utóbbiak a könyvek díszítésével, iniciálék, miniatúrák, lapszéldíszek festésével foglalkoztak. Mivel a humanisták számára igen fontos volt a pontos, jó szöveg, kódexeiket gyakran saját maguk korrigálták nagy gonddal (Vitéz János). A sciptoriumból a kézirat a könyvkötőműhelybe került, de a mű reprezentatív kötéséről a megrendelő önállóan is gondoskodhatott (Vitéz János, Mátyás király). </w:t>
      </w:r>
    </w:p>
    <w:p>
      <w:pPr>
        <w:pStyle w:val="Normal"/>
        <w:keepLines/>
        <w:jc w:val="both"/>
        <w:rPr/>
      </w:pPr>
      <w:r>
        <w:rPr/>
        <w:t>AZ ÍRÁS</w:t>
      </w:r>
    </w:p>
    <w:p>
      <w:pPr>
        <w:pStyle w:val="Normal"/>
        <w:keepLines/>
        <w:jc w:val="both"/>
        <w:rPr/>
      </w:pPr>
      <w:r>
        <w:rPr/>
        <w:t xml:space="preserve">Európa a 11. század elején, amikor hazánk kapcsolatba került az írással, az írásbeliség hanyatlásának korszakát élte. Ez azt jelenti, hogy az írás nem volt jelen a társadalom mindennapi életében, a személyes érintkezésben, az üzleti és jogi ügyek intézésében, hanem jószerével csak a könyvekre korlátozódott. Ez tükröződik abban is, hogy csak könyvírás (textualis) létezett, az okleveleket is, ha mégis sor került kiállításukra, textualisszal írták. Az írásbeliség alacsony színvonala nem vonatkozott magára az íte;rásra: az írástörténet legszebb, legkiegyensúlyozottabb betűkészletét, a Nagy Károly-féle írásreform (9. század) során bevezetett karoling minuscula 11. századi változatát használták ekkor. Ez az írás jellemzi legkorábbi kódexeinket és okleveleinket is (például a tihanyi apátság alapítólevelét, 1055.). </w:t>
      </w:r>
    </w:p>
    <w:p>
      <w:pPr>
        <w:pStyle w:val="Normal"/>
        <w:keepLines/>
        <w:jc w:val="both"/>
        <w:rPr/>
      </w:pPr>
      <w:r>
        <w:rPr/>
        <w:t xml:space="preserve">A 13. század az írásbeliség megújulásának kora, a gótikus íráskorszak kezdete. A városok fejlődésével, az egyetemek megjelenésével, a kereskedelem fellendülésével hirtelen megnövekedett az írásigény. Ezt nem lehetett gondosan rajzolgatott betűkkel kielégíteni. Egyfelől kialakult egy gyorsan írható használati írás, melyet a betűk leegyszerűsödése és a kurzivitás jellemez. Az oklevelek az ún. diplomatikus kurzívval készültek. Másfelől maga a könyvírás is továbbfejlődött, a korábbi kerek vonalak törtebbek lettek, akár a mérműves ablakok a románkori félkörívek után. A gothica textualis formata hamarosan teljesen megmerevedett, a ferdére vágott toll lehetővé tette vékony és vastag vonalak váltakoztatását, a betűtagokat teljesen egyformán alakították. Ezt az egyhangú, merev, fegyelmezett írást elsősorban reprezentatív liturgikus kódexek másolásához használták. A könyvnyomtatás kezdetén a nyomdászok ezt a betűtípust vették át (textura). Az egyetemi írások sokkal lazábbak, kevésbé gondosak, s így gyorsabban írhatóak. Itáliában mindvégig idegenkedtek a hegyes-csúcsos formáktól, az ő gótikus írásuk a kerekded gothico-rotunda. Az Itáliából behozott jogi kódexek erről az írástípusról rögtön felismerhetőek. </w:t>
      </w:r>
    </w:p>
    <w:p>
      <w:pPr>
        <w:pStyle w:val="Normal"/>
        <w:keepLines/>
        <w:jc w:val="both"/>
        <w:rPr/>
      </w:pPr>
      <w:r>
        <w:rPr/>
        <w:t xml:space="preserve">A kurzív írások a textualisszal párhuzamosan fejlődtek, s a 13. század végétől igényesebb változatait (cursiva textualis) könyvírásra is használták. Egyszerű küllemű, magánhasználatra készült prédikációs kötetek, egyetemi jegyzetek írása ez. A 14. században alakult ki a félkurzív bastarda, a nemzeti nyelvű kódexek - a magyar nyelvűek is - általában ezzel íródtak. </w:t>
      </w:r>
    </w:p>
    <w:p>
      <w:pPr>
        <w:pStyle w:val="Normal"/>
        <w:keepLines/>
        <w:jc w:val="both"/>
        <w:rPr/>
      </w:pPr>
      <w:r>
        <w:rPr/>
        <w:t xml:space="preserve">Az itáliai humanisták stílusigényének nem felelt meg a nehezen olvasható, szögletes gótikus írás, és szerették volna újra bevezetni kedvelt római klasszikusaik betűformáit. A karoling minusculában, melyet scriptura antiquának neveztek, az ókor írását vélték felfedezni, s ezt kezdték nagy gonddal utánozni. Tévedésüknek és a harmónia iránti érzéküknek köszönhetően mind az újkori kézírásoknak, mind a máig használt nyomtatott betűknek ez a tiszta, esztétikus írástípus lett az alapja. A textualis mellett mesterségesen kialakították a humanista írás kurzív változatát is, amit levelezésre és könyvek másolására egyaránt használtak. A scriptura gothica és humanistica a 15. században és a 16. század elején békés egymásmelletiségben éltek, meghatározott intézményekhez, művekhez és személyekhez kötődve, akár a középkori és a reneszánsz kultúra egésze. A humanista írást a könyvnyomtatás vitte végleges győzelemre: a humanista textualis volt az antikva betűtípus alapja, a kurzív pedig az italicáé. Az újkori latin betűs folyóírás a levél-kurzívból fejlődött ki. (A német nyelvterületek újkori írásfejlődése a fentiektől eltértően a gótikus íráson alapult.) </w:t>
      </w:r>
    </w:p>
    <w:p>
      <w:pPr>
        <w:pStyle w:val="Normal"/>
        <w:keepLines/>
        <w:jc w:val="both"/>
        <w:rPr/>
      </w:pPr>
      <w:r>
        <w:rPr/>
        <w:t xml:space="preserve">Könyvkultúráról lévén szó, a használati írásokkal nem, csak a könyvírásokkal foglalkozunk. A scribere 'írni' ige is a könyvírást, illetve a tisztázást jelentette, ami elsősorban mesterség volt. Az írástudó, a litteratus tudott fogalmazni és kurzív írással írni (dictare, notare), de egyáltalán nem biztos, hogy a könyvíráshoz is értett. Ezzel szemben egy szép írású scriptorról csupán az írás alapján nem kell nagyobb műveltséget feltételezni.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13. A kéziratos könyv (a kódex) jellegzetességei</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emelt">
    <w:name w:val="Kiemelt"/>
    <w:basedOn w:val="Normal"/>
    <w:qFormat/>
    <w:pPr>
      <w:spacing w:lineRule="atLeast" w:line="240"/>
      <w:jc w:val="both"/>
    </w:pPr>
    <w:rPr>
      <w:b/>
      <w:szCs w:val="20"/>
    </w:rPr>
  </w:style>
  <w:style w:type="paragraph" w:styleId="Megolds">
    <w:name w:val="Megoldá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2" w:space="2" w:color="000000"/>
      </w:pBdr>
      <w:tabs>
        <w:tab w:val="clear" w:pos="708"/>
        <w:tab w:val="center" w:pos="4252" w:leader="none"/>
        <w:tab w:val="right" w:pos="8504" w:leader="none"/>
      </w:tabs>
      <w:spacing w:lineRule="atLeast" w:line="240"/>
      <w:jc w:val="center"/>
    </w:pPr>
    <w:rPr>
      <w:rFonts w:ascii="Courier New" w:hAnsi="Courier New" w:cs="Courier New"/>
      <w:b/>
      <w:sz w:val="28"/>
      <w:szCs w:val="20"/>
    </w:rPr>
  </w:style>
  <w:style w:type="paragraph" w:styleId="Megjegyzs">
    <w:name w:val="Megjegyzés"/>
    <w:basedOn w:val="Normal"/>
    <w:qFormat/>
    <w:pPr/>
    <w:rPr>
      <w:i/>
      <w:szCs w:val="20"/>
    </w:rPr>
  </w:style>
  <w:style w:type="paragraph" w:styleId="Footer">
    <w:name w:val="Footer"/>
    <w:basedOn w:val="Normal"/>
    <w:pPr>
      <w:keepLines/>
      <w:pBdr>
        <w:top w:val="single" w:sz="4" w:space="1" w:color="000000"/>
      </w:pBdr>
      <w:jc w:val="center"/>
    </w:pPr>
    <w:rPr/>
  </w:style>
  <w:style w:type="paragraph" w:styleId="Szoftver">
    <w:name w:val="Szoftver"/>
    <w:basedOn w:val="Normal"/>
    <w:qFormat/>
    <w:pPr>
      <w:ind w:left="113" w:hanging="0"/>
    </w:pPr>
    <w:rPr>
      <w:szCs w:val="20"/>
      <w:u w:val="single"/>
    </w:rPr>
  </w:style>
  <w:style w:type="paragraph" w:styleId="Feladatok">
    <w:name w:val="Feladatok"/>
    <w:basedOn w:val="Normal"/>
    <w:qFormat/>
    <w:pPr>
      <w:ind w:left="113" w:hanging="0"/>
    </w:pPr>
    <w:rPr>
      <w:sz w:val="20"/>
      <w:szCs w:val="20"/>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51:00Z</dcterms:created>
  <dc:creator>Jávorkai Attila</dc:creator>
  <dc:description/>
  <dc:language>en-US</dc:language>
  <cp:lastModifiedBy>Jávorkai Attila</cp:lastModifiedBy>
  <dcterms:modified xsi:type="dcterms:W3CDTF">2002-09-25T15:55:00Z</dcterms:modified>
  <cp:revision>13</cp:revision>
  <dc:subject/>
  <dc:title/>
</cp:coreProperties>
</file>