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integy ezer esztendővel ezelőtt a magyarság a nyugat-európai, római keresztény kultúrkörhöz csatlakozott, átvette a latin alfabétumot, és ez a könnyen elsajátítható jelcsoport vált a frissen alapított magyar állam írásrendszerévé. Mindenekelőtt az államigazgatás és az egyházszervezés szükséglete volt az írás, ám a lassan kibontakozó oktatás sem nélkülözhette azt. A latin írás elsődleges hordozói a hittérítő német és itáliai szerzetesek és főpapok. Majd a hazai kolostori iskolákban nevelkedett magyar klerikusok is fokozódó szerepet vállaltak a székesegyházi és kolostori könyvmásolásban, az egyházi szövegek és a legendák, krónikák rögzítésében, valamint a jogi dokumentumok, a törvények és az oklevelek megfogalmazásában. A latin nyelvűség dominanciája évszázadokon át érvényesült, hiszen a római katolikus egyház, a tudomány az oktatás és a jogalkotás nyelve egyaránt ez volt. A csekély számban megmaradt írásos emlékek között csak elvétve fordul elő magyarul írt szöveg vagy szövegrészlet.</w:t>
      </w:r>
    </w:p>
    <w:p>
      <w:pPr>
        <w:pStyle w:val="Normal"/>
        <w:jc w:val="both"/>
        <w:rPr/>
      </w:pPr>
      <w:r>
        <w:rPr/>
        <w:t>A világi írásbeliség fellendülése csak a XII. század végére és a következő század elejére tehető. A királyi udvarban elővezetett ügyek írásban történő intézését III. Béla 1181-ben rendelte el az alábbi, mély bölcsességről tanúskodó indoklással:</w:t>
      </w:r>
    </w:p>
    <w:p>
      <w:pPr>
        <w:pStyle w:val="Normal"/>
        <w:keepLines/>
        <w:jc w:val="both"/>
        <w:rPr/>
      </w:pPr>
      <w:r>
        <w:rPr/>
        <w:t>„</w:t>
      </w:r>
      <w:r>
        <w:rPr/>
        <w:t>Minthogy az emberi természet gyarlósága következtében az idők folyása során az elmúlt dolgok emlékezetének a helyére könnyen belopakodik a feledés, illő írásba foglalva megerősíteni azt.”</w:t>
      </w:r>
    </w:p>
    <w:p>
      <w:pPr>
        <w:pStyle w:val="Normal"/>
        <w:keepLines/>
        <w:jc w:val="center"/>
        <w:rPr/>
      </w:pPr>
      <w:r>
        <w:rPr/>
        <w:t>A KÖNYVKULTÚRA KEZDETEI (11-12. SZÁZAD)</w:t>
      </w:r>
    </w:p>
    <w:p>
      <w:pPr>
        <w:pStyle w:val="Normal"/>
        <w:keepLines/>
        <w:jc w:val="both"/>
        <w:rPr/>
      </w:pPr>
      <w:r>
        <w:rPr/>
      </w:r>
    </w:p>
    <w:p>
      <w:pPr>
        <w:pStyle w:val="Normal"/>
        <w:keepLines/>
        <w:jc w:val="both"/>
        <w:rPr/>
      </w:pPr>
      <w:r>
        <w:rPr/>
        <w:t xml:space="preserve">Az első könyveket a térítő, majd az állam- és egyházszervezésben részt vevő szerzetesek és világi papok hozták magukkal. Ezek egyrészt a saját liturgikus kötelezettségeikkel kapcsolatos szerkönyvek vagy egyéb megbízatásaikhoz használt segédkönyvek voltak, másrészt mintapéldányok az újonnan alapított egyházi intézmények számára. </w:t>
      </w:r>
    </w:p>
    <w:p>
      <w:pPr>
        <w:pStyle w:val="Normal"/>
        <w:keepLines/>
        <w:jc w:val="both"/>
        <w:rPr/>
      </w:pPr>
      <w:r>
        <w:rPr/>
        <w:t>Püspökségek és keresztelő egyházak</w:t>
      </w:r>
    </w:p>
    <w:p>
      <w:pPr>
        <w:pStyle w:val="Normal"/>
        <w:keepLines/>
        <w:jc w:val="both"/>
        <w:rPr/>
      </w:pPr>
      <w:r>
        <w:rPr/>
        <w:t xml:space="preserve">Szent István király az országot tíz püspökségre (egyházmegyére) osztotta, második törvénykönyvének sokat idézett első cikkelyével pedig megvetette a parochiális egyházak (plébániák) hálózatának alapját. Elrendelte, hogy minden tíz falu építsen közös templomot, és a törvényben részletezett módon gondoskodjék annak fenntartásáról is. Az egyházi felszereléseket a király adja, a papokat és a könyveket viszont a püspöknek kell biztosítania. </w:t>
      </w:r>
    </w:p>
    <w:p>
      <w:pPr>
        <w:pStyle w:val="Normal"/>
        <w:keepLines/>
        <w:jc w:val="both"/>
        <w:rPr/>
      </w:pPr>
      <w:r>
        <w:rPr/>
        <w:t xml:space="preserve">Mindez persze nem valósult meg rögtön, valójában Szent László korára (1077-1095) kezdtek megszilárdulni a jelzett intézményi keretek. A püspöki székesegyházakat és néhány más, jelentős királyi alapítású egyházat kiszolgáló papi testületet ekkor kezdték káptalannak nevezni. A székesegyházak mellett az egyházmegyei papi utánpótlás nevelésére megszervezték a rendszeres oktatást, létrejöttek a székesegyházi (káptalani) iskolák. </w:t>
      </w:r>
    </w:p>
    <w:p>
      <w:pPr>
        <w:pStyle w:val="Normal"/>
        <w:keepLines/>
        <w:jc w:val="both"/>
        <w:rPr/>
      </w:pPr>
      <w:r>
        <w:rPr/>
        <w:t xml:space="preserve">Szent Gellért püspök († 1046) 14. századi Nagylegendája kissé anakronisztikusan, de mindenképpen szemléletesen írja le, hogyan sereglettek Marosvárra a diákok és a jövevények, akiket Valter mester lelkesen tanított meg olvasni és énekelni, a püspök pedig pappá szentelte őket. Amikor már túl sok volt a tanulni vágyó ifjú, Gellért Fehérvárról kért segítséget, ahol a helyettes magisztert sikerült megnyernie, aki fogta a könyveit, Marosvárra utazott, s ő lett az új lector, Valter pedig ettől kezdve csak az énektanításnak szentelte magát. </w:t>
      </w:r>
    </w:p>
    <w:p>
      <w:pPr>
        <w:pStyle w:val="Normal"/>
        <w:keepLines/>
        <w:jc w:val="both"/>
        <w:rPr/>
      </w:pPr>
      <w:r>
        <w:rPr/>
        <w:t xml:space="preserve">Székesegyházi iskolára vonatkozik az első (fennmaradt) Magyarországra küldött magánlevél is. Fulbert chartres-i püspök 1008 és 1022 között Bonipert pécsi püspöknek írta válaszul. Bonipert nyilván a székesegyházi iskola számára kérte és kapta meg püspöktársától Priscianus latin grammatikáját, a középkor egyik legfontosabb tankönyvét. </w:t>
      </w:r>
    </w:p>
    <w:p>
      <w:pPr>
        <w:pStyle w:val="Normal"/>
        <w:keepLines/>
        <w:jc w:val="both"/>
        <w:rPr/>
      </w:pPr>
      <w:r>
        <w:rPr/>
        <w:t xml:space="preserve">Az egyházmegyék könyvigényét a káptalani scriptoriumok igyekeztek kielégíteni. Egy nagyobb Árpád-kori templomban a liturgia végzéséhez több könyvre volt szükség. Mindenekelőtt egy sacramentariumra, mely a mise imádságait tartalmazza, a hozzá kapcsolódó rituale pedig a szentségek kiszolgáltatásának szertartását. A mise énektételeit az antiphonale missaeből, más néven gradualéból énekelték, egy-egy ünnep leckéjét és evangéliumi szakaszát (perikópa) pedig a pap vagy közvetlenül a Bibliából recitálta vagy egy perikópás- illetve evangéliumos könyvből. A zsolozsmázáshoz rendelkeznie kellett egy himnuszokkal kiegészített zsoltáros könyvvel (psalterium), és a zsolozsma énektételeit tartalmazó liber responsalisszal, más néven antiphonale officiival. </w:t>
      </w:r>
    </w:p>
    <w:p>
      <w:pPr>
        <w:pStyle w:val="Normal"/>
        <w:keepLines/>
        <w:jc w:val="both"/>
        <w:rPr/>
      </w:pPr>
      <w:r>
        <w:rPr/>
        <w:t xml:space="preserve">Egy új püspökség könyvekkel való ellátása viszont az egész magyarországi egyház összefogását szükségessé tette. Szent László 1092 körül alapította a zágrábi püspökséget. Az alapítás alkalmából adományozott szerkönyvek közül három ma is megvan Zágrábban. A püspöki áldásokat tartalmazó Benedictionale (B.H. 2892) az esztergomi érsek adománya volt, a Szent Margit-Sacramentarium (B.H. 2919) egy Szent Margit titulusú bencés apátságból származott, a főpapi szertartásokat tartalmazó Hartvik-féle Agenda pontificalis (B.H. 2947) pedig a győri püspöktől. </w:t>
      </w:r>
    </w:p>
    <w:p>
      <w:pPr>
        <w:pStyle w:val="Normal"/>
        <w:keepLines/>
        <w:jc w:val="both"/>
        <w:rPr/>
      </w:pPr>
      <w:r>
        <w:rPr/>
        <w:t xml:space="preserve">A 11-12. századból mindössze néhány kódex maradt meg a székesegyházak könyvanyagából. Talán az esztergomi székesegyház számára készült a 11. század végén egy rajna-lotaringiai vidékről hozott mintapéldány alapján a Szelepcsényi Evangelistarium (B.H. 2322). Ebben az evangéliumi szakaszok már az egyházi év rendjében követik egymást, s az ünnepek között szerepel Szent Adalbert, az érsekség patrónusa is. A fehérvári káptalani iskolában íródott liturgikus és zenei kultúránk egyik fontos emléke, a Codex Albensis (B.H. 1326). A gyenge latin tudású növendék diktálás után, sok hibát ejtve írta le a zsolozsma végzéséhez szükséges énekeket. </w:t>
      </w:r>
    </w:p>
    <w:p>
      <w:pPr>
        <w:pStyle w:val="Normal"/>
        <w:keepLines/>
        <w:jc w:val="both"/>
        <w:rPr/>
      </w:pPr>
      <w:r>
        <w:rPr/>
        <w:t xml:space="preserve">A teológia önálló művelésére nem alakult ki intézmény. Gellért püspök, a velencei származású, Szent Benedek-rendi szerzetes tanultságát és a teológia művelése iránti elkötelezettségét is otthonról hozta magával. Különböző bibliai könyvekhez írott kommentárjaiból csak A tüzes kemencébe vetett három zsidó ifjú énekéhez (Dániel próféta) írott magyarázata (Deliberatio) maradt fenn (B.H. III/71). A művet nem hazai szükségletre, hanem a salzburgi bencés Isingrim kérésére írta, a fennmaradt másolat is Salzburgban készült. Azt, hogy a forrásul szolgáló kódexekhez hogyan jutott, nem tudjuk. Mindkét legendája tanúsítja azonban, hogy utazásai közben a kordén ülve folyton olvasott. Nemrég került elő elveszett prédikációs könyvének (B.H. III/75) zárszava. Eszerint Gellértet egyházmegyéjének viszonyai késztették homiliák írására: a még félig pogány határvidéken a frissen felszentelt, egyszerű papoknak lelki táplálékra volt szüksége. </w:t>
      </w:r>
    </w:p>
    <w:p>
      <w:pPr>
        <w:pStyle w:val="Normal"/>
        <w:keepLines/>
        <w:jc w:val="both"/>
        <w:rPr/>
      </w:pPr>
      <w:r>
        <w:rPr/>
        <w:t>Bencés könyvjegyzékek és könyvek a 11-12. századból</w:t>
      </w:r>
    </w:p>
    <w:p>
      <w:pPr>
        <w:pStyle w:val="Normal"/>
        <w:keepLines/>
        <w:jc w:val="both"/>
        <w:rPr/>
      </w:pPr>
      <w:r>
        <w:rPr/>
        <w:t xml:space="preserve">Nemcsak néhány aktív külföldi bencés szerzetes segédkezett Gézának és Szent Istvánnak az ország krisztianizálásában, s az egyházi és udvari írásbeli teendők végzésében, hanem a rend maga is megtelepedett nálunk az államalapítást közvetlenül megelőzően. Gazdag, kiváltságos, királyi alapítású monostorok mellett számtalan kis nemzetségi monostor született rövid idő alatt: a rend hazai virágkora a 11-13. század volt. A nagyobb kolostorokban az új szerzetes-generációk nevelésére iskolák nyíltak, s megkezdődött a liturgikus és iskolai könyvek másolása is. Három fennmaradt vagyonleltár viszonylag pontosan tájékoztat a 11. század végi magyarországi bencés könyvhasználatról. </w:t>
      </w:r>
    </w:p>
    <w:p>
      <w:pPr>
        <w:pStyle w:val="Normal"/>
        <w:keepLines/>
        <w:jc w:val="both"/>
        <w:rPr/>
      </w:pPr>
      <w:r>
        <w:rPr/>
        <w:t xml:space="preserve">Szent László király 1093 körül oklevélbe foglaltatta a pannonhalmi Szent Márton kolostor vagyonát. Az ingó és ingatlan vagyontárgyak sorában helyet kaptak a kolostor könyvei is. Ez a legkorábbi teljes magyarországi könyvjegyzék, mely koránál fogva európai viszonylatban is jelentős, tartalmát tekintve pedig 11. századi könykultúránk legfontosabb, jól feldolgozott dokumentuma. Az oklevél 80 kötetet sorol fel, egy kötet azonban több művet is tartalmazott, így ez mintegy 200-250 művet jelent. </w:t>
      </w:r>
    </w:p>
    <w:p>
      <w:pPr>
        <w:pStyle w:val="Normal"/>
        <w:keepLines/>
        <w:jc w:val="both"/>
        <w:rPr/>
      </w:pPr>
      <w:r>
        <w:rPr/>
        <w:t xml:space="preserve">A kolostor alapítására (996) a bencés reformok idején került sor, melyek célja a Szent Benedek († 550 k.) és Nagy Szent Gergely († 604) által hirdetett szerzetesi eszményekhez való visszatérés volt. Ebben fontos szerepet kapott a liturgia elmélyült végzése, méltó keretei, melyet befelé forduló, aszketikus életvitel kísért. A Szent Márton kolostorban a vagyonleltár idején 12 szerzetes élt a laikusokon és az iskolásokon kívül, a könyvállomány e közösség igényeit elégítette ki. A fentiek alapján nem meglepő, hogy a kódexek fele liturgikus rendeltetésű. Hat evangéliumos könyv, két lectionarium, hat misekönyv, két graduale és egy szekvenciás könyv a misézés segédkönyvei. A zsolozsma énekeit a nocturnalisok, az antiphonalék és a himnariumok tartalmazzák, a Bibliából, homiliariumokból, passionalékból pedig az éjszakai zsolozsma során olvastak fel meghatározott részleteket. </w:t>
      </w:r>
    </w:p>
    <w:p>
      <w:pPr>
        <w:pStyle w:val="Normal"/>
        <w:keepLines/>
        <w:jc w:val="both"/>
        <w:rPr/>
      </w:pPr>
      <w:r>
        <w:rPr/>
        <w:t xml:space="preserve">Szent Benedek 530 körül összeállított Regulájában előírta, hogy azt a novíciusoknak a rendbe való végleges belépés előtt háromszor olvassák fel, s azután is gyakran olvassák, nehogy elfeledjék. A későbbi általános gyakorlatban ez a Regula napi olvasását jelentette. Pannonhalmán két példányban volt meg, a 9. századi reformer, Aniane-i Benedek kommentárjával együtt. A Regula arról is szól, hogy "a testvérek étkezésénél nem szabad hiányoznia a felolvasásnak" (38. fejezet). Zsolozsmán kívüli felolvasásra reggel a káptalanteremben került sor, napközben a refektóriumban az étkezések idején, s végül este a kompletorium előtt a keresztfolyosón, ez utóbbi volt az úgynevezett kolláció. Ezekre az alkalmakra maga Benedek Cassianus Collationes patrum című, teológiai tartalmú fiktív beszélgetéseit, és a Jeromosnak tulajdonított, 6. század eleji legendagyűjteményt, a Vitae patrumot ajánlotta. Mindkettő megvolt a bencések könyvtárában. De felolvastak még minden bizonynyal Nagy Szent Gergely Szent Benedek életrajzából (Dialógusok 2. könyve), a kolostor patrónusának, Szent Mártonnak Sulpicius Severus-féle vitájából, az idézett homiliáskönyvekből, a szentek életét tartalmazó passionaléból és Szent Ágoston beszédeiből is. </w:t>
      </w:r>
    </w:p>
    <w:p>
      <w:pPr>
        <w:pStyle w:val="Normal"/>
        <w:keepLines/>
        <w:jc w:val="both"/>
        <w:rPr/>
      </w:pPr>
      <w:r>
        <w:rPr/>
        <w:t xml:space="preserve">Magánolvasásra szánt művek inkább Szent Ágoston tanítványának, Julianus Pomeriusnak az aktív és a szemlélődő életről szóló morális fejtegetései, Nagy Szent Gergely pápa Regula pastoralisa és a Jób könyvéhez írt kommentárja. Ide tartozik még a 7. századi sevillai polihisztor, Isidorus enciklopédikus műve, az Etimológiák húsz könyve, s az ő, valamint a 8. századi frank Defensor egy-egy szentencia-gyűjteménye. Nem nagy, de egészében véve korszerű teológiai könyvtár volt ez. </w:t>
      </w:r>
    </w:p>
    <w:p>
      <w:pPr>
        <w:pStyle w:val="Normal"/>
        <w:keepLines/>
        <w:jc w:val="both"/>
        <w:rPr/>
      </w:pPr>
      <w:r>
        <w:rPr/>
        <w:t xml:space="preserve">A könyvjegyzékben felsorolt ókori szerzők művei, Cicero Catilina elleni beszédei, Lucanus Pharsaliája, két Donatus-féle grammatika és három kötet a Catónak tulajdonított bölcs mondásokkal, a kolostori iskola tankönyvei voltak. </w:t>
      </w:r>
    </w:p>
    <w:p>
      <w:pPr>
        <w:pStyle w:val="Normal"/>
        <w:keepLines/>
        <w:jc w:val="both"/>
        <w:rPr/>
      </w:pPr>
      <w:r>
        <w:rPr/>
        <w:t xml:space="preserve">A kolostor liturgikus könyvei a sekrestyében, a többi feltehetően a keresztfolyosón, illetve az iskolában volt elhelyezve. </w:t>
      </w:r>
    </w:p>
    <w:p>
      <w:pPr>
        <w:pStyle w:val="Normal"/>
        <w:keepLines/>
        <w:jc w:val="both"/>
        <w:rPr/>
      </w:pPr>
      <w:r>
        <w:rPr/>
        <w:t xml:space="preserve">Az iskola színvonaláról és a könyvek használatáról azok az irodalmi művek tanúskodnak hitelesen, melyek a kolostorhoz köthetők. Ilyen Mór pécsi püspök Zoerardról és Benedekről, a két szentéletű zoborhegyi remetéről írott legendája. Mór Benedeket iskolás korában a Szent Márton hegyi kolostorban (Pannonhalmán) saját szemével látta, később pedig a kolostor apátjaként a szenttel történt csodás események fültanúja volt. A legendaszerkesztés módját és a hagiográfiai eszközök kiegyensúlyozott használatát azonban már olvasmányai, s a mindennapi liturgikus gyakorlat során sajátította el. </w:t>
      </w:r>
    </w:p>
    <w:p>
      <w:pPr>
        <w:pStyle w:val="Normal"/>
        <w:keepLines/>
        <w:jc w:val="both"/>
        <w:rPr/>
      </w:pPr>
      <w:r>
        <w:rPr/>
        <w:t xml:space="preserve">Hasonló a helyzet az Imre-legenda ismeretlen szerzője esetében is, aki viszont Mórt ismerte, a Regula nyelvezetét használja és a legenda középpontjába a cölibátus eszményét állítja. A szüzességet magasztaló szavai Smaragdus Adhortatio ad sponsam Christi című művéből származnak, mely ugyancsak megvolt a kolostor könyvtárában. </w:t>
      </w:r>
    </w:p>
    <w:p>
      <w:pPr>
        <w:pStyle w:val="Normal"/>
        <w:keepLines/>
        <w:jc w:val="both"/>
        <w:rPr/>
      </w:pPr>
      <w:r>
        <w:rPr/>
        <w:t xml:space="preserve">A következő évtizedekben a könyvtár bizonyára tovább gyarapodott. A velencei Cerbanus, Maximus görög hitvalló szeretetről szóló művének Pásztón készített latin fordítását Dávid pannonhalmi apátnak (1130-1151) ajánlotta. Előszavában elismerően szól a kolostorról, mely "a szent atyák életében, tanító műveiben és sokféle szentírásmagyarázó munkában bővelkedik". Maximus és Johannes Damascenus nyugati recepciója pannonhalmi közvetítéssel ment végbe. </w:t>
      </w:r>
    </w:p>
    <w:p>
      <w:pPr>
        <w:pStyle w:val="Normal"/>
        <w:keepLines/>
        <w:jc w:val="both"/>
        <w:rPr/>
      </w:pPr>
      <w:r>
        <w:rPr/>
        <w:t xml:space="preserve">Két másik korai alapítású bencés kolostor könyveiről későbbi, hamis okleveleikből értesülünk. Az 1015-re datált pécsváradi alapítólevél ugyan a 13. század elején készült, de a belefoglalt könyvlista egy hiteles, 11-12. századi vagyonösszeírásból származhat. A felsorolt 35 kötet két Regula és két bibliamagyarázat kivételével liturgikus könyv. Ezek nyilvánvalóan csak a sekrestyében elhelyezett kódexek lehettek. </w:t>
      </w:r>
    </w:p>
    <w:p>
      <w:pPr>
        <w:pStyle w:val="Normal"/>
        <w:keepLines/>
        <w:jc w:val="both"/>
        <w:rPr/>
      </w:pPr>
      <w:r>
        <w:rPr/>
        <w:t xml:space="preserve">A szentéletű Günther, majd Szent Gellért remetéskedett abban a királynéi udvarházban, ahol 1030 körül talán maga Gizella alapította meg a bakonybéli monostort. A Szent László-kori könyvállományról egy hamis birtokösszeírás hitelesen, bár szűkszavúan vall. Három rendkívül értékes evangéliumos könyv szerepel a kincsek között, ezek közül egyet arany betűkkel, kettőt pedig ezüst betűkkel írtak. A hagyomány szerint a codex aureust Gizella királyné adományozta a kolostornak, s a kor szokásának megfelelően a szerzetesek ebbe jegyezték be legfontosabb okleveleiket. A jegyzék a könyvek számát nyolcvannégyben adja meg, ami nagyjából megfelel a pannonhalmi állománynak. </w:t>
      </w:r>
    </w:p>
    <w:p>
      <w:pPr>
        <w:pStyle w:val="Normal"/>
        <w:keepLines/>
        <w:jc w:val="both"/>
        <w:rPr/>
      </w:pPr>
      <w:r>
        <w:rPr/>
        <w:t xml:space="preserve">Mára a jegyzékekben felsorolt kódexekből egyetlen darab sem maradt fenn. Még középkori hazai használatú Regula sem, pedig az minden kolostorban megvolt, és el sem avult úgy, mint a liturgikus könyvek egy része egy-egy reform után. Mégis van két olyan értékes kódexünk, melyekről érdemes önállóan is szólni, mert a könyvjegyzékek általánosságainál jóval többet elárulnak a könyv valóságos szerepéről a bencések mindennapi életében. </w:t>
      </w:r>
    </w:p>
    <w:p>
      <w:pPr>
        <w:pStyle w:val="Normal"/>
        <w:keepLines/>
        <w:jc w:val="both"/>
        <w:rPr/>
      </w:pPr>
      <w:r>
        <w:rPr/>
        <w:t xml:space="preserve">A legkorábbi és művészettörténeti szempontból a legértékesebb ezek közül a Csatári, más néven Admonti Biblia (B.H. 223). A 12. században még rendszeresen használtak Bibliát a liturgiában, amennyiben a zsoltárokat és a zsolozsma bibliai olvasmányait közvetlenül ebből recitálták. Emellett anyagánál, díszítettségénél fogva különlegesen nagy értékű műkincs is lehetett, mely mint ilyen, az alapítói reprezentációhoz tartozott. A fenti kétkötetes óriásbiblia a románkori könyvfestészet remeke, a 12. század harmincas éveiben készült. Talán a Gutkeled család adományozta kegyúrként az 1138-ban Csatáron (Zala megye) általa alapított bencés monostornak. Néhány, a monostorral kapcsolatos fontos eseményt utóbb bejegyeztek a Bibliába. A kis magánalapítású nemzetségi monostorokat az alapító és udódai többé-kevésbé saját tulajdonuknak tekintették, így nem meglepő, hogy 1262-ben, amikor a Gutkeled-nembeli Vid mester anyagilag megszorult, a monostor kincset érő kódexét 70 márkáért elzálogosította. Mivel a kódex a zálogból többé nem került elő - hamarosan az admonti kolostorban bukkant fel -, Vid mester két birtokkal kárpótolta az apátságot. Erről az aktusról a zalavári konvent oklevelet állított ki. Az oklevél jelzi egyrészt a kegyúri hatalom korlátait, másrészt az írásbeliség szerepének megnövekedését a vagyoni ügyek intézésében. </w:t>
      </w:r>
    </w:p>
    <w:p>
      <w:pPr>
        <w:pStyle w:val="Normal"/>
        <w:keepLines/>
        <w:jc w:val="both"/>
        <w:rPr/>
      </w:pPr>
      <w:r>
        <w:rPr/>
        <w:t xml:space="preserve">A Pray-kódex (B.H. 797) 12. századi könyvkultúránk egészen más rétegeire vet fényt. Mai formájában kolligátum, melynek legterjedelmesebb része egy ritualéval kiegészített sacramentarium. A ritualéban a temetési szertartás után olvasható az első összefüggő magyar nyelvű szövegemlék, a mindenki által ismert Halotti Beszéd. A sacramentarium elé kötötték Konstanzi Bertold Micrologus című szertartástani kézikönyvét, ami jelzi, hogy a szerzetesek a liturgiát nem csak előírásszerűen végezni, hanem ismerni, érteni is akarták. (Pannonhalmán a 9. századi Amalarius műve szolgált hasonló célt.) A Gömör megyei jánosi bencés kolostorban 1192 és 1195 között másolt kódex a garamszentbenedeki és a deáki monostorokon keresztül 1241 körül került a pozsonyi káptalan birtokába. Itt hozzákötötték a Könyves Kálmán korabeli zsinati határozatokat és a 897-1187 közötti eseményeket elbeszélő Pozsonyi Évkönyveket. A folyamatosan kiegészítgetett kódex nem egyetlen liturgikus funkciót töltött be, hanem az idők folyamán sokszínű kézikönyvvé vált. A pozsonyi káptalan 1813-ban a Nemzeti Múzeumnak adományozta, ma az Országos Széchényi Könyvtár őrzi. Az igényes, de viszonylag szerény küllemű kézirat valamennyi középkorral foglalkozó hazai diszciplína számára elsőrangú forrás. </w:t>
      </w:r>
    </w:p>
    <w:p>
      <w:pPr>
        <w:pStyle w:val="Normal"/>
        <w:keepLines/>
        <w:jc w:val="both"/>
        <w:rPr/>
      </w:pPr>
      <w:r>
        <w:rPr/>
        <w:t xml:space="preserve">A premontreiek 1130 körül III. István kezdeményezésére telepedtek le Magyarországon, a ciszterciek IV. Béla ösztönzésére 1142-ben alapították Cikádoron első kolostorukat. A könyvpusztulás e két rend esetében olyan nagy volt, hogy nem tudunk önálló fejezetben szólni róluk. Egy érdekes adatra mégis érdemes kitérni. Az egresi ciszterci monostort Pontignyből alapították. A francia anyamonostor egykori könyvjegyzékében nyolc kötet címleírása mellett szerepel az "in Ungaria" bejegyzés. Ezeket vagy lemásolásra adták kölcsön, vagy az új kolostornak adományozták. Az egyházatyák művei mellett a szinte kortárs teológusokat, Anzelmet és Chartres-i Ivót sem akarták nélkülözni a távolba szakadt rendtagok. </w:t>
      </w:r>
    </w:p>
    <w:p>
      <w:pPr>
        <w:pStyle w:val="Normal"/>
        <w:keepLines/>
        <w:jc w:val="both"/>
        <w:rPr/>
      </w:pPr>
      <w:r>
        <w:rPr/>
        <w:t>A királyi udvar könyvei</w:t>
      </w:r>
    </w:p>
    <w:p>
      <w:pPr>
        <w:pStyle w:val="Normal"/>
        <w:keepLines/>
        <w:jc w:val="both"/>
        <w:rPr/>
      </w:pPr>
      <w:r>
        <w:rPr/>
        <w:t xml:space="preserve">A királyi udvarban a 11. század elején külföldi származású szerzetesek, klerikusok látták el a mindennapi írásos teendőket, akik közül a legjobbakra az államszervezéssel, annak működtetésével és a királyi reprezentációval kapcsolatban komoly irodalmi megbízatások is hárultak. Szent István nagy gonddal taníttatta fiát, amit az Imre-legenda is hangsúlyoz. Tudatosan készítette fel az uralkodásra: számára íratta meg - talán Asztrik esztergomi érsekkel - az Intelmeket, a legfőbb uralkodói elveket összefoglaló királytükröt. </w:t>
      </w:r>
    </w:p>
    <w:p>
      <w:pPr>
        <w:pStyle w:val="Normal"/>
        <w:keepLines/>
        <w:jc w:val="both"/>
        <w:rPr/>
      </w:pPr>
      <w:r>
        <w:rPr/>
        <w:t xml:space="preserve">Szent László király (1077-1095) kezdeményezésére 1083-ban szentté avatták István királyt, Imre herceget, Gellért püspököt és a két zoborhegyi (Nyitra mellett) remetét, Zoerardot (Andrást) és Benedeket. A magyar egyház és egyúttal a dinasztia megszilárdulását is jelképezte ez a számszerűségében teljesen egyedülálló aktus. A szentek legendáit rögtön megíratták (a két remetéé már készen volt) és felvették a zsolozsma olvasmányai közé. Könyves Kálmán király (1095-1116) azonban Szent Istvánról egymást követően két újabb legendaváltozatot készíttetett (Kisebb Legenda, Hartvik-legenda), ami jelzi, hogy mennyire tisztában volt e szent olvasmányok politikai súlyával. Ő maga tanult, olvasott ember volt, amit a "könyves" jelző mellett II. Orbán pápa 1096-ban hozzá írott levele is bizonyít. A pápa Odilo, St. Gilles-i apáttól arról értesült, hogy az új király a teológiában és a kánonjogban szokatlanul járatos. </w:t>
      </w:r>
    </w:p>
    <w:p>
      <w:pPr>
        <w:pStyle w:val="Normal"/>
        <w:keepLines/>
        <w:jc w:val="both"/>
        <w:rPr/>
      </w:pPr>
      <w:r>
        <w:rPr/>
        <w:t xml:space="preserve">A királyi udvarban a 11. század közepe óta hivatalos történetírás folyt. Ennek maradványait sajnos csak Kézai Simon Gestája és a 14. századi krónika-kompozíció őrizte meg. Az első fennmaradt történeti mű Anonymus Gesta Hungaroruma. III. Béla király (1172-1196) névtelen jegyzője már külföldön (Franciaország?) végzett komolyabb stúdiumokat. Olvasmányai között említi Dares Phrygius Trója-regényét, a Gestából pedig kitűnik, hogy ismerte Regino prümi apát († 915) világkrónikáját, a középkori Nagy Sándor-regényt és Hugo Bononiensis († 1128) Rationes dictandi prosaice című, a fogalmazás, illetve a levélírás mesterségére tanító mintakönyvét. </w:t>
      </w:r>
    </w:p>
    <w:p>
      <w:pPr>
        <w:pStyle w:val="Normal"/>
        <w:keepLines/>
        <w:jc w:val="both"/>
        <w:rPr/>
      </w:pPr>
      <w:r>
        <w:rPr/>
        <w:t xml:space="preserve">A jogi írásbeliség első központi szerve a capella regia (királyi kápolna) volt, melyhez a királyi ereklyék, a palotakápolna és az udvari papság tartozott. Ez kezdetben nem jelentett egyben komoly irodát is. Az oklevélnyerők a kész - káptalanokban, kolostorokban megíratott - okleveleiket nyújtották be ide megpecsételésre. A fordulat III. Béla idejében következett be, ekkor szerveződött a capella regiából kiváló kancellária önálló hivatallá, s kezdődött meg a szervezett oklevéladás. </w:t>
      </w:r>
    </w:p>
    <w:p>
      <w:pPr>
        <w:pStyle w:val="Normal"/>
        <w:keepLines/>
        <w:jc w:val="both"/>
        <w:rPr/>
      </w:pPr>
      <w:r>
        <w:rPr/>
      </w:r>
      <w:r>
        <w:br w:type="page"/>
      </w:r>
    </w:p>
    <w:p>
      <w:pPr>
        <w:pStyle w:val="Normal"/>
        <w:keepLines/>
        <w:jc w:val="center"/>
        <w:rPr/>
      </w:pPr>
      <w:r>
        <w:rPr/>
        <w:t>AZ ÍRÁS ÉS A KÖNYV SZEREPÉNEK NÖVEKEDÉSE</w:t>
      </w:r>
    </w:p>
    <w:p>
      <w:pPr>
        <w:pStyle w:val="Normal"/>
        <w:keepLines/>
        <w:jc w:val="center"/>
        <w:rPr/>
      </w:pPr>
      <w:r>
        <w:rPr/>
        <w:t>A 13. SZÁZADTÓL A 15. SZÁZAD KÖZEPÉIG</w:t>
      </w:r>
    </w:p>
    <w:p>
      <w:pPr>
        <w:pStyle w:val="Normal"/>
        <w:keepLines/>
        <w:jc w:val="both"/>
        <w:rPr/>
      </w:pPr>
      <w:r>
        <w:rPr/>
      </w:r>
    </w:p>
    <w:p>
      <w:pPr>
        <w:pStyle w:val="Normal"/>
        <w:keepLines/>
        <w:jc w:val="both"/>
        <w:rPr/>
      </w:pPr>
      <w:r>
        <w:rPr/>
        <w:t xml:space="preserve">A 13. századtól egyre nagyobb igény mutatkozott arra, hogy magánemberek és közösségek a jogaikat és egyéb fontos ügyeiket írásba foglaltassák. Ezzel gyors fejlődésnek indult egy sajátos magyar jogintézmény, a hiteleshely. Külföldön közjegyzők intézték a magánjogi írásbeliséget, nálunk káptalanok és nagyobb (bencés, premontrei és johannita) konventek állítottak ki saját, hiteles pecsétük alatt közhitelű okleveleket. Emellett ugyanezek az intézmények tanúként a jogszolgáltatásban is részt vettek. A hiteleshelyi teendők ellátásával a kolostorok egy része nemcsak kiszakadt eredendő elszigeteltségéből, hanem a káptalanokkal együtt fontos, világi írásbeli feladatkört töltöttek be évszázadokon át. Mindez az adott egyházi intézmény könyvtárára, s tagjainak jogi érdeklődésére is befolyással volt. </w:t>
      </w:r>
    </w:p>
    <w:p>
      <w:pPr>
        <w:pStyle w:val="Normal"/>
        <w:keepLines/>
        <w:jc w:val="both"/>
        <w:rPr/>
      </w:pPr>
      <w:r>
        <w:rPr/>
        <w:t xml:space="preserve">A 13. század két nagy eseménye, az egyetemek és a kolduló rendek megjelenése ugyancsak meghatározó jelentőségű volt a magyar művelődésre nézve. </w:t>
      </w:r>
    </w:p>
    <w:p>
      <w:pPr>
        <w:pStyle w:val="Normal"/>
        <w:keepLines/>
        <w:jc w:val="both"/>
        <w:rPr/>
      </w:pPr>
      <w:r>
        <w:rPr/>
        <w:t xml:space="preserve">A gyors városiasodás a 12. század végén és a 13. században az európai kultúra fejlődésének óriási lendületet adott. A nagy városok mágnesként vonzották a tanárokat és a tanulni vágyó diákokat. A spontán kialakult híres iskolaközpontokat - a magisterek és a scholarisok önálló jogokkal felruházott, céhszerű tömörüléseként - a 13. században nyilvánították hivatalosan egyetemmé. Az egyetemek egyúttal tudományos központok is voltak, ahol a fegyelmezett gondolkodást a megismerés eszközének, megtanulható mesterségnek, technikának tartották. Ennek jegyében teremtették meg a kor legkiválóbb mesterei a skolasztikus teológiát és filozófiát, s tették a római joggal (civiljog) egyenrangú tudománnyá a kánonjogot (egyházjog). A kor másik nagy szellemi élménye a misztika, mely a világot nem a ráció, hanem az érzelem útján ragadja meg. Az újfajta műveltséget a külföldi egyetemet járt magyar világi papok és szerzetesek közvetítették, akik tudásukkal együtt könyveiket is hazahozták. A könyv az élet természetes velejárója lett számukra is: munkaeszköz, s emellett személyes érdeklődésük kifejezője. </w:t>
      </w:r>
    </w:p>
    <w:p>
      <w:pPr>
        <w:pStyle w:val="Normal"/>
        <w:keepLines/>
        <w:jc w:val="both"/>
        <w:rPr/>
      </w:pPr>
      <w:r>
        <w:rPr/>
        <w:t xml:space="preserve">A városokhoz és az ebből fakadó szegénységi mozgalmakhoz kapcsolódik a domonkos- (1216) és a ferences rend (1223) megszületése és pápai jóváhagyása is. A ferencesek elsősorban életpéldájukkal, a domonkosok pedig a tudás erejével kívánták a tömegeket az igaz hit útján megtartani. Legfőbb eszközük a hivatásszerű prédikáció volt. Központi rendházaik beépültek az egyetemekbe, oktatási rendszerük központosított és igen szigorú volt. A jól felkészült prédikátorok a személyes szegénység jegyében a legeldugottabb városok nyomorultjainak is hitelesen hirdethették Krisztus evangéliumát. A két kolduló rend mind az egyetemi kultúrára, mind a népi vallásos mozgalmakra közvetlen befolyást gyakorolt. Magyarországi megtelepedésük után a teológia oktatásában, a korszerű prédikálásban és a legszegényebb rétegek értő lelki gondozásában egyaránt ők jártak élen. </w:t>
      </w:r>
    </w:p>
    <w:p>
      <w:pPr>
        <w:pStyle w:val="Normal"/>
        <w:keepLines/>
        <w:jc w:val="both"/>
        <w:rPr/>
      </w:pPr>
      <w:r>
        <w:rPr/>
        <w:t>A kolduló rendek hazai megjelenése és gyors térhódítása</w:t>
      </w:r>
    </w:p>
    <w:p>
      <w:pPr>
        <w:pStyle w:val="Normal"/>
        <w:keepLines/>
        <w:jc w:val="both"/>
        <w:rPr/>
      </w:pPr>
      <w:r>
        <w:rPr/>
        <w:t xml:space="preserve">A domonkosok és a ferencesek nem sokkal a pápai megerősítés után megjelentek Magyarországon. Szent Domonkos a bolognai egyetemen nagy hírnévre szert tett magyar jogtudóst, Paulus Hungarust bízta meg a magyar provincia megszervezésével 1221-ben. A ferences rendtartományt 1232-ben alapították. Kolostorokat - a korábban megtelepedett szerzetesrendekkel szemben - kizárólag városokban építettek, mivel fő feladatuknak a városi lakosság lelki gondozását tekintették. Népszerűségüket, gyors terjedésüket jelzi, hogy 1350-ben a domonkosoknak 38, a ferenceseknek 51 rendháza volt az országban. </w:t>
      </w:r>
    </w:p>
    <w:p>
      <w:pPr>
        <w:pStyle w:val="Normal"/>
        <w:keepLines/>
        <w:jc w:val="both"/>
        <w:rPr/>
      </w:pPr>
      <w:r>
        <w:rPr/>
        <w:t xml:space="preserve">A domonkos rendbe csak írni-, olvasni tudó fiatalembert vettek fel, 18 éves kortól. Egy-egy rendtartományban két-három rendi főiskola, úgynevezett studium particulare működött, a novíciusokat ezekben oktatták. Először a középkori értelemben vett "szabad művészeteket" sajátították el, a grammatikát, az írásművek szerkesztésének technikáját (retorika címen), logikát és természetfilozófiát, ezután középszintű teológiai oktatásban részesültek. Minden rendtartományban szerveztek egyetemi színvonalú rendi főiskolát, studium generalét is, ahol komoly teológiai képzés folyt. A budai főiskolát 1304-ben fogadták el hivatalosan. A tartománynak gondoskodnia kellett arról, hogy egyszerre legalább két rendtag tanuljon külföldi egyetemen. A rend igen nagy gondot fordított a stúdiumokra, hogy tagjait a prédikátor hivatásra megfelelően felkészítse. (A domonkosok latin neve Ordo Praedicatorum.) </w:t>
      </w:r>
    </w:p>
    <w:p>
      <w:pPr>
        <w:pStyle w:val="Normal"/>
        <w:keepLines/>
        <w:jc w:val="both"/>
        <w:rPr/>
      </w:pPr>
      <w:r>
        <w:rPr/>
        <w:t xml:space="preserve">1254-ben a kétévente tartott egyetemes gyűlést (capitulum generale) Budára hívta össze a rend, ezen Humbertus de Romanist választották meg általános rendfőnökké. A generalis magister a "budai határozatokhoz" körültekintő kommentárt írt, melyben részletesen megjelölte a könyvtáros feladatait is. A könyvtáros fráternek a könyvek megbízható tárolása és nyilvántartása mellett gondoskodnia kellett a könyvtár folyamatos gyarapításáról. Azokat a könyveket pedig, amelyeket állandóan használtak, pulpitusokon kellett megláncolva tartani. Ezek közé tartozott egy glosszázott és egy kommentár nélküli Biblia, bibliai konkordanciák (párhuzamos helyek gyűjteménye), néhány egyházjogi könyv, egy erkölcstani kézikönyv, legendák és prédikációs kötetek. Emellett természetesen a teológiai oktatás alapkönyvei, Petrus Lombardus Sententiarum libri IV című műve és Petrus Comestor Historia scholasticája. Petrus Lombardus († 1160) a legfontosabb dogmatikai kérdésekkel kapcsolatban összegyűjtötte és rendszerezte az egyházatyák véleményét (sententiae), Petrus Comestor pedig a bibliai történeteket foglalta össze "iskolai célra" röviden, de a teológiai használhatóságot szem előtt tartva. E legfontosabb könyvek a hazai rendházak többségében is megvoltak. </w:t>
      </w:r>
    </w:p>
    <w:p>
      <w:pPr>
        <w:pStyle w:val="Normal"/>
        <w:keepLines/>
        <w:jc w:val="both"/>
        <w:rPr/>
      </w:pPr>
      <w:r>
        <w:rPr/>
        <w:t xml:space="preserve">Egy Párizsban járt magyar domonkos hozhatta magával a 14. század elején azt az egyetemi kolligátumot, mely Petrus de Tarantasia - a későbbi V. Ince pápa - Szentencia-kommentárját és Aquinói Tamás Quaestiones de beatitudine című előadás-sorozatát tartalmazza (B.H. 368). Petrus de Tarantasia Szent Tamás tanártársa volt a párizsi egyetemen, a fenti anyagot 1269 és 1272 között adták elő. </w:t>
      </w:r>
    </w:p>
    <w:p>
      <w:pPr>
        <w:pStyle w:val="Normal"/>
        <w:keepLines/>
        <w:jc w:val="both"/>
        <w:rPr/>
      </w:pPr>
      <w:r>
        <w:rPr/>
        <w:t xml:space="preserve">A napi prédikációs gyakorlatban a rendtagokat a sermonariumok (prédikációgyűjtemények) segítették. Ezek rövid latin beszédvázlatokat tartalmaztak, melyeket a prédikátor szabadon bővíthetett, alakíthatott a prédikáció során. A prédikáció a rendházon belül latinul folyt, a híveknek természetesen anyanyelven. Négy olyan 13-14. századi domonkos sermonarium ismert ma - elsősorban Vizkelety András kutatásainak köszönhetően -, melyek a legfrissebb, legmagasabb szintű párizsi és itáliai prédikációs anyagot közvetítették. A legkorábbi a budai rendházban készülhetett a 13. század végén. Szerzője minden bizonnyal Franciaországban tanult, skolasztikus sermo-vázlatai nem maradnak el a párizsi mintáktól. Gyűjteményének csak egy 15. században másolt példánya maradt fenn, amely a megtévesztő Pécsi egyetemi beszédek címmel vált ismertté (B.H. 2028). Az Ómagyar Mária-siralmat őrző Leuveni Kódex (B.H. 822) a rend legtekintélyesebb tagjaitól származó illetve nekik tulajdonított beszédeket tartalmaz (Hugo a Sancto Caro, Aldobrandinus de Cavalcantibus, Aquinói Szent Tamás). A kódex feltehetőleg külföldön készült, de a 13. század végén már magyarországi használatban volt, amit legrégibb lírai emlékünk mellett a sermókat kísérő magyar glosszák és itt bejegyzett újabb beszédek bizonyítanak. </w:t>
      </w:r>
    </w:p>
    <w:p>
      <w:pPr>
        <w:pStyle w:val="Normal"/>
        <w:keepLines/>
        <w:jc w:val="both"/>
        <w:rPr/>
      </w:pPr>
      <w:r>
        <w:rPr/>
        <w:t xml:space="preserve">A korai ferences prédikációgyűjtemények közül csak a Gyulafehérvári Sorok kódexét ismerjük (B.H. 1698). Mintapéldányát ugyancsak egy Párizst megjárt ferences hozhatta haza. A 14. század elején Magyarországon összeállított kötetbe híres 13. századi párizsi magisterek beszédei mellé ferences oklevélmintákat és a gyóntatásra felkészítő értekezéseket másoltak. A kódex így jól használható lelkipásztori segédkönyv lett, melyben a lapszélekre bejegyzett nyelvemlék Sorok a magyar nyelvű prédikációhoz szolgáltak emlékeztetőül. </w:t>
      </w:r>
    </w:p>
    <w:p>
      <w:pPr>
        <w:pStyle w:val="Normal"/>
        <w:keepLines/>
        <w:jc w:val="both"/>
        <w:rPr/>
      </w:pPr>
      <w:r>
        <w:rPr/>
        <w:t xml:space="preserve">Mindkét kolduló rend magyarországi kódexei arról tanúskodnak, hogy a két központosított rendben a legújabb és legjobb prédikációs anyag rögtön eljutott a legtávolabbi vidékekre, ahol a rendtagok és a hívek tanítása, lelki gondozása ugyanolyan közérdekű rendi feladat volt, mint Párizsban vagy Orvietóban. </w:t>
      </w:r>
    </w:p>
    <w:p>
      <w:pPr>
        <w:pStyle w:val="Normal"/>
        <w:keepLines/>
        <w:jc w:val="both"/>
        <w:rPr/>
      </w:pPr>
      <w:r>
        <w:rPr/>
        <w:t xml:space="preserve">A harmadik kolduló rendet, az ágostonos remetéket 1256-ban ismerte el IV. Sándor pápa, ők a 13. század végén telepedtek le hazánkban. Történetük nincs feldolgozva, könyveikből alig maradt fenn valami, egyetemjárásuk, egyetemi fokozataik mégis arról vallanak, hogy fontos szerepet töltöttek be a középkori magyar művelődésben. A 14. században csak közöttük találunk Párizsban végzett teológiai magistereket. Az 1300-ban beiratkozott Sándor vitte a legtöbbre, aki a párizsi egyetem híres tanára (magister regens) lett. Rendszeres itáliai egyetemjárásuk dokumentumaira Mezey László hívta fel a figyelmet. Studium generaléjuk Esztergomban működött, a jelek szerint korszerű, gazdag könyvtárral és jól képzett tanári karral rendelkezett. </w:t>
      </w:r>
    </w:p>
    <w:p>
      <w:pPr>
        <w:pStyle w:val="Normal"/>
        <w:keepLines/>
        <w:jc w:val="both"/>
        <w:rPr/>
      </w:pPr>
      <w:r>
        <w:rPr/>
        <w:t>Az első anyanyelvű olvasmányok</w:t>
      </w:r>
    </w:p>
    <w:p>
      <w:pPr>
        <w:pStyle w:val="Normal"/>
        <w:keepLines/>
        <w:jc w:val="both"/>
        <w:rPr/>
      </w:pPr>
      <w:r>
        <w:rPr/>
        <w:t xml:space="preserve">A 13. század két sodró áramlata, a magas egyetemi kultúra és az elmélyült, személyes vallásosság egyszerre jutott el hozzánk. Az utóbbival kapcsolatban Szent Margit (1242-1270) életpéldája a legmeggyőzőbb. A Margit-legendából tudjuk, hogy Margit még a veszprémi Szent Katalin kolostorban megtanult olvasni és énekelni, tehát ha a latin szöveget nem értette is jól, a zsolozsmában aktívan részt tudott venni. Egy ma Wolfenbüttelben őrzött, gazdag díszítésű, latin nyelvű Zsoltáros könyv (B.H. 2805) valószínűleg az ő számára készült. A zsolozsmát azonban csak kötelességből végezte, megrendítő vallásos élményt a magánáhítat nyújtott számára. Ennek középpontjában Krisztus kínszenvedése állt. A Húsvétot megelőző két hétben mindennap külön felolvastatta magának a passiót magyarul. A Nyulak szigeti domonkos kolostorban Szent István legendája ugyancsak hozzáférhető volt anyanyelven, a család szentjeinek életéről Margit szívesen beszélt és elmélkedett is. Magyarul nem tudott olvasni, mégsem kétséges, hogy az általa is képviselt újfajta vallásosság ösztönözte a kolduló rendi szerzeteseket magyar nyelvű fordítások készítésére. </w:t>
      </w:r>
    </w:p>
    <w:p>
      <w:pPr>
        <w:pStyle w:val="Normal"/>
        <w:keepLines/>
        <w:jc w:val="both"/>
        <w:rPr/>
      </w:pPr>
      <w:r>
        <w:rPr/>
        <w:t>Magyar diákok külföldi egyetemjárása: Párizs és Bologna hatása</w:t>
      </w:r>
    </w:p>
    <w:p>
      <w:pPr>
        <w:pStyle w:val="Normal"/>
        <w:keepLines/>
        <w:jc w:val="both"/>
        <w:rPr/>
      </w:pPr>
      <w:r>
        <w:rPr/>
        <w:t xml:space="preserve">A magyarországi tanulók a 12. század második felétől a tudomány elsőszámú központjába, Párizsba igyekeztek. A további tanulmányok feltétele az artes fakultás elvégzése volt. A hét szabad művészetet oktatták itt középkori felfogásban: a retorikából elsősorban a jogi szövegek megfogalmazásának tudománya, a dialektikából logika, a quadriviumból naturáliák (természettudományok) lettek, mint a domonkosokkal kapcsolatban már említettük. (A káptalani iskolák is ennek mintájára működtek.) A párizsi stúdium legfőbb erőssége azonban a teológiai oktatás volt, s maradt az egész középkoron át. (Mint egyetem 1231-ben nyert végleges pápai megerősítést.) Hajnal István szerint a 12-13. században mintegy 2-300 magyar klerikus járt külföldi egyetemekre, ebből 10-20 diák tanult folyamatosan Párizsban. Itt töltötte klerikusi éveit 1150 és 1156 között Lukács, a későbbi esztergomi érsek, akit III. Sándor pápa "az egyház teológiában teljességgel kiművelt doktorának" nevezett. A többség megelégedett az artes fakultás elvégzésével, ilyen képzettségű klerikusok töltötték be a jogászok szerepét a királyi udvarban a 12. század végén, 13. század elején. </w:t>
      </w:r>
    </w:p>
    <w:p>
      <w:pPr>
        <w:pStyle w:val="Normal"/>
        <w:keepLines/>
        <w:jc w:val="both"/>
        <w:rPr/>
      </w:pPr>
      <w:r>
        <w:rPr/>
        <w:t xml:space="preserve">A 13. század hatvanas éveitől megsokszorozódott a tanulási kedv, az úticél ekkor azonban már nem elsősorban Párizs, hanem Bologna, a jogi képzés fellegvára volt. Az egyetemet 1239-ben ismerte el a pápa. IV. Béla (1236-1270) ösztönzésére a tatárjárás után a főpapok és a káptalanok a jelesebb ifjakat igyekeztek Itáliába küldeni. 1265-től a magyar diákok Bolognában már önálló natiót alkottak. Veress Endre 1221-től 1301-ig 80 magyarországi tanulót azonosított, számuk ennél jóval több is lehetett, Mezey László szerint 30-40 diák tanult egyszerre rendszeresen Itáliában (Bologna mellett főleg Padovában). A jogvégzettek hazatérve elfoglalták a kancelláriák vezető helyeit és a főpapi javadalmakat. Mezey 160 olyan dignitást, javadalmat vagy hivatalt számolt össze, melyek jó ellátásához biztos jogi ismeretekre is szükség volt. Megfordítva pedig: ugyanezek elnyeréséhez a kánonjogi tanulmányok jó esélyt teremtettek. Mindez világossá teszi, hogy klerikusaink legfelső rétege a magasabb teológiai stúdiumok helyett miért választotta inkább a jogot. </w:t>
      </w:r>
    </w:p>
    <w:p>
      <w:pPr>
        <w:pStyle w:val="Normal"/>
        <w:keepLines/>
        <w:jc w:val="both"/>
        <w:rPr/>
      </w:pPr>
      <w:r>
        <w:rPr/>
        <w:t xml:space="preserve">A közép- és alsópapság számára a külföldi egyetemek ekkor még pusztán anyagi okokból sem voltak elérhetőek. </w:t>
      </w:r>
    </w:p>
    <w:p>
      <w:pPr>
        <w:pStyle w:val="Normal"/>
        <w:keepLines/>
        <w:jc w:val="both"/>
        <w:rPr/>
      </w:pPr>
      <w:r>
        <w:rPr/>
        <w:t>A felső papság jogi műveltsége</w:t>
      </w:r>
    </w:p>
    <w:p>
      <w:pPr>
        <w:pStyle w:val="Normal"/>
        <w:keepLines/>
        <w:jc w:val="both"/>
        <w:rPr/>
      </w:pPr>
      <w:r>
        <w:rPr/>
        <w:t xml:space="preserve">Először IV. Béla kancelláriájában találkozunk bolognai iskolázottságú egyházi méltóságokkal. Bár Muthmer szepesi- és László esztergomi prépost egyetemi végzettsége nem dokumentálható, a két egykori udvari klerikus végrendeletbe foglalt könyvjegyzéke korszerű műveltségről tanúskodik. Magánkönyvtáruk jellege összefügg munkájukkal, tükröződik benne papi hivatásuk, s emellett személyes, tudományos érdeklődésük. </w:t>
      </w:r>
    </w:p>
    <w:p>
      <w:pPr>
        <w:pStyle w:val="Normal"/>
        <w:keepLines/>
        <w:jc w:val="both"/>
        <w:rPr/>
      </w:pPr>
      <w:r>
        <w:rPr/>
        <w:t xml:space="preserve">Muthmer IV. László egyik nevelője volt, királynéi kancellár. Könyveit 1273-ban káptalanjára, a szepesi prépostság Szent Márton egyházára hagyta. Bibliája, missaléja, passionaléja (szentek élete) és prédikációs kötete a jómódú papi ember könyvei. Jogi műveltségét, melyet az udvarban és egyházi működése során egyaránt kamatoztathatott, két alapvető kánonjogi munka tanúsítja: Gratianus 1142 táján összeállított egyházjogi szabálygyűjteménye, a Decretum, és a Decretum utáni pápai döntvények gyűjteménye, a IX. Gergely pápa utasítására 1230-ban szerkesztett Decretales. Petrus Lombardus Szentenciás könyve és Petrus Comestor Historia scholasticája jelzik, hogy tulajdonosuk a teológiai felkészültséget is fontosnak tartotta, érdeklődése azonban nem volt speciális. </w:t>
      </w:r>
    </w:p>
    <w:p>
      <w:pPr>
        <w:pStyle w:val="Normal"/>
        <w:keepLines/>
        <w:jc w:val="both"/>
        <w:rPr/>
      </w:pPr>
      <w:r>
        <w:rPr/>
        <w:t xml:space="preserve">László esztergomi prépost († 1279) ugyancsak kancelláriai jegyző volt, aki diplomáciai megbízatásoknak is eleget tett. Ő a kor viszonyaihoz képest komoly könyvtárról, 18 könyvről végrendelkezett 1277-ben. Tisztában volt a könyvek anyagi és szellemi értékével. Egy részüket eladásra szánta, pontosan meghatározva, hogy a befolyt összeget mire fordítsák. Ezek közé tartoztak római jogi és kánonjogi könyvei, melyekkel egy bolognai professzor is megelégedett volna: valamennyi fontos törvénykönyve megvolt a legkorszerűbb kommentárokkal felszerelve. Nemcsak felkészült jogász volt, hanem a jogi könyvek szenvedélyes gyűjtője is. A Szentenciák négy könyvét és a Historia scholasticát is eladásra jelölte ki, ezekre a könyvekre bizonyára jó hazai kereslet volt. Egyéb teológiai könyveit megnevezett esztergomi személyekre és intézményekre hagyta: Nagy Szent Gergely pápa Jób könyvéhez írt kommentárját a domonkosokra, Mauritius teológiai abécéjét (Manipulus _orum) egy glosszázott Psalteriummal együtt a ferencesekre, Szent Pál leveleinek kommentált kötetét a Szent Tamás káptalan prépostjára, a Szent Ágostonnak tulajdonított kora-misztikus Soliloquiát pedig Marcellusra, Szent Margit nevelőjére. </w:t>
      </w:r>
    </w:p>
    <w:p>
      <w:pPr>
        <w:pStyle w:val="Normal"/>
        <w:keepLines/>
        <w:jc w:val="both"/>
        <w:rPr/>
      </w:pPr>
      <w:r>
        <w:rPr/>
        <w:t xml:space="preserve">Hasonló jellegű magánkönyvtára lehetett Pál veszprémi prépostnak is, aki a római jog doktora volt, királynéi alkancellár és diplomata, később pécsi püspök. 1000 márka (= kb. 40 kilogramm ezüst) értékű könyve 1276-ban, a veszprémi székesegyház felgyújtásakor elégett. </w:t>
      </w:r>
    </w:p>
    <w:p>
      <w:pPr>
        <w:pStyle w:val="Normal"/>
        <w:keepLines/>
        <w:jc w:val="both"/>
        <w:rPr/>
      </w:pPr>
      <w:r>
        <w:rPr/>
        <w:t xml:space="preserve">Benedek esztergomi prépost, majd váradi püspök (1291-1296) Padovában szerzett kánonjogi doktorátust. Szent Lászlóról írott prédikációit és korabeli számadásokat őrzött meg az a bolognai eredetű teológiai kolligátum, melyet talán tanulmányai idején vásárolt (B.H. 95). A kódex korai datálását az osztrák kutatók vitatják. </w:t>
      </w:r>
    </w:p>
    <w:p>
      <w:pPr>
        <w:pStyle w:val="Normal"/>
        <w:keepLines/>
        <w:jc w:val="both"/>
        <w:rPr/>
      </w:pPr>
      <w:r>
        <w:rPr/>
        <w:t xml:space="preserve">Az Anjouk uralkodása idején a capella regia lett az udvar magasan képzett diplomatákat foglalkoztató jogi intézménye. Vásári Miklós kánonjogot tanult, de fokozatot nem szerzett. Mindkét Anjou király udvarában vezető politikus, tanácsadó volt, 1350 és 1358 között esztergomi érsek. 1343-ban Erzsébet királynét Nápolyba kísérte, útközben Bolognában két reprezentatív kánonjogi kódex készítését rendelte meg (B.H. 2342, 2343). Az egyik a VIII. Bonifác pápa utasítására 1298-ban összeállított kánongyűjtemény, a Liber Sextus, melyhez Johannes Andreae 1301-ben magyarázatokat (glossa ordinaria) írt. Vásári az általa készíttetett példány (B.H. 2342) címoldalán Szent István életének négy jelenetét örökíttette meg a miniátorral. A kötetek végül nem jutottak el hozzá. </w:t>
      </w:r>
    </w:p>
    <w:p>
      <w:pPr>
        <w:pStyle w:val="Normal"/>
        <w:keepLines/>
        <w:jc w:val="both"/>
        <w:rPr/>
      </w:pPr>
      <w:r>
        <w:rPr/>
        <w:t xml:space="preserve">Dörögdi Miklós pozsonyi prépostként a kápolnaispáni méltóságot viselte. Tanulmányai során a bolognai egyetem "ultramontán" hallgatóinak a rektora volt, amiről egy 14. századi, a bolognai egyetem statútumait őrző kódex tanúskodik Pozsonyban (B.H. 2401). Ő egri püspökként kísérte el Erzsébet királynét nápolyi útjára. Valószínűleg közreműködött Károly Róbert kedves udvari embere, Nekcsei Demeter († 1338) tárnokmester gazdagon díszített Bibliájának megrendelésében (B.H. 2790) is. </w:t>
      </w:r>
    </w:p>
    <w:p>
      <w:pPr>
        <w:pStyle w:val="Normal"/>
        <w:keepLines/>
        <w:jc w:val="both"/>
        <w:rPr/>
      </w:pPr>
      <w:r>
        <w:rPr/>
        <w:t xml:space="preserve">A dortmundi származású Bredenscheid János, a római jog doktora évtizedeken át Nagy Lajos király pápai követe és jogi tanácsadója volt. 1367-ben Visegrádon - valószínűleg az udvari műhelyben - másoltatta le Nagy Szent Gergely pápa Jób könyvéhez írott kommentárját. Ma Klosterneuburgban őrzik a kétkötetes, igényesen írt és díszített művet (B.H. 1850-1851). </w:t>
      </w:r>
    </w:p>
    <w:p>
      <w:pPr>
        <w:pStyle w:val="Normal"/>
        <w:keepLines/>
        <w:jc w:val="both"/>
        <w:rPr/>
      </w:pPr>
      <w:r>
        <w:rPr/>
        <w:t>Káptalani könyvtárak, a kanonokok könyhasználata, káptalani iskolák</w:t>
      </w:r>
    </w:p>
    <w:p>
      <w:pPr>
        <w:pStyle w:val="Normal"/>
        <w:keepLines/>
        <w:jc w:val="both"/>
        <w:rPr/>
      </w:pPr>
      <w:r>
        <w:rPr/>
        <w:t xml:space="preserve">Az érseki és püspöki székhelyeken működő székeskáptalanok és az egyéb nagy egyházak (templomok) papságát összefogó társaskáptalanok a 13. század végére váltak a hazai művelődés fontos intézményeivé. Az országban 14 székeskáptalan (az esztergomi, egri, győri, pécsi, váci, veszprémi, nyitrai, kalocsai, bácsi, csanádi, váradi, erdélyi - Gyulafehérváron -, zágrábi, szerémi káptalan) és 28 társaskáptalan (például a [székes]fehérvári Boldogasszony, [ó]budai, aradi, pozsonyi, vasvári, szepesi káptalan) volt. </w:t>
      </w:r>
    </w:p>
    <w:p>
      <w:pPr>
        <w:pStyle w:val="Normal"/>
        <w:keepLines/>
        <w:jc w:val="both"/>
        <w:rPr/>
      </w:pPr>
      <w:r>
        <w:rPr/>
        <w:t xml:space="preserve">A székesegyházakhoz és a fenti nagy egyházakhoz könyvtár és iskola is tartozott, melyek tulajdonosa az adott egyház védőszentje, használója, működtetője pedig a káptalan volt. Székesegyházak illetve székeskáptalanok esetében a székesegyházi könyvtár és a székesegyházi iskola terminust is használhatjuk, társaskáptalanok esetében viszont csak a káptalani könyvtár, káptalani iskola kifejezést. A káptalani könyvtárak egy része a tatárjárás alatt elpusztult (Gyulafehérvár, Várad, Vác, Csanád, Kalocsa), más részük belviszályok áldozata lett. Pozsonyt 1271-ben Ottokár cseh király (1253-1278) vette be és dúlta fel. A veszprémi székesegyházat 1276-ban Csák Péter nádor martalócai fosztották ki és égették fel. Széchy Pál, az életben maradt prépost bemutatta az egykori kincsek hiteles leltárát az országgyűlésnek és IV. László királynak (1272-1290): a kárt 50 000 márkára becsülték (egy márka kb. 25 dekagramm súlyú ezüst). A káptalan elégett könyveinek értéke 3000 márka volt, Pál préposté, mint fentebb említettük, 1000 márka. A veszprémi káptalani iskola a hazai - nem egyetemi rangú - jogtanítás központja volt: tizenöt külföldön jogi doktorátust szerzett kanonok könyvei ugyancsak elégtek. Gyulafehérvárt másodszor 1277-ben az erdélyi szászok pusztították el, Nyitrát pedig 1317-1318-ban Csák Máté. A szörnyű veszteségek nyomait száz-százötven év alatt sem lehetett eltüntetni: a 15. századi veszprémi és a pozsonyi könyvjegyzékek sokkal szegényesebbek, mint a szerencsésebb sorsú zágrábi káptalané. </w:t>
      </w:r>
    </w:p>
    <w:p>
      <w:pPr>
        <w:pStyle w:val="Normal"/>
        <w:keepLines/>
        <w:jc w:val="both"/>
        <w:rPr/>
      </w:pPr>
      <w:r>
        <w:rPr/>
        <w:t xml:space="preserve">Először a káptalanokra ruházott értelmiségi teendőket vesszük számba, mert ezek meghatározott könyvek állandó forgatásával jártak, s egyúttal megszabták e réteg műveltségét és a káptalani könyvtárak jellegét is. A káptalan tagjainak eredendő kötelessége volt a rájuk bízott egyházban a liturgia (mise, zsolozsma) elmélyült végzésének és méltó külsőségeinek biztosítása. (A személyes jelenlét csak kezdetben volt kötelező.) Emellett segédkeztek az egyházmegye vezetésében, részt vettek az egyházi bíráskodásban, hiteleshelyi teendőket láttak el, és gondoskodtak az iskola fenntartásáról. (A társaskáptalanok közül csak a legnagyobbak működtek hiteleshelyként és rendelkeztek önálló iskolával.) </w:t>
      </w:r>
    </w:p>
    <w:p>
      <w:pPr>
        <w:pStyle w:val="Normal"/>
        <w:keepLines/>
        <w:jc w:val="both"/>
        <w:rPr/>
      </w:pPr>
      <w:r>
        <w:rPr/>
        <w:t xml:space="preserve">A szigorú hierarchia szerint felépülő papi testület élén a prépost állt. Őt követte az olvasókanonok (lector), aki az iskolát és a hiteleshely működését ellenőrizte. Az éneklőkanonok (cantor) feladata eredetileg az iskolások, a "schola" megfelelő felkészítése volt az egyház kórusában (szentélyében) való rendszeres, magas színvonalú éneklésre. Az őrkanonok (custos) a kincstárat és a könyveket őrizte, gondozta. A káptalani méltóságok (dignitások) közé tartoztak még a székesegyház kisebb prépostságainak irányítói, a kisprépostok és a főesperesek, akik az egyházmegye közigazgatási kerületeinek, a főesperességeknek a jogi végzettségű vezetői voltak. Gazdag káptalanokban a főbb dignitások olyan javadalommal jártak, amely birtokosuknak főúri megélhetést biztosított, ezért a tulajdonképpeni munka elvégzését fizetett helyettesekre bízták. Az olvasó-kanonok helyett a sublector tanított, az éneklőkanonokot pedig a succentor helyettesítette a 13. század végétől. A dignitás nélküli mesterkanonokokra hárult a káptalani teendők jelentős része, ők az egyházi társadalom középrétegéhez tartoztak mind képzettség, mind jövedelem tekintetében. Az esztergomi káptalanban az 1397-ben felvett egyházlátogatási jegyzőkönyv szerint 16 méltóság és 39 mesterkanonok volt. A pécsi káptalan 40 tagú volt, a veszprémi 36 tagú, ebből tíz fő viselt dignitást. A jól jövedelmező javadalmak külföldi egyetemi tanulmányokat is lehetővé tettek, s e magasan képzett értelmiségiek - javadalmuk megtartásával - gyakran királyi szolgálatba álltak. Említettük, hogy ez fordítva is működött, az értelmiségi szolgálatokat a mindenkori király általában egy vagy több jó javadalommal fizette meg. A királyoknak a 14. századtól joguk volt a püspöki székek és a kanonoki stallumok (javadalmak) betöltéséhez. A káptalan így nyújtott biztos anyagi hátteret az egyházon belüli, s az azon kívül eső értelmiségi munka számára is. </w:t>
      </w:r>
    </w:p>
    <w:p>
      <w:pPr>
        <w:pStyle w:val="Normal"/>
        <w:keepLines/>
        <w:jc w:val="both"/>
        <w:rPr/>
      </w:pPr>
      <w:r>
        <w:rPr/>
        <w:t xml:space="preserve">A 15. század első harmadából három terjedelmes káptalani leltár részeként fennmaradt a veszprémi-, a pozsonyi- és a zágrábi káptalan könyvjegyzéke. Az első kettő a 14. században volt kénytelen pótolni elégett könyveit. A valódi veszteséget nem is a könyvek száma jelzi elsősorban, hanem az, hogy mennyivel kevésbé korszerű könyvtárat sikerült utólag teremteni, mint Zágrábban, ahol a fejlődés folyamatos volt. </w:t>
      </w:r>
    </w:p>
    <w:p>
      <w:pPr>
        <w:pStyle w:val="Normal"/>
        <w:keepLines/>
        <w:jc w:val="both"/>
        <w:rPr/>
      </w:pPr>
      <w:r>
        <w:rPr/>
        <w:t xml:space="preserve">A liturgikus könyvek túlsúlya a liturgikus kötelezettségekből adódott. Jogi könyvekre állandóan szükség volt a szentszéki bíráskodásban és a hiteleshelyeken, a zsinatokon, az egyházlátogatási jegyzőkönyvek felvételénél stb. Veszprémben pedig - mint említettük - a jogi oktatás is jelentős volt. </w:t>
      </w:r>
    </w:p>
    <w:p>
      <w:pPr>
        <w:pStyle w:val="Normal"/>
        <w:keepLines/>
        <w:jc w:val="both"/>
        <w:rPr/>
      </w:pPr>
      <w:r>
        <w:rPr/>
        <w:t xml:space="preserve">Iskolai könyveket csak esetlegesen vettek fel a leltárba Veszprémben (Boethius aritmetikája, Cicero retorikája, egy régi retorika, melyet nem találnak, Arisztotelész fizikájának latin fordítása vagy kommentárja és egy csillagászati mű). Pozsonyban ezek teljesen hiányoznak. Ezzel szemben Zágrábban, ha az elemi oktatás könyveit nem is tünteti fel a jegyzék, az úgynevezett naturáliákat, az arisztotelészi és középkori értelemben vett természettudományt egyetemi szintű könyvanyag képviselte. Elsősorban quaestiók és summák, az egyetemi előadásoknak a magiszterek által hitelesített jegyzetei. Ugyanez jellemző az orvosi könyvekre is. Ezek meglepően nagy számára eddig nem sikerült magyarázatot találnunk. </w:t>
      </w:r>
    </w:p>
    <w:p>
      <w:pPr>
        <w:pStyle w:val="Normal"/>
        <w:keepLines/>
        <w:jc w:val="both"/>
        <w:rPr/>
      </w:pPr>
      <w:r>
        <w:rPr/>
        <w:t xml:space="preserve">Azt a meglehetős közömbösséget, melyet a magyar egyház vezető rétege a teológiával mint tudománnyal szemben tanúsított, jól kifejezi a veszprémi és a pozsonyi könyvjegyzék. Mindkét könyvtárat a bibliakommentárok nagy száma jellemzi, egyébként pedig csak az alapművekre szorítkoznak. A zágrábi bibliotheca viszont e tekintetben is gazdagabb és színvonalasabb volt a többinél: Sententia-kommentárok, teológiai traktátusok (értekezések) és quaestiók is találhatók Petrus Lombardus Sententiáinak hat példánya, a Historia scholastica három példánya és az olyan rövid teológiai összefoglalások mellett, mint amilyen a hol Aegidius Romanusnak, hol Aquinói Szent Tamásnak tulajdonított Compendium theologiae. </w:t>
      </w:r>
    </w:p>
    <w:p>
      <w:pPr>
        <w:pStyle w:val="Normal"/>
        <w:keepLines/>
        <w:jc w:val="both"/>
        <w:rPr/>
      </w:pPr>
      <w:r>
        <w:rPr/>
        <w:t xml:space="preserve">Az enciklopédiák műfajában Isidorus népszerű Etymologiarum libri XX mellett Veszprémben és Pozsonyban Bartholomaeus Anglicus († 1250) De proprietatibus rerum (A dolgok természetéről) című művét használták. Mindhárom helyen megvolt Johannes Marchesinus Mammotrectusa, az eltorzult cím alatt főleg bibliai szavak magyarázatát és helyes kiejtését találta meg a kezdő teológus. </w:t>
      </w:r>
    </w:p>
    <w:p>
      <w:pPr>
        <w:pStyle w:val="Normal"/>
        <w:keepLines/>
        <w:jc w:val="both"/>
        <w:rPr/>
      </w:pPr>
      <w:r>
        <w:rPr/>
        <w:t xml:space="preserve">Prédikációs segédkönyvekre a kanonokoknak nem volt szükségük, mivel lelkipásztori tevékenységet a káptalan nem végzett. Azokon a helyeken viszont, ahol a város plébánosa a kanonokok közül került ki (Pozsony, Zágráb), a káptalani könyvtárban nagyobb számú prédikációs kötetet találunk. Esztergomban a 15. században tűntek fel először káptalani hitszónokok, akiket egy-egy kápolnaigazgatósággal javadalmaztak. A pécsi püspök 1428-ban alapított hitszónoki állást, egy kápolnaigazgatóságot és egy kanonoki prebendát biztosítva a prédikátor számára. </w:t>
      </w:r>
    </w:p>
    <w:p>
      <w:pPr>
        <w:pStyle w:val="Normal"/>
        <w:keepLines/>
        <w:jc w:val="both"/>
        <w:rPr/>
      </w:pPr>
      <w:r>
        <w:rPr/>
        <w:t xml:space="preserve">A káptalani könyvtárak állománya elsősorban nem vásárlással vagy másolással gyarapodott, hanem a püspökök és a káptalan tagjainak adományaival, hagyatékával (lásd Muthmer prépost). Az általános szokásnak megfelelően a veszprémi könyvjegyzék is feltünteti az egyes tételek mellett, hogy kitől származik. A püspökök gyakran adományoztak egy-egy újonnan másolt, reprezentatív liturgikus könyvet székesegyházuknak: Meskó püspök (1334-1342) Pontificaléjáról már szóltunk, Demeter püspök (1395-1399) egy új és "drága kivitelű" misekönyvet adott a veszprémi káptalannak, Mihály püspök (1399-1402) egy új, a zsolozsma imádságait tartalmazó collectariumot és egy új gradualét, Garai János püspök (1407-1410) pedig két új antiphonalét. Végrendeletileg is hagytak néhány kötetet a könyvtárra: Demeter püspök egy breviáriumot, Mihály püspök a már említett Bartholomaeus Anglicus-művet. A káptalani méltóságok közül György éneklőkanonok Aquinói Szent Tamás Summa theologicáját adta a könyvtárnak, Mihály őrkanonok pedig három kánonjogi könyvet hagyott káptalanjára. </w:t>
      </w:r>
    </w:p>
    <w:p>
      <w:pPr>
        <w:pStyle w:val="Normal"/>
        <w:keepLines/>
        <w:jc w:val="both"/>
        <w:rPr/>
      </w:pPr>
      <w:r>
        <w:rPr/>
        <w:t xml:space="preserve">A hiányzó könyvek mellé is bejegyezték, hogy mi lett a sorsuk, ami a szomorú végeredmény ellenére a könyvek rendszeres használatát igazolja: pl. Gergely éneklőkanonok házában elégett egy lectionarium, Sári György olvasókanonok elvesztette Gratianus Decretumának Ugo da Pisa-féle kommentárját. </w:t>
      </w:r>
    </w:p>
    <w:p>
      <w:pPr>
        <w:pStyle w:val="Normal"/>
        <w:keepLines/>
        <w:jc w:val="both"/>
        <w:rPr/>
      </w:pPr>
      <w:r>
        <w:rPr/>
        <w:t xml:space="preserve">A könyvtár használatával kapcsolatban a könyvjegyzéknél is fontosabb dokumentum a veszprémi székesegyház egy másik leltára, melybe az 1482 és 1504 közötti időszakból 24 könyvkölcsönzést jegyeztek fel. A kötelezvény értékű bejegyzéseket Solymosi László kimerítően feldolgozta. Mivel a káptalani méltóságoknak egyrészt módjuk volt magánkönyvtárat létesíteni, másrészt igénybe vehették a mesterkanonokok munkáját, a könyvek kölcsönzői javarészt dignitás nélküli kanonokok voltak. Elsősorban jogi műveket kölcsönöztek, mint Szentgyörgyi András vikárius, a kánonjog baccalaureusa, a Veszprémben működő egyházi bíróság vezetője, vagy Ceglédi István hiteleshelyi tanú és ügyvéd. A kánonjogi művek napi használatához nem volt szükség egyetemi végzettségre. De vettek ki könyveket a könyvtárból az egyetemi tanulmányokra való felkészüléshez és a tanulmányok alatt való használatra, vagy segédkönyvként a székesegyházi oktatáshoz (sublector). A könyvek nemcsak gyakorlati célt szolgáltak, hanem az önképzést, a tudós elmélyülést is. </w:t>
      </w:r>
    </w:p>
    <w:p>
      <w:pPr>
        <w:pStyle w:val="Normal"/>
        <w:keepLines/>
        <w:jc w:val="both"/>
        <w:rPr/>
      </w:pPr>
      <w:r>
        <w:rPr/>
        <w:t xml:space="preserve">Az esztergomi székesegyházi könyvtárnak nem maradt fenn középkori könyvjegyzéke, 13 egykori kódexét Körmendy Kinga 1991-ben vette számba. Ugyanő a káptalani kötelezettségek és a kanonokok tanultsága tükrében elemezte az esztergomi műveltségi viszonyokat egy 1986-ban megjelent, s az egész káptalani kultúra szempontjából mérvadó tanulmányban. Az esztergomi káptalannak az 1183 és 1543 közötti időszakban 690 tagja volt, közülük 136 kanonok egyetemre járása bizonyítható. A felsőfokú tanulmányok után harmincan jogászként a király szolgálatában helyezkedtek el. A többiek is a káptalani méltóságok közé tartoztak, s jó esetben önálló könyvtárral rendelkeztek, így a székesegyházi könyvtárnak inkább gyarapítói és nem használói voltak. </w:t>
      </w:r>
    </w:p>
    <w:p>
      <w:pPr>
        <w:pStyle w:val="Normal"/>
        <w:keepLines/>
        <w:jc w:val="both"/>
        <w:rPr/>
      </w:pPr>
      <w:r>
        <w:rPr/>
        <w:t xml:space="preserve">A káptalani iskolák döntő szerepet játszottak abban, hogy a káptalanok a 14. századra fontos művelődési intézményekké válhattak. Az iskola célja a káptalani teendők elvégzőinek kinevelése, és a papi utánpótlás biztosítása volt. Megbízható középfokú végzettséget adott, ami papi és világi értelmiségi pályára egyaránt alkalmassá tett, s emellett egyetemi stúdiumokra is felkészített. Szóltunk már arról, hogy ezeknek az iskoláknak (scholae maiores) a tananyaga az artes fakultáséval azonos volt, de míg ezek gyakorlati célokat szolgáltak, addig az magasan képzett professzoraival tudományos képzést nyújtott. A IV. lateráni zsinat (1215) elrendelte, hogy érseki székhelyen egyetemi fokozattal rendelkező magisternek kell a teológiát tanítania, az óbudai zsinat (1309) pedig kánonjogtanár működését írta elő a püspöki székhelyeken. </w:t>
      </w:r>
    </w:p>
    <w:p>
      <w:pPr>
        <w:pStyle w:val="Normal"/>
        <w:keepLines/>
        <w:jc w:val="both"/>
        <w:rPr/>
      </w:pPr>
      <w:r>
        <w:rPr/>
        <w:t xml:space="preserve">Az esztergomi székesegyházi iskola 15. századi tananyagát két kódex őrizte meg. Az 1419 és 1423 között előadott "artes" anyagából ad ízelítőt egy 14 részből álló kolligátum (B.H. 23). A nyelvtani alapismereteken (Donatus) már túl voltak a diákok, a 13. századi Johannes de Garlandia hexameteres szinonimaszótárát és az álszenvedő igéket tanulták éppen. A magyarázat latinul folyt, de egy-egy ismeretlen szó jelentését magyarul is megmondta a tanár, amit a tanuló gondosan le is jegyzett. A tankönyv számtani, naptárszámítási és csillagászati fejezetekben igen gazdag: Alexander de Villa Dei († 1250 k.) és Johannes de Sacrobosco († 1250 k.) általánosan ismert művei mellett közép-európai szerzők (Johannes de Polonia és Johannes de Erfordia) computusai (naptárszámítási ismeretek) is szerepelnek benne. </w:t>
      </w:r>
    </w:p>
    <w:p>
      <w:pPr>
        <w:pStyle w:val="Normal"/>
        <w:keepLines/>
        <w:jc w:val="both"/>
        <w:rPr/>
      </w:pPr>
      <w:r>
        <w:rPr/>
        <w:t xml:space="preserve">A másik kolligátumot (B.H. 922) már a pasztorációra készülő idősebb növendékek másolták 1463 és 1476 között. A kötet egy bőven kommentált verses tízparancsolatot, a miséről és a hét szentségről szóló traktátusokat, valamint egy gazdag beszédminta-gyűjteményt tartalmaz. Az anyanyelvű magyarázatokból ez is megőrzött jónéhány magyar szót. Hasonló jellegű tankönyv 1431 és 1437 között a pécsi székesegyházi iskolában is készült (B.H. 167). A grammatikai, computus és teológiai tananyagot vegyesen tartalmazza viszont a közelmúltban Holl Béla által felfedezett iskoláskönyv, mely a második legrégebbi magyar nyelvű versről lett igazán nevezetes (B.H. 2624). Holl Béla afelé hajlott, hogy az 1428 és 1435 között másolt kódex nem egy káptalani iskolában, hanem a pécsváradi bencés kolostori iskolában készült. </w:t>
      </w:r>
    </w:p>
    <w:p>
      <w:pPr>
        <w:pStyle w:val="Normal"/>
        <w:keepLines/>
        <w:jc w:val="both"/>
        <w:rPr/>
      </w:pPr>
      <w:r>
        <w:rPr/>
        <w:t xml:space="preserve">Budai János barsi főesperes a 14. század végén szegény tanulók számára is biztosítani kívánta a külföldi tanulmányok lehetőségét, s ezért az esztergomi székesegyházi iskola mellett egy kollégiumot alapított. A Collegium Christi tagjai a középfokú ismereteket a székesegyházi iskolában sajátították el, ezután az alapítvány költségén a bécsi, a prágai vagy a krakkói egyetemen tanulhattak tovább. A kollégiumnak önálló könyvtára is volt, a könyveket jobbára egyetemi tanulmányaik során szerezték be a tanulók. Utódaik már a felkészüléshez is használhatták őket. Ma hét kötet ismert a felsőbb stúdiumokat szolgáló egykori állományból. Közülük négy egyetemi műfajt képvisel, quaestiót (egy téma kérdés-felelet formájában történő feldolgozását) vagy kommentárt az artes, a kánonjog illetve a teológia fakultásának tananyagából. Párizst otthagyva, a bécsi "bölcsészet" híressége lett Buridan, akinek Quaestiones librorum Physicorum című műve volt meg a kollégium könyvtárában (B.H. 25), Nicolaus Dinkelsbühlnek pedig, aki ugyanott a teológia neves professzora volt, Petrus Lombardus szentenciás-könyvéhez írott kommentárja (B.H. 170). </w:t>
      </w:r>
    </w:p>
    <w:p>
      <w:pPr>
        <w:pStyle w:val="Normal"/>
        <w:keepNext w:val="true"/>
        <w:keepLines/>
        <w:jc w:val="both"/>
        <w:rPr/>
      </w:pPr>
      <w:r>
        <w:rPr/>
        <w:t xml:space="preserve">Az Anjou királyok reprezentatív kódexei és Zsigmond király szerény könyvtára </w:t>
      </w:r>
    </w:p>
    <w:p>
      <w:pPr>
        <w:pStyle w:val="Normal"/>
        <w:keepLines/>
        <w:jc w:val="both"/>
        <w:rPr/>
      </w:pPr>
      <w:r>
        <w:rPr/>
        <w:t xml:space="preserve">A nápolyi származású, franciás műveltségű, feltehetően könyvszerető Károly Róbert (1301-1342) udvarához ma egyetlen, sokfelé szakadt kódex köthető csak. A királyi reprezentációhoz méltó kötetnek a Vatikáni Könyvtárban, az Ermitázsban és Amerikában őrzött részeit Levárdy Ferenc egyesítette egy fakszimile kiadásban Magyar Anjou Legendárium címmel. A Legendárium valójában egy lenyűgöző képeskönyv, melynek képes történetei a 13. századi dominikánus, Jacobus de Voragine népszerű legendagyűjteményét, a Legenda aureát illusztrálják. A magyar programadó a legendákat a szentek hierarchiája szerint rendezte el, s a megfelelő helyekre beillesztette a magyar szentek festett legendáit is. A képek megértését néhány szavas feliratok (titulusok) segítik. A műfajában is páratlan kódex vagy Itáliában, vagy Magyarországon készült, mindenesetre itáliai miniátorok közreműködésével. </w:t>
      </w:r>
    </w:p>
    <w:p>
      <w:pPr>
        <w:pStyle w:val="Normal"/>
        <w:keepLines/>
        <w:jc w:val="both"/>
        <w:rPr/>
      </w:pPr>
      <w:r>
        <w:rPr/>
        <w:t xml:space="preserve">Nagy Lajos (1342-1382) irodalomban való jártasságát életrajzírója, Küküllei János is hangsúlyozza: "scientia litterarum clarus fuit" (az irodalom tudományával ékes volt). A Chronica Ludovici regis első felét, mely a lovagkirály haditetteit dicsőítő kerek elbeszélés, kancelláriai jegyzőként az udvarban írta. Nagy Lajos halála után Küküllei kiegészítette a művet az öregedő királlyal kapcsolatos krónikás feljegyzésekkel, mely végül későbbi krónikákba beleolvadva maradt fenn. A középkori magyarországi könyvfestészet egyik legbecsesebb darabja, a Képes Krónika (B.H. 916) méltó módon képviseli Nagy Lajos kultúra-pártolását az utókor előtt. A korábbi udvari történetírás szövegeit integráló 14. századi krónikakompozíciót több kódexünk is megőrizte. A 41 miniatúrával és 95 iniciáléval díszített Képes Krónika a király számára az udvari festőműhelyben készült példány. Az ő részére másolták azt a Secretum secretorum kódexet is, melynek első lapját címerei ékesítik (B.H. 2332). A mű egy Arisztotelésznek tulajdonított középkori királytükör, melyben a filozófus az uralkodás titkaiba avatja be tanítványát, Nagy Sándort. </w:t>
      </w:r>
    </w:p>
    <w:p>
      <w:pPr>
        <w:pStyle w:val="Normal"/>
        <w:keepLines/>
        <w:jc w:val="both"/>
        <w:rPr/>
      </w:pPr>
      <w:r>
        <w:rPr/>
        <w:t xml:space="preserve">Zsigmond király (1387-1437) sem atyja, IV. Károly cseh király, sem bibliofil bátyja, IV. Vencel könyvszeretetét nem osztotta, jóllehet könyvtárukat utóbb megörökölte. Csapodi Csaba egy 1995-ben megjelent tanulmányában végleg leszámolt azzal a legendával, melyet Mályusz Elemér Zsigmond-monográfiája még táplált az uralkodó könyveivel és mecénási szerepével kapcsolatban, de amelyet az újabb kutatások már cáfoltak (W.T. 229-230.). Zsigmond nem tudott jól latinul, a neki dedikált művek nem személyes olvasmányai voltak. </w:t>
      </w:r>
    </w:p>
    <w:p>
      <w:pPr>
        <w:pStyle w:val="Normal"/>
        <w:keepLines/>
        <w:jc w:val="both"/>
        <w:rPr/>
      </w:pPr>
      <w:r>
        <w:rPr/>
        <w:t xml:space="preserve">Ma csak Conrad Kyeser hadigépeket tartalmazó művének egy töredéke (B.H. 699), továbbá egy, a pestis elleni védekezésről szóló, szerényen díszített könyvecske (B.H. 131) és Dante Divina Commediájának latin fordítása (B.H. 1158) sorolható egykori könyvei közé. Az utóbbit a fordító, Johannes de Serravalle maga ajánlotta Zsigmondnak, az Egerben őrzött igénytelen kódex azonban nem az uralkodónak szánt példány. </w:t>
      </w:r>
    </w:p>
    <w:p>
      <w:pPr>
        <w:pStyle w:val="Normal"/>
        <w:keepLines/>
        <w:jc w:val="both"/>
        <w:rPr/>
      </w:pPr>
      <w:r>
        <w:rPr/>
      </w:r>
      <w:r>
        <w:br w:type="page"/>
      </w:r>
    </w:p>
    <w:p>
      <w:pPr>
        <w:pStyle w:val="Normal"/>
        <w:keepLines/>
        <w:jc w:val="center"/>
        <w:rPr/>
      </w:pPr>
      <w:r>
        <w:rPr/>
        <w:t>A KÖZÉPKORI KÖNYVKULTÚRA VIRÁGKORA</w:t>
      </w:r>
    </w:p>
    <w:p>
      <w:pPr>
        <w:pStyle w:val="Normal"/>
        <w:keepLines/>
        <w:jc w:val="center"/>
        <w:rPr/>
      </w:pPr>
      <w:r>
        <w:rPr/>
        <w:t>(A 15. SZÁZAD KÖZEPÉTŐL 1526-IG)</w:t>
      </w:r>
    </w:p>
    <w:p>
      <w:pPr>
        <w:pStyle w:val="Normal"/>
        <w:keepLines/>
        <w:jc w:val="both"/>
        <w:rPr/>
      </w:pPr>
      <w:r>
        <w:rPr/>
      </w:r>
    </w:p>
    <w:p>
      <w:pPr>
        <w:pStyle w:val="Normal"/>
        <w:keepLines/>
        <w:jc w:val="both"/>
        <w:rPr/>
      </w:pPr>
      <w:r>
        <w:rPr/>
        <w:t xml:space="preserve">A 15. század közepétől, második harmadától kezdődő időszak a középkori könyvkultúra fénykora, mely egyúttal nagy változásokat is hozott. A könyvnyomtatás révén a könyv olcsóbb lett, s így jóval többen juthattak hozzá. Az igények megnövekedését jelzi a meginduló hazai könyvkereskedelem is. A nyomtatott könyvek tartalma arányaiban viszont alig különbözött a kódexekétől, a könyvkultúra alapvetően egyházi jellegű maradt, a világi művek nagyobb számú jelenléte azt jelzi csupán, hogy az iskolai auktorok iránt is megnőtt a kereslet. A szórakoztató irodalmat a Nagy Sándor regény, a Gesta Romanorum, a Trójai történet, János pap indiai históriája és az ehhez hasonló tanulságos történetek képviselték. Ezek gyakran egy-egy hazai krónikához kapcsolódva (B.H. 683, 917, 1161, 2413) valóban világi olvasmányegyüttest alkottak. Máskor éppen épületes jellegüknél fogva vallásos szövegek között kaptak helyet. </w:t>
      </w:r>
    </w:p>
    <w:p>
      <w:pPr>
        <w:pStyle w:val="Normal"/>
        <w:keepLines/>
        <w:jc w:val="both"/>
        <w:rPr/>
      </w:pPr>
      <w:r>
        <w:rPr/>
        <w:t xml:space="preserve">A közép-európai egyetemek megalakulásával (Prága 1347, Krakkó 1364, Bécs 1365) és megerősödésével a kölföldi egyetemet látogatók száma megsokszorozódott. A felsőfokú tanulmányok az egyszerűbb, polgári és iparos rétegek gyermekei számára ugyancsak elérhetővé váltak. Ezek egy része már nem klerikusként, hanem világi deákként helyezkedett el az egyházi és világi adminisztrációban. A magyarországi egyetemalapítási kísérletek (Pécs 1367, Óbuda 1395, 1410, Pozsony 1465) kudarca miatt ugyanakkor Magyarország volt a nyugati keresztény országok között az egyetlen, ahol nem volt tartósan működő egyetem. Ennek következménye tükröződött a hazai könyvkultúrában és az irodalomban is: teljes egészében hiányzott a tudományos műhelymunka, a hazai szerzőktől származó értekezések, kommentárok, viták (quaestio disputaták), melyek megalapozhatták volna az elvont tudományok rendszeres művelését. </w:t>
      </w:r>
    </w:p>
    <w:p>
      <w:pPr>
        <w:pStyle w:val="Normal"/>
        <w:keepLines/>
        <w:jc w:val="both"/>
        <w:rPr/>
      </w:pPr>
      <w:r>
        <w:rPr/>
        <w:t xml:space="preserve">A tehetősebbek továbbra is az itáliai stúdiumokat látogatták, s innen igen korán magukkal hozták az új, humanista szellemet és a reneszánsz könyvkultúrát. A 15. század közepén lépett színre a tudós humanista főpapok első nagy generációja, a szenvedélyes bibliofileké, akik pazar kiállítású latin nyelvű kódexeket másoltattak, olvastak és gyűjtöttek. Mátyás király Corvina Könyvtára a Vatikáni Könyvtár után Európa legnagyobb és legkorszerűbb gyűjteménye volt. </w:t>
      </w:r>
    </w:p>
    <w:p>
      <w:pPr>
        <w:pStyle w:val="Normal"/>
        <w:keepLines/>
        <w:jc w:val="both"/>
        <w:rPr/>
      </w:pPr>
      <w:r>
        <w:rPr/>
        <w:t xml:space="preserve">Míg a társadalom legfelső, írástudó rétegének érdeklődése a klasszikus és humanista latin irodalom felé fordult, az alsóbb régiókban is új olvasnivalóra támadt igény. A latinul nem tudó apácákat a magánájtatosságot szolgáló magyar nyelvű olvasmányokkal látták el szerzetes társaik. Ezek az alkalmilag összeállított, jobbára igénytelen papírkódexek jelzik, hogy az olvasni tudás függetlenült a latin nyelvismerettől, s így a társadalom újabb, kevésbé tanult rétege is kapcsolatba kerülhetett a könyvvel. </w:t>
      </w:r>
    </w:p>
    <w:p>
      <w:pPr>
        <w:pStyle w:val="Normal"/>
        <w:keepNext w:val="true"/>
        <w:keepLines/>
        <w:jc w:val="both"/>
        <w:rPr/>
      </w:pPr>
      <w:r>
        <w:rPr/>
        <w:t>A latin nyelvű egyházi műveltség könyvei</w:t>
      </w:r>
    </w:p>
    <w:p>
      <w:pPr>
        <w:pStyle w:val="Normal"/>
        <w:keepNext w:val="true"/>
        <w:keepLines/>
        <w:jc w:val="both"/>
        <w:rPr/>
      </w:pPr>
      <w:r>
        <w:rPr/>
        <w:t>Plébániai könyvtárak és iskolák, a lelkészkedő papság könyvei</w:t>
      </w:r>
    </w:p>
    <w:p>
      <w:pPr>
        <w:pStyle w:val="Normal"/>
        <w:keepLines/>
        <w:jc w:val="both"/>
        <w:rPr/>
      </w:pPr>
      <w:r>
        <w:rPr/>
        <w:t xml:space="preserve">A keresztény tanítás és a magasabb kultúra a középkor folyamán a plébániatemplomokon keresztül jutott el a társadalom legszélesebb rétegeihez. Mintegy 3000 falusi, kis- és mezővárosi plébánia volt az országban. A plébániahálózat a nagybirtokrendszer kialakulásával nem a "tíz falu egy templom" elv alapján épült ki, mivel a kegyúrnak mint a templom fenntartójának az volt az érdeke, hogy birtokán minél kevesebb, lehetőleg egyetlen plébániatemplom működjék. Anyagilag abban sem volt érdekelt, hogy igényes, tanult papot alkalmazon. Misézés, a szentségek és szentelmények kiszolgáltatása, s a prédikáció keretében legalább valami egyszerű hittanítás azonban a legszegényebb, teljesen elszigetelt plébánián is folyt. Ott viszont, ahol egy város gyakorolta a kegyúri jogokat, közérdek volt, hogy művelt és hatékony plébánost válasszanak, aki mellett több káplán és javadalmas pap működött. Hozzávetőleg 25 olyan gazdag és kiváltságos királyi és városi plébánia volt, melyek plébánosai jövedelem tekintetében is a klérus felső rétegéhez tartoztak. </w:t>
      </w:r>
    </w:p>
    <w:p>
      <w:pPr>
        <w:pStyle w:val="Normal"/>
        <w:keepLines/>
        <w:jc w:val="both"/>
        <w:rPr/>
      </w:pPr>
      <w:r>
        <w:rPr/>
        <w:t xml:space="preserve">A 14. században főleg liturgikus könyvek jellemezték a plébániák könyvtárait. A 15. században azonban mind a plébánosok és a javadalmasok végrendeletei, mind a plébániák könyvjegyzékei e réteg növekvő tanultságáról, érdeklődésének kiszélesedéséről, könyvgyűjtési ambícióiról vallanak. A 16. század elejére a plébániai könyvtárak elérték a káptalani könyvtárak színvonalát. </w:t>
      </w:r>
    </w:p>
    <w:p>
      <w:pPr>
        <w:pStyle w:val="Normal"/>
        <w:keepLines/>
        <w:jc w:val="both"/>
        <w:rPr/>
      </w:pPr>
      <w:r>
        <w:rPr/>
        <w:t xml:space="preserve">Értékelhető mennyiségű könyvjegyzék és könyv a törököktől megkímélt felvidéki- (Selmecbánya, Bártfa, Lőcse), erdélyi- (Nagyszeben) és nyugat-dunántúli plébániákról (Sopron) maradt fenn. A könyvtárak időről időre nagyobb hagyatékokkal gyarapodtak, s ezzel párhuzamosan a könyvek használóinak köre is bővült. </w:t>
      </w:r>
    </w:p>
    <w:p>
      <w:pPr>
        <w:pStyle w:val="Normal"/>
        <w:keepLines/>
        <w:jc w:val="both"/>
        <w:rPr/>
      </w:pPr>
      <w:r>
        <w:rPr/>
        <w:t xml:space="preserve">A plébániák papságának legfontosabb feladata a szentségek kiszolgáltatása és a hívek lelki gondozása volt, ami a keresztségre való felkészítéstől a temetésig tartott. A könyvek elsősorban a papi- és lelkipásztori hivatást szolgálták. </w:t>
      </w:r>
    </w:p>
    <w:p>
      <w:pPr>
        <w:pStyle w:val="Normal"/>
        <w:keepLines/>
        <w:jc w:val="both"/>
        <w:rPr/>
      </w:pPr>
      <w:r>
        <w:rPr/>
        <w:t xml:space="preserve">A liturgikus könyveknek itt is - akár a káptalani könyvtárakban - állandó kísérője a 13. századi Durandus szertartástani kézikönyve, a Rationale divinorum officiorum. A pasztoráció legfőbb eszköze a gyóntatás és a prédikáció volt. A gyónás a IV. lateráni zsinat (1215) után vált általánossá. Mivel egyes bűnöket csak a püspök oldozhatott fel, a bűnök súlyának mérlegelése teológiai és jogi kérdések sorát vetette fel a gyóntató pap számára. Ezek megoldásában segítettek az erényekről és bűnökről szóló értekezések és az általános morális kérdéseket egy-egy konkrét eseten keresztül bemutató úgynevezett kazuisztikus művek. Ilyenek voltak Guillelmus Peraldus Summa vitiorum et virtutum című könyve (Nagyszeben, Selmecbánya, Sopron), Raimundus de Pennaforténak a Summa de poenitentia et matrimonio című összefoglalása (a bűnbánatról és a házasságról), vagy Angelus de Calvasio Summa Angelije (Lőcse, Nagyszeben, Bártfa, Sopron). </w:t>
      </w:r>
    </w:p>
    <w:p>
      <w:pPr>
        <w:pStyle w:val="Normal"/>
        <w:keepLines/>
        <w:jc w:val="both"/>
        <w:rPr/>
      </w:pPr>
      <w:r>
        <w:rPr/>
        <w:t xml:space="preserve">A rendszeres prédikálás kötelezettségével magyarázható, hogy minden gyűjteményben nagyszámú prédikációs kötet található. Ezek egy része azonban nem bonyolult skolasztikus prédikációvázlat, hanem egy-egy bibliai szakasz részletes magyarázata (például Nicolaus de Lyra vagy Guillelmus Parisiensis postillái). Az esztergomi zsinatok (1382, 1450) a prédikáló papságnak azt írták elő, hogy a vasárnapi evangéliumot értelmesen olvassák fel és magyarázzák meg. A postillák ebben segítettek. A prédikációk jó része valószínűleg eddig sem jutott el, hanem egyszerű katekézis (hitoktatás) volt. A plébániai prédikáció minden bizonnyal a városokban is igénytelenebb volt a kolduló rendi sermónál. A hívek megnövekedett igényei és az eretnekmozgalmak következménye lehetett, hogy a 14. század végétől a nagyobb plébániákon a plébános mellé hitszónoki állást szerveztek: Nagybányán 1387-ben, Sopronban, Lőcsén és Kassán a 15. század első felében, Kolozsváron a 15. század végén. </w:t>
      </w:r>
    </w:p>
    <w:p>
      <w:pPr>
        <w:pStyle w:val="Normal"/>
        <w:keepLines/>
        <w:jc w:val="both"/>
        <w:rPr/>
      </w:pPr>
      <w:r>
        <w:rPr/>
        <w:t xml:space="preserve">A két lelkipásztori feladatkört egyszerre szolgálták az olyan praktikus teológiai összefoglalások, mint Rainerus de Pisis teológiai ábécéje, a Pantheologia (B.H. III/2658, III/2811) vagy Guido de Monte Rocherio papi kézikönyve, a Manipulus curatorum (B.H. 388, III/1301, III/2405). </w:t>
      </w:r>
    </w:p>
    <w:p>
      <w:pPr>
        <w:pStyle w:val="Normal"/>
        <w:keepLines/>
        <w:jc w:val="both"/>
        <w:rPr/>
      </w:pPr>
      <w:r>
        <w:rPr/>
        <w:t xml:space="preserve">A püspöki joghatóság alól mentesült plébánosok - számuk nem volt nagy - maguk ítélkeztek híveik lelki ügyeiben, ezért kánonjogi könyvekre is szükségük volt. Kánonjogi könyvek birtokába egyetemi tanulmányaik során is juthattak plébánosok, káplánok és javadalmasok egyaránt, ezek később általában a plébánia tulajdonába kerültek, s bárki használhatta őket. Így kölcsönzött ki a bártfai plébániáról 1462-ben egy Decretalest krakkói egyetemi tanulmányaihoz Grolok Jakab káplán. </w:t>
      </w:r>
    </w:p>
    <w:p>
      <w:pPr>
        <w:pStyle w:val="Normal"/>
        <w:keepLines/>
        <w:jc w:val="both"/>
        <w:rPr/>
      </w:pPr>
      <w:r>
        <w:rPr/>
        <w:t xml:space="preserve">A filozófiai, egyetemi jellegű dogmatikai vagy exegétikus művek (bibliamagyarázatok) és az ókori auktorok (szerzők) megjelenése egy-egy plébános magángyűjteményében már személyes érdeklődést vagy komolyabb stúdiumokat sejtet. A 15. század végén és a 16. század elején éppen ezeknek a műveknek a száma növekedett meg, jelezve, hogy az egyetemi tanulmányok és az olcsóbb, nyomtatott könyvek e réteg számára is elérhetőek lettek. </w:t>
      </w:r>
    </w:p>
    <w:p>
      <w:pPr>
        <w:pStyle w:val="Normal"/>
        <w:keepLines/>
        <w:jc w:val="both"/>
        <w:rPr/>
      </w:pPr>
      <w:r>
        <w:rPr/>
        <w:t xml:space="preserve">Mályusz Elemér a bécsi egyetem anyakönyvéből vett adatok segítségével hasonlította össze a káptalani tagok és a plébánosok tanulási ambícióit: 1377 és 1450 között 13 prépost és 115 kanonok mellett 75 plébános iratkozott be a bécsi egyetemre. Az arány később valószínűleg tovább javult. Egy tanult plébános könyvtárát jól példázza Matthaeus de Rupe 1502-ben kelt végrendelete. A schönbergi (erdélyi szász) plébános, midőn egyéb vagyontárgyai mellett könyvei sorsáról rendelkezett, tizenöt kötetet azonosíthatóan felsorolt, másokat csak általánosságban: "és még sok más teológiai és kánonjogi könyv". Az olyan alapvető könyveken túl, mint a Biblia, Rainerus de Pisis már idézett Pantheologiája és Durandus szertartási kézikönyve, a jegyzékben szerepel három prédikációs kötet, Aquinói Szent Tamásnak három, egyetemen oktatott teológiai munkája és öt kánonjogi mű. A sermonariumok beletartoztak egy képzett plébános könyvtárába, bár az már a tulajdonos érdeme, hogy Sienai Szent Bernardin († 1444) és a bécsi egyetemen működő Thomas von Haselbach († 1464) viszonylag friss művei is közöttük voltak. Teológiai és jogi könyvei azonban egyértelműen a tanulmányaival és személyes érdeklődésével, nem pedig napi munkájával voltak kapcsolatban. Ez végrendeletéből is kitűnik. Az egyik prédikációs kötetét saját plébániájára, a másikat egy plébános társára hagyta, teológiai és jogi könyveit viszont kivétel nélkül a nagyszebeni domonkos kolostornak szánta. Ez lehetett az a szellemi közeg, melyben plébános létére otthon érezte magát, s tudta, hogy itt könyveinek tényleg hasznát veszik. A művelt és tehetős egyháziak szokása szerint ő is gondoskodott unokaöccsei egyetemi tanulmányainak anyagi fedezetéről, s emellett kikötötte, hogy a domonkosokra hagyott könyveit stúdiumaikhoz kölcsönvehessék. </w:t>
      </w:r>
    </w:p>
    <w:p>
      <w:pPr>
        <w:pStyle w:val="Normal"/>
        <w:keepLines/>
        <w:jc w:val="both"/>
        <w:rPr/>
      </w:pPr>
      <w:r>
        <w:rPr/>
        <w:t xml:space="preserve">A 15. században a könyvjegyzékek tanúsága szerint a leggazdagabb könyvtára a nagyszebeni plébániának volt. 1420 körül még mindössze negyven, kizárólag a pasztorációt szolgáló könyvvel rendelkezett, 1442-ben viszont 22 liturgikus könyvön kívül már 149 kötete volt. A hirtelen gyarapodásnak az a magyarázata, hogy 1426 körül megkapta a föloszlatott Szent László prépostság könyvtárát. A fejlődés tehát nem volt szerves. A gazdag állomány azonban nem maradt kihasználatlan, sőt, világiak is kölcsönözhettek anyagából: Jakab nagyszebeni polgármester egy Bibliát és Robert Holcotnak († 1349) a Példabeszédek könyvéhez írott magyarázatát kapta meg tartósabb használatra. </w:t>
      </w:r>
    </w:p>
    <w:p>
      <w:pPr>
        <w:pStyle w:val="Normal"/>
        <w:keepLines/>
        <w:jc w:val="both"/>
        <w:rPr/>
      </w:pPr>
      <w:r>
        <w:rPr/>
        <w:t xml:space="preserve">Egy átlagos plébániai könyvtárból általában egyetemet járt, könyvgyűjtő plébánosok és káplánok hagyatéka révén lett sokoldalú, színvonalas könyvtár. Ez lassan önálló művelődési intézménnyé vált, a pulthoz láncolt könyveket a város világi értelmisége és a környék klerikusai egyaránt használták. Bártfán a krakkói egyetemen bölcsészetből fokozatot szerzett Georgius Petri prédikátor végrendelete alapozta meg ezt a "minőségi" könyvtárat. 56 kötetben 90 filozófiai és teológiai művet, ókori történetírót és humanista szerzőt hagyott a plébániára. A város a híressé vált könyvszekrényt e gyűjtemény elhelyezésére csináltatta. </w:t>
      </w:r>
    </w:p>
    <w:p>
      <w:pPr>
        <w:pStyle w:val="Normal"/>
        <w:keepLines/>
        <w:jc w:val="both"/>
        <w:rPr/>
      </w:pPr>
      <w:r>
        <w:rPr/>
        <w:t xml:space="preserve">Mára a legtöbb könyv Lőcse középkori könyvgyűjteményeiből maradt fenn, nagy részüket a gyulafehérvári Batthyaneumban őrzik. Eva Selecká, mint említettük, a lőcsei eredetű könyveket önálló katalógusban foglalta össze. Most csak néhány jellegzetességre térünk ki röviden. A 24 szepesi plébános "testvérülete" (fraternitas) a plébániai könyvtárak mellett egy testületi könyvtárat is alapított: az első erre vonatkozó adat 1405-ből származik. A közös könyvtárat valószínűleg a lőcsei Szent Jakab plébániatemplomban helyezték el, és a 16. század elejéig folyamatosan gyarapították könyvadományokkal. Ekkor beolvadt a Szent Jakab templom állományába. Ma 11 kódex és négy ősnyomtatvány azonosítható a gyűjteményből, ezek között hat teológiai és hat egyházjogi munka van, s csak három kapcsolódik a pasztorációhoz. A könyvtár magasabb művelődési igényeket kívánt kielégíteni, nem pedig egy plébánia napi szükségleteit. </w:t>
      </w:r>
    </w:p>
    <w:p>
      <w:pPr>
        <w:pStyle w:val="Normal"/>
        <w:keepLines/>
        <w:jc w:val="both"/>
        <w:rPr/>
      </w:pPr>
      <w:r>
        <w:rPr/>
        <w:t xml:space="preserve">A Szent Jakab templom saját könyvtárából 37 kötetet őriznek ma a gyulafehérvári Batthyaneumban "Ecclesia sancti Jacobi in Levotscha" vagy "Ecclesia Leutschoviensis" possessorbejegyzéssel, hármat pedig más könyvtárakban (B.H. 762, 764, 1013). Ezek egy része plébánosok és káplánok adománya. A köteteknek majdnem a fele pasztorációval kapcsolatos, főleg prédikációs könyv. Egyházjogi munka mindössze három van közöttük, a teológiai anyag is inkább gyakorlati. A lőcsei plébániai könyvtárból a nagyobb nyilvánosság számára is hozzáférhető komoly könyvtárat a kitűnő felkészültségű Henckel János († 1539) teremtett, amikor plébánosként ott működött. Jakó Zsigmond a Krakkóban, Bécsben, Padovában tanult és Bolognában jogi doktorátust szerzett Henckel könyvtárának eddig 93 kötetét azonosította. A humanista műveltségű Henckel Lőcsétől megválva úgy érezte, hogy saját, nagy gonddal összevásárolt könyvei is a lőcsei Szent Jakab templom könyvtárban vannak a legmegfelelőbb helyen. </w:t>
      </w:r>
    </w:p>
    <w:p>
      <w:pPr>
        <w:pStyle w:val="Normal"/>
        <w:keepLines/>
        <w:jc w:val="both"/>
        <w:rPr/>
      </w:pPr>
      <w:r>
        <w:rPr/>
        <w:t xml:space="preserve">A kolostori és a káptalani iskolák mellett az alap- és a középfokú képzésben egyre nagyobb szerepet játszottak a falusi és a városi plébániai iskolák. Az iskolarektort, vagyis a tanárt a plébános fizette. Az írni és olvasni tudók folyamatosan növekvő világi rétege innen került ki. A 15. század vége felé megszaporodott az egyetemi fokozattal rendelkező iskolarektorok száma, ami a tanítás színvonalának emelkedését jelzi. Bártfán 1477-től több baccalaureus követte egymást, de Eperjesen és Lőcsén is ismert humanista írók tanítottak a 16. század elején. Az iparos családból származó Szalkai László - később esztergomi érsek - a sárospataki plébániai iskolában diákoskodott. Tanára a krakkói egyetemen fokozatot szerzett Kisvárdai János volt. Szalkainak az 1489-1490-es évekből fennmaradt iskoláskönyve (B.H. 1201) egyedülálló hazai emléke a városi oktatásnak. A kódex asztrológiai, zeneelméleti, jogi, poétikai és retorikai tananyagot tartalmaz, melyeket Szalkai részben másolt, részben óra közben lejegyzett. Kisvárdai iskolájának érdeme, hogy Szalkait, bár nem járt egyetemre, kortársai jól képzett, művelt embernek vallották. </w:t>
      </w:r>
    </w:p>
    <w:p>
      <w:pPr>
        <w:pStyle w:val="Normal"/>
        <w:keepLines/>
        <w:jc w:val="both"/>
        <w:rPr/>
      </w:pPr>
      <w:r>
        <w:rPr/>
        <w:t xml:space="preserve">A 15. század végén és a 16. század elején nálunk is megjelentek a nyomtatott tankönyvek. Donatus grammatikáját és Alexander de Villa Dei Doctrinale című négy részes grammatikai és stilisztikai tankönyvét Paep János és Keym Orbán budai könyvkereskedők felváltva kétszer is kiadták. A városi polgárság gyermekei a plébániai iskolákban szerzett alap- és középfokú ismeretek birtokában indulhattak el a külföldi egyetemekre, ahol jelenlétüket az anyakönyvekben nyilvántartott sok iparosmesterségből származó név bizonyítja. </w:t>
      </w:r>
    </w:p>
    <w:p>
      <w:pPr>
        <w:pStyle w:val="Normal"/>
        <w:keepNext w:val="true"/>
        <w:keepLines/>
        <w:jc w:val="both"/>
        <w:rPr/>
      </w:pPr>
      <w:r>
        <w:rPr/>
        <w:t>Késő középkori kolostori könyvkultúra</w:t>
      </w:r>
    </w:p>
    <w:p>
      <w:pPr>
        <w:pStyle w:val="Normal"/>
        <w:keepLines/>
        <w:jc w:val="both"/>
        <w:rPr/>
      </w:pPr>
      <w:r>
        <w:rPr/>
        <w:t xml:space="preserve">A külső körülmények megváltozása és a meglazult szerzetesi fegyelem szerzetesi reformok sorozatát indította el Magyarországon is a 15. század folyamán. A korai alapítású rendek nehezebb helyzetben voltak: a kontemplatív életforma és az ebből fakadó elszigeteltség révén elveszítették meghatározó szerepüket a kultúrában. A kolduló rendek számára viszont tanulmányi rendjük korszerű műveltséget biztosított, melyet eredményesen kamatoztattak ekkor is. Veszélyt az ő esetükben elsősorban a meggazdagodás és az elkényelmesedés jelentett, reformmozgalmaik ezek legyőzésére irányultak. A kartauzi és a pálos rend könyveiről is ebben a fejezetben szólunk. </w:t>
      </w:r>
    </w:p>
    <w:p>
      <w:pPr>
        <w:pStyle w:val="Normal"/>
        <w:keepLines/>
        <w:jc w:val="both"/>
        <w:rPr/>
      </w:pPr>
      <w:r>
        <w:rPr/>
        <w:t xml:space="preserve">Bencések </w:t>
      </w:r>
    </w:p>
    <w:p>
      <w:pPr>
        <w:pStyle w:val="Normal"/>
        <w:keepLines/>
        <w:jc w:val="both"/>
        <w:rPr/>
      </w:pPr>
      <w:r>
        <w:rPr/>
        <w:t xml:space="preserve">Az a rendkívüli lendület, amivel a rend az egyházszervezésben, az írásbeliség és a liturgikus gyakorlat meghonosításában, s az iskolázás megindításában részt vett, a 13. század végére elveszítette erejét. 1526-ig a monostoroknak több mint a fele megszűnt, s a megmaradottakban is minimálisra csökkent a szerzetesek létszáma és fegyelme. A liturgiára összpontosító szerzetesi életformát a tudományos érdeklődés beszűkülése és az iskolázás színvonalának megrekedése kísérte. Abban, hogy a rend nem talált megfelelő szerepet a megváltozott társadalmi feltételek között, erősen közrejátszott az is, hogy a 14. századtól a monostorok élére gyakran kívülről neveztek ki gubernátorokat, akik kizárólag jövedelemforrásnak tekintették az adott monostort. Személyes érdekük az volt, hogy minél kevesebb szerzetes minél kisebb kiadással terhelje e jövedelmet. A könyvek vagy a külföldi iskoláztatás fölösleges kiadást jelentettek számukra. </w:t>
      </w:r>
    </w:p>
    <w:p>
      <w:pPr>
        <w:pStyle w:val="Normal"/>
        <w:keepLines/>
        <w:jc w:val="both"/>
        <w:rPr/>
      </w:pPr>
      <w:r>
        <w:rPr/>
        <w:t xml:space="preserve">1427-ből maradt fenn a 11. századi alapítású kolozsmonostori konvent könyvjegyzéke. Az energikus Antal apát által készíttetett inventárium 42 kötetet sorol fel, melyek közül 32 liturgikus mű, s a többi is jobbára a közös olvasmányok körébe tartozik. A korai állomány a tatárjárás alatt bizonyára elpusztult, később pedig a legszükségesebbeken túl nemigen fordítottak gondot a könyvtár fejlesztésére. A könyvek inkább fogyatkoztak, mint gyarapodtak: Henrik, a tíz évvel korábbi apát egy zsoltárkönyvet elégettetett, mert a használója, János diakónus leprás volt, az egyházi méltóságokról szóló könyvet pedig magával vitte Pécsre, amikor ott püspök lett. Néhány évvel később Balázs apát egy breviáriumot vitt el, egy diurnalét pedig egy fráter tüntetett el. </w:t>
      </w:r>
    </w:p>
    <w:p>
      <w:pPr>
        <w:pStyle w:val="Normal"/>
        <w:keepLines/>
        <w:jc w:val="both"/>
        <w:rPr/>
      </w:pPr>
      <w:r>
        <w:rPr/>
        <w:t xml:space="preserve">1500-ban II. Ulászló Tolnai Mátét, a királyi kancellária jegyzőjét nevezte ki a pannonhalmi apátság élére azzal a súlyos megbízatással, hogy reformálja meg a rendet. A tehetséges és elhivatott főapát nagy buzgalommal látott a feladathoz. Az egymástól elszigetelten tengődő kolostorokat egy közös, központi irányítású kongregációba kívánta szervezni. A liturgia egységesítésére - melki mintára - új breviáriumot szerkesztetett, melyet 1506-ban sikerült Paep János budai könyvárussal Velencében kiadatnia. A viszonylag olcsó szerkönyvet a szegényebb kolostorok is be tudták szerezni. Igen fontosnak tartotta a pontos helyzetfelmérést, ezért 1508-ban Zalavár és Báta apátját 17 monostor vizitációjával bízta meg. A jegyzőkönyv elkeserítő állapotokról szól. A számba vett vagyontárgyak, liturgikus kellékek - közöttük a könyvek is - funkciójukat vesztették. Több düledező kolostorban csak néhány laikus testvér vagy egy-egy öreg apát élt. </w:t>
      </w:r>
    </w:p>
    <w:p>
      <w:pPr>
        <w:pStyle w:val="Normal"/>
        <w:keepLines/>
        <w:jc w:val="both"/>
        <w:rPr/>
      </w:pPr>
      <w:r>
        <w:rPr/>
        <w:t xml:space="preserve">Mi lett a (bakony)béli monostor említett könyveivel? Itt még aránylag rendezett viszonyok uralkodtak, a vizitátorokat az apáton kívül három szerzetes fogadta. Leltárában feltűnik a már említett Codex aureus. Tizennégy liturgikus- és a napi gyakorlatban nélkülözhetetlen teológiai tartalmú köteten kívül a látogatók számba vettek még két nyomtatott krónikát (a Thuróczy- vagy a Hess András-féle Chronica Hungarorum példányait), a maradékot pedig sommásan elintézték: "… és még sok öreg könyv". A használaton kívül került kódexek számukra sem jelentettek többé értéket. </w:t>
      </w:r>
    </w:p>
    <w:p>
      <w:pPr>
        <w:pStyle w:val="Normal"/>
        <w:keepLines/>
        <w:jc w:val="both"/>
        <w:rPr/>
      </w:pPr>
      <w:r>
        <w:rPr/>
        <w:t xml:space="preserve">Tolnai Máté munkájának gyümölcsei nem érhettek be: 1540-től a pannonhalmi kolostor végvárként működött, s a szerzetesi élet kontinuitása időről időre megszakadt. Az egyetlen fennmaradt középkori pannonhalmi kódex Tolnai Máté számára készült 1511 és 1516 között. A gazdagon díszített Pannonhalmi Evangelistarium és Benedictionale (B.H. 416) a külsőségekben is igényes főpap szertartáskönyve volt ünnepi alkalmakra. Az apáti áldásokat tartalmazó Benedictionale scriptora Losonci Forgách Tamás pannonhalmi bencés szerzetes. Tolnai Máté reprezentatív célokra a scriptoriummal dolgoztatott, míg a kolostorokat olcsóbb és praktikus nyomtatott breviáriumokkal látta el. Az utóbbi sikerét jelzi, hogy 1519-ben újabb kiadásra került sor. A pannonhalmi kolostor alapításának ezredik évfordulója alkalmából az Evangelistarium a budapesti Egyetemi Könyvtárból visszakerült a Főapátság gyűjteményébe. </w:t>
      </w:r>
    </w:p>
    <w:p>
      <w:pPr>
        <w:pStyle w:val="Normal"/>
        <w:keepLines/>
        <w:jc w:val="both"/>
        <w:rPr/>
      </w:pPr>
      <w:r>
        <w:rPr/>
        <w:t xml:space="preserve">Kartauziak </w:t>
      </w:r>
    </w:p>
    <w:p>
      <w:pPr>
        <w:pStyle w:val="Normal"/>
        <w:keepLines/>
        <w:jc w:val="both"/>
        <w:rPr/>
      </w:pPr>
      <w:r>
        <w:rPr/>
        <w:t xml:space="preserve">A szigorú fegyelmű kartauzi rendben a könyveknek kezdettől fogva fontos szerep jutott. Guigo († 1137), a rend törvényhozója szabályzatában nemcsak elvi alapot teremtett ehhez, hanem konkrét utasításokat is adott. "A könyveket mint lelkünk állandó táplálékát gondosan őrizzük, s ha már szóval nem hirdetjük Isten igéjét, tegyük azt legalább kézzel, az írás által". A "néma barátok" (a kartauziak csak végszükségben szólaltak meg) önálló, kicsiny házakban laktak, ami számukra a kolostoron belül remetemagányt biztosított. Minden cellában teljes írófelszerelésnek kellett lennie. A szerzetesek az éjszakai zsolozsmát közösen mondták, de a nappali hórákat és a misét ki-ki a maga cellájában végezte. Az ehhez szükséges breviárium és misekönyv ugyancsak a cellák állandó tartozéka volt. </w:t>
      </w:r>
    </w:p>
    <w:p>
      <w:pPr>
        <w:pStyle w:val="Normal"/>
        <w:keepLines/>
        <w:jc w:val="both"/>
        <w:rPr/>
      </w:pPr>
      <w:r>
        <w:rPr/>
        <w:t xml:space="preserve">A rend négy magyarországi kolostora közül a legkorábbi az 1307 körül Seitzből alapított menedékszirti (Lapis Refugii, Szepes megye) priorátus. A kolostor ismeretlen krónikása a 16. század elején feljegyezte, hogy az első prior, a seitzi származású Konrád hat liturgikus könyvet másolt a kolostor számára, melyek még az ő korában is használatban voltak. Konrád 1310-ben le is mondott a priorságról, hogy idejét teljes egészében a könyvmásolásnak szentelhesse. Elhatározásában a liturgia iránt érzett felelősség vezérelhette. A krónika egy másik priorról, Jodocusról is megemlékezik, aki két antifonálén és két graduálén kívül számtalan más egyházi könyvet is másolt a 15. század végén. 1544-ben a menedékszirti barátok a közeli lechnici kolostorba menekültek, s könyveiket is magukkal vitték. Ezek közül ma is megvan a 15. századi híres misztikus rendtársnak, Nicolaus Kempfnek a kolostorban való viselkedés módjáról írott könyvecskéje (B.H. 398), és nyolc ősnyomtatvány, melyekben a metafizika és a misztika erőteljes jelenléte magas színvonalú, korszerű könyvtárat sejtet. </w:t>
      </w:r>
    </w:p>
    <w:p>
      <w:pPr>
        <w:pStyle w:val="Normal"/>
        <w:keepLines/>
        <w:jc w:val="both"/>
        <w:rPr/>
      </w:pPr>
      <w:r>
        <w:rPr/>
        <w:t xml:space="preserve">A Dunajec folyó mellett, a magyar-lengyel határon 1319-ben alapított lechnici kolostor első könyveit egy 1352-ben kelt oklevélből ismerjük. Az anyakolostor, Menedékszirt ebben erősítette meg azt a könyvadományt, melyet az alapításra tett. A felsorolt kilenc kötet között a legfontosabb liturgikus könyvek mellett Szent Ágoston és Nagy Szent Gergely bibliakommentárjait, s egy teológiai summát találunk. A kolostor 1563-ig volt a kartauziak birtokában, a könyvállomány azonban a rend megszűnése után is, egészen a 18. század végéig a helyén maradt. A mára szétszóródott gyűjtemény száznál több kötete 15. vagy 17-18. századi lechnici tulajdonosbejegyzés alapján azonosítható. Az utóbbiak esetében azonban nem igazolható teljes bizonyossággal a középkori lechnici használat. Az azonban biztos, hogy a fennmaradt kódexek közül csak néhányat másoltak helyben. A kartauziak megbecsültségét jelzi, hogy sok aktuális teológiai mű a közeli krakkói egyetem tisztségviselőinek és fokozatosainak ajándékaként került könyvtárukba a 15. század végén. Ősnyomtatványaik között megvolt a híres kánonjogász, Henricus de Segusio Summa aureája (B.H. 494), a 15. századi spanyol dominikánus, Johannes de Turrecremata zsoltárkommentárja (B.H. 498) és az ugyancsak 15. századi Antoninus Florentinus négykötetes teológiai summája (B.H. 506). </w:t>
      </w:r>
    </w:p>
    <w:p>
      <w:pPr>
        <w:pStyle w:val="Normal"/>
        <w:keepLines/>
        <w:jc w:val="both"/>
        <w:rPr/>
      </w:pPr>
      <w:r>
        <w:rPr/>
        <w:t xml:space="preserve">A magyarországi kolostorok közül a legjelentősebb a központi fekvésű Lövöld (Városlőd) volt. Nagy Lajos 1364 körüli bőkezű alapítása a 15. századra az ország egyik leggazdagabb kolostora lett, melynek egykori impozáns könyvtárából mindössze 13 kötetet és három töredéket sikerült azonosítani. Az említett Nicolaus Kempf és Kempis Tamás műveinek másolását 1467-ben fejezte be Máté fráter, az egyetlen scriptor, akinek nevét a kolostorból ismerjük. Feltehetően könyvkötő is volt, F(rater) M(atthe)us monogramját több lövöldi vaknyomásos bőrkötés őrzi. A fennmaradt kötetek javarészt ősnyomtatványok, az egyházatyák és ismert skolasztikus szerzők művei. Rainerus de Pisis Pantheologia című betűrendes teológiai lexikonát (B.H. 1218) a korabeli bejegyzés szerint Mátyás király adományoza a kartauziaknak. Az alkalmat erre az adta, hogy 1480-ban a királynéval és díszes kíséretével együtt megszállt a kolostorban. A fényesen díszített nürnbergi nyomtatvány csak egy volt a király nagylelkű ajándékai közül. Több más, mára elveszett könyv mellett pénzt adott egy önálló könyvtár építésére is. </w:t>
      </w:r>
    </w:p>
    <w:p>
      <w:pPr>
        <w:pStyle w:val="Normal"/>
        <w:keepLines/>
        <w:jc w:val="both"/>
        <w:rPr/>
      </w:pPr>
      <w:r>
        <w:rPr/>
        <w:t xml:space="preserve">A Balaton-felvidék gazdag volt kolostorokban. A környék latinul nem tudó apácái és a lövöldi kolostorban élő laikus testvérek bírták rá az egyik tudós szerzetest, hogy számukra épületes, magyar nyelvű olvasnivalót állítson össze. Az Érdy-kódex (1526-1527) néven ismert, Lövöldön szerkesztett prédikáció- és legendagyűjtemény forrásanyaga a néhány idézett kötetnél sokkal hitelesebben tanúskodik a könyvtár korabeli gazdagságáról s egyúttal használatáról is. </w:t>
      </w:r>
    </w:p>
    <w:p>
      <w:pPr>
        <w:pStyle w:val="Normal"/>
        <w:keepLines/>
        <w:jc w:val="both"/>
        <w:rPr/>
      </w:pPr>
      <w:r>
        <w:rPr/>
        <w:t xml:space="preserve">Pálosok </w:t>
      </w:r>
    </w:p>
    <w:p>
      <w:pPr>
        <w:pStyle w:val="Normal"/>
        <w:keepLines/>
        <w:jc w:val="both"/>
        <w:rPr/>
      </w:pPr>
      <w:r>
        <w:rPr/>
        <w:t xml:space="preserve">Az egyetlen magyar alapítású rend a 14. század folyamán nyert végleges pápai megerősítést. Nagy Lajos király 1381-ben megszerezte számukra égi patrónusuk, Szent Pál thébai remete földi maradványait, s ezzel budaszentlőrinci főkolostoruk híres zarándokhely is lett. Az országban a 16. század elején 63 pálos rendház működött, ahol az egyszerű, aszketikus szerzetesi életforma középpontjában az imádság és a kétkezi munka állt. </w:t>
      </w:r>
    </w:p>
    <w:p>
      <w:pPr>
        <w:pStyle w:val="Normal"/>
        <w:keepLines/>
        <w:jc w:val="both"/>
        <w:rPr/>
      </w:pPr>
      <w:r>
        <w:rPr/>
        <w:t xml:space="preserve">A novíciusoknak meg kellett ismerniük a rend szabályait, a zsolozsma végzéséhez tudniuk kellett olvasni és énekelni, de magasabb szintű iskolázás csak Budaszentlőrincen folyt a 15. század második felétől. A kolostorok könyvszükségleteit így is ki tudták elégíteni. Több híres könyvmásoló szerzetes nevét ismerjük, például Jeles Istvánét és Nagy Gálét, aki pennáját dús szemöldökében tartotta. </w:t>
      </w:r>
    </w:p>
    <w:p>
      <w:pPr>
        <w:pStyle w:val="Normal"/>
        <w:keepLines/>
        <w:jc w:val="both"/>
        <w:rPr/>
      </w:pPr>
      <w:r>
        <w:rPr/>
        <w:t xml:space="preserve">Voltak művelt rendtagok, akik általában a szerzetbe való belépésük előtt nyertek egyetemi fokozatot. Az elvont skolasztikus teológiára a rend nem volt fogékony: Mihály fráter, aki rendkívül felkészült teológiai doktorként tért haza Párizsból a 15. század közepén, nem találta meg helyét a kolostorban, s visszament tanulmányai színhelyére. (A könyvtárat komolyan megkárosította, mivel számos könyvet magával vitt.) Olyan tehetséges írástudók viszont mindig akadtak, akik gyakorlati igényeket elégítettek ki írásműveikkel. Báthori László "az egész Bibliát és sok szentnek az életét írta meg magyarul". Szombathelyi Tamás generális a pálosok számára kötelező Ágoston-regulához állított össze magyarázatot Hugo de Sancto Victore és a domonkos generális, Humbertus de Romanis regulamagyarázata alapján (B.H. 414, 872). Szegetói Jakab testvér beszédeket és zsoltármagyarázatot írt. A 15. század végétől kihasználták a könyvnyomtatás nyújtotta előnyöket. Először a két legfontosabb szerkönyvet, a pálos missalét és breviáriumot jelentették meg. Remete Szent Pál életéről Hadnagy Bálint állított össze mérvadó kötetet (Velence 1511), mely a hivatalos életrajz mellett a szent translatiójának történetét és a szentlőrinci sír melletti csodákat is tartalmazza. Gyöngyösi Gergely generális négy művét is kiadatta, ezek a rend szervezetével, irányításával, külföldi megismertetésével kapcsolatosak. Irodalom- és művelődéstörténeti szempontból ezeknél is fontosabb a kéziratban maradt Vitae fratrum című rendtörténete. Gyöngyösi a rendtagok számára elsősorban az elmélyült egyéni áhítat olvasmányait ajánlja, Szent Ágoston Vallomásait, Szent Bernát elmélkedéseit, Kempis Tamást és Nicolaus Salicetus imádságos könyvét. </w:t>
      </w:r>
    </w:p>
    <w:p>
      <w:pPr>
        <w:pStyle w:val="Normal"/>
        <w:keepLines/>
        <w:jc w:val="both"/>
        <w:rPr/>
      </w:pPr>
      <w:r>
        <w:rPr/>
        <w:t xml:space="preserve">A virágzó szentlőrinci kolostort 1526-ban a törökök feldúlták, ekkor a könyvtár is elpusztult. Gyöngyösi ezer forintra becsüli a megsemmisült könyvek értékét. </w:t>
      </w:r>
    </w:p>
    <w:p>
      <w:pPr>
        <w:pStyle w:val="Normal"/>
        <w:keepLines/>
        <w:jc w:val="both"/>
        <w:rPr/>
      </w:pPr>
      <w:r>
        <w:rPr/>
        <w:t xml:space="preserve">Középkori pálos könyvtárainkból mindössze néhány liturgikus kódex, devóciós kolligátum és prédikációs kötet maradt fenn, az említett pálos művek azonban jól felszerelt, használható könyvtárakról tanúskodnak. </w:t>
      </w:r>
    </w:p>
    <w:p>
      <w:pPr>
        <w:pStyle w:val="Normal"/>
        <w:keepLines/>
        <w:jc w:val="both"/>
        <w:rPr/>
      </w:pPr>
      <w:r>
        <w:rPr/>
        <w:t xml:space="preserve">Kolduló rendek </w:t>
      </w:r>
    </w:p>
    <w:p>
      <w:pPr>
        <w:pStyle w:val="Normal"/>
        <w:keepLines/>
        <w:jc w:val="both"/>
        <w:rPr/>
      </w:pPr>
      <w:r>
        <w:rPr/>
        <w:t xml:space="preserve">Domonkos kolostoraink többsége 1454 és 1474 között a rend szigorúbb szabályokat követő ágához csatlakozott. A magyar provincia központja a budai várbeli Szent Miklós kolostor volt. Itt működött a már említett studium generale, melyet Mátyás király is komolyan támogatott. Pozsony után ebből igyekezett világiak számára is nyitott egyetemet szervezni: ő fizette az artes fakultás és a teológia tanárait, elismert teológusokat hívott meg, és gondoskodott a hallgatók ellátásáról. 1507-ben az egyetemes káptalan elrendelte a studium generale átszervezését a bolognai egyetem mintájára, és nyolc olyan tanárt rendelt Budára, akik korábban Párizsban tanítottak. </w:t>
      </w:r>
    </w:p>
    <w:p>
      <w:pPr>
        <w:pStyle w:val="Normal"/>
        <w:keepLines/>
        <w:jc w:val="both"/>
        <w:rPr/>
      </w:pPr>
      <w:r>
        <w:rPr/>
        <w:t xml:space="preserve">A budai kolostor és studium generale könyvei elpusztultak, viszont a studium particularét működtető kassai rendháznak nyolc kódexe és huszonegy ősnyomtatványa maradt fenn. Ez ugyan csak kis töredéke az eredeti állománynak, de a domonkos könyvtárak jellegét mégis érzékelteti. 1469 körül másolták azt a nyolc részből álló kolligátumot, mely a domonkosok által követett Ágoston-regula és a rend kiváltságlevelei mellett tartalmazza a rend két frissen szentté avatott tagjának, Ferreri Szent Vincének és Sienai Szent Katalinnak az életrajzát (B.H. 1635). Rendtörténeti munka a 13. századi Gerardus de Fracheto Vitae fratruma, ami a rendalapításról, Szent Domonkosról és az első rendfőnökökről szól (B.H. 825). Három kánonjogi kötet mellett (B.H. 1735/a, 1744, 2492) két ősnyomtatvány a metafizikát (B.H. 2470, 2482), hat pedig a skolasztikus teológiát (B.H. 1162, 1163, 2473, 2490, 2491, 2495) képviseli egyetemi szinten. Nem hiányoztak a gyűjteményből az aszketikus-misztikus művek, a Mária-siralmak és meditációk (B.H. 1642) sem. Ezeknél jelentősebb helyet foglaltak el azonban a legújabb gyónási- (B.H. 2488, 2725) és prédikációs segédkönyvek (B.H. 1735/b, 2472, 2493), prédikációgyűjtemények (B.H. 895, 1700, 1760, 2722). Van közöttük több, a megjelenés után azonnal megvásárolt ősnyomtatvány. A könyvtár összetétele rendi fegyelmet és öntudatot, korszerű és igen magas szintű teológiai érdeklődést, s ezek erőterében a pasztoráció (gyóntatás, prédikáció) központi szerepét tükrözi. </w:t>
      </w:r>
    </w:p>
    <w:p>
      <w:pPr>
        <w:pStyle w:val="Normal"/>
        <w:keepLines/>
        <w:jc w:val="both"/>
        <w:rPr/>
      </w:pPr>
      <w:r>
        <w:rPr/>
        <w:t xml:space="preserve">A ferencesek körében a rendi ellentétek a kissé elkényelmesedett konventuálisok és a szent ferenci életelveket számonkérő obszervánsok között a 15. századra majdnem szakításhoz vezettek. Az uralkodók és az egyházi vezetés támogatását inkább az obszervánsok élvezték, a legfontosabb kolostorok egy része átkerült az ő tulajdonukba. </w:t>
      </w:r>
    </w:p>
    <w:p>
      <w:pPr>
        <w:pStyle w:val="Normal"/>
        <w:keepLines/>
        <w:jc w:val="both"/>
        <w:rPr/>
      </w:pPr>
      <w:r>
        <w:rPr/>
        <w:t xml:space="preserve">A konventuálisok számára Igali Fábián tartományfőnök 1454-ben reformszabályzatot adott ki, melyben nagy súlyt fektetett az oktatás színvonalának emelésére, a latin nyelvtudásra, s arra, hogy minden szerzetes tudjon írni. A novíciusképzés számára négy nagyobb kolostort jelölt ki, s előírta, hogy évente két-két rendtagot külföldi egyetemre kell küldeni. </w:t>
      </w:r>
    </w:p>
    <w:p>
      <w:pPr>
        <w:pStyle w:val="Normal"/>
        <w:keepLines/>
        <w:jc w:val="both"/>
        <w:rPr/>
      </w:pPr>
      <w:r>
        <w:rPr/>
        <w:t xml:space="preserve">Az obszervánsok két jelentős iskolája Esztergomban és Budán volt. A két konvent könyvtárának felszereltségéről a két nagy obszerváns prédikáció-szerző, Temesvári Pelbárt (1435 k.-1504) és Laskai Osvát (1450 k.-1511) művei vallanak. Temesvári Pelbárt baccalaureusi gradusát 1464-ben szerezte Krakkóban, és utóbb mind Esztergomban, mind Budán teológiai tanárként működött. Laskai nemcsak felkészült teológus, hanem kitűnő szervező is volt, aki jó érzékkel irányította több ízben is az obszerváns rendtartományt. Pelbárt beszédgyűjteményei - a könyvnyomtatásnak hála - hazai viszonylatban egyedülálló népszerűségre tettek szert: a Pomerium (Gyümölcsöskert) gyűjtőcím alatt megjelent kötetek a mohácsi vészig 18-20 kiadást értek meg Hagenautól Strassburgig és Lyontól Velencéig. Laskai kevésbé lett ismert, talán mert eredetibb tehetség volt. (A műfaj nem kívánta meg az eredetiséget.) A két szerző egyszerű prédikátoroknak szánta a beszédminta-gyűjteményeket, melyek - mint Pelbárt egyik előszavában jelezte - egész könyvtárat képesek helyettesíteni. A beszédek ugyanis együttesen a katekézis, a dogmatika és a morális teológia minden fontos kérdését tartalmazták, s emellett a témák és a sok ezer idézet variálhatósága miatt megszámlálhatatlan újabb beszéd alapjául szolgálhattak. Temesvári Pelbárt és Laskai Osvát munkájához azonban egy valóságos könyvtárra volt szükség, ahol a kortárs prédikációgyűjtemények és szentencia-kommentárok éppen úgy megvoltak, mint a patrisztika vagy az egyházjog alapművei. </w:t>
      </w:r>
    </w:p>
    <w:p>
      <w:pPr>
        <w:pStyle w:val="Normal"/>
        <w:keepLines/>
        <w:jc w:val="both"/>
        <w:rPr/>
      </w:pPr>
      <w:r>
        <w:rPr/>
        <w:t xml:space="preserve">Az eddig számba vett kötelezettségeken túl a kolduló rendek szerzetes közösségei a domonkos- illetve a klarissza apácák, és a rendjeik szabályai szerint élő, de világi státusukat megőrző beginák (harmadrendiek) lelki gondozását is ellátták. Ez a felelősséggel vállalt feladat juttatta a két rendet egyedülállóan fontos szerephez a magyar nyelvű kódexirodalom megteremtésében. </w:t>
      </w:r>
    </w:p>
    <w:p>
      <w:pPr>
        <w:pStyle w:val="Normal"/>
        <w:keepLines/>
        <w:jc w:val="both"/>
        <w:rPr/>
      </w:pPr>
      <w:r>
        <w:rPr/>
        <w:t>A magyar nyelvű kódexirodalom felvirágzása 1470 és 1526 között</w:t>
      </w:r>
    </w:p>
    <w:p>
      <w:pPr>
        <w:pStyle w:val="Normal"/>
        <w:keepLines/>
        <w:jc w:val="both"/>
        <w:rPr/>
      </w:pPr>
      <w:r>
        <w:rPr/>
        <w:t xml:space="preserve">A 15. század második felében hirtelen virágzásnak indult a magyar nyelvű vallásos irodalom. A mintegy ötven fennmaradt nyelvemlék-kódexből mindössze három datálható a 15. század közepénél valamivel korábbra, legnagyobb részüket a 16. század első negyedében másolták. Szinte valamennyi kódexünk többedik másolat, a megsemmisült őspéldányok ezeknél néhány évtizeddel előbb készülhettek. </w:t>
      </w:r>
    </w:p>
    <w:p>
      <w:pPr>
        <w:pStyle w:val="Normal"/>
        <w:keepLines/>
        <w:jc w:val="both"/>
        <w:rPr/>
      </w:pPr>
      <w:r>
        <w:rPr/>
        <w:t xml:space="preserve">A megnövekedett magyar nyelvű olvasmányanyag jelzi egy új, nem latin iskolázottságú olvasóréteg megjelenését. Szűk és pontosan körülhatárolható réteg ez, mely latinul nem tudó apácákból, férfikolostorokban élő laikus testvérekből és néhány ájtatos világiból áll. A könyv nem munkaeszköz számukra, nem kincs a szó fizikai értelmében, és nem is a tanulást vagy a szórakozást szolgálja, hanem kizárólag a vallásos elmélyülést s a lelki épülést. Ezt jól tükrözi a nyelvemlékek igénytelen külső megjelenése, díszítetlensége és íróanyagként a jobbára olcsó papír is. (Néhány kivétel persze van. A Festetics-kódex 1494 előtt a nagyvázsonyi pálosok hálaajándéka Kinizsiné Magyar Benigna számára: az első levél szép iniciáléja és lapszéldíszei a megajándékozottnak szólnak. A Nádor- (1508) és a Lobkowitz-kódex (1514) hajdani bársonykötésének nyomai előkelő kolostori címzettre vallanak, a Jordánszky-kódex (1516, 1519) illuminátora a bibliai szöveget vette körül növényi ornamentikával.) </w:t>
      </w:r>
    </w:p>
    <w:p>
      <w:pPr>
        <w:pStyle w:val="Normal"/>
        <w:keepLines/>
        <w:jc w:val="both"/>
        <w:rPr/>
      </w:pPr>
      <w:r>
        <w:rPr/>
        <w:t xml:space="preserve">Az anyanyelvű kolostori könyvkultúra fellendülésének hátterében az új, személyes vallásosság (devotio moderna) térhódítása és az imént jelzett 15. századi szerzetesi reformok álltak. A kódexek többsége a ferences és a domonkos rendhez, s ezen belül az óbudai klarisszákhoz és a Margit-szigeti domonkos nővérekhez köthető. Igali Fábián reformjait a konventuálisok óbudai kolostorában székelő Segösdi Lukács († 1521) fejezte be. Az ő irányításuk alatt állt az óbudai klarissza kolostor, melynek lelki gondozását nemcsak közvetlenül, hanem közvetve, gondosan kiválogatott ájtatos olvasmányok biztosításával, már az új szellemben végezték. </w:t>
      </w:r>
    </w:p>
    <w:p>
      <w:pPr>
        <w:pStyle w:val="Normal"/>
        <w:keepLines/>
        <w:jc w:val="both"/>
        <w:rPr/>
      </w:pPr>
      <w:r>
        <w:rPr/>
        <w:t xml:space="preserve">A domonkos reform a várbeli Szent Miklós kolostoron keresztül jutott el a Nyulak szigeti apácákhoz. Ennek jegyében fordította le számukra 1474-ben Váci Pál Szent Ágoston reguláit és a domonkos apácák részére készült konstitúciókat. A fordítás fennmaradt töredékét Birk-kódex néven tartjuk számon. </w:t>
      </w:r>
    </w:p>
    <w:p>
      <w:pPr>
        <w:pStyle w:val="Normal"/>
        <w:keepLines/>
        <w:jc w:val="both"/>
        <w:rPr/>
      </w:pPr>
      <w:r>
        <w:rPr/>
        <w:t xml:space="preserve">A Franciaországban a 15. század végén kezdeményezett premontrei rendi reform közvetítője és éltetője Fegyverneki Ferenc sági prépost. A somlyóvásárhelyi volt bencés apácakolostort megreformált szegedi kanonisszákkal telepítette be 1510 után. Számukra készült a Lányi-kódex (1518-1519) néven ismert ordinárius, mely a latin szertartások rendjét tartalmazza "az mi szerzetünknek igaz módja szerént, az mint Franciába tartják" (314. p.). Nemzeti nyelvű premontrei ordinárius nem ismert másutt Európában. </w:t>
      </w:r>
    </w:p>
    <w:p>
      <w:pPr>
        <w:pStyle w:val="Normal"/>
        <w:keepLines/>
        <w:jc w:val="both"/>
        <w:rPr/>
      </w:pPr>
      <w:r>
        <w:rPr/>
        <w:t xml:space="preserve">A nyelvemlék-kódexek ájtatossági szövegei kivétel nélkül fordítások. A fordítók jó része egyszerű szerzetes, személyükről keveset tudunk. A középkor szokása szerint általában megőrizték anonimitásukat. Váci Pál teológiai magisztert, nagyszombati házfőnököt is csak későbbi rendtörténeti utalások alapján sikerült azonosítani a Birk-kódex szerzőjével. A fennmaradt regulafordítás-töredék a rendi reformokért felelősséget érző, tudós embert munka közben mutatja be: fogalmazványában sok a törlés, javítgatás. Fordítását bizonyára le is tisztázta, később több példányban lemásolták, ezek azonban elvesztek. A fogalmazvány kurzív írással készült, a tisztázat könyvírással. Azt, hogy számára a könyv külső megjelenése is fontos volt, sőt, maga is járatos volt a könyvfestésben, egy könyvbejegyzésből tudjuk: Aquinói Tamás 1477-ben Velencében megjelent Summa theologicáját (B.H. 1240) saját kezűleg illuminálta. </w:t>
      </w:r>
    </w:p>
    <w:p>
      <w:pPr>
        <w:pStyle w:val="Normal"/>
        <w:keepLines/>
        <w:jc w:val="both"/>
        <w:rPr/>
      </w:pPr>
      <w:r>
        <w:rPr/>
        <w:t xml:space="preserve">A másik név szerint ismert fordító a Székelyföldről származó Nyújtódi András, aki a tövisi kolostorban élő apáca húga számára fordította le a Bibliából Judit könyvét: "Imé azért, én szerető húgom, Nyújtódi Judit, az te neveden való szent asszonnak könyve, melyet én, az te szegény bátyád, Nyújtódi fráter András megírtam az diáki bötűről ez magyar nyelvre, … hogy ne lennél az te celládban az te szentednek könyve nélkül, de vallanád ezt az te lelkednek vigasztalására" (Székelyudvarhelyi Kódex [1526-1528] 102-103 p.). A fordítás Nyújtódi keze írásában maradt fenn. </w:t>
      </w:r>
    </w:p>
    <w:p>
      <w:pPr>
        <w:pStyle w:val="Normal"/>
        <w:keepLines/>
        <w:jc w:val="both"/>
        <w:rPr/>
      </w:pPr>
      <w:r>
        <w:rPr/>
        <w:t xml:space="preserve">A nevétől eltekintve elég sokat elárul magáról műve latin előszavában a Kartauzi Névtelenként számon tartott fordító-kompilátor, akinek kitűnő prédikáció- és legendagyűjteményét, az Érdy-kódexet rendje kapcsán már említettük. Ő nem alkalmi fordító, hanem tudatos szerző, aki különböző rendekhez tartozó "együgyű" apácákat és laikus testvéreket kíván épületes olvasnivalóval ellátni, s ezáltal felvértezni őket a "fenyegető lutheri eretnekséggel" szemben. A "sok év munkájának" eredményeként megszületett mű fogalmazványa az egész egyházi évet átfogta, mai formájában azonban csonka, a szerzőnek és egy másoló társának - számunkra ismeretlen okból - nem volt módjában letisztázni a teljes korpuszt. </w:t>
      </w:r>
    </w:p>
    <w:p>
      <w:pPr>
        <w:pStyle w:val="Normal"/>
        <w:keepLines/>
        <w:jc w:val="both"/>
        <w:rPr/>
      </w:pPr>
      <w:r>
        <w:rPr/>
        <w:t xml:space="preserve">A fordítások forrásai általában nyomtatott könyvek, a középkor legnépszerűbb művei ezekben voltak nagy példányszámban, megbízható szöveggel könnyen hozzáférhetőek. Az egyes kódexek tartalmát azonban általában az olvasói-, használói igény szabta meg. A 15. század végére létrejött terjedelmes magyar nyelvű szövegkészletből a másolók kötetlenül válogathattak. Az óbudai klarisszák és a Margit-szigeti domonkos apácák gyakran kölcsönözték egymásnak lemásolásra kedves olvasmányaikat. Ezért a sok párhuzamos szöveg kódexeinkben, de ez az oka annak is, hogy jó részük vegyes tartalmú, a külső szemlélő számára esetleges összeállítás. </w:t>
      </w:r>
    </w:p>
    <w:p>
      <w:pPr>
        <w:pStyle w:val="Normal"/>
        <w:keepLines/>
        <w:jc w:val="both"/>
        <w:rPr/>
      </w:pPr>
      <w:r>
        <w:rPr/>
        <w:t xml:space="preserve">A másolók között még gyakran akad szerzetes, de egyre több a nemcsak olvasni, hanem írni tudó apáca is. Legismertebb közülük Ráskai Lea, akinek öt igényes kódexet köszönhetünk: Margit-legenda (1510), Példák Könyve (1510), Cornides-kódex (1514-1519), Szent Domonkos élete (1517), Horváth-kódex (1522). Nem egyszerű másoló ő, gyakran fűz megjegyzéseket az előtte fekvő szöveghez, záradékaiban pedig utal az adott évben történt helyi vagy országos eseményekre. Ugyancsak ő lehetett a kolostor könyvtárosa is, akit a kolostor főnökasszonya, Bocskay Ilona a kódexmásoláson túl egyéb írásos teendőkkel is megbízott. Vele íratott magyar nyelvű levelet bátyjának, Bocskay Istvánnak, hogy ne zaklassa a kolostor jobbágyait, s vele jegyeztetett be a kolostor egyetlen fennmaradt nyomtatott könyvének (B.H. 1587) hátsó kötéstáblájára egy latin formulát, mellyel valakit helyettes főnöknővé fogad. (Ilona olvasni bizonyára tudott, de írni nem.) A fennmaradt nyelvemlékek közül tizennégy köthető a Margit-szigeti kolostorhoz. </w:t>
      </w:r>
    </w:p>
    <w:p>
      <w:pPr>
        <w:pStyle w:val="Normal"/>
        <w:keepLines/>
        <w:jc w:val="both"/>
        <w:rPr/>
      </w:pPr>
      <w:r>
        <w:rPr/>
        <w:t xml:space="preserve">A kódexek tartalmát, mint jeleztük, az olvasói igény alakította. Ezt az igényt azonban a rendek megreformálói ébresztették a gondozásukra bízott lelkekben. Mindenekelőtt a rendezett kolostori életvitelhez nélkülözhetetlen regulákat, rendi konstitúciókat, s az ideális szerzetesi életre nevelő traktátusokat adtak állandó közös olvasmányként az apácák kezébe. A domonkos sororok számára Váci Pál említett regula-fordítása mellett lefordították még a Szent Jeromosnak tulajdonított Regula monacharumot (Virginia-kódex, 15. század eleje) és a 13. századi domonkos novíciusmester, Augsburgi Dávid Formula novitiorumát (Horváth-kódex). Ugyancsak ide tartozik az a nagy becsben tartott latin nyelvű nyomtatvány, melybe Ráskai Lea az említett formulát bejegyezte. Vincentius Bandellus, az 1501-ben megválasztott generális 1505-ben Milánóban megjelent kiadványa ez, mely az ágostoni regula mellett tartalmazza a rend konstitúcióit és privilégiumait, s a pápáknak a domonkosokra vonatkozó határozatait. Ez volt az alap, a napi gyakorlatban azonban a magyar nyelvű fordítások éltek. </w:t>
      </w:r>
    </w:p>
    <w:p>
      <w:pPr>
        <w:pStyle w:val="Normal"/>
        <w:keepLines/>
        <w:jc w:val="both"/>
        <w:rPr/>
      </w:pPr>
      <w:r>
        <w:rPr/>
        <w:t xml:space="preserve">A klarisszák és ferences beginák számára inkább tanító jellegű elmélkedéseket és értekezéseket fordítottak, mint Szent Bonaventura De perfectione vitae ad sorores című traktátusát (Lobkowitz-, 1514, Debreceni-, 1519, Weszprémi-, 16. század első negyede; Teleki-kódex, 1525-1531), vagy Bonaventura Regula novitiorumát (Vitkovics-kódex, 1525). </w:t>
      </w:r>
    </w:p>
    <w:p>
      <w:pPr>
        <w:pStyle w:val="Normal"/>
        <w:keepLines/>
        <w:jc w:val="both"/>
        <w:rPr/>
      </w:pPr>
      <w:r>
        <w:rPr/>
        <w:t xml:space="preserve">A rendtagok számára mi sem jelentett nagyobb ösztönzést, mint a rendalapítók életpéldája. A Szent Ferenc és társai legendáit tartalmazó, ferences környezetben készült Jókai-kódex (1370/1440) - a legkorábbi összefüggő nyelvemlék-kódexünk - megelőzi a most vizsgált időszakot. Nem kétséges azonban, hogy a klarissza apácák birtokában is megvolt a fordítás egy későbbi változata. A domonkos Ráskai Lea viszont Szent Domonkosnak, az Antoninus firenzei érsek († 1459) Chronicon című művén és Gerardus de Fracheto († 1271) Vitae Fratrum Ordinis Praedicatorumán alapuló, terjedelmes legendáját másolta le nagy buzgalommal. A kolostor szentjének, Margitnak a példája azonban még ennél is közvetlenebb és meggyőzőbb lehetett. </w:t>
      </w:r>
    </w:p>
    <w:p>
      <w:pPr>
        <w:pStyle w:val="Normal"/>
        <w:keepLines/>
        <w:jc w:val="both"/>
        <w:rPr/>
      </w:pPr>
      <w:r>
        <w:rPr/>
        <w:t xml:space="preserve">Bibliai olvasmányok sokféle változatban bukkannak fel nyelvemlékeinkben. Rendszeres, bár nem teljes bibliafordítás a korszakunkat ugyancsak megelőző, Huszita Bibliaként számon tartott verzió, melynek részleteit a Bécsi- (1450 körül), a Müncheni- (1466), és az Apor-kódex (15. század vége) őrizte meg másolatban. (A fordítás huszita eredete újabban ismét kérdésessé vált.) Rendszeres, de hiányos fordítás a Jordánszky-kódex (1516-1519) is. Ezeknél népszerűbbek lehettek a perikópa- és zsoltárfordítások, melyek segítségével követhető és anyanyelven megismételhető volt a vasárnapi evangélium, s érthetővé vált a hetente latinul elrecitált Psalterium. A 150 zsoltár fordítását tartalmazza a hozzájuk tartozó breviáriumi himnuszokkal és canticumokkal (bibliai énekek) az Apor-kódex mellett a Döbrentei- (1508), a Keszthelyi- (1522) és a Kulcsár-kódex (1539). Perikópákat is tartalmaz az Érdy-kódex mellett a Döbrentei- és a Székelyudvarhelyi Kódex. Önálló bibliai könyvként megemlítendő még a Döbrentei-kódex Énekek éneke fordítása, mely a zsolozsma énektételeinek gyakori forrása, allegorikus értelmezésben pedig a misztika igen kedvelt szövege. </w:t>
      </w:r>
    </w:p>
    <w:p>
      <w:pPr>
        <w:pStyle w:val="Normal"/>
        <w:keepLines/>
        <w:jc w:val="both"/>
        <w:rPr/>
      </w:pPr>
      <w:r>
        <w:rPr/>
        <w:t xml:space="preserve">Az épületes olvasmányok műfaja rendkívül változatos. Ide tartoznak a felolvasásra szánt prédikációs- és legenda-kötetek, melyek közül az Érdy-kódexre már utaltunk, ennél is gazdagabb lehetett azonban egykor a Debreceni Kódex első, ma csonka tétele. Fő forrásuk Temesvári Pelbárt Pomeriuma és a Legenda aurea, illetve Petrus de Natalibus Catalogus sanctoruma. Temesvári Pelbárt Stellariuma a forrása a klarisszák Mária-kultuszát jól tükröző prédikációs köteteknek, mint a Tihanyi- (1530-1532) és a Kazinczy-kódex (1526-1541). Exemplumokat (példákat) elszórtan számtalan kódexben találunk, önálló, kötetbe rendezett gyűjtemény a Példák Könyve. A prédikáció és a traktátus határán áll a szellemes, jól szerkesztett Könyvecse az szent apostolok méltóságokról (1521), melynek nemcsak fordítója, hanem szerzője is minden bizonnyal egy magyarországi domonkos volt. A klarissza eredetű, vegyes tartalmú Nagyszombati Kódex (1512-1513) részletet közöl a nagy domonkos misztikus, Henricus Suso (Seuse, † 1366) Horologium sapientiae című dialógusából. Az ugyancsak óbudai eredetű Lobkowitz- és Debreceni Kódex a másik nagy misztikus, Kempis Tamás († 1471) Krisztus követése című művéből tolmácsol több fejezetet. </w:t>
      </w:r>
    </w:p>
    <w:p>
      <w:pPr>
        <w:pStyle w:val="Normal"/>
        <w:keepLines/>
        <w:jc w:val="both"/>
        <w:rPr/>
      </w:pPr>
      <w:r>
        <w:rPr/>
        <w:t xml:space="preserve">A magánáhítatot szolgálta a nagyszámú imádságoskönyv kolostoron belül és kívül. Így például a Thewrewk- (1531) és a Kriza-kódex (1532) a Nyulak szigeti sororokét, a már említett Festetics-kódex és a Czeh-kódex (1513) pedig Magyar Benignáét. A világiak számára másolt kódexek közül valamennyi ebbe a műfajba tartozik. Az imádságok forrása gyakran a Hortulus animae és Nicolaus Salicetus Antidotarius animae című népszerű latin imádságoskönyve. </w:t>
      </w:r>
    </w:p>
    <w:p>
      <w:pPr>
        <w:pStyle w:val="Normal"/>
        <w:keepLines/>
        <w:jc w:val="both"/>
        <w:rPr/>
      </w:pPr>
      <w:r>
        <w:rPr/>
        <w:t xml:space="preserve">Az olvasás közös alkalmai az apácáknál sem tértek el a férfikolostorokban előírtakétól. A refektóriumban és a káptalanteremben azonban nem latinul, hanem magyarul olvasták fel a napi evangéliumot, hetente a regulát, s ezeken kívül szabadon legendákat, példákat, elmélkedéseket. A magánosan olvasott devóciós szövegek és imádságok ennél személyesebb kapcsolatot teremtettek a könyvvel. A magyar nyelvű fordítás-irodalomban mintegy hatvan-hetven év alatt megérlelődött az írott irodalmi nyelv, és közben kialakult egy vékony, de rendszeresen, anyanyelvén olvasó réteg. </w:t>
      </w:r>
    </w:p>
    <w:p>
      <w:pPr>
        <w:pStyle w:val="Normal"/>
        <w:keepLines/>
        <w:jc w:val="both"/>
        <w:rPr/>
      </w:pPr>
      <w:r>
        <w:rPr/>
        <w:t xml:space="preserve">Az írásba a nők is bekapcsolódtak, főként a kódexmásolásba, de Ráskai Lea esetében láttuk, hogy alkalmilag a kolostor levelezését is bonyolította. Idézett levele - bár könyvírással készült - jelzi, hogy az anyanyelvű íráshasználat minden helyzetben természetes számára. Az 1526-ig fennmaradt 20 magyar nyelvű misszilis levélből hármat apácák írtak. </w:t>
      </w:r>
    </w:p>
    <w:sectPr>
      <w:headerReference w:type="default" r:id="rId2"/>
      <w:footerReference w:type="default" r:id="rId3"/>
      <w:type w:val="nextPage"/>
      <w:pgSz w:w="11906" w:h="16838"/>
      <w:pgMar w:left="1418" w:right="1418"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15. A kéziratos könyv a középkori Magyarországon</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13:00Z</dcterms:created>
  <dc:creator>Jávorkai Attila</dc:creator>
  <dc:description/>
  <dc:language>en-US</dc:language>
  <cp:lastModifiedBy>Jávorkai Attila</cp:lastModifiedBy>
  <dcterms:modified xsi:type="dcterms:W3CDTF">2002-09-27T17:56:00Z</dcterms:modified>
  <cp:revision>18</cp:revision>
  <dc:subject/>
  <dc:title/>
</cp:coreProperties>
</file>