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pPr>
      <w:r>
        <w:rPr/>
        <w:t>A kéziratosság korának vitathatatlan hazai csúcspontja a XV. század második fele, a reneszánsz kultúra kibontakozásának néhány évtizede. A humanizmus eszmeáramlatának befogadása, az itáliai reneszánsz értékeinek adaptálása európai rangú teljesítményeket eredményezett. A nálunk letelepedett olasz Vergerio, aztán a két főpap, Vitéz János és Janus Pannonius munkássága s mindenekfelett a művelt, bibliofil fejedelem, Hunyadi Mátyás pompás, szellemi központként is nagyra becsült udvara fémjelzi ezt a fényes időszakot. Budán jött létre a magyar könyv- és könyvtártörténet mindmáig felülmúlhatatlan alkotása, a Bibliotheca Corviniana, amely méreténél és főleg tartalmi összetételénél, valamint kódexeinek pazar kivitelezésénél fogva az egyik legnagyobb és talán legértékesebb humanista gyűjteménye volt. A Mátyás által teremtett új főnemesség műveletlensége és utódai érzéketlensége folytán halála után a művelődés és az írásbeliség ehhez kapcsolódó része az olasz mintákat követő humanista főpapok székhelyeire, palotáiba korlátozódott. A XVI. század elején már magyar nyelvű kódexek és irodalmi művek is születtek.</w:t>
      </w:r>
    </w:p>
    <w:p>
      <w:pPr>
        <w:pStyle w:val="Normal"/>
        <w:keepLines/>
        <w:jc w:val="both"/>
        <w:rPr/>
      </w:pPr>
      <w:r>
        <w:rPr/>
        <w:t>Csapodi Csaba: A reneszánsz könyvkultúra (Humanista könyvtárak)</w:t>
      </w:r>
    </w:p>
    <w:p>
      <w:pPr>
        <w:pStyle w:val="Normal"/>
        <w:keepLines/>
        <w:jc w:val="both"/>
        <w:rPr/>
      </w:pPr>
      <w:r>
        <w:rPr/>
        <w:t xml:space="preserve">Középkori könyvkultúránkba lényeges fordulatot hozott az itáliai reneszánsz, a humanista műveltség behatolása Magyarországra. A reneszánsz könyvkultúra ugyanis valami egészen új jelensége az európai szellemi életnek. Soha, sem előbb, sem utóbb nem volt a könyv és könyvtár olyan lényegbeli kapcsolatban az irodalommal, a kulturális élet egészével, mint ekkor. Központi kérdéssé, a szenvedélyes érdeklődés tárgyává válik ekkor a könyv. Most már nem arról van szó, hogy egyes tudósok, fejedelmek - térben és időben elszigetelve - megbecsülik a könyveket, s a maguk pompaszeretetét könyvekkel is bizonyítják. Nem is pusztán a művelődés mindennapi életének, a tanításnak, tanulásnak, egyházi tevékenységnek gyakorlati eszköze, hanem a szellemi élet legfőbb kincse mint a klasszikus ókor irodalmi és tudományos örökségének őrzője, fenntartója. Ebből kell minél többet lemásolni, összegyűjteni mindazt, ami a "sötét barbárság" századai után fönnmaradt. A könyvtár válik a szellemi élet embereinek igazi környezetévé, a szellemi munka, a vitatkozás, a szümpozionok otthonává. </w:t>
      </w:r>
    </w:p>
    <w:p>
      <w:pPr>
        <w:pStyle w:val="Normal"/>
        <w:keepLines/>
        <w:jc w:val="both"/>
        <w:rPr/>
      </w:pPr>
      <w:r>
        <w:rPr/>
        <w:t xml:space="preserve">A könyveknek ez az új típusú világa azonban a 15. században még alig terjedt túl Itálián. Az Alpokon inneni területen a könyvvel való foglalkozás új módjának, a humanista könyvgyűjtésnek és könyvtáraknak meghonosodása éppen úgy az előzményektől és a befogadási hajlamtól függött, mint a reneszánsz műveltség minden más területe. Ahol a befogadó ország megelőző könyvkultúrája is különösen erős volt és kifejlődött, önálló hagyománnyal rendelkezett, mint például Franciaországban és Angliában, ott csak lassan vert gyökeret az új műveltség, s jelent meg a könyvek új típusú világa. De lassan tudott meggyökerezni a humanista könyvtártípus ott is, ahol az Itáliával való szellemi kapcsolatok gyöngék vagy éppen ellenségesek voltak. </w:t>
      </w:r>
    </w:p>
    <w:p>
      <w:pPr>
        <w:pStyle w:val="Normal"/>
        <w:keepLines/>
        <w:jc w:val="both"/>
        <w:rPr/>
      </w:pPr>
      <w:r>
        <w:rPr/>
        <w:t xml:space="preserve">Az elmondottakban lehet megtalálni az okát annak, hogy az Alpoktól északra az első legnagyobb itáliai típusú fejedelmi könyvtár éppen Magyarországon létesült: Mátyás király Corvina Könyvtára. Magyarországnak ugyanis az egész középkoron át folyamatos és intenzív politikai, dinasztikus, kulturális és gazdasági kapcsolatai voltak Itáliával. A középkori magyar birodalom délnyugati tájain, Szlavónián és Dalmácián keresztül mindig nyitva állt az út az olasz hatások előtt. A 14. században a Nápolyból jött magyar Anjou királyok családi kapcsolatai erősen megnövelték ezeket a hatásokat. </w:t>
      </w:r>
    </w:p>
    <w:p>
      <w:pPr>
        <w:pStyle w:val="Normal"/>
        <w:keepLines/>
        <w:jc w:val="both"/>
        <w:rPr/>
      </w:pPr>
      <w:r>
        <w:rPr/>
        <w:t xml:space="preserve">Nagy jelentősége volt azután annak, hogy Luxemburgi Zsigmond magyar király lett a német-római császár, és így a magyar kancellária emberei érintkezésbe kerültek a konstanzi és a bázeli zsinaton részt vevő itáliai humanistákkal, akik ekkor már szorgalmas könyvfelkutató és -gyűjtő tevékenységet folytattak mindenfelé. Ennek a kapcsolatnak volt a következménye, hogy Pier Paolo Vergerio Zsigmondhoz csatlakozott és Magyarországon telepedett le, ott élt haláláig. Vergerio könyvtára lehetett a mintaképe Vitéz János könyvtárának, sőt valószínűleg magukat ezeket a könyveket is Vitéz János szerezte meg Vergerio halála után. </w:t>
      </w:r>
    </w:p>
    <w:p>
      <w:pPr>
        <w:pStyle w:val="Normal"/>
        <w:keepLines/>
        <w:jc w:val="both"/>
        <w:rPr/>
      </w:pPr>
      <w:r>
        <w:rPr/>
        <w:t xml:space="preserve">Vitéz János könyvtára </w:t>
      </w:r>
    </w:p>
    <w:p>
      <w:pPr>
        <w:pStyle w:val="Normal"/>
        <w:keepLines/>
        <w:jc w:val="both"/>
        <w:rPr/>
      </w:pPr>
      <w:r>
        <w:rPr/>
        <w:t xml:space="preserve">Vitéz János (1408-1472), a legműveltebb, legképzettebb magyarországi főpapok egyike, nemcsak alapos teológiai tudásával tűnt ki, hanem a klasszikus auktorok széles körű ismeretével és a csillagászatban való jártasságával is. Ő volt az első Magyarországon, aki az új itáliai műveltséget, a humanizmust tudatosan sajátította el, és a magyarországi reneszánsz kultúra kezdeményezőjévé és megalapozójává vált. Már Zsigmond korától kezdve a királyi kancelláriában működött, Hunyadi Jánosnak legfőbb bizalmi embere, a kormányzó fiai, László és Mátyás nevelésének irányítója. Mint váradi püspök, majd esztergomi érsek nemcsak az országos politikában játszott fontos szerepet, hanem tehetséges ifjak itáliai iskoláztatásának lehetővé tételével igyekezett utánpótlást is nevelni a magyarországi humanizmus számára. Ő volt Mátyás pozsonyi egyetemének megszervezője és első kancellárja. </w:t>
      </w:r>
    </w:p>
    <w:p>
      <w:pPr>
        <w:pStyle w:val="Normal"/>
        <w:keepLines/>
        <w:jc w:val="both"/>
        <w:rPr/>
      </w:pPr>
      <w:r>
        <w:rPr/>
        <w:t xml:space="preserve">Már váradi udvarában igazi itáliai típusú humanista szellem uralkodott. Váradi, majd esztergomi könyvtára a Corvina mögött - amelynek egyébként mintaképe volt - nagyságban a második helyet foglalta el a magyarországi humanista könyvtárak közt: konkrét adatok híján csak föltevésként mintegy 500 kötetre becsülhetjük. Tartalmi gazdagságáról dicsőítve írnak a kortársak. </w:t>
      </w:r>
    </w:p>
    <w:p>
      <w:pPr>
        <w:pStyle w:val="Normal"/>
        <w:keepLines/>
        <w:jc w:val="both"/>
        <w:rPr/>
      </w:pPr>
      <w:r>
        <w:rPr/>
        <w:t xml:space="preserve">Janus Pannonius, mikor Váradot elhagyta, megható versben búcsúzott el a helytől és a könyvtártól. Miklós modrusi püspök, pápai követ, aki hosszabb ideig volt Váradon Vitéz vendége, örömmel emlékszik vissza "arra a felejthetetlen télre, melyet… Váradon számos tudós férfiú társaságában, kitűnő könyvtáradban, a nagyszerű írók számtalan munkája közt olyan kellemesen és derűsen töltöttem el". A híres német csillagász, Regiomontanus, aki egyik munkáját, híres csillagászati tábláit, a Tabulae Varadiensest, Vitéz számára készítette, így ír a könyvtárról: "Benned tiszteli ez a dús könyvtár alkotóját, amelynek kincseivel Erdélyt és Magyarországot gazdagítod… Köztudomású, mily gonddal és mennyi költséggel gyűjtötted egybe különféle országokból a bölcsességre oktató könyveket, amelyek bőkezűségednek és emelkedett szellemednek hírét a késő nemzedékekre is át fogják hagyományozni." </w:t>
      </w:r>
    </w:p>
    <w:p>
      <w:pPr>
        <w:pStyle w:val="Normal"/>
        <w:keepLines/>
        <w:jc w:val="both"/>
        <w:rPr/>
      </w:pPr>
      <w:r>
        <w:rPr/>
        <w:t xml:space="preserve">A leghitelesebb tanú, a nagy firenzei könyvkészítő műhely vezetője, Vespasiano da Bisticci, aki szoros kapcsolatban volt Vitézzel mint kódexek vásárlójával, azt írja róla, hogy "egyik legfőbb gondja volt szép könyvtárat összeállítani, melyben a tudomány minden ága képviselve volt. Itáliában és egyéb országokban kerestetett össze könyveket; amit pedig nem talált készen, leíratta Firenzében, nem törődve a költségekkel, csak azzal, hogy szépek és hibátlanok legyenek. Könyvtárából kevés latin könyv hiányzott." Hozzátehetjük, hogy görög kódexei is voltak. </w:t>
      </w:r>
    </w:p>
    <w:p>
      <w:pPr>
        <w:pStyle w:val="Normal"/>
        <w:keepLines/>
        <w:jc w:val="both"/>
        <w:rPr/>
      </w:pPr>
      <w:r>
        <w:rPr/>
        <w:t xml:space="preserve">A könyvtárból 36 fönnmaradt kódexet ismerünk, ezen kívül még 28 elveszett műről van adatunk. A fönnmaradt darabok alapján igazat kell adnunk Vespasianónak, hogy Vitéznek nagy gondja volt a kódexek szépségére és a szövegek hibátlanságára. Münchenben őrzött háromkötetes Liviusa (B.H. 2020) vetekszik szépségében a legszebb korvinákkal, olyan pompás itáliai reneszánsz munka. Könyveit természetesen főleg Itáliából szerezte be, de már Váradon is dolgozott számára könyvmásoló, akinek a nevét is ismerjük: Polánkai Bereck. A szövegek pontosságát pedig igazi filológus szenvedéllyel gondozta. Nemcsak saját könyveit javította - ha volt, más példánnyal összevetve, ha nem, nyelvtani-értelmi alapon -, hanem minden könyvet, amit elolvasott. Nem kevesebb mint 37 olyan korvinát ismerünk, amelyben megtalálhatók jellegzetes javításai, sokszor az olvasás időpontjának feltüntetésével. </w:t>
      </w:r>
    </w:p>
    <w:p>
      <w:pPr>
        <w:pStyle w:val="Normal"/>
        <w:keepLines/>
        <w:jc w:val="both"/>
        <w:rPr/>
      </w:pPr>
      <w:r>
        <w:rPr/>
        <w:t xml:space="preserve">Kódexei egyrészt szebbnél szebb firenzei vaknyomásos reneszánsz bőrkötésekben vannak. (Talán nem véletlen, hogy a legtöbbnek a közepén az egyébként ritkán alkalmazott nyolcágú csillag motívum van.) Más részük Magyarországon készült. Ezek közt két típus tűnik föl. Az egyik, a korai, váradi, amely az említett firenzei kötésekkel rokon. A másik típus jellegzetes magyar reneszánsz vaknyomásos bőrkötés, virágmotívumok fölhasználásával, középen kereszt alakúra font levelekkel. Ezek föltehetően Esztergomban készültek. Tartalom szempontjából - amint a fönnmaradt darabokból és adatokból következtethetünk rá - egészen kivételesen tiszta humanista jellegű volt a könyvtár. Az említett, összesen 64 tételnek mintegy öthatoda világi tartalmú, és csak a maradék vallásos jellegű. (Sokkal erősebben világi tehát, mint Mátyás király könyvtára!) Részletezve: legtöbb a történelem és irodalom, azután következnek - nagyjából egyenlő arányban - a teológia, filozófia, természettudomány (főleg csillagászat); jogi munka mindössze egy van. A szerzőknek majdnem a fele klasszikus latin vagy görög auktor: Arisztotelész, Cicero, Curtius, Hieronymus Iustinus, Lactantius, Livius, Lucanus, Ovidius, Plautus, Plinius, Plutarkhosz, Seneca, Statius, Suetonius, Xenophón stb. </w:t>
      </w:r>
    </w:p>
    <w:p>
      <w:pPr>
        <w:pStyle w:val="Normal"/>
        <w:keepLines/>
        <w:jc w:val="both"/>
        <w:rPr/>
      </w:pPr>
      <w:r>
        <w:rPr/>
        <w:t xml:space="preserve">Nem csoda, ha ennek a gazdag gyűjteménynek a híre külföldre is eljutott, és kölcsön is kértek belőle lemásolásra. Nem kisebb ember, mint Aeneas Sylvius Piccolomini, a későbbi II. Pius pápa, aki Vitézzel egyébként is szoros politikai kapcsolatban állt, tőle kölcsönözte Tertullianusát, de egyik saját munkáját is megküldte magyar partnerének. Tőle kért kölcsön több könyvet, köztük Liviust, Zbigniew Olesnicki lengyel bíboros. </w:t>
      </w:r>
    </w:p>
    <w:p>
      <w:pPr>
        <w:pStyle w:val="Normal"/>
        <w:keepLines/>
        <w:jc w:val="both"/>
        <w:rPr/>
      </w:pPr>
      <w:r>
        <w:rPr/>
        <w:t xml:space="preserve">Sajnos, Vitéz könyvtára nem maradt fönn. Vitéz utóda a prímási székben, Beckensloer érsek, 1476-ban hűtlenül elhagyta Mátyás királyt, zarándoklat ürügye alatt külföldre távozott, és a magyar király ellenségéhez, III. Frigyes császárhoz csatlakozott, aki a salzburgi érseki széket ígérte neki. Beckensloer sok minden egyéb közt Vitéz legszebb kódexeit is magával vitte Salzburgba. Innen kerültek utóbb mai őrzési helyükre, Bécsbe és Münchenbe. Néhány darab - ezeket esetleg még maga Vitéz hagyta Budán, aki kegyvesztése előtt ideje nagy részét a királyi udvarban töltötte - bekerült a Corvina Könyvtárba. </w:t>
      </w:r>
    </w:p>
    <w:p>
      <w:pPr>
        <w:pStyle w:val="Normal"/>
        <w:keepNext w:val="true"/>
        <w:keepLines/>
        <w:jc w:val="both"/>
        <w:rPr/>
      </w:pPr>
      <w:r>
        <w:rPr/>
        <w:t>Janus Pannonius könyvtára</w:t>
      </w:r>
    </w:p>
    <w:p>
      <w:pPr>
        <w:pStyle w:val="Normal"/>
        <w:keepLines/>
        <w:jc w:val="both"/>
        <w:rPr/>
      </w:pPr>
      <w:r>
        <w:rPr/>
        <w:t xml:space="preserve">Vitéz könyvtárát követően jött létre unokaöccse, Janus Pannonius (1434-1472) pécsi könyvtára. Janust Vitéz taníttatta Ferrarában, Guarino Veronese nagy hírű iskolájában, majd Padovában, ahol az irodalmi stúdiumok után jogi képzettséget is szerzett. Janus már ferrarai diák korában szerzett könyveket, főleg Vitéz számára, s ezeket rendszeresen küldözgette Váradra. Mikor hazatért, már nagy hírű költő volt, és műveltségét teljesen átjárta az itáliai humanizmus szelleme. Érthető tehát, hogy ő is nagy könyvtár létesítésére gondolt, de őt, Vitézzel ellentétben csak a szövegek, nem pedig külső megjelenési formájuk érdekelte. Szenvedélyesen olvasott, többet, mint bárki akkor Magyaroszágon. Irodalmi működését itthon is folytatta, verseket írt, és görög szövegeket is fordított éppen úgy, mint Itáliában. Kódexeit azonban nem javítgatta, mint Vitéz János, címerével nem látta el, így ma csak néhány darabot tudunk fölismerni egykori tulajdonából. Pedig hogy milyen tudatosan törekedett gazdag tartalmú könyvtár létesítésére, annak ugyanaz a Vespasiano a tanúja, aki Vitéz könyveiről írt. Vespasiano Janust személyesen ismerte, s nyilvánvaló, hogy a költő az ő műhelyének termékei közül is sokat megszerzett. Janus nagy könyvbeszerző útja 1465-i római követsége volt, amelyből nemcsak nagybátyja esztergomi érseki kinevezését és a pozsonyi egyetem fölállítását engedélyező okiratot hozta el a pápától, hanem minden alkalmat megragadott könyvek beszerzésére is. Vespasiano így ír erről: "Akarván egy méltó könyvtárt létrehozni, megszerzett Rómában minden könyvet, amit tudott, mind görögöket, mind latinokat, mindenféle szakból. Firenzébe jövén hasonlóképpen cselekedett, hogy megszerezzen minden görög és latin könyvet, amit tudott, nem törődve sem az árral, sem semmi mással, mert igen bőkezű volt. Elutazásakor néhány száz forintot hagyott, hogy elkészítsék azokat a latin és görög könyveket, amelyek hiányzottak…, és ment Ferrarába, és minden könyvet megvásárolt, amit talált. Hasonlóképpen Velencében." </w:t>
      </w:r>
    </w:p>
    <w:p>
      <w:pPr>
        <w:pStyle w:val="Normal"/>
        <w:keepLines/>
        <w:jc w:val="both"/>
        <w:rPr/>
      </w:pPr>
      <w:r>
        <w:rPr/>
        <w:t xml:space="preserve">Könyvtárának különös jellemvonása volt latin-görög kettőssége, az első ilyen az Alpoktól északra. Valószínűleg innen az indíték, és a görög kódexek első nagy csoportja a Corvina gyűjteményében. Mert Janus könyvtára nem maradt fönn. Mikor királyával - mint lázadó - szembefordulva menekülni volt kénytelen, majd meg is halt útközben, valószínű, hogy Mátyás király a püspök néhány magával vitt könyvén kívül egyéb vagyontárgyai közt könyvtárát is lefoglalta, és bekebelezte saját Corvina Könyvtárába. Ezért kellett utóbb Handó György pécsi prépostnak ott nagy áldozattal új könyvtárat alapítania. </w:t>
      </w:r>
    </w:p>
    <w:p>
      <w:pPr>
        <w:pStyle w:val="Normal"/>
        <w:keepLines/>
        <w:jc w:val="both"/>
        <w:rPr/>
      </w:pPr>
      <w:r>
        <w:rPr/>
        <w:t xml:space="preserve">Janus könyvei közül mindössze a következőket tudjuk ma azonosítani: a budapesti Egyetemi Könyvtárban van egy pompás görög nyelvű evangéliumoskönyv (B.H. 465), amelyet Janus barátjától, Garázda Pétertől kapott; Erlangenben van egy görög nyelvű Xenophón-kódex (B.H. 1184), ezt meg másik jó barátjától, Battista Guarinótól kapta ajándékba. Bécsben van egy latin-görög, illetve görög-latin szótár, amelyet Janus saját kezével írt (B.H. 244), bizonyosan még Itáliában, iskolai tanulmányai idején. Lipcsében két kötet van Janus egykori tulajdonából, amelyekben az ő görögből készített prózai fordításai vannak: Plutarkhosz, Démoszthenész, Homérosz (B.H. 1958, 1959). A firenzei humanistától, Marsilio Ficinótól kapta ajándékba a Bécsben őrzött Platón-kommentárt, amelyet Ficino írt (B.H. 138). Janus könyvtárából került a Corvinába Diodorus Siculus történeti munkája (görög B.H. 242), és valószínűleg az övé volt a jénai Guarino-kódex (B.H. 1823). Csak az utóbbi két évtizedben került elő Sevillában két Janus-kódex, amely az ő saját verseit tartalmazza (B.H. 2622, 2623). </w:t>
      </w:r>
    </w:p>
    <w:p>
      <w:pPr>
        <w:pStyle w:val="Normal"/>
        <w:keepLines/>
        <w:jc w:val="both"/>
        <w:rPr/>
      </w:pPr>
      <w:r>
        <w:rPr/>
        <w:t xml:space="preserve">Még ha hozzávesszük is ezekhez azokat a munkákat, amelyekről - különböző források, elsősorban saját költeményei alapján - feltehető, hogy Janus tulajdonában voltak, akkor is túl kicsi a számuk ahhoz, hogy valamilyen tartalmi következtetést vonhatnánk le belőlük. Janust saját műveiből és a forrásokból olyan jól ismerjük, hogy a tulajdonosból következtethetünk a könyvtárra: kétségtelenül a Corvinával és Vitéz János könyvtárával rokon tartalmú humanista könyvtár volt, igen sok görög kódexszel. </w:t>
      </w:r>
    </w:p>
    <w:p>
      <w:pPr>
        <w:pStyle w:val="Normal"/>
        <w:keepLines/>
        <w:jc w:val="center"/>
        <w:rPr>
          <w:b/>
          <w:b/>
          <w:bCs/>
        </w:rPr>
      </w:pPr>
      <w:r>
        <w:rPr>
          <w:b/>
          <w:bCs/>
        </w:rPr>
      </w:r>
      <w:r>
        <w:br w:type="page"/>
      </w:r>
    </w:p>
    <w:p>
      <w:pPr>
        <w:pStyle w:val="Normal"/>
        <w:keepLines/>
        <w:jc w:val="center"/>
        <w:rPr>
          <w:b/>
          <w:b/>
          <w:bCs/>
        </w:rPr>
      </w:pPr>
      <w:r>
        <w:rPr>
          <w:b/>
          <w:bCs/>
        </w:rPr>
        <w:t>MÁTYÁS KIRÁLY KÖNYVTÁRA</w:t>
      </w:r>
    </w:p>
    <w:p>
      <w:pPr>
        <w:pStyle w:val="Normal"/>
        <w:keepLines/>
        <w:jc w:val="center"/>
        <w:rPr>
          <w:b/>
          <w:b/>
          <w:bCs/>
        </w:rPr>
      </w:pPr>
      <w:r>
        <w:rPr>
          <w:b/>
          <w:bCs/>
        </w:rPr>
      </w:r>
    </w:p>
    <w:p>
      <w:pPr>
        <w:pStyle w:val="Normal"/>
        <w:keepLines/>
        <w:jc w:val="both"/>
        <w:rPr/>
      </w:pPr>
      <w:r>
        <w:rPr/>
        <w:t xml:space="preserve">Legnagyobb könyvgyűjtőnk Mátyás király volt. Könyvtára, a Corvina, már a maga korában is világhírű. Mátyás más renaissance fejedelmek módjára, sőt őket felülmúlva megtöltötte könyvtárát a XV. század legszebb köteteivel. Nem csak pompaszeretet ösztönözte erre. Olvasó volt. Könyvtára nem is állt csupa díszmunkából. A Corvina ránk maradt kéziratainak egy része oly egyszerű kiállítású, hogy bármely kolostor állományába is tartozhatott volna; épp csak Mátyás címere díszíti őket, s néhányon még a címer is hiányzik. Tartalmuk miatt tartotta ezeket könyvtárában. Humanista tisztelői tömérdek versben, levélben és ajánlósorban emlékeznek meg olvasottságáról. Túlzó hízelgéseik mellett elmondanak tényeket, melyekből látjuk, hogy Mátyás magas irodalmi műveltséggel telített légkört teremtett maga körül. Háborúban tábori ágyán esténként verseket vagy tudományos műveket olvas, békében dús asztala mellett kora híres tudósaival vitázik, szabad óráiban pedig tervrajzok készítése közben megálmodja a világ legnagyobb tudományos intézetét. Nem külső hatásra vagy hatásvadászatból, hanem hajlamánál fogva volt igaz könyvbarát, gyűjtő és mecénás. </w:t>
      </w:r>
    </w:p>
    <w:p>
      <w:pPr>
        <w:pStyle w:val="Normal"/>
        <w:keepLines/>
        <w:jc w:val="both"/>
        <w:rPr/>
      </w:pPr>
      <w:r>
        <w:rPr/>
        <w:t xml:space="preserve">"Mátyás király asztalánál - meséli Galeotto, a Corvina könyvtárosa - mindig vitatkozás foly komoly vagy kellemes tárgyról, vagy pedig költeményeket dalolnak. Zenészek és hárfások vannak ott, kik a hősök tetteit honi nyelven lant kíséretében éneklik." Ha a lantosok elhallgattak, irodalmi kérdések kerültek szőnyegre, s Mátyás talpraesett klasszikus idézetekkel fűszerezte a társalgást. Kitűnően ismerte a régi latin írókat, hiszen a fennmaradt 170 hiteles Corvin-kötetből 56, a mai állomány egyharmada, ókori remekírók műveit tartalmazza. Utánuk - a mai jegyzékek tanúsága szerint - legélénkebben a szintén még a klasszikusok közé sorolt egyházatyák írásai iránt érdeklődött: 42 ilyen kódex maradt ránk. </w:t>
      </w:r>
    </w:p>
    <w:p>
      <w:pPr>
        <w:pStyle w:val="Normal"/>
        <w:keepLines/>
        <w:jc w:val="both"/>
        <w:rPr/>
      </w:pPr>
      <w:r>
        <w:rPr/>
        <w:t xml:space="preserve">Amikor érdeklődési körére a korvinák címeiből következtetünk, mindenekelőtt az a feltűnő, mennyire modern volt e könyvtár a maga idejében. Túlnyomó részéhen akkor Európa-szerte ismert, divatos könyvekből állt. Az előbb említettek mellett 54 kötet humanista szöveget és korabeli szakművet látunk. A többi már csak 2 biblia, 6-7 díszes egyházi szerkönyv és mindössze 10 középkori filozófus és teológus, kiknek sorában Aquinói Tamás egymaga 4 kötettel szerepel. </w:t>
      </w:r>
    </w:p>
    <w:p>
      <w:pPr>
        <w:pStyle w:val="Normal"/>
        <w:keepLines/>
        <w:jc w:val="both"/>
        <w:rPr/>
      </w:pPr>
      <w:r>
        <w:rPr/>
        <w:t xml:space="preserve">Könyvgyűjtésében két fő korszakot különböztetünk meg. A határvonal köztük a Beatrix nápolyi királylánnyal kötött házasság ideje, Mátyás életének 33., uralkodásának 18. éve. Az 1475 előtti - első - korszakban inkább a könyvek tartalma érdekelte, az 1475 utáni, másodikban ügyelt díszítésük különleges szépségére is. Korábban többnyire olyan könyveket szerzett meg, melyek eredetileg nem az ő számára készültek: lepattogzó vagy átvilágított címerük alatt régibb tulajdonos címere tűnik elő. Később a legszebb könyveket ő maga rendelte meg, és számos mű neki szóló ajánlással van ellátva. Az első korszakból valók a legrégibbek: a 8 görög kódex. A latinok közül legöregebb egy XIV. századi dísztelen gótikus biblia, mely apai vagy anyai örökségként szállhatott rá. Jelenleg az erlangeni Egyetemi Könyvtárban őrzik. Miként a görög kódexekről, erről is hiányzik Mátyás címere. Csak pazar kötéséről tudjuk, hogy az övé volt. Mintha érzelmi okokból ezt a legegyszerűbb könyvét becsülte volna legtöbbre. </w:t>
      </w:r>
    </w:p>
    <w:p>
      <w:pPr>
        <w:pStyle w:val="Normal"/>
        <w:keepLines/>
        <w:jc w:val="both"/>
        <w:rPr/>
      </w:pPr>
      <w:r>
        <w:rPr/>
        <w:t xml:space="preserve">Két másik XIV. századi latin kéziratot királyelődeitől örökölt. A többit mind már a saját életében másolták. Némelyiket ajándékul kapta más fejedelmektől: II. Pál pápától, IV. Sixtus pápától, a nápolyi királytól. A fennmaradt korvinák zöme, 76 kötet, 1475 utáni korszakból származik. </w:t>
      </w:r>
    </w:p>
    <w:p>
      <w:pPr>
        <w:pStyle w:val="Normal"/>
        <w:keepLines/>
        <w:jc w:val="both"/>
        <w:rPr/>
      </w:pPr>
      <w:r>
        <w:rPr/>
        <w:t xml:space="preserve">Mátyás akkori könyvtárosát, Taddeo Ugoletót gyakran küldte Firenzébe, hogy ott számára könyveket vásároljon vagy másoltasson. Ugoleto Mátyáshoz írt leveleiben számol be a megbízatások teljesítéséről. Soraiból kitűnik, hogy Mátyás maga állapította meg, milyen szerzőktől milyen munkákat szerezzen be. "Bonfini nemsokára Budára utazik - jelenti egyik alkalommal -, átadtam neki néhány Rómában megjelent nyomtatott könyvet könyvtárad számára, s ezenkívül négy kéziratot, melyet itt leírni parancsoltál." A leveleiben cím szerint említett kódexekből és a római ősnyomtatványokból azonban egyet sem látunk a Corvina maradványai közt. </w:t>
      </w:r>
    </w:p>
    <w:p>
      <w:pPr>
        <w:pStyle w:val="Normal"/>
        <w:keepLines/>
        <w:jc w:val="both"/>
        <w:rPr/>
      </w:pPr>
      <w:r>
        <w:rPr/>
        <w:t xml:space="preserve">"Egy olasz menyetske megváltoztattya az hatalmas királyt" - írja "Chronicá"-jában Heltai Gáspár. - "Mindenütt kerestete tudós népeket, kic az égü forgáshoz és a Czillagoknac íárásához tudnac vala... Meg épütete a szép Librariát, avagy Könywtarto házat... Minden esztendőben harmintz három ezer arany forintot költe az iro deákokra, kic Görög országban, és egyebüt könyveket leirnac vala. Es a könyveket be köteti vala draga kötésseckel, sellyembe, es szép kéc bársonyba, ezüst és aranyas kaptsockal és boglárockal... Az Magyaroc kedig mind ezeket igen bányác vala, hogy az országnac kenczét ollyanokra költi vala." </w:t>
      </w:r>
    </w:p>
    <w:p>
      <w:pPr>
        <w:pStyle w:val="Normal"/>
        <w:keepLines/>
        <w:jc w:val="both"/>
        <w:rPr/>
      </w:pPr>
      <w:r>
        <w:rPr/>
        <w:t xml:space="preserve">Már nem tudjuk eldönteni, hogy a szép "könyvtartó ház" a Fioravanti által épített 340 szobás budai királyi palota melyik szárnyán volt. Bonfini verses felirata a főkapu fölött mindenekelőtt a könyvtárra hívta fel a belépő figyelmét: "Érc, márvány és könyv nem hagy enyészni soha." Naldus Naldius, Ugoleto barátja, négyénekes költeményben zengve a Corvina dicséretét, leírja helyiségeit is. Szerinte az előcsarnok boltozatos mennyezetére az ég volt festve a csillagok amaz állásával, melyben akkor voltak, amidőn Mátyást 1469-ben Csehország királyává választották. A következő két ugyancsak bolthajtásos teremben a könyvek hárompolcos, faragványos állványokon feküdtek, s az állványokat arannyal átszőtt piros bársonyfüggönyök védték a portól és fénytől, melyet egyébként az ablakok függönyei is tompítottak. Az egyik terem közepén Mátyás kerevete állt, melyen a király sziesztázva olvasgatott. </w:t>
      </w:r>
    </w:p>
    <w:p>
      <w:pPr>
        <w:pStyle w:val="Normal"/>
        <w:keepLines/>
        <w:jc w:val="both"/>
        <w:rPr/>
      </w:pPr>
      <w:r>
        <w:rPr/>
        <w:t xml:space="preserve">A Corvina harmadik korszaka akkor kezdődött, amikor Mátyás a budai másolóműhelyt létesítette. Oláh Miklós "Hungaria" című, 1536-ban írt könyvében elmondja, hogy Mátyás Budán állandóan 30 könyvmásolót és könyvfestőt foglalkoztatott, kik tudós férfiak, utoljára "a festésben is járatos" Felix Ragusanus felügyelete alatt dolgoztak. E műhely két legkiemelkedőbb művészegyénisége Franciscus de Castello Ithallico és Giovanni Antonio Cattaneo madocsai apát. A másolók közül ismerjük Petrus de Abbatis Burdigalensist, a nápolyi királyi könyvtár volt scriptorát, ki 1484 óta tartózkodott Budán. Ő másolta a párizsi Nemzeti Könyvtár remek Cassianus Corvin-kódexét, melyet a madocsai apát és több más budai miniátor illusztrált. </w:t>
      </w:r>
    </w:p>
    <w:p>
      <w:pPr>
        <w:pStyle w:val="Normal"/>
        <w:keepLines/>
        <w:jc w:val="both"/>
        <w:rPr/>
      </w:pPr>
      <w:r>
        <w:rPr/>
        <w:t xml:space="preserve">Nem kevesebb, mint 43 fennmaradt korvinán csodáljuk a budai könyvfestőműhely munkáját. Némelyikbe csak címert festettek, másokban a díszlapok virágos kerete és a miniatűrös vagy egyszerűbb ékességű iniciálék is budai származásúak. A ma Párizsban őrzött ötkötetes Arisztotelész-ősnyomtatványt szintén Budán illuminálták. S könyveken kívül festettek itt nemesi címeresleveleket, s alkalomadtán másoknak is dolgoztak, mint például de Castello, aki Kálmáncsehi Domokos székesfehérvári prépost számára, vagy a madocsai apát, aki Nagylucsei Orbán egri püspök számára festett gyönyörű áhítatkönyvet. </w:t>
      </w:r>
    </w:p>
    <w:p>
      <w:pPr>
        <w:pStyle w:val="Normal"/>
        <w:keepLines/>
        <w:jc w:val="both"/>
        <w:rPr/>
      </w:pPr>
      <w:r>
        <w:rPr/>
        <w:t xml:space="preserve">A könyvfestő-műhellyel szoros összeköttetésben állt a Corvina könyvkötészete. 71 kódexe maradt fenn eredeti kötésben, s ezek közt csak a 7 vörös, kék vagy zöld selyemkötés nem különbözik más, XV. századi selyemkötésektől. A 27 bársonykötésnek, eltekintve attól, hogy némelyiket még ma is díszíti a Corvin-címerrel ékesített zománcos veret, van egy sajátsága, mely Mátyás kötött könyveinek kétségtelen ismertetőjelei közé tartozik. A könyvnek a kötés által nem védett, tehát kinyitható hosszoldalán színes festéssel díszített, jellegzetes aranymetszés van, melyen zöld, kék, rózsaszínű és sárga szalagfonadékok vagy leveles indák közt a mű rövidített címe olvasható. Amiből az is következik, hogy a Corvinában - egyébként régi középkori szokás szerint - a könyvek a polcokon nem álltak, hanem hevertek, mégpedig a bársonykötésűek a kötés gerincével a fal, metszésükkel a szemlélő felé. </w:t>
      </w:r>
    </w:p>
    <w:p>
      <w:pPr>
        <w:pStyle w:val="Normal"/>
        <w:keepLines/>
        <w:jc w:val="both"/>
        <w:rPr/>
      </w:pPr>
      <w:r>
        <w:rPr/>
        <w:t xml:space="preserve">Fennmaradt továbbá 43 eredeti bőrkötésű Corvin-kódex is. Hozzájuk hasonló stílusú kódexburkolat sehol másutt nem található. Műhelyüknek Magyarországon kellett lenniök. Mindegyiket Mátyás címere díszíti, de ennek kerete és az azt körülvevő zsinór- és dúsaranyozású gyöngysordíszítés mindegyikben másmás változatokat ölt. Stílusuk mégis annyira egységes, hogy nemcsak ugyanabban a műhelyben, hanem ugyanabban az évtizedben is kellett készülniök. Vannak köztük régi, a Corvina első időszakából származó kéziratok, s vannak olyanok, melyeket 1480 után írtak. A műhely tehát a király életének utolsó évtizedében működött. Átkötötték a régi állomány kéziratait is, melyek első lapját - ha nem volt elég díszes - ebben az időben ékesítette ragyogó virágos keretekkel a könyvfestő-gárda. </w:t>
      </w:r>
    </w:p>
    <w:p>
      <w:pPr>
        <w:pStyle w:val="Normal"/>
        <w:keepLines/>
        <w:jc w:val="both"/>
        <w:rPr/>
      </w:pPr>
      <w:r>
        <w:rPr/>
        <w:t xml:space="preserve">A bőrkötések is elárulnak egyet-mást a könyvtárban való elhelyezésükről. A széleiken levő apró lyuk arról tanúskodik, hogy vékony ezüst- vagy aranylánccal voltak polcaikhoz erősítve. A művek címét nem az első, hanem a hátsó kötéstáblára préselték, mégpedig annak felső részére, e bőrkötésű könyveket tehát a rézsútosra állított és bársonnyal bevont polcdeszkákon mellső táblájukra fektették, mert címük csak így tűnhetett szembe. </w:t>
      </w:r>
    </w:p>
    <w:p>
      <w:pPr>
        <w:pStyle w:val="Normal"/>
        <w:keepLines/>
        <w:jc w:val="both"/>
        <w:rPr/>
      </w:pPr>
      <w:r>
        <w:rPr/>
        <w:t xml:space="preserve">A budai királyi könyvtár a maga idejében a világ leghíresebb könyvtára volt, Könyvállományának nagyságáról szólva még az egykori szemtanúk adatai is lényegesen eltérnek egymástól. A II. Lajos vendégeként ismételten Budán járt s a Corvinát erősen dézsmálgató bécsi humanista, Alexander Brassicanus, 1530-ban barátjának, Stadion lovagnak azt írja: "…oly nagy mennyiségben volt itt a régi és újkori latin kézirat, mint sehol a világon." A világ akkor legnagyobb könyvtára mások szerint a római Vaticana, s ez 4000 kötettel dicsekedett. Brassicanus szerint még ennél is nagyobb lett volna a Corvina. Négyezer ívrétes kódex azonban nem férhetett el a Naldustól leírt helyiségekben. Utolsó gondozója, Bartholomaeus Fontius egyik beszerző útjáról a küldeményeihez csatolt levélben áradozva írja, hogy egész Firenze a Corvináról beszél, s Lorenzo de Medici az ő mintájára akar hasonló latin-görög könyvtárt berendezni. Fontius azonban biztosítja az olaszokat, hogy Mátyás könyvtárát ez a Laurenziana sem fogja felülmúlni. </w:t>
      </w:r>
    </w:p>
    <w:p>
      <w:pPr>
        <w:pStyle w:val="Normal"/>
        <w:keepLines/>
        <w:jc w:val="both"/>
        <w:rPr/>
      </w:pPr>
      <w:r>
        <w:rPr/>
        <w:t xml:space="preserve">Hízelgett, de így is közfelfogást fejezett ki. Amikor Firenzébe eljutott Mátyás halálhíre, Lorenzo de Medici felkiáltott: "Most már olcsóbbak lesznek a kéziratok!" Mátyás halálakor még egyre özönlöttek a könyvek a Corvinába. Firenzében 150 megrendelt kódexen dolgoztak, s még egyre jöttek a számlák is: egy bibliáért 1400 aranyat, egy breviáriumért 500 aranyat követeltek utódjától. De egyúttal megindult a könyvtár züllése is, megkezdődött a Corvina tragikus időszaka. Corvin János, Ugoleto neveltje, nagyratörő terveiben csalódva, szekerein a legszebb kéziratokkal útnak eredt Olaszország felé. Csapatok indultak üldözésére, a páratlan szállítmány Csontmezőnél ütközet közepébe került, s aztán diadallal visszavitték Budára. Nagy jelentőségű a szerződés, melyet akkor Corvin János a nemzet képviselőivel kötött: kimondja, hogy a Corvina országos könyvtár, a nemzet tulajdona, s belőle a herceg csak az országgyűlés tudtával vehet könyvet kölcsön. A könyvtár gondozója a feloszló könyvfestő-műhely vezetője, Felix Ragusanus. </w:t>
      </w:r>
    </w:p>
    <w:p>
      <w:pPr>
        <w:pStyle w:val="Normal"/>
        <w:keepLines/>
        <w:jc w:val="both"/>
        <w:rPr/>
      </w:pPr>
      <w:r>
        <w:rPr/>
        <w:t xml:space="preserve">A Corvina többé-kevésbé nyilvános jellege és a könyvkölcsönzés lehetősége azonban csakhamar bajokat okozott. Ulászló idején a humanisták kedvük szerint kutathattak benne, másolatokat készíthettek, a kancelláriai hivatalnokok és a diplomaták akár szép díszkódexeket is kölcsönvehettek, a kikölcsönzött könyveket pedig nem adták vissza. Így kerültek remek korvinák a bécsi Conradus Celtes, az ansbachi Vincentius Obsopoeus, a prágai Bohuslav Lobkovic, a nürnbergi Willibald Pirckheimer Budán járt humanisták, Christoph Bambridge angol követ, Mattheus Lang bíbornok és Johannes Cuspinianus német császári követek, Hieronymus Balbi és más diplomaták s azok titkárai, Gremper, Brassicanus stb. tulajdonába. Ulászló király készségesen ajándékozgatott kéziratokat. A magyar urak sem jártak rosszul. Bakócz Tamás bíboros érsek, Thurzó János püspök, Ippolito d'Este egri püspök, Johannes Lang, a budai udvar zeneigazgatója mind kaptak korvinákat. Miksa császár követe, Cuspinianus, huszonötször járt Budán, s a budai királyi könyvtár állományából mindannyiszor vitt könyveket uralkodójának, sőt még utasításokat is kapott tőle, hogy: milyeneket hozzon. A Miksa által alapított bécsi udvari könyvtár felirata még ma is hirdeti: "Magna parte librorum serenissimi regis Mathiae Corvini locupletata [Nagyrészben Mátyás király könyveivel gyarapíttatott]." </w:t>
      </w:r>
    </w:p>
    <w:p>
      <w:pPr>
        <w:pStyle w:val="Normal"/>
        <w:keepLines/>
        <w:jc w:val="both"/>
        <w:rPr/>
      </w:pPr>
      <w:r>
        <w:rPr/>
        <w:t xml:space="preserve">A mohácsi csata után a menekülő Mária királyné vitt magával korvinákat, többek közt a világhírű miniatúrafestő, Attavante remekművét, a mai brüsszeli Corvin-missalét. Amikor pedig a törökök 1541-ben másfél századra elfoglalták Budát, Izabella királyné távozott nagy könyvrakományok kíséretében Erdélybe. Korvinái állítólag a brassói és gyulafehérvári könyvtávba kerültek. Mindkét könyvtár tűzvészben pusztult el. </w:t>
      </w:r>
    </w:p>
    <w:p>
      <w:pPr>
        <w:pStyle w:val="Normal"/>
        <w:keepLines/>
        <w:jc w:val="both"/>
        <w:rPr/>
      </w:pPr>
      <w:r>
        <w:rPr/>
        <w:t xml:space="preserve">II. Ulászlónak és utódainak a Corvina tekintetében tanúsított gondatlansága végül mégis szerencsének számíthat. Mert ami ma megvan Mátyás király könyveiből, az túlnyomórészt azáltal menekült meg a pusztulástól, hogy idejében nyugati államokba csempészték. Ami viszont a törökök kezére jutott, abból 22 kódexen kívül minden elveszett. A XVI. század közepén Konstantinápolyban megfordult idegenek az ottani zsibvásáron néhány garasért öt korvinát vásároltak. Ezután mát csak 1608-ban és 1778-ban bukkant fel ott az egykori budai könyvtár egy-egy további kézirata. Kutatók hasztalanul érdeklődtek; kérdezősködésükre azt a feleletet kapták, hogy Murat szultán 1728-ban az összes görög kódexeket feltüzeltette. Mégis sugdosták hogy a szultáni szerájban kell még lenniök bizánci és budai kódexeknek. Csakhogy ami odakerült, hozzáférhetetlen titok maradt. Végül több mint 300 éves lappangás után előkerült 15 hiteles latin korvina: II. Abdul Hamid szultán ajándékba küldte őket I. Ferenc József királynak; 4 közülük a Magyar Nemzeti Múzeumba, 11 pedig (24 egyéb magyarországi kódexszel együtt) a budapesti Egyetemi Könyvtárba került. </w:t>
      </w:r>
    </w:p>
    <w:p>
      <w:pPr>
        <w:pStyle w:val="Normal"/>
        <w:keepLines/>
        <w:jc w:val="both"/>
        <w:rPr/>
      </w:pPr>
      <w:r>
        <w:rPr/>
        <w:t xml:space="preserve">Amikor a XVII. században a portánál I. Rákóczi György, majd I. Lipót követek útján kísérletet tett a Corvina maradványainak visszaszerzésére, azt a választ kapták hogy a könyvtár Budán maradt. Erre I. Lipót 1666-ban elküldte Budára a könyvtárnokát, Lambeciust, aki a vár egyik kriptaszerű helyiségében talált is 300-400 kötetet, penésztől portól, piszoktól vastagon belepve, hegyén-hátán rakásban a földön. Legnagyobbrészt nyomtatványok voltak. Húsz évvel később, Buda visszafoglalásakor, Marsigli olasz hadimérnök a még lángban álló várban behatolt egy bolthajtásos szobába melynek rongált falain egykori színes arabeszkfestés nyoma borongott s ott sok nyomtatott és kéziratos könyvet látott szanaszét heverni, ásók, kapák és tömérdek limlom közepette. Volt ott ezenfelül még tíz hatalmas cserzetlen bőrrel bevont láda, tele könyvvel. A zsákmányoló császári katonák szétverték a ládákat, a könyveket lapjaiknál fogva kiráncigálták, mert kincseket sejtettek alattuk széttaposták őket, fojtást csináltak belőlük muskétáikba, minden ott pusztult. A Salm-ezred jezsuita tábori papja mégis jegyzékbe vette, amit a csonkaságokból még lehetett: 125 kéziratot és közel 200 nyomtatványt. Ezzel az akkori tudósok álma a Corvináról szertefoszlott. </w:t>
      </w:r>
    </w:p>
    <w:p>
      <w:pPr>
        <w:pStyle w:val="Normal"/>
        <w:keepNext w:val="true"/>
        <w:keepLines/>
        <w:jc w:val="both"/>
        <w:rPr/>
      </w:pPr>
      <w:r>
        <w:rPr/>
        <w:t xml:space="preserve">Ami ma még megvan belőle, azt túlnyomó részben a nyugati könyvtárak átkutatása során fedezték fel. A Corvinával foglalkozó tudósok közül 1976-ban Rómer Flóris még csak 84 kódexéről írt, Gulyás Pál 1916-ban 116-ot ismert. Fogel József 1927-ben már 167-et. Két világrész 12 országának könyvtáraiban vannak szétszórva. A legtöbb német nyelvterületen van: 58 (egyedül a bécsi Nemzeti Könyvtárban 31); azután Magyarországon összesen 44, ebből 30 az Országos Széchényi Könyvtárban, 11 a budapesti Egyetemi Könyvtárban, továbbá egy-egy a Magyar Tudományos Akadémián és a győri meg az esztergomi káptalani könyvtárakban. Magyarország után következik Olaszország 39 kódexszel; a többi országnak csak néhány darab jutott. </w:t>
      </w:r>
    </w:p>
    <w:p>
      <w:pPr>
        <w:pStyle w:val="Normal"/>
        <w:keepNext w:val="true"/>
        <w:keepLines/>
        <w:jc w:val="both"/>
        <w:rPr/>
      </w:pPr>
      <w:r>
        <w:rPr/>
        <w:t>A Bibliotheca Corviniana</w:t>
      </w:r>
    </w:p>
    <w:p>
      <w:pPr>
        <w:pStyle w:val="Normal"/>
        <w:keepLines/>
        <w:jc w:val="both"/>
        <w:rPr/>
      </w:pPr>
      <w:r>
        <w:rPr/>
        <w:t xml:space="preserve">Vitéz János és Janus Pannonius hatásának, az ő könyvtáraiknak mint példaképeknek köszönhette létrejöttét Mátyás király könyvtára. Mátyás neveltetését Vitéz János irányította az új eszméknek megfelelően, s így már fiatal korában jól tudott latinul, olvasta a klasszikus auktorokat. Uralkodásának első szakaszában pedig Vitéz és Janus voltak legfőbb támaszai, legbefolyásosabb tanácsadói. Mikor trónját elfoglalta a budai palotában, és magával hozta saját, ifjúkori olvasmányait meg az atyjától örökölt néhány könyvet, valószínűleg talált ott már egy kisebb királyi könyvtárt. Láttuk, hogy már Nagy Lajosnak voltak könyvei. Zsigmond a maga személyében még messze állt attól, hogy a kibontakozó itáliai humanizmus áramlatához csatlakozzék, bár a bázeli és a konstanzi zsinaton alkalma volt a különböző követek útján arra, hogy kapcsolatba kerüljön az új irányzat képviselőivel. Ő maga még megmaradt a középkori gótika szellemi világában. </w:t>
      </w:r>
    </w:p>
    <w:p>
      <w:pPr>
        <w:pStyle w:val="Normal"/>
        <w:keepLines/>
        <w:jc w:val="both"/>
        <w:rPr/>
      </w:pPr>
      <w:r>
        <w:rPr/>
        <w:t xml:space="preserve">Semmiféle közvetlen forrás nem szól arról, mikor kezdte meg Mátyás király a tudatos könyvgyűjtést. Melyik évet tekinthetjük a Corvina alapítási évének, nem tudjuk. De valószínűleg külön alapítási aktus nem is volt. Az elmondott előzményekből, királyi elődök és saját maga ifjúkorának könyveiből, de főleg Vitéz és Janus hatására szinte észrevétlenül fejlődött egyre nagyobb és jelentősebb gyűjteménnyé. Mindenesetre adataink szerint 1464 táján már Itáliában is tudtak Mátyásnak a könyvek iránti érdeklődéséről; de főként 1467 után sokasodnak meg az adatok Mátyás könyveiről. Később jelentékenyen növelhette könyvtárának állományát Janus Pannonius könyvgyűjteményének beolvasztása. </w:t>
      </w:r>
    </w:p>
    <w:p>
      <w:pPr>
        <w:pStyle w:val="Normal"/>
        <w:keepLines/>
        <w:jc w:val="both"/>
        <w:rPr/>
      </w:pPr>
      <w:r>
        <w:rPr/>
        <w:t xml:space="preserve">Új fejlődési szakaszt jelentett a könyvtár életében a királynak a nápolyi Aragóniai Beatrixszal kötött házassága. Nem mintha a királynénak valamilyen személyes szerepe lett volna a könyvtár fejlesztésében, hanem azért, mert ettől az időtől (1476) fogva alakult át a budai udvar egészen olasz reneszánsz mintára. Ezóta jöttek ide nagyobb számban olasz humanisták. A kulturális összeköttetések szálai azonban mégsem Nápoly, hanem főleg Firenze, Marsilio Ficino platonista köre felé vezettek továbbra is. A könyvtár ezóta gazdagodott elsősorban a firenzei könyvmásolók és könyvfestő műhelyek termékeivel. </w:t>
      </w:r>
    </w:p>
    <w:p>
      <w:pPr>
        <w:pStyle w:val="Normal"/>
        <w:keepLines/>
        <w:jc w:val="both"/>
        <w:rPr/>
      </w:pPr>
      <w:r>
        <w:rPr/>
        <w:t xml:space="preserve">Nagy szerepet kell tulajdonítanunk a Corvina további kiépítésében Taddeo Ugoletónak, a Corvina könyvtárosának, aki maga is firenzei humanista volt, és fáradságot nem ismerve gyarapította a könyvtár állományát. Az ő könyvtárossága idején készülhetett el a pompás berendezés, készültek a ragyogóan díszes, aranyozott bőrkötések, látták el rendszeresen ex libris jellegű királyi címerekkel a kódexeket. A görögül is jól tudó Ugoleto könyvtárossága alatt alakult ki, nagy tömegű görögországi könyvbeszerzés útján a Corvina görög-latin kettőssége, amit a kortársak annyira kiemeltek, és amiben éppen a firenzei Bartolommeo Fonzio kijelentése szerint magának Lorenzo Medicinek is mintaképévé vált saját könyvtára, a róla elnevezett Laurenziana kettős jellegének kialakításában. </w:t>
      </w:r>
    </w:p>
    <w:p>
      <w:pPr>
        <w:pStyle w:val="Normal"/>
        <w:keepLines/>
        <w:jc w:val="both"/>
        <w:rPr/>
      </w:pPr>
      <w:r>
        <w:rPr/>
        <w:t xml:space="preserve">A Corvina Könyvtárt elsősorban ragyogó szépségű kódexei alapján szokták értékelni és emlegetni, pedig a külső dísz csak a tartalomhoz és a király hatalmához méltó keret volt. Mátyás királyt a kódexek gyűjtésében elsősorban tartalmi szempontok vezették; a Corvinát az ókor és saját kora szellemi kincseinek lehető teljességét magában foglaló gyűjteménnyé kívánta fejleszteni. </w:t>
      </w:r>
    </w:p>
    <w:p>
      <w:pPr>
        <w:pStyle w:val="Normal"/>
        <w:keepLines/>
        <w:jc w:val="both"/>
        <w:rPr/>
      </w:pPr>
      <w:r>
        <w:rPr/>
        <w:t xml:space="preserve">A fejlődés tetőfokán 2000-2500 kötetre (főleg kódexek, kevés nyomtatott könyv) becsülhető állományból fennmaradt mintegy tizedrésznyi anyag alapján is képet alkothatunk magunknak a Corvina tartalmi gazdagságáról: filozófa, történelem, filológia, retorika, költészet, csillagászat, orvostudomány, teológia, hadtudomány, építészet, földrajz egyaránt képviselve volt benne, és hogy nemcsak a közkézen forgó munkák, arra jellemző, hogy a Corvinából fennmaradt vagy adatokból ismert darabok 60%-a Mátyás életében, tehát 1490-ig nem jelent meg nyomtatásban. A könyvtár túlnyomóan kéziratos jellegének tehát nem pusztán esztétikai okai voltak. </w:t>
      </w:r>
    </w:p>
    <w:p>
      <w:pPr>
        <w:pStyle w:val="Normal"/>
        <w:keepLines/>
        <w:jc w:val="both"/>
        <w:rPr/>
      </w:pPr>
      <w:r>
        <w:rPr/>
        <w:t xml:space="preserve">Annyi pusztulás után a Corvina Könyvtár állományából maradtak fönn olyan kódexek, amelyek klasszikus auktorok műveinek egyetlen példányai. Vannak adataink olyan kódexekről is, amelyeknek pusztulásával az illető munkának egyetlen példánya veszett el. </w:t>
      </w:r>
    </w:p>
    <w:p>
      <w:pPr>
        <w:pStyle w:val="Normal"/>
        <w:keepLines/>
        <w:jc w:val="both"/>
        <w:rPr/>
      </w:pPr>
      <w:r>
        <w:rPr/>
        <w:t xml:space="preserve">Maguknak az egyes kódexeknek szövegkritikai értékelésével még keveset foglalkozott a filológia tudománya. Annyi bizonyos, hogy nagy többségük nem a ma ismeretes legjobb szöveget tartalmazza. De ez természetes. Ma, ötszáz év tudományos kutatásai után a legtöbb esetben régibb és hitelesebb szövegeket ismerünk. Mátyás könyvtárosai olyan kódexeket szereztek be, amelyekhez akkor hozzá tudtak jutni. Ezek pedig semmivel sem rosszabb szövegek, mint a kortárs itáliai könyvtárakéi. </w:t>
      </w:r>
    </w:p>
    <w:p>
      <w:pPr>
        <w:pStyle w:val="Normal"/>
        <w:keepLines/>
        <w:jc w:val="both"/>
        <w:rPr/>
      </w:pPr>
      <w:r>
        <w:rPr/>
        <w:t xml:space="preserve">A Corvina tartalmi értéke és gazdagsága szempontjából különösen fontos a görög szerzők eredeti és latinra fordított műveinek nagy száma. A Corvinából ma ismeretes mintegy 650 műnek körülbelül egyharmada görög szerzőktől, méghozzá főleg ókori klasszikusoktól származik. </w:t>
      </w:r>
    </w:p>
    <w:p>
      <w:pPr>
        <w:pStyle w:val="Normal"/>
        <w:keepLines/>
        <w:jc w:val="both"/>
        <w:rPr/>
      </w:pPr>
      <w:r>
        <w:rPr/>
        <w:t xml:space="preserve">Ami a korvinák külső kiállításának fényét illeti, főleg az 1480-as évek óta vált általánossá, hogy a köteteket a legkiválóbb firenzei és más itáliai mesterek, valamint a Budán megszervezett királyi könyvkészítő műhely emberei pompás díszítéssel látták el. A megelőző korszak kódexeinek túlnyomó része viszonylag egyszerű, úgynevezett fehér indafonatos díszítéssel készült. 1480 után viszont Cherico, Boccardino Vecchio, a Gherardo és Monde di Giovanni testvérpár, Francesco Rosselli és főleg a leghíresebb firenzei mester, Attavante de Attavantibus a név szerint ismert könyvfestő művészek, akik Mátyás király könyvtára számára dolgoztak. Sajnos a budai műhely mesterei nem szignálták nevükkel a korvinákat, így személy szerint nem ismerjük őket. </w:t>
      </w:r>
    </w:p>
    <w:p>
      <w:pPr>
        <w:pStyle w:val="Normal"/>
        <w:keepLines/>
        <w:jc w:val="both"/>
        <w:rPr/>
      </w:pPr>
      <w:r>
        <w:rPr/>
        <w:t xml:space="preserve">A gondos, kalligrafikusan szép humanista antiqua és cursiva írással író, névvel is megjelölt könyvmásolók, scriptorok közül megemlítjük Pietro Cennini, Bartolommeo Fonzio, Sebastiano Salvini, Lucas Fabiani, Clemens Salernitanus, Franciscus Collensis, Leonardus Job, Gundisalvus Hispanus nevét. </w:t>
      </w:r>
    </w:p>
    <w:p>
      <w:pPr>
        <w:pStyle w:val="Normal"/>
        <w:keepLines/>
        <w:jc w:val="both"/>
        <w:rPr/>
      </w:pPr>
      <w:r>
        <w:rPr/>
        <w:t xml:space="preserve">A könyvtár helyiségei a budai királyi palota több részével együtt elpusztultak, de helyüket meg tudjuk állapítani, és leírásuk is ránk maradt. A palota Dunára néző, keleti oldalának első emeletén, közvetlenül a királyi kápolna mellett (amelynek altemploma ma is látható), attól délre volt a magas boltozatú könyvtárhelyiség. Később, a könyvek gyarapodásával ehhez járult egy második helyiség; ettől kezdve az egyik helyiségben voltak a latin, a másikban a görög szerzők művei. Az ablakok színes üvegmozaikján keresztül áradt be a fény. Az ablakok közt állt a király aranyos terítővel letakart heverője, ahol olvasott és udvari humanistáival társalgott irodalmi és tudományos kérdésekről. A falak mentén aranyozott, faragott díszítésű polcokon, illetve a polcok alatti szekrényekben feküdtek - első táblájukra fektetve - a könyvek, tudományszakok szerint csoportosítva. A pultokon a portól színes-aranyos leplek védték a köteteket. </w:t>
      </w:r>
    </w:p>
    <w:p>
      <w:pPr>
        <w:pStyle w:val="Normal"/>
        <w:keepLines/>
        <w:jc w:val="both"/>
        <w:rPr/>
      </w:pPr>
      <w:r>
        <w:rPr/>
        <w:t xml:space="preserve">Nagymértékben növelte a könyvtár pompáját a könyvek díszes kötése. A korvinák egy része piros, zöld vagy lila selyem-, bársonykötésben volt, aranyozott ezüst, zománcos címerrel díszített veretekkel, csatokkal. Ezeknek a köteteknek a metszése is jellegzetes és máshol nem található színes virágmotívumokkal díszített, poncolt (pontozással díszített) arany metszést kapott. A kötetek másik része pedig előbb vaknyomásos, utóbb aranyozott, esetleg ezenfelül még színezett, címeres bőrkötésben volt. Az újabb kutatások alapján ma már nyomon tudjuk követni a bőrkötések motívumainak, elrendezének előzményeit a korábbi magyar kolostori könyvfestő művészetben és Vitéz János könyvein: gótikus elemek reneszánsz elrendezésben jellemzik a korvina-kötéseket. Az aranyozott kötések nápolyi, velencei, keleti hatásokat is fölhasználtak. De míg például a nápolyi aragon könyvtár aranyozott kötései közt csak egyszerű típuskötéseket lehet találni, a korvina-kötések minden egyes darabja egyedi, külön megtervezett, nagy változatosságú műalkotás. Külön fejezete ez a könyvkötő művészet történetének. Utóhatásuk megtalálható a környező országok, Ausztria, Csehország, Lengyelország reneszánsz könyvkötő művészetében is. </w:t>
      </w:r>
    </w:p>
    <w:p>
      <w:pPr>
        <w:pStyle w:val="Normal"/>
        <w:keepLines/>
        <w:jc w:val="both"/>
        <w:rPr/>
      </w:pPr>
      <w:r>
        <w:rPr/>
        <w:t xml:space="preserve">A könyvtár fejlődésének tetőfokán volt Mátyás király halálakor, 1490-ben. Tudjuk például, hogy Firenzében ekkor 150 kódex készült az ő számára, amely már nem került Magyarországra, mert a nagyszerű fejlődést a király halálától fogva gyors hanyatlás követte. A gyönge és mindig pénztelen utód, II. Ulászló alatt már alig történt más, mint néhány Magyarországon megkezdett kötet díszítésének befejezése és néhány ajándékként kapott könyv elfogadása. A királyi könyvkészítő műhely is megszűnt egy-két év múlva. A scriptorok és illuminátorok egy része bizonyára hazatért Itáliába, ahonnan jött, más része, a magyarok, vagy a királyi kancelláriában, vagy egyes főpapok udvarában kapott alkalmazást. </w:t>
      </w:r>
    </w:p>
    <w:p>
      <w:pPr>
        <w:pStyle w:val="Normal"/>
        <w:keepLines/>
        <w:jc w:val="both"/>
        <w:rPr/>
      </w:pPr>
      <w:r>
        <w:rPr/>
        <w:t xml:space="preserve">Fejlőtilde;dés helyett tehát megkezdődött a könyvtár állományának fokozatos szétszivárgása. Külföldi követek, humanisták - főleg bécsiek és csehek - gyakran kértek el egy-egy kötetet használatra vagy ajándékként a királytól. Ulászló és utódja, II. Lajos pedig szívesen ajándékozott, pénz híján, ezekből. Viszont éppen ennek köszönhető, hogy az állományból elég jelentékeny rész elkerülte a pusztulást és fönnmaradt. Mert azt, ami eredeti helyén volt, II. Szulejmán 1526-ban, amikor a mohácsi győzelem után bevonult a budai várba, a mérhetetlenül nagy zsákmány közt magával hurcolta Konstantinápolyba. Ott évszáaacute;zadok folyamán a gondatlan kezelés, elhanyagoltság folytán legnagyobb részben elpusztultak. Ami kevés megmaradt, azok ma már Abdul Aziz és Abdul Hamid szultánok ajándékaként - kevés kivétellel - Budapesten vannak. </w:t>
      </w:r>
    </w:p>
    <w:p>
      <w:pPr>
        <w:pStyle w:val="Normal"/>
        <w:keepLines/>
        <w:jc w:val="both"/>
        <w:rPr/>
      </w:pPr>
      <w:r>
        <w:rPr/>
        <w:t xml:space="preserve">A 16-17. század tudományos közvéleménye nehezen tudott beletörődni a Corvina pusztulásának szomorú tényébe, ezért, minthogy a török hódoltság idején többször hoztak el a budai várból könyveket, az a téves nézet alakult ki, hogy a Corvina maradványai megmaradtak Budán. Ezért gondolták azt, hogy az 1686-os felszabadító ostrom után a budai palota romjai közt talált és onnan Bécsbe szállított nagy mennyiségű könyv a Corvinának nagyon megrongált maradványa. Ez a föltételezés az újabb kutatások alapján tévesnek bizonyult. A Budáról Bécsbe szállított könyvek - amelyeknek nagy részét sikerült azonosítani a bécsi Österreichische Nationalbibliothekban (volt Udvari Könyvtár) - sohasem tartoztak Mátyás király könyvtárához, hanem egy másik tekintélyes méretű könygyűjteményből, a királyi kápolna papságának nem humanista jellegű, hanem egyházi vonatkozású könyvtárából valók voltak. </w:t>
      </w:r>
    </w:p>
    <w:p>
      <w:pPr>
        <w:pStyle w:val="Normal"/>
        <w:keepLines/>
        <w:jc w:val="both"/>
        <w:rPr/>
      </w:pPr>
      <w:r>
        <w:rPr/>
        <w:t xml:space="preserve">A hiteles fönnmaradt korvinák számát ma 216-ra becsüljük. Ebből 194 Mátyás király könyve, 4-et ő készíttetett másoknak ajándékul, 9 Beatrix királyné személyes tulajdonába tartozott, 9 Ulászló könyve volt. Ez a szám azonban változó, mert még ma is szinte évről évre találnak a kutatók újabb, ismeretlen korvinákat. Ez a 216 kötet 16 ország 43 városának 47 könyvtárában található, 2 korábban ismert kötet jelenlegi őrzőhelyét ma nem tudjuk. Magyarországon a korvinák közül 52 van. </w:t>
      </w:r>
    </w:p>
    <w:p>
      <w:pPr>
        <w:pStyle w:val="Normal"/>
        <w:keepLines/>
        <w:jc w:val="both"/>
        <w:rPr/>
      </w:pPr>
      <w:r>
        <w:rPr/>
        <w:t xml:space="preserve">Bármekkora veszteséget jelentett is a 15-16. századi Magyarországnak a korvinák jelentékeny részének külföldre kerülése, ez nemcsak azzal a pozitív eredménnyel járt, hogy legalább ezek elkerülték a pusztulást, hanem azzal is, hogy hozzájárultak a közép-európai humanizmus fejlesztéséhez. Mert a korvinák közül a külföldi tudósok és gyűjtők főleg a legértékesebbeket igyekeztek megszerezni, s így nem egy görög auktor munkája - eredeti nyelven vagy fordításban - éppen a Corvina Könyvtárból került a tudományos használatba. Az Alpoktól északra fekvő Európa akkor még főleg innen merítette a görög szerzők munkáit. </w:t>
      </w:r>
    </w:p>
    <w:p>
      <w:pPr>
        <w:pStyle w:val="Normal"/>
        <w:keepLines/>
        <w:jc w:val="both"/>
        <w:rPr/>
      </w:pPr>
      <w:r>
        <w:rPr/>
        <w:t>Humanista főpapi könyvtárak</w:t>
      </w:r>
    </w:p>
    <w:p>
      <w:pPr>
        <w:pStyle w:val="Normal"/>
        <w:keepLines/>
        <w:jc w:val="both"/>
        <w:rPr/>
      </w:pPr>
      <w:r>
        <w:rPr/>
        <w:t xml:space="preserve">A Corvina Könyvtárnak Mátyás király halála után bekövetkező hanyatlása egyáltalán nem jelentette a magyarországi könyvtári kultúra hanyatlását. Sőt ellenkezőleg, a fejlődés még nagyobb arányokat öltött. De ez a fejlődés kétirányú. Egyrészt tovább gyarapszanak a főpapi humanisa könyvtárak, s újak is alakulnak, másrészt most indul meg igazán a nyomtatott könyvek szétáramlása az országban, ami már a hetvenes évek óta egyre fokozódott. </w:t>
      </w:r>
    </w:p>
    <w:p>
      <w:pPr>
        <w:pStyle w:val="Normal"/>
        <w:keepLines/>
        <w:jc w:val="both"/>
        <w:rPr/>
      </w:pPr>
      <w:r>
        <w:rPr/>
        <w:t xml:space="preserve">Humanista főpapi könyvtára nemcsak Vitéznek és Janus Pannoniusnak, hanem más művelt egyházfejedelmeknek is volt már Mátyás király korában. A király halálával azután, ugyanúgy mint a reneszánsz műveltség egyéb területei: építészet, festészet, ötvösművészet, a könyvtári kultúra is decentralizálódik a főpapi udvarokba és országossá válik. Sajnos, a középkori püspöki székhelyek majdnem kivétel nélkül elpusztultak a török háborúk folyamán, s velük együtt elpusztultak az ott őrzött könyvtárak is. A nagy tömegű, súlyos könyvanyag nem volt alkalmas arra, hogy a közeledő veszedelem hírére elszállítsák, biztonságba helyezzék. A menekülők a templomok arany-ezüst kincseivel együtt könyveket alig vihettek el többet, mint egy-két különösen díszes misekönyvet vagy más szerkönyvet. Így a főpapi könyvtárakból mindössze néhány darab maradt ránk, viszonylag sokkal kevesebb, mint a Corvinából, hiszen ezek legértékesebb darabjait a külföldi humanisták nem igyekeztek maguknak megszerezni. Így azután állományukról nagyon keveset tudunk. Mindenesetre, amit tudunk, arra vall, hogy a székesegyházaik számára készíttetett, pompásan díszített liturgikus könyveken kívül a maguk számára főleg klasszikus és humanista irodalmat szereztek meg, ilyeneket olvastak. Hassensteini Lobkovitz Bohuslav valószínűleg nem járt messze az igazságtól, amikor azt írta, hogy II. Ulászló udvarában a főpapok többet beszéltek Nemesziszről és Laiszról, mint Krisztusról, szorgalmasabban olvasták Plautust és Vergiliust, mint a Bibliát. </w:t>
      </w:r>
    </w:p>
    <w:p>
      <w:pPr>
        <w:pStyle w:val="Normal"/>
        <w:keepLines/>
        <w:jc w:val="both"/>
        <w:rPr/>
      </w:pPr>
      <w:r>
        <w:rPr/>
        <w:t xml:space="preserve">Könyvtáraik összetétele így nem nagyon hasonlíthatott ahhoz a képhez, amit egy - bizonyára csak töredékes, mégis jellemző - jegyzék mutat az egy generációval korábbi Debrenthei Tamás könyveiről (1466). Ebben a 13 címet magában foglaló jegyzékben egyházatyák (2 Augustinus, 2 Hieronymus, 1-1 Ambrosius, Gregorius és Clemens), az ókori filozófus Boëthius, 1 könyv a szentségekről, 1 az alamizsnaadásról, föltehetően kánonjogi munka és 2 közelebbről meg nem állapítható kötet szerepel. Az egyetlen könyv, amely az ő birtokából maradt ránk, és az ő számára is másolták, egy Nagy Sándor életéről szóló kötet (B.H. 22), jól beleillik a középkori képbe. Humanista irodalom, klasszikus szerzők egy címben sem szerepelnek. </w:t>
      </w:r>
    </w:p>
    <w:p>
      <w:pPr>
        <w:pStyle w:val="Normal"/>
        <w:keepLines/>
        <w:jc w:val="both"/>
        <w:rPr/>
      </w:pPr>
      <w:r>
        <w:rPr/>
        <w:t xml:space="preserve">A humanista könyvgyűjtők közt ott van mindenekelőtt Báthory Miklós váci püspök (1475-1506). Ő már Mátyás király idejében fontos szerepet játszott, de jóval túlélte királyát, aki maga is nagyra becsülte. Igazi humanista irodalomszeretetéről, olvasási kedvéről Galeotto Marzio rajzolt megkapó képet. Könyvtárának ma egyetlen hiteles darabját ismerjük, Cicero Tusculanarum quaestionum liber (Tusculanumi kérdések könyve) című munkáját (B.H. 850). Valószínűleg az övé volt Hilarius Pictaviensisnek a zsinatokról és eretnekségekről szóló, ma Bécsben (B.H. 86) található kötete. Tudunk még arról, hogy Marsilius Ficinus neki ajánlotta egyik filozófiai munkáját, Salvinus pedig Rabbi Samuel leveleinek fordítását és saját, a szentségekről szóló művét. </w:t>
      </w:r>
    </w:p>
    <w:p>
      <w:pPr>
        <w:pStyle w:val="Normal"/>
        <w:keepLines/>
        <w:jc w:val="both"/>
        <w:rPr/>
      </w:pPr>
      <w:r>
        <w:rPr/>
        <w:t xml:space="preserve">Több könyve maradt ránk Garázda Péter esztergomi kanonoknak, Janus barátjának, Ferrara neveltjének († 1507). Münchenben őrzik az ő birtokából Cicero beszédeit és Macrobiusát (B.H. 2021-2022), Bécsben Lactantiusát (B.H. 75), Prágában Justinusát (B.H. 2521). Mind a klasszikus irodalom képviselője. Megvan az a gyönyörűen kifestett görög nyelvű evangéliumoskönyve is, amelyet Janus Pannoniusnak adott ajándékba. Tudunk még arról, hogy Battista Guarino, Janus ferrarai tanárának fia neki ajánlotta verseit, de a példány nem maradt ránk. </w:t>
      </w:r>
    </w:p>
    <w:p>
      <w:pPr>
        <w:pStyle w:val="Normal"/>
        <w:keepLines/>
        <w:jc w:val="both"/>
        <w:rPr/>
      </w:pPr>
      <w:r>
        <w:rPr/>
        <w:t xml:space="preserve">Nagylucsei Orbán győri, majd egri püspök, Bécs elfoglalása után az ottani püspökség adminisztrátora († 1491-1492) könyveiről, műveltségszeretetéről Galeotto beszél. Tőle négy kódexet és egy nyomtatott könyvet ismerünk: Ficinus Platón-kommentárja (B.H. 138), Plinius munkája a híres emberekről (B.H. 36), egy 1480-ban nyomtatott, díszesen kifestett biblia Bécsben (B.H. 266), egy nagyon szép Psalterium Budapesten (B.H. 898) és egy hóráskönyv Windsorban található (B.H. 2791). </w:t>
      </w:r>
    </w:p>
    <w:p>
      <w:pPr>
        <w:pStyle w:val="Normal"/>
        <w:keepLines/>
        <w:jc w:val="both"/>
        <w:rPr/>
      </w:pPr>
      <w:r>
        <w:rPr/>
        <w:t xml:space="preserve">Perényi Ferenc váradi püspöknek († 1526) csak egy Budán szépen kifestett, 1498-ban pergamenre nyomtatott misekönyve maradt ránk - ma Győrött (B.H. 1592) -, de öt elveszett könyvéről is van adatunk, s ezek érdekes fényt vetnek műveltségére: négy klasszikus szerző, Vergilius, Seneca, Synesius, Diodorus Siculus és a humanista Erasmus munkái. </w:t>
      </w:r>
    </w:p>
    <w:p>
      <w:pPr>
        <w:pStyle w:val="Normal"/>
        <w:keepLines/>
        <w:jc w:val="both"/>
        <w:rPr/>
      </w:pPr>
      <w:r>
        <w:rPr/>
        <w:t xml:space="preserve">Filipec Jánosról, a morvaországi eredetű, de Mátyás királyt teljes odaadással szolgáló diplomatáról, váradi püspökről és olmützi adminisztrátorról tudjuk, hogy váradi egyházát gazdagon ellátta szerkönyvekkel, s hogy ő volt a brünni nyomda alapítója, ahol Thuróczy Krónikájának első kiadása jelent meg. Fönnmaradt Esztergomban őrzött pontifikáléja (B.H. 1277) meg Drezdában egy ősnyomtatvány-kolligátum, amelyben Avicenna, a híres középkori arab orvos három munkája van (B.H. 1156). </w:t>
      </w:r>
    </w:p>
    <w:p>
      <w:pPr>
        <w:pStyle w:val="Normal"/>
        <w:keepLines/>
        <w:jc w:val="both"/>
        <w:rPr/>
      </w:pPr>
      <w:r>
        <w:rPr/>
        <w:t xml:space="preserve">Várady Péter kalocsai érseknek († 1501) ma öt könyvét ismerjük. Az egyik egy 1498-ban pergamenre nyomtatott, díszesen kifestett misekönyv (B.H. 1027) Budapesten, a második a neves középkori teológus, Nicolaus de Lyra 1481-ben nyomtatott beszédei Kolozsvárott (B.H. 1859), a harmadik Szent Pál levelei Theophülaktosz kommentárjaival, nyomtatott könyv 1477-ből, őrzési hely Oxford (B.H. 2340), a negyedik Nüsszai Szent Gergely Mózes életéról írt munkája (B.H. 493), a humanista Trapezuntius fordította le görögből latinra, ez a kódex Bolognában van (B.H. 296). Végül egy kétkötetes Hieronymus-ősnyomtatvány, amely jelenleg ismeretlen helyen lappang. Arról is van adatunk, hogy Janus Pannonius költeményeinek egy gyűjteménye is megvolt a birtokában, a nagy hírű olasz humanista, Beroaldo pedig neki ajánlva adta ki az ókori Apuleius Aranyszamarához írt magyarázatait Bolognában, 1500-ban. Ennek egy példánya is kétségtelenül ott volt könyvei közt. </w:t>
      </w:r>
    </w:p>
    <w:p>
      <w:pPr>
        <w:pStyle w:val="Normal"/>
        <w:keepLines/>
        <w:jc w:val="both"/>
        <w:rPr/>
      </w:pPr>
      <w:r>
        <w:rPr/>
        <w:t xml:space="preserve">Thuz Osvát zágrábi püspök tulajdonából († 1499) két szerkönyvet ismerünk, egy missalét (B.H. 2958) és egy antifonáriumot, mindkettő Zágrábban van. De valószínűleg átmenetileg az övé volt egy Janus verseit tartalmazó kötet, amely ma Sevillában található (B.H. 2622). </w:t>
      </w:r>
    </w:p>
    <w:p>
      <w:pPr>
        <w:pStyle w:val="Normal"/>
        <w:keepLines/>
        <w:jc w:val="both"/>
        <w:rPr/>
      </w:pPr>
      <w:r>
        <w:rPr/>
        <w:t xml:space="preserve">A nagyhatalmú esztergomi érsek és bíboros, Bakócz Tamás († 1521) könyvei közül csak nagyon kevés maradt fenn. Abból a négy könyvből, amelyet a régebbi szakirodalom az övének tartott, háromról ma már tudjuk, hogy nem voltak az övéi. Csak Ransanusnak eredetileg Mátyás király számára készült, de annak haláláig be nem fejezett történeti munkája került hozzá (B.H. 870). Felbukkant azonban újabban egy görög nyelvű kódex, amely saját kezű névbeírása alapján az ő tulajdonának tekinthető (B.H. 235). Bakócz bizonyára olvasta is ezt a Hésziodosz, Szophoklész, Euripidész munkáit tartalmazó kötetet, mert teljesen dísztelen, s így nem pompaszeretetből szerezte meg. Ebből és más adatokból arra következtethetünk, hogy Bakócz a magyarországi humanistáknak ahhoz a második generációjához tartozott, amely a 16. században már görögül is értett, amikor ez a tudás már nem volt olyan ritka kivétel, mint Janus Pannonius idejében. Az említett két kódexen kívül ismerünk még olyan nyomtatványokat is, amelyeket neki ajánlottak, tehát bizonyosan megvoltak a könyvtárában. Saját könyvein kívül tudunk arról, hogy az általa alapított esztergomi Bakócz-kápolnát is ellátta a megfelelő szerkönyvekkel. </w:t>
      </w:r>
    </w:p>
    <w:p>
      <w:pPr>
        <w:pStyle w:val="Normal"/>
        <w:keepLines/>
        <w:jc w:val="both"/>
        <w:rPr/>
      </w:pPr>
      <w:r>
        <w:rPr/>
        <w:t xml:space="preserve">Utódja, Szatmáry György prímás († 1524) könyveiről ugyancsak nagyon keveset tudunk. Egyetlen fönnmaradt kötete egy remekül illuminált breviárium Párizsban (B.H. 2368), az egyetlen olyan ránk maradt kódex, amelyet Mátyás király halála után magyarországi tulajdonos Itáliában készíttetett. Bakóczhoz hasonlóan neki is több nyomtatott munkát ajánlottak, de most már nemcsak itáliai, hanem magyar humanisták is: Mághi Sebestyén Janus költeményeit 1513-ban; Hagymási Bálint a bor és víz vitatkozásáról szóló kis könyvecskéjét 1517-ben és Bartholomaeus Frankfordinus (Pannonius) egy év nélkül kiadott "comoediá"-t, a Gryllust, meg egy dialógust. Ez a néhány darab bizonyosan megvolt az ő bibliotékájában, és jól jellemzi irodalmi érdeklődését. </w:t>
      </w:r>
    </w:p>
    <w:p>
      <w:pPr>
        <w:pStyle w:val="Normal"/>
        <w:keepLines/>
        <w:jc w:val="both"/>
        <w:rPr/>
      </w:pPr>
      <w:r>
        <w:rPr/>
        <w:t xml:space="preserve">Valószínűleg nagy könyvtára volt Thurzó Zsigmond előbb erdélyi, utóbb váradi püspöknek († 1512), aki személyes ismeretségben és levelezésben állt a híres velencei nyomdásszal, Aldus Manutiusszal. Aldus az ő kérésére és neki ajánlva adta ki Cicero leveleit a nála szokásos kis formátumban. Tudjuk, hogy szívesen olvasta a püspök Horatiust, Vergiliust, tehát ezek munkáiból volt példánya. Könyveit nem látta el sem címerével, sem névaláírásával, így azon az egyen kívül, amelyet Gazius ajándékozott neki (orvosi értekezés a testi-lelki egészség megőrzéséról), csak azt a 11 művet ismerjük az ő birtokából, amelyeket Henckel János kapott tőle, amint ezt Henckel beírta a kötetekbe. Ezek ma Gyulafehérvárott vannak, és kivétel nélkül jogi, mégpedig római jogi és nem kánonjogi munkák ((B.H. 1769, 1772-1774, 1779, 1781-1782, 1802). </w:t>
      </w:r>
    </w:p>
    <w:p>
      <w:pPr>
        <w:pStyle w:val="Normal"/>
        <w:keepLines/>
        <w:jc w:val="both"/>
        <w:rPr/>
      </w:pPr>
      <w:r>
        <w:rPr/>
        <w:t xml:space="preserve">Váradon volt előbb kanonok, utóbb segédpüspök Haczaki Márton (Haczius), akinek működése átterjed már a következő korszakra, de ránk maradt könyvei egy kivétellel Mohács előttiek. Nem sok ez, ami megmaradt, de nagyon jellemző tulajdonosuk műveltségére. Hogy görögül is jól tudott, annak nemcsak az a bizonyítéka, hogy egy ideig az ő tulajdona volt egy görög Ptolemaiosz, ami a Corvina Könyvtárból került hozzá (B.H. 226), hanem könyveinek saját kezű görög nyelvű glosszái is. Ismeretes könyvei az említett Ptolemaioszon kívül Plinius, Claudianus (B.H. 1860-1861), azután Platón munkái Marsilio Ficino fordításában, Basadona könyve a predesztinációról, egy bibliai részlet, és főleg említést érdemel Morus Tamás Utópiájának 1518-i kiadása (B.H. 1543). Arisztotelész műveit is megszerezte, de már 1529 után. Könyvei közt már csak a korvina kódex, a többi nyomtatott könyv. </w:t>
      </w:r>
    </w:p>
    <w:p>
      <w:pPr>
        <w:pStyle w:val="Normal"/>
        <w:keepLines/>
        <w:jc w:val="both"/>
        <w:rPr/>
      </w:pPr>
      <w:r>
        <w:rPr/>
        <w:t xml:space="preserve">A papság magasabb rétegéből a legtöbb könyv Henckel Jánostól maradt ránk. Az ő működése már csak részben tartozik most tárgyalt korszakunkhoz, mert 1539-ben halt meg. Volt váradi kanonok és vikárius (püspöki helynök), lőcsei és kassai plébános, utóbb Mária királyné udvari papja, vele távozott Mohács után külföldre, és ott is halt meg. Külföldön szerzett könyvei eddig nem kerültek elő. A történelmi Magyarország területén ránk maradt 93 könyve. Jellemző jogi érdeklődésére, hogy a 93 közül 53 jogi tartalmú (itáliai tanulmányaiból csak ilyeneket hozott magával), 34 teológiai, filozófiai, és csak 6 kötet más természetű. Pedig bizonyosan volt még sok más könyve is, mert tudjuk, hogy Erasmus több munkáját elküldte neki, és kapcsolatban volt Lutherral és Melanchthonnal is. </w:t>
      </w:r>
    </w:p>
    <w:p>
      <w:pPr>
        <w:pStyle w:val="Normal"/>
        <w:keepLines/>
        <w:jc w:val="both"/>
        <w:rPr/>
      </w:pPr>
      <w:r>
        <w:rPr/>
        <w:t xml:space="preserve">Könyvtárának kialakításában része volt nagybátyjának, Laudeschit György szepesi kanonoknak, aki minden könyvét rá hagyta, és Thurzó Zsigmond püspöknek, akitől sok könyvet kapott. Ő már nem volt bibliofil, a könyveknek csak tartalma érdekelte, ezért egy sincs köztük, amiben díszítés volna. Viszont mindet gondosan beköttette és lánccal látta el. Tehát míg egyrészt gondja volt megőrzésükre, bizonyosan - jó humanista módjára - lehetővé tette használatukat mások számára is. </w:t>
      </w:r>
    </w:p>
    <w:p>
      <w:pPr>
        <w:pStyle w:val="Normal"/>
        <w:keepLines/>
        <w:jc w:val="both"/>
        <w:rPr/>
      </w:pPr>
      <w:r>
        <w:rPr/>
        <w:t xml:space="preserve">Más humanista főpapok birtokából csak liturgikus kódexek maradtak ránk, de bizonyosra vehetjük, hogy volt nekik könyvtáruk. Ilyen Kálmáncsehi Domonkos székesfehérvári prépost, utóbb nagyváradi, azután erdélyi püspök. Négy könyve ismeretes, egyik pompásabban díszített, mint a másik, a magyarországi reneszánsz könyvfestő művészet remekbe készült darabjai. Ezek: breviáriuma (B.H. 951), amelynek illuminátorát is név szerint ismerjük, Franciscus de Castello Ithalico e de Mediolano személyében. A másik egy missale és breviárium, melyet Bécsben, a Liechtenstein-gyűjteményben őriztek (B.H. 2314). A harmadik a zágrábi székesegyház kincstárában van, missale, amely később Thuz Osvát birtokába ment át (B.H. 2958). Végül nemrég került Párizsba egy hóráskönyve. Ennek másolója Stephanus de Chahol (B.H. 2371). </w:t>
      </w:r>
    </w:p>
    <w:p>
      <w:pPr>
        <w:pStyle w:val="Normal"/>
        <w:keepLines/>
        <w:jc w:val="both"/>
        <w:rPr/>
      </w:pPr>
      <w:r>
        <w:rPr/>
        <w:t xml:space="preserve">Egyetlen darabot sem ismerünk Handó György pécsi prépost, majd kalocsai érsek könyvtárából, viszont elég részletesen tájékoztat róla Vespasiano, akitől könyveket szerzett be. Vespasiano azt írja, hogy mikor Handó György Beatrix királyné házasságkötésével kapcsolatban követként járt Itáliában, több mint 3000 forint értékű könyvet (ezek bizonyosan mind vagy legalább többségükben kódexek voltak) vásárolt, "hogy Pécsett egy könyvtárt létesítsen, és egyet a saját prépostsága számára… a templomban egy könyvtárat állított fel, benne 300 vagy még több kötetet mindenféle szakból, és elrendelte, hogy ott álljanak [tehát valószínűleg leláncolva]. Jó ellátással megbízta egyik papját, hogy ott a könyvtárat mindennap nyissa ki és zárja be." Tehát ma úgy mondanánk: általános gyűjtőkörű, nyilvános, tudományos könyvtár, háromszáz évvel késői utódjának, Klimó György pécsi püspöknek első nyilvános magyarországi könyvtárként emlegetett pécsi könyvtára előtt, s az első adat fizetett könyvtáros alkalmazásáról - a királyi könyvtártól eltekintve. Egyúttal az első adat könyvtári ügyrendi szabályzatról. A könyvtáron kívül, írja még Vespasiano, a templomot is fölszerelte a szükséges könyvekkel: énekeskönyvekkel, bibliákkal, szentbeszédes könyvekkel, passionalékkal és több más, "a templomokban szükséges" könyvekkel. Sokat is költött a könyvtárra. </w:t>
      </w:r>
    </w:p>
    <w:p>
      <w:pPr>
        <w:pStyle w:val="Normal"/>
        <w:keepLines/>
        <w:jc w:val="both"/>
        <w:rPr/>
      </w:pPr>
      <w:r>
        <w:rPr/>
        <w:t xml:space="preserve">Egy másik nagy püspöki könyvtárról ugyancsak pusztán adatunk van, könyv egy sem maradt fönn: ez Farkas Bálint váradi püspöké, aki 1495-ben kelt végrendeletében 203 "különböző tárgyú, saját költségén beszerzett" könyvéről szól. </w:t>
      </w:r>
    </w:p>
    <w:p>
      <w:pPr>
        <w:pStyle w:val="Normal"/>
        <w:keepLines/>
        <w:jc w:val="both"/>
        <w:rPr/>
      </w:pPr>
      <w:r>
        <w:rPr/>
        <w:t xml:space="preserve">Csak névleg számíthatjuk a magyarországi humanista főpapi könyvtárak közé Ippolito d'Este bíboros könyvtárát. Két jegyzék maradt fönn erről. Az egyik 1520-ból, tehát itáliai életéből való, a másik magyarországi ugyan, de 1491-ből, amikor a gyermek érsek még csak 11 éves volt, és könyvei még jellegzetesen tankönyvek. Igaz ugyan, hogy ilyen tekintetben a legigazibb humanista nevelési-oktatási anyag. Természetesen megvan köztük Priscianus, az elemi fokú latin nyelvtani oktatás hagyományos kézikönyve, de ezen kívül a klasszikus latin és görög szerzők hosszú sora következik: Aiszoposz, Aulus Gellius, három Cicero, Curtius Rufus, Halikarnasszoszi Dionüszosz, Iuvenalis, Lucanus, Nonius Marcellus, három Ovidius, Plutarkhosz, Plinius, Quintilianus, Silius Italicus, Suetonius, Theophrasztosz, Vergilius stb. De van görög-latin szótár is és egy görög nyelvű, tehát eredeti Homérosz. Szép számmal vannak a könyvek közt régibb és kortárs olasz humanisták művei: Boccaccio, Petrus Candidus, Leonicenus Omnibonus, Tribrachus, Franciscus Niger, Galeotto, Laurentius Valla és egynéhány kommentár klasszikus írókhoz, amelyeknek a szerzőjét nem adja meg a jegyzék, de bizonyára ezek is humanisták művei. Középkori szerző az egyetlen Simon de Ianua genovai orvos; teológiai könyv egy sincs. </w:t>
      </w:r>
    </w:p>
    <w:p>
      <w:pPr>
        <w:pStyle w:val="Normal"/>
        <w:keepLines/>
        <w:jc w:val="both"/>
        <w:rPr/>
      </w:pPr>
      <w:r>
        <w:rPr/>
        <w:t xml:space="preserve">Bármely itáliai humanista büszke lehetett volna ilyen összetételű és ekkora könyvtárra. Annak a jele ez, hogy Ippolito Magyarországon a legkorszerűbb nevelésben részesült gyermekkorában. Mégis, a későbbi években, úgy tűnik, nem könyvtára volt a legfőbb gondja, mert egri számadáskönyveiben nagyszámú udvari népe közt könyvtárost nem találunk. </w:t>
      </w:r>
    </w:p>
    <w:p>
      <w:pPr>
        <w:pStyle w:val="Normal"/>
        <w:keepLines/>
        <w:jc w:val="both"/>
        <w:rPr/>
      </w:pPr>
      <w:r>
        <w:rPr/>
        <w:t>Világi humanisták könyvei</w:t>
      </w:r>
    </w:p>
    <w:p>
      <w:pPr>
        <w:pStyle w:val="Normal"/>
        <w:keepLines/>
        <w:jc w:val="both"/>
        <w:rPr/>
      </w:pPr>
      <w:r>
        <w:rPr/>
        <w:t xml:space="preserve">A 15-16. század fordulóján már nemcsak humanista főpapi könyvtulajdonosokkal találkozunk Magyarországon, hanem a világiak közt is akadnak, akiknek könyvszeretetéről, könyvtulajdonáról adataink vannak: nagy hatalmú politikusok, iskolamesterek, városi polgárok. Így a nagy hatalmú nádor és politikai agitátor, de egyben jogtudós, Werbőczy István művelt humanista is volt, nemcsak a közélet embere és jogász, s aki a magyaron kívül latinul, görögül, németül "eleganter" beszélt. Bizonyosan sok könyve volt akkor, amikor elkészítette a Tripartitumot (Hármaskönyv), legalábbis erre következtethetünk munkájának klasszikus szerzőkre való nagyszámú utalásából; olyanokra, mint Cicero, Arisztotelész, Vergilius, Hérodotosz, Platón, Plotinosz, Lactantius, Augustinus, Cyprianus, Gregorius, Epikurosz. Janus Pannonius elégiáinak egy kéziratát is ő küldte kiadásra Bécsbe Johannes Camersnak, aki más műveket is adott ki Werbőczynek ajánlva. Werbőczy egyébként II. Lajosnak is kedveskedett egy Luther-ellenes vitairat kiadásával. </w:t>
      </w:r>
    </w:p>
    <w:p>
      <w:pPr>
        <w:pStyle w:val="Normal"/>
        <w:keepLines/>
        <w:jc w:val="both"/>
        <w:rPr/>
      </w:pPr>
      <w:r>
        <w:rPr/>
        <w:t xml:space="preserve">Drágfi Tamás királyi személynök könyvei közül a Vatikáni Könyvtár őrzi (Ottob. Lat. 479.) Leonardus Utino világkrónikáját, hozzácsatolt rövid magyar krónikával. Történelmi érdeklődésére vall az is, hogy Thuróczy János éppen neki ajánlotta nyomtatott krónikáját. </w:t>
      </w:r>
    </w:p>
    <w:p>
      <w:pPr>
        <w:pStyle w:val="Normal"/>
        <w:keepLines/>
        <w:jc w:val="both"/>
        <w:rPr/>
      </w:pPr>
      <w:r>
        <w:rPr/>
        <w:t xml:space="preserve">Korszakunk végére tehát megérett a helyzet Magyarországon a könyvkultúra teljes kibontakozására. A magasabb és alacsonyabb hazai és külföldi iskolázás általánossá válásával, az írni-olvasni tudás terjedésével kibontakozik a magyar nyelvű világi irodalom is, a reformációval megindul a magyar nyelvű teológiai vitairodalom, s egyre nyilvánvalóbbá válik a hazai nyomdák szükségessége. A 16. század első évtizedeiben tehát Magyarország a kulturális virágzás magas fokára jut el, s vele együtt természetesen a könyvkultúra is, amikor bekövetkezik a régóta fenyegető katasztrófa, a pusztulás. Mégis, miközben az ország politikai és katonai súlyát elveszti, állandó háborúk dúlják, anyagi fejlődése visszamarad, a szellemi élet virágzása nem szűnik meg, hanem még fokozódik. Mindehhez az alapokat a 15. század nagy erőgyűjtő korszaka, a humanizmus és reneszánsz kibontakozása adta meg, az a nagy munka, amely Mátyás korszakának az eredménye volt, ugyanúgy, ahogy a nagyobb könyvtárszervezők előtt is mindig a Corvina Könyvtár eszménye lebegett. </w:t>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 A reneszánsz könyvkultúra Magyarországon. Mátyás király kódexei</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59:00Z</dcterms:created>
  <dc:creator>Jávorkai Attila</dc:creator>
  <dc:description/>
  <dc:language>en-US</dc:language>
  <cp:lastModifiedBy>Jávorkai Attila</cp:lastModifiedBy>
  <dcterms:modified xsi:type="dcterms:W3CDTF">2002-09-27T17:56:00Z</dcterms:modified>
  <cp:revision>10</cp:revision>
  <dc:subject/>
  <dc:title/>
</cp:coreProperties>
</file>