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rPr>
      </w:pPr>
      <w:r>
        <w:rPr>
          <w:b/>
          <w:bCs/>
        </w:rPr>
        <w:t>A könyvnyomtatás jelentősége</w:t>
      </w:r>
    </w:p>
    <w:p>
      <w:pPr>
        <w:pStyle w:val="Normal"/>
        <w:keepLines/>
        <w:jc w:val="center"/>
        <w:rPr>
          <w:b/>
          <w:b/>
          <w:bCs/>
        </w:rPr>
      </w:pPr>
      <w:r>
        <w:rPr>
          <w:b/>
          <w:bCs/>
        </w:rPr>
      </w:r>
    </w:p>
    <w:p>
      <w:pPr>
        <w:pStyle w:val="Normal"/>
        <w:keepLines/>
        <w:jc w:val="both"/>
        <w:rPr/>
      </w:pPr>
      <w:r>
        <w:rPr/>
        <w:t xml:space="preserve">A 15. sz. közepe </w:t>
      </w:r>
      <w:r>
        <w:rPr>
          <w:i/>
          <w:iCs/>
        </w:rPr>
        <w:t>új korszak</w:t>
      </w:r>
      <w:r>
        <w:rPr/>
        <w:t xml:space="preserve"> kezdetét jelenti a könyvnyomtatás és általában a könyvkultúra történetében. Gutenberg találmányával a kézzel írott könyv (a kódex) mellett megjelenik a </w:t>
      </w:r>
      <w:r>
        <w:rPr>
          <w:i/>
          <w:iCs/>
        </w:rPr>
        <w:t>nyomtatott könyv</w:t>
      </w:r>
      <w:r>
        <w:rPr/>
        <w:t xml:space="preserve">, eleinte utánozza a kódexet, együtt él vele, de nagyobb lehetőségeivel (gyorsabb és olcsóbb előállítás, több azonos példány készítésének lehetősége) fokozatosan visszaszorítja azt, s a gondolatterjesztés, az írott szó terjesztése terén szinte egyeduralkodóvá válik. A nyomtatott könyvnek a későbbiekben fokozatosan nagy lesz a </w:t>
      </w:r>
      <w:r>
        <w:rPr>
          <w:i/>
          <w:iCs/>
        </w:rPr>
        <w:t>jelentősége a műveltség terjesztésében és a tudomány népszerűsítésében</w:t>
      </w:r>
      <w:r>
        <w:rPr/>
        <w:t xml:space="preserve">, s mozgósító szerepét, agitatív erejét igénybe veszik a különböző társadalmi, politikai és kulturális mozgalmak is, kezdve a könyvnyomtatás feltalálásakor uralkodó szellemi irányzaton, a humanizmuson, folytatva a 16. században a reformációval, majd az ellenreformációval és a későbbi polgári társadalmi és kulturális áramlatokkal, pl. a felvilágosodással és a francia forradalommal, s végül a munkásmozgalom különböző szocialista törekvéseivel, első helyen a marxizmus-leninizmussal, valamint a szocialista országok kulturális forradalmi törekvéseivel. </w:t>
      </w:r>
    </w:p>
    <w:p>
      <w:pPr>
        <w:pStyle w:val="Normal"/>
        <w:keepLines/>
        <w:jc w:val="both"/>
        <w:rPr/>
      </w:pPr>
      <w:r>
        <w:rPr/>
        <w:t xml:space="preserve">A kézírás, a kéziratos könyv ilyen tömegméretű tájékoztató és mozgósító funkció betöltésére nem volt alkalmas, bár a nyomdászat feltalálása és megindulása után – kivételesen, rendkívüli esetekben – kényszerűségből betöltött ilyen szerepet. Amikor a fennálló rend képviselői, az egyház vagy a feudális állam, illetve a későbbiekben polgári állam vezetői a cenzúra intézményével s egyéb ellenőrző és korlátozó eszközökkel felléptek a nyomtatott betű számukra veszedelmes hatásával, mozgósító erejével szemben, akkor a különböző progresszív irányzatok, áramlatok képviselői </w:t>
      </w:r>
      <w:r>
        <w:rPr>
          <w:i/>
          <w:iCs/>
        </w:rPr>
        <w:t>kénytelenek voltak a haladó gondolatokat és a tiltott műveket kéziratos úton terjeszteni.</w:t>
      </w:r>
      <w:r>
        <w:rPr/>
        <w:t xml:space="preserve"> Hogy csak magyar példákat említsünk: Balassi Bálint szerelmes versei a múlt századig kéziratban terjednek, illetve lappanganak, mert a korabeli egyházi felfogás erkölcsteleneknek, fajtalanoknak ítélve őket megakadályozza kinyomtatásukat; a kuruc költészet német-ellenessége és antifeudális tartalma miatt kéziratos énekeskönyvekben maradt fenn; Kazinczy Ferenc fogságából kiszabadulva a Martinovics-mozgalom leverését követő reakció időszakában levelezés révén, kéziratos úton szervezi az irodalmi életet; Kossuth Lajos az 1830-as években Országgyűlési Tudósítások, majd Törvényhatósági Tudósítások címen kéziratos újságokat ad ki a reformkori ellenzék és közvélemény szervezésére és formálására, mert a cenzúra nyomtatott újság kiadására nem ad engedélyt számára. Példáinkat folytathatnánk egészen a munkásmozgalom és az illegális Kommunista Párt kéziratos röplapjaiig és hírlapjaiig, pl. az illegális Szabad Népig. </w:t>
      </w:r>
    </w:p>
    <w:p>
      <w:pPr>
        <w:pStyle w:val="Normal"/>
        <w:keepLines/>
        <w:jc w:val="both"/>
        <w:rPr/>
      </w:pPr>
      <w:r>
        <w:rPr/>
        <w:t xml:space="preserve">E fontos kivételek sem változtatnak azonban azon a tényen, hogy a 15. század közepén a könyvnyomtatás feltalálásával, vagy ahogy a kortársak nevezték a "mesterséges írás" művészetének megteremtésével új korszak kezdődik a gondolatközlés, a könyv történetében. Ez az új korszak napjainkig terjed, mi is ebben élünk, első nagyobb szakasza azonban lezárul a 18-19. század fordulóján. Gutenberg találmánya és eljárása ez ideig, tehát kb. 350 éven át nem változik lényegesen; a sokszorosítás mesterségesen történik, de kézi erővel, kézműipari eljárással. A 18-19. század fordulójától a kézi erőt a gőz, majd a villany hatóereje váltja fel, s az ember, a nyomdász kézi munkáját fokozatosan különféle gépek egész sora veszi át, s ezzel 1800 körül megkezdődik a könyvnyomtatás nagyipari időszaka. Egy évszázaddal később, a 20. század elejétől az írásos-nyomtatásos közlésmód mellett megjelennek azok az új, modern, elektronikus alapon működő audiovizuális tömegkommunikációs eszközök (rádió, film, televízió stb.), amelyek az írásművek, a nyomdatermékek mellett komoly részt vállalnak a gondolatközlés, az ismeretterjesztés terén is, de mellettük e könyvek és az időszaki sajtótermékek nagy társadalmi jelentősége továbbra is fennmarad. </w:t>
      </w:r>
      <w:r>
        <w:br w:type="page"/>
      </w:r>
    </w:p>
    <w:p>
      <w:pPr>
        <w:pStyle w:val="Normal"/>
        <w:keepLines/>
        <w:jc w:val="center"/>
        <w:rPr>
          <w:b/>
          <w:b/>
          <w:bCs/>
        </w:rPr>
      </w:pPr>
      <w:r>
        <w:rPr>
          <w:b/>
          <w:bCs/>
        </w:rPr>
        <w:t>A könyvnyomtatás európai feltalálásának társadalmi és művelődési háttere</w:t>
      </w:r>
    </w:p>
    <w:p>
      <w:pPr>
        <w:pStyle w:val="Normal"/>
        <w:keepLines/>
        <w:jc w:val="center"/>
        <w:rPr>
          <w:b/>
          <w:b/>
          <w:bCs/>
        </w:rPr>
      </w:pPr>
      <w:r>
        <w:rPr>
          <w:b/>
          <w:bCs/>
        </w:rPr>
      </w:r>
    </w:p>
    <w:p>
      <w:pPr>
        <w:pStyle w:val="Normal"/>
        <w:keepLines/>
        <w:jc w:val="both"/>
        <w:rPr/>
      </w:pPr>
      <w:r>
        <w:rPr/>
        <w:t xml:space="preserve">A könyvnyomtatás nem véletlenül született meg Európában a 15. század közepén. Az </w:t>
      </w:r>
      <w:r>
        <w:rPr>
          <w:i/>
          <w:iCs/>
        </w:rPr>
        <w:t>európai társadalomban</w:t>
      </w:r>
      <w:r>
        <w:rPr/>
        <w:t xml:space="preserve"> olyan </w:t>
      </w:r>
      <w:r>
        <w:rPr>
          <w:i/>
          <w:iCs/>
        </w:rPr>
        <w:t>változások</w:t>
      </w:r>
      <w:r>
        <w:rPr/>
        <w:t xml:space="preserve"> kezdődtek s részben mentek végbe a megelőző időszakban, amelyek igényelték és </w:t>
      </w:r>
      <w:r>
        <w:rPr>
          <w:i/>
          <w:iCs/>
        </w:rPr>
        <w:t>szükségessé tették az új találmányt</w:t>
      </w:r>
      <w:r>
        <w:rPr/>
        <w:t xml:space="preserve">. A 13. század óta a nyugat-európai és itáliai városok ipara és kereskedelme feudális viszonyok között is jelentékenyen fejlődött. Az e fejlődés társadalmi eredményeként kialakult </w:t>
      </w:r>
      <w:r>
        <w:rPr>
          <w:i/>
          <w:iCs/>
        </w:rPr>
        <w:t>új polgári réteg</w:t>
      </w:r>
      <w:r>
        <w:rPr/>
        <w:t xml:space="preserve"> az árutermelés és pénzgazdálkodás következtében anyagilag megerősödött, meggazdagodott. A polgári vagyonnal és gazdasági hatalommal együtt megnövekedett az új osztály politikai öntudata; vezető rétege, a patrícius réteg bekapcsolódott a városi közéletbe, fontos pozíciókat biztosított magának a városi önkormányzatban, s igyekezett megszerezni az ehhez szükséges ismereteket is. A patríciusok mellett a polgárság zömét alkotó alsóbb rétegeknek, a kereskedőknek és az iparosoknak is el kellett sajátítaniuk az üzleteik, vállalkozásaik irányításához szükséges tudnivalókat, szakismereteket. </w:t>
      </w:r>
    </w:p>
    <w:p>
      <w:pPr>
        <w:pStyle w:val="Normal"/>
        <w:keepLines/>
        <w:jc w:val="both"/>
        <w:rPr/>
      </w:pPr>
      <w:r>
        <w:rPr/>
        <w:t xml:space="preserve">A polgári élet a mindennapi valóság felé irányult, az ipar és a kereskedelem gyakorlata a középkori teológiái, spekulatív jellegű ismeretek helyet a gyakorlati ismeretágak, </w:t>
      </w:r>
      <w:r>
        <w:rPr>
          <w:i/>
          <w:iCs/>
        </w:rPr>
        <w:t xml:space="preserve">a világi tudományok fejlődését kívánta meg. </w:t>
      </w:r>
      <w:r>
        <w:rPr/>
        <w:t xml:space="preserve">A polgári műveltség és tudomány képviselői az antik kultúrából merítettek példát és ösztönzést, s az ókor iránti érdeklődésük vezetett a magas színvonalú </w:t>
      </w:r>
      <w:r>
        <w:rPr>
          <w:i/>
          <w:iCs/>
        </w:rPr>
        <w:t>humanista műveltség</w:t>
      </w:r>
      <w:r>
        <w:rPr/>
        <w:t xml:space="preserve"> kialakulásához. </w:t>
      </w:r>
    </w:p>
    <w:p>
      <w:pPr>
        <w:pStyle w:val="Normal"/>
        <w:keepLines/>
        <w:jc w:val="both"/>
        <w:rPr/>
      </w:pPr>
      <w:r>
        <w:rPr/>
        <w:t xml:space="preserve">A középkori iskolák a megnövekvő és új, világi jellegű polgári művelődési igények kielégítésére nem voltak alkalmasak. Minden szinten fejlődött az oktatásügy, alsóbb szintű iskolák mellett </w:t>
      </w:r>
      <w:r>
        <w:rPr>
          <w:i/>
          <w:iCs/>
        </w:rPr>
        <w:t>egyetemek egész sora</w:t>
      </w:r>
      <w:r>
        <w:rPr/>
        <w:t xml:space="preserve"> keletkezett a 14. században. A már korábban alapított olasz egyetemek (pl. Bologna 1100 körül) és a párizsi Sorbonne (1215) után most német területen (Heidelbergben 1385-ben, Kölnben 1388-ban, Erfurtban 1389-ben) és a közép- és kelet-európai országokban (Prágában 1348-ban, Bécsben 1355-ben, Krakkóban 1364-ben) is alakulnak egyetemek. Magyarország sem marad ki ebből a fejlődési folyamatból, 1367-ben rövid ideig Pécsett, majd a 14. és 15. század fordulóján, 1389 és 1415 között Óbudán működik egyetem. </w:t>
      </w:r>
    </w:p>
    <w:p>
      <w:pPr>
        <w:pStyle w:val="Normal"/>
        <w:keepLines/>
        <w:jc w:val="both"/>
        <w:rPr/>
      </w:pPr>
      <w:r>
        <w:rPr/>
        <w:t xml:space="preserve">Az iskolázás és elsősorban az egyetemi oktatás fejlődése megnöveli </w:t>
      </w:r>
      <w:r>
        <w:rPr>
          <w:i/>
          <w:iCs/>
        </w:rPr>
        <w:t>a könyvek iránti társadalmi igényt</w:t>
      </w:r>
      <w:r>
        <w:rPr/>
        <w:t xml:space="preserve">, s ezt az igényt a korábbi eljárással, az egyes példányokat előállító, lassú és költséges kézi másolással nem lehet kielégíteni. Így vált az új társadalmi réteg, a polgárság kialakulásával és művelődési igényeinek megerősödésével sürgető feladattá a 15. század közepére a mesterséges sokszorosítás, a több azonos, megbízható szövegű és olcsó példányt gyorsan előállítani képes könyvnyomtatás feltalálása. </w:t>
      </w:r>
    </w:p>
    <w:p>
      <w:pPr>
        <w:pStyle w:val="Normal"/>
        <w:keepLines/>
        <w:jc w:val="both"/>
        <w:rPr/>
      </w:pPr>
      <w:r>
        <w:rPr/>
        <w:t xml:space="preserve">Gutenberg találmányának rendkívüli nagy volt a művelődési jelentősége. Engels is a korabeli találmányok egyik fénypontjának nevezte "A német parasztháború" című munkájában, amikor művelődési fontossága mellett a gazdasági élet, az ipar fejlődése terén betöltött jelentékeny szerepét is kiemelte. "Nagymértékben elősegítette az ipar fejlődését a többé vagy kevésbé jelentős találmányok egész sora, amelyek történelmi fénypontja a puskapor és a könyvnyomtatás feltalálása volt" – írja. </w:t>
      </w:r>
    </w:p>
    <w:p>
      <w:pPr>
        <w:pStyle w:val="Normal"/>
        <w:keepLines/>
        <w:jc w:val="both"/>
        <w:rPr/>
      </w:pPr>
      <w:r>
        <w:rPr/>
        <w:t xml:space="preserve">(Bp. Szikra, 1949. 8. p.) </w:t>
      </w:r>
      <w:r>
        <w:br w:type="page"/>
      </w:r>
    </w:p>
    <w:p>
      <w:pPr>
        <w:pStyle w:val="Normal"/>
        <w:keepLines/>
        <w:jc w:val="center"/>
        <w:rPr>
          <w:b/>
          <w:b/>
          <w:bCs/>
        </w:rPr>
      </w:pPr>
      <w:r>
        <w:rPr>
          <w:b/>
          <w:bCs/>
        </w:rPr>
        <w:t>A könyvnyomtatás feltalálásának előzményei</w:t>
      </w:r>
    </w:p>
    <w:p>
      <w:pPr>
        <w:pStyle w:val="Normal"/>
        <w:keepLines/>
        <w:jc w:val="center"/>
        <w:rPr>
          <w:b/>
          <w:b/>
          <w:bCs/>
        </w:rPr>
      </w:pPr>
      <w:r>
        <w:rPr>
          <w:b/>
          <w:bCs/>
        </w:rPr>
      </w:r>
    </w:p>
    <w:p>
      <w:pPr>
        <w:pStyle w:val="Normal"/>
        <w:keepLines/>
        <w:jc w:val="both"/>
        <w:rPr/>
      </w:pPr>
      <w:r>
        <w:rPr/>
        <w:t xml:space="preserve">Az új találmány – ahogy a találmányok általában - nem jöhetett létre egyik napról a másikra. Hosszú kísérletezések, számos próbálkozás előzte meg, amelyeknek egyike-másika visszanyúlik egészen az ókorig. A gyakran ismétlődő szövegeket, képeket már korán igyekeztek valamilyen technikai eljárással sokszorosítani a lassú kézírás, kézi sokszorosítás helyett, s ezek a próbálkozások tekinthetők a könyvnyomtatás előzményeinek. </w:t>
      </w:r>
    </w:p>
    <w:p>
      <w:pPr>
        <w:pStyle w:val="Normal"/>
        <w:keepLines/>
        <w:jc w:val="both"/>
        <w:rPr/>
      </w:pPr>
      <w:r>
        <w:rPr/>
        <w:t xml:space="preserve">Mezopotámiában pl. már az i. e. 3. évezred kezdetén használták okiratok hitelesítéséhez a </w:t>
      </w:r>
      <w:r>
        <w:rPr>
          <w:i/>
          <w:iCs/>
        </w:rPr>
        <w:t>pecsétnyomást</w:t>
      </w:r>
      <w:r>
        <w:rPr/>
        <w:t xml:space="preserve">, amelyet nagy pecséthengerrel, vagy lemez alakú pecsételővel végeztek. A </w:t>
      </w:r>
      <w:r>
        <w:rPr>
          <w:i/>
          <w:iCs/>
        </w:rPr>
        <w:t xml:space="preserve">szövetnyomás </w:t>
      </w:r>
      <w:r>
        <w:rPr/>
        <w:t xml:space="preserve">is az ókori keletről jutott el Európába a keresztes háborúk idején. Textíliákat mintáztak vele, egy falapból faragták ki, majd festékezték a mintát, amelyet aztán a kifeszített textilanyaghoz nyomtak. </w:t>
      </w:r>
    </w:p>
    <w:p>
      <w:pPr>
        <w:pStyle w:val="Normal"/>
        <w:keepLines/>
        <w:jc w:val="both"/>
        <w:rPr/>
      </w:pPr>
      <w:r>
        <w:rPr/>
        <w:t xml:space="preserve">A Gutenberg találmányát megelőző egyik leglényegesebb sokszorosítási eljárás a fametszők munkásságához fűződik. Ők a kisebb terjedelmű szövegeket és a rövidebb szövegaláírásokkal ellátott képeket – az önálló képekhez hasonlóan – fatáblákba metszették, pontosabban a szövegek ill. a képek tükörképét vésték ki olyanképpen, hogy a sokszorosítani kívánt részek kiemelkedjenek. E kiemelkedő részeket befestékezték, papírívet helyeztek rájuk és a kívánt példányszámban sokszorosították őket. Ezeket a fatábláról készült sokszorosítványokat nevezték </w:t>
      </w:r>
      <w:r>
        <w:rPr>
          <w:i/>
          <w:iCs/>
        </w:rPr>
        <w:t>táblanyomatoknak</w:t>
      </w:r>
      <w:r>
        <w:rPr/>
        <w:t xml:space="preserve">. Táblanyomatokat először a kínaiak készítettek már a 7. században, de csak a 8. századból maradtak fenn kínai és japán fatáblanyomatok. Európában a 14. század végén alkalmazták már az eljárást, de európai táblanyomatok csak a 15. század első feléből maradtak ránk (pl. a Brüsszeli Madonna, 1418; a Szent Kristóf, 1423 – ezen már aláírás is szerepel). </w:t>
      </w:r>
    </w:p>
    <w:p>
      <w:pPr>
        <w:pStyle w:val="Normal"/>
        <w:keepLines/>
        <w:jc w:val="both"/>
        <w:rPr/>
      </w:pPr>
      <w:r>
        <w:rPr/>
        <w:t xml:space="preserve">Eleinte csak egylapos nyomtatványok (pl. szentképek, búcsúlevelek, játékkártyák) készültek táblanyomással, később hosszabb szövegeket tartalmazó könyvek is, oly módon, hogy az egyes lapokat könyv alakban összekötötték. A legrégebbi ilyen táblanyomatos könyvek vagy </w:t>
      </w:r>
      <w:r>
        <w:rPr>
          <w:i/>
          <w:iCs/>
        </w:rPr>
        <w:t>dúckönyvek</w:t>
      </w:r>
      <w:r>
        <w:rPr/>
        <w:t xml:space="preserve"> 1430 tájáról ismeretesek; ezek főként vallásos munkák (Ars moriendi = a meghalás művészete, Speculum humanae salvationis = az emberi üdvözülés tükre, Biblia pauperum = szegények bibliája. Ezt azért nevezik így, mert az volt a célja, hogy a tanulatlan, olvasni nem, vagy csak alacsony szinten tudó "szegényekkel" képek, a bibliából vett jelenetek révén megismertesse a szentírást. Tartalma túlnyomórészt ugyanis képekből állt, s ezeket legfeljebb néhány sornyi szöveg értelmezte.), továbbá abc-s könyvek, nyelvtanok (az ún. Donatusok, a 4. századi Aelius Donatus Európa szerte használt latin nyelvtankönyvei), vagy egyéb iskolai tankönyvek. </w:t>
      </w:r>
    </w:p>
    <w:p>
      <w:pPr>
        <w:pStyle w:val="Normal"/>
        <w:keepLines/>
        <w:jc w:val="both"/>
        <w:rPr/>
      </w:pPr>
      <w:r>
        <w:rPr/>
        <w:t xml:space="preserve">A sokszorosítás során kezdetben a papírt lószőrrel töltött bőrlabdával dörzsölték a befestékezett fatáblához </w:t>
      </w:r>
      <w:r>
        <w:rPr>
          <w:i/>
          <w:iCs/>
        </w:rPr>
        <w:t>(dörzsnyomat</w:t>
      </w:r>
      <w:r>
        <w:rPr/>
        <w:t xml:space="preserve">), s ilyen esetben a sokszorosított kép és szöveg gyakran átnyomódott a papír másik oldalára. Ilyenkor a hátoldalra nem lehetett nyomtatni, s az így elkészült dúckönyvek lapjainak hátoldalait kettesével összeragasztották. Később a 15. században már a </w:t>
      </w:r>
      <w:r>
        <w:rPr>
          <w:i/>
          <w:iCs/>
        </w:rPr>
        <w:t>sajtót is használták</w:t>
      </w:r>
      <w:r>
        <w:rPr/>
        <w:t xml:space="preserve"> a nyomtatáshoz, s a sajtóval nyomtatott levelek elő- és hátlapjára egyaránt lehetett nyomtatni. A nyomtatósajtó alkalmazása tehát nem Gutenberg találmánya, kezdeménye. </w:t>
      </w:r>
    </w:p>
    <w:p>
      <w:pPr>
        <w:pStyle w:val="Normal"/>
        <w:keepLines/>
        <w:jc w:val="both"/>
        <w:rPr/>
      </w:pPr>
      <w:r>
        <w:rPr/>
        <w:t xml:space="preserve">Az eddig ismertetett eljárások összefüggő nyomóformáról történő sokszorosítások. Gutenberg módszerét mint szedés-nyomást szokás emlegetni. A fatáblanyomás a sajtóval történő nyomtatás ismert tehát már, de szedésről ez esetben nincsen szó még, a sokszorosítás nem külön betűkből összeállított nyomóformáról történik, hanem összefüggő, egy darabból álló fatábláról. Van azonban a gutenbergi eljárásnak olyan előzménye is, amely a </w:t>
      </w:r>
      <w:r>
        <w:rPr>
          <w:i/>
          <w:iCs/>
        </w:rPr>
        <w:t>szedés előfutára</w:t>
      </w:r>
      <w:r>
        <w:rPr/>
        <w:t xml:space="preserve">, mely összerakható és szétszedhető, azaz mozgatható írásjelekből állítja össze a nyomóformát. A Kréta-szigeti Phaistosban talált, kb. i. e. 1600 körül keletkezett agyagkorong, az ún. </w:t>
      </w:r>
      <w:r>
        <w:rPr>
          <w:i/>
          <w:iCs/>
        </w:rPr>
        <w:t>phaistosi korong</w:t>
      </w:r>
      <w:r>
        <w:rPr/>
        <w:t xml:space="preserve"> az első olyan írásos emlék, amely olyan spirálalakú felirattal van ellátva, amelyet képírásos bélyegzőkkel egyenként nyomtak az agyagba. </w:t>
      </w:r>
    </w:p>
    <w:p>
      <w:pPr>
        <w:pStyle w:val="Normal"/>
        <w:keepLines/>
        <w:jc w:val="both"/>
        <w:rPr/>
      </w:pPr>
      <w:r>
        <w:rPr/>
        <w:t xml:space="preserve">A </w:t>
      </w:r>
      <w:r>
        <w:rPr>
          <w:i/>
          <w:iCs/>
        </w:rPr>
        <w:t>mozgatható írásjelekből</w:t>
      </w:r>
      <w:r>
        <w:rPr/>
        <w:t xml:space="preserve"> összeállított nyomóforma létrehozása terén is a </w:t>
      </w:r>
      <w:r>
        <w:rPr>
          <w:i/>
          <w:iCs/>
        </w:rPr>
        <w:t>kínaiak</w:t>
      </w:r>
      <w:r>
        <w:rPr/>
        <w:t xml:space="preserve"> azonban a kezdeményezők. (Ők voltak egyébként a nyomtatáshoz felhasznált papír feltalálói is.) Egy Pi Sheng (vagy Pi Hing) nevű kínai kovács a 11. század közepe táján agyagból kínai szójeleket alakított ki, kiégette őket és ezekből állította össze, "szedte" a szövegeket, amelyeket gyantából készült ragasztóanyaggal fémlaphoz rögzített, majd festékezésük után sokszorosított róluk. A kínai égetett agyagjelek azonban könnyen törtek és gyorsan lekoptak, s így nem adtak pontos lenyomatot. Jobb eredményeket értek el a </w:t>
      </w:r>
      <w:r>
        <w:rPr>
          <w:i/>
          <w:iCs/>
        </w:rPr>
        <w:t>koreaiak</w:t>
      </w:r>
      <w:r>
        <w:rPr/>
        <w:t xml:space="preserve">, akik mintegy félszázaddal Gutenberg előtt, a 14-15. század fordulóján rézből faragott betűkkel kísérleteztek. 1403-ban az uralkodó meg is parancsolta, hogy a nép művelése érdekében a koreai irodalom termékeit ilyen betűkkel sokszorosítsák. A nyomdászok naponta kb. 40 lapnyi nyomási teljesítményt tudtak elérni. </w:t>
      </w:r>
    </w:p>
    <w:p>
      <w:pPr>
        <w:pStyle w:val="Normal"/>
        <w:keepLines/>
        <w:jc w:val="both"/>
        <w:rPr/>
      </w:pPr>
      <w:r>
        <w:rPr/>
        <w:t xml:space="preserve">Jobban bevált a rengeteg jelet tartalmazó kép- és szótagírásnál a kevés számú betűből és írásjelből álló </w:t>
      </w:r>
      <w:r>
        <w:rPr>
          <w:i/>
          <w:iCs/>
        </w:rPr>
        <w:t>európai nyelvű szövegek hasonló sokszorosítása.</w:t>
      </w:r>
      <w:r>
        <w:rPr/>
        <w:t xml:space="preserve"> Főként a </w:t>
      </w:r>
      <w:r>
        <w:rPr>
          <w:i/>
          <w:iCs/>
        </w:rPr>
        <w:t>pénzverők és aranyművesek</w:t>
      </w:r>
      <w:r>
        <w:rPr/>
        <w:t xml:space="preserve"> faragtak egyes pecsételőket különböző jelekkel, amelyeket aztán mint márka- és értékjelzőket áruikba préseltek. Hasonlóképpen domború vagy homorú mintát (esetleg betűket is, pl. saját cégjelzésüket) préselték fémpecsételővel a 15. század közepe óta a </w:t>
      </w:r>
      <w:r>
        <w:rPr>
          <w:i/>
          <w:iCs/>
        </w:rPr>
        <w:t>könyvkötők</w:t>
      </w:r>
      <w:r>
        <w:rPr/>
        <w:t xml:space="preserve"> a bekötött könyvek bőr kötéstáblájába. </w:t>
      </w:r>
    </w:p>
    <w:p>
      <w:pPr>
        <w:pStyle w:val="Normal"/>
        <w:keepLines/>
        <w:jc w:val="both"/>
        <w:rPr/>
      </w:pPr>
      <w:r>
        <w:rPr/>
        <w:t xml:space="preserve">Mind a kínai és koreai könyvnyomtatók, mind az európai pénzverők, aranyművesek és könyvkötők mindig magát a megfelelően faragott egyes pecsétet, betűt használták fel. A könyv szövegének szedésekor tehát mindenegyes betűt, írásjelet annyiszor kellett kifaragniuk, ahányszor az a szedésben előfordult, a betűk sokszorosításának valamilyen fajta eljárását ők még nem ismerték. </w:t>
      </w:r>
    </w:p>
    <w:p>
      <w:pPr>
        <w:pStyle w:val="Normal"/>
        <w:keepLines/>
        <w:jc w:val="both"/>
        <w:rPr/>
      </w:pPr>
      <w:r>
        <w:rPr>
          <w:i/>
          <w:iCs/>
        </w:rPr>
        <w:t>Gutenberg</w:t>
      </w:r>
      <w:r>
        <w:rPr/>
        <w:t xml:space="preserve"> zseniális találmányának pedig éppen ez, a </w:t>
      </w:r>
      <w:r>
        <w:rPr>
          <w:i/>
          <w:iCs/>
        </w:rPr>
        <w:t>betűsokszorosítás</w:t>
      </w:r>
      <w:r>
        <w:rPr/>
        <w:t xml:space="preserve"> a lényege; ez az a radikálisan új, amit ő teremtett meg. Az általa feltalált betűöntő készülék, betűöntő műszer segítségével tetszés szerinti mennyiségben, sorozatban tudott előállítani teljesen azonos, egyforma betűket, s ezzel megteremtette a szedés-nyomásos eljárás, s a szép nyomtatás legfontosabb feltételét. </w:t>
      </w:r>
      <w:r>
        <w:br w:type="page"/>
      </w:r>
    </w:p>
    <w:p>
      <w:pPr>
        <w:pStyle w:val="Normal"/>
        <w:keepLines/>
        <w:jc w:val="center"/>
        <w:rPr>
          <w:b/>
          <w:b/>
          <w:bCs/>
        </w:rPr>
      </w:pPr>
      <w:r>
        <w:rPr>
          <w:b/>
          <w:bCs/>
        </w:rPr>
        <w:t>Gutenberg élete és életműve</w:t>
      </w:r>
    </w:p>
    <w:p>
      <w:pPr>
        <w:pStyle w:val="Normal"/>
        <w:keepLines/>
        <w:jc w:val="center"/>
        <w:rPr>
          <w:b/>
          <w:b/>
          <w:bCs/>
        </w:rPr>
      </w:pPr>
      <w:r>
        <w:rPr>
          <w:b/>
          <w:bCs/>
        </w:rPr>
      </w:r>
    </w:p>
    <w:p>
      <w:pPr>
        <w:pStyle w:val="Normal"/>
        <w:keepLines/>
        <w:jc w:val="both"/>
        <w:rPr/>
      </w:pPr>
      <w:r>
        <w:rPr/>
        <w:t xml:space="preserve">Gutenberg életéről kevés forrásértékű dokumentum (két perének iratanyaga és művei) maradt fenn, így életpályája és működése vonatkozásában is az esetek többségében hipotetikus rekonstrukcióra kell szorítkoznunk. Mindezek nyomán a következő kép bontakozik ki előttünk. </w:t>
      </w:r>
    </w:p>
    <w:p>
      <w:pPr>
        <w:pStyle w:val="Normal"/>
        <w:keepLines/>
        <w:jc w:val="both"/>
        <w:rPr/>
      </w:pPr>
      <w:r>
        <w:rPr/>
        <w:t xml:space="preserve">Johannes Gensfleisch, aki a Gutenberg nevet szülőháza (zum Gutenberg) után kapta, 1394 és 1399 közt született Mainzban. Családja a város patrícius rétegéhez tartozott, amely réteg ellen hosszabb idő óta harcoltak a céhek, a polgárok a város kormányzatához való részvételük érdekében. E versengés során a Gensfleisch – család a patríciusok oldalán állt, s ezért Gutenberget atyja 1419-ben bekövetkezett halála után száműzték Mainzból. Egy 1430-as oklevél szerint száműzetésben él. Később kegyelmet kap, de nem tér haza; 1434 óta többször említik oklevelek, hogy Strassburgban él. Strassburgi tartózkodásának legfőbb bizonyítékai egy </w:t>
      </w:r>
      <w:r>
        <w:rPr>
          <w:i/>
          <w:iCs/>
        </w:rPr>
        <w:t>1439-es per</w:t>
      </w:r>
      <w:r>
        <w:rPr/>
        <w:t xml:space="preserve"> aktái. A periratok szerint ő 1438-ban három emberrel, Dritzehn Andrással és két társával egy üzleti társaságot alapított: megegyezésük szerint közösen adják össze a szükséges tőkét , s az üzleti hasznon is közösen osztozkodnak. A társaság a megállapodás értelmében </w:t>
      </w:r>
      <w:r>
        <w:rPr>
          <w:i/>
          <w:iCs/>
        </w:rPr>
        <w:t>tükröket akart készíteni</w:t>
      </w:r>
      <w:r>
        <w:rPr/>
        <w:t xml:space="preserve">, s ezeket az 1439-i aacheni zarándoklaton árusítani. Kérdéses, hogy a szóban forgó tükrök ez esetben a mindennapi használati eszközt jelentik-e, vagy olyan vallásos iratok előállításáról van –e szó, mint a Speculum humanae salvationis (Az emberi üdvözülés tüköre), amelyet már táblanyomaton is terjesztettek. </w:t>
      </w:r>
    </w:p>
    <w:p>
      <w:pPr>
        <w:pStyle w:val="Normal"/>
        <w:keepLines/>
        <w:jc w:val="both"/>
        <w:rPr/>
      </w:pPr>
      <w:r>
        <w:rPr/>
        <w:t xml:space="preserve">Alig kezdtek munkához, híre jött, hogy az aacheni zarándoklat elmarad 1440-re. Ezért a tükörkészítést abbahagyták. Megállapodásukat úgy módosították, hogy Gutenberg a résztvevőket egy szigorúan titokban tartandó mesterségre tanítja meg. Hogy milyen mesterségről van szó, a perben nincs kimondva. Szó esik viszont arról, hogy Hans Dünne aranyműves már 1436-ban 100 forintot kapott Gutenbergtől oly eszköz készítésére, amely "a nyomtatáshoz szükséges" ("…das zum Trucken gehöret"). Conrad Saspach esztergályos egy prést csinált számukra. Végül szó van ólomról, öntött formákról és egyéb eszközökről. Mindez együtt arra enged következtetni, hogy a társaság már </w:t>
      </w:r>
      <w:r>
        <w:rPr>
          <w:i/>
          <w:iCs/>
        </w:rPr>
        <w:t xml:space="preserve">nyomtatási kísérletekkel foglalkozott. </w:t>
      </w:r>
      <w:r>
        <w:rPr/>
        <w:t xml:space="preserve">A fenti adatokból rekonstruálható, hogy az aranyműves véste a betűket, amelyeket Gutenberg sokszorosított a betűöntőműszer segítségével ("öntött formák"), az egyik társ végezte a betűszedést, amelyről az esztergályos által készített présen sokszorosítottak. </w:t>
      </w:r>
    </w:p>
    <w:p>
      <w:pPr>
        <w:pStyle w:val="Normal"/>
        <w:keepLines/>
        <w:jc w:val="both"/>
        <w:rPr/>
      </w:pPr>
      <w:r>
        <w:rPr/>
        <w:t xml:space="preserve">A kísérlet eredménye nem maradt fenn, de a társaság feloszlása után Gutenbergnek komoly tőkére volt szüksége a vállalkozás folytatásához, mert 1442-ben a strassburgi Tamás-alapítványból nagyobb összeget vett kölcsön. Ezt sohasem tudta visszafizetni, ezért a városból száműzték. 1444-ben említik őt utoljára Strassburgban, s legközelebb 1448-ban tűnik fel ismét </w:t>
      </w:r>
      <w:r>
        <w:rPr>
          <w:i/>
          <w:iCs/>
        </w:rPr>
        <w:t>Mainzban;</w:t>
      </w:r>
      <w:r>
        <w:rPr/>
        <w:t xml:space="preserve"> hogy közben hol tartózkodott, nem ismeretes. Mainzban megint azonnal 150 forintot vett kölcsön, valószínűleg találmánya tökéletesítésére. </w:t>
      </w:r>
    </w:p>
    <w:p>
      <w:pPr>
        <w:pStyle w:val="Normal"/>
        <w:keepLines/>
        <w:jc w:val="both"/>
        <w:rPr/>
      </w:pPr>
      <w:r>
        <w:rPr/>
        <w:t xml:space="preserve">Gutenberg </w:t>
      </w:r>
      <w:r>
        <w:rPr>
          <w:i/>
          <w:iCs/>
        </w:rPr>
        <w:t>találmányának lényege a betűsokszorosítás, a betűöntés</w:t>
      </w:r>
      <w:r>
        <w:rPr/>
        <w:t xml:space="preserve">. Ehhez mindenekelőtt kemény fából kimetszették a patricát (pecsételőt), amely a betűk tükörképét mutatta. Az elkészült patricát valamely puhább fémbe, pl. rézbe kalapálták, préselték s így bemélyített, de nem tükörképet kaptak, az ún. </w:t>
      </w:r>
      <w:r>
        <w:rPr>
          <w:i/>
          <w:iCs/>
        </w:rPr>
        <w:t>matricát.</w:t>
      </w:r>
      <w:r>
        <w:rPr/>
        <w:t xml:space="preserve"> Most az öntőszerszám segítségével – amely Gutenberg eredeti találmánya – a matricákba ólomötvözetből álló betűfémet öntöttek. Így kapták meg a </w:t>
      </w:r>
      <w:r>
        <w:rPr>
          <w:i/>
          <w:iCs/>
        </w:rPr>
        <w:t>betű</w:t>
      </w:r>
      <w:r>
        <w:rPr/>
        <w:t xml:space="preserve">ket, kiemelkedve a betűtest tetején tükörképszerűen fordított formában, s ezek a </w:t>
      </w:r>
      <w:r>
        <w:rPr>
          <w:i/>
          <w:iCs/>
        </w:rPr>
        <w:t>festékezés után helyes lenyomatot</w:t>
      </w:r>
      <w:r>
        <w:rPr/>
        <w:t xml:space="preserve"> hagytak a papíron. Az </w:t>
      </w:r>
      <w:r>
        <w:rPr>
          <w:i/>
          <w:iCs/>
        </w:rPr>
        <w:t>öntőszerszám lehetővé tette</w:t>
      </w:r>
      <w:r>
        <w:rPr/>
        <w:t xml:space="preserve"> egészen pontos, azonos méretű és formájú betűk tömeges előállítását, </w:t>
      </w:r>
      <w:r>
        <w:rPr>
          <w:i/>
          <w:iCs/>
        </w:rPr>
        <w:t>"sorozatgyártását</w:t>
      </w:r>
      <w:r>
        <w:rPr/>
        <w:t xml:space="preserve">", s e betűk kifogástalan szedését eredményezték. A betűöntőmódszerrel már Gutenberg idején 5-6 betűt tudtak percenként önteni. </w:t>
      </w:r>
    </w:p>
    <w:p>
      <w:pPr>
        <w:pStyle w:val="Normal"/>
        <w:keepLines/>
        <w:jc w:val="both"/>
        <w:rPr/>
      </w:pPr>
      <w:r>
        <w:rPr/>
        <w:t xml:space="preserve">A betűk bizonyos rendszer szerint voltak elhelyezve a </w:t>
      </w:r>
      <w:r>
        <w:rPr>
          <w:i/>
          <w:iCs/>
        </w:rPr>
        <w:t>szedőszekrény</w:t>
      </w:r>
      <w:r>
        <w:rPr/>
        <w:t xml:space="preserve"> fiókjaiban. Ezekből szedte ki őket a szedő és rakta be őket egymás mellé a </w:t>
      </w:r>
      <w:r>
        <w:rPr>
          <w:i/>
          <w:iCs/>
        </w:rPr>
        <w:t>szedővasba</w:t>
      </w:r>
      <w:r>
        <w:rPr/>
        <w:t xml:space="preserve">, s így alakított szavakat, sorokat. A szavak közé, vagy az egész sort teljesen ki nem töltő szöveg esetében a sor végére a betűknél alacsonyabb, ún. vakanyagot helyezett el, hogy a sor össze ne dőljön. Hogy a sorok egyformán függőleges vonalban végződjenek, azt ugyancsak a vakanyag segítségével, azaz a szóközök bővítésével, vagy szűkítésével érte el. A sorokból a </w:t>
      </w:r>
      <w:r>
        <w:rPr>
          <w:i/>
          <w:iCs/>
        </w:rPr>
        <w:t>szedőhajóban</w:t>
      </w:r>
      <w:r>
        <w:rPr/>
        <w:t xml:space="preserve"> képezték ki a nyomóformát, amelyet zsineggel körülkötöttek, hogy szét ne essék. </w:t>
      </w:r>
    </w:p>
    <w:p>
      <w:pPr>
        <w:pStyle w:val="Normal"/>
        <w:keepLines/>
        <w:jc w:val="both"/>
        <w:rPr/>
      </w:pPr>
      <w:r>
        <w:rPr/>
        <w:t xml:space="preserve">A fatáblanyomáshoz használt víztartalmú festék a fémbetűk festékezéséhez nem volt alkalmas. Ugyancsak Gutenberg volt az, aki a használható olajtartalmú </w:t>
      </w:r>
      <w:r>
        <w:rPr>
          <w:i/>
          <w:iCs/>
        </w:rPr>
        <w:t>nyomdai festéket</w:t>
      </w:r>
      <w:r>
        <w:rPr/>
        <w:t xml:space="preserve"> előállította. </w:t>
      </w:r>
    </w:p>
    <w:p>
      <w:pPr>
        <w:pStyle w:val="Normal"/>
        <w:keepLines/>
        <w:jc w:val="both"/>
        <w:rPr/>
      </w:pPr>
      <w:r>
        <w:rPr/>
        <w:t xml:space="preserve">A befestékezett szedésről készítendő nyomáshoz megfelelő </w:t>
      </w:r>
      <w:r>
        <w:rPr>
          <w:i/>
          <w:iCs/>
        </w:rPr>
        <w:t>sajtó</w:t>
      </w:r>
      <w:r>
        <w:rPr/>
        <w:t xml:space="preserve">ra volt szükség, ezt a szőlőprés átalakításával hozták létre. Fő alkatrészei: 1. az ún. </w:t>
      </w:r>
      <w:r>
        <w:rPr>
          <w:i/>
          <w:iCs/>
        </w:rPr>
        <w:t>tégely,</w:t>
      </w:r>
      <w:r>
        <w:rPr/>
        <w:t xml:space="preserve"> ami tulajdonképpen egy lap, amelyet a prés csavarjának segítségével a befestékezett szedésre helyezett papírra nyomnak; 2. a </w:t>
      </w:r>
      <w:r>
        <w:rPr>
          <w:i/>
          <w:iCs/>
        </w:rPr>
        <w:t>kocsi,</w:t>
      </w:r>
      <w:r>
        <w:rPr/>
        <w:t xml:space="preserve"> amelyre a szedést rászerelték és segítségével a tégely alá tolták, s a nyomtatás elvégzése után visszahúzták. Ez a </w:t>
      </w:r>
      <w:r>
        <w:rPr>
          <w:i/>
          <w:iCs/>
        </w:rPr>
        <w:t xml:space="preserve">tégelysajtó </w:t>
      </w:r>
      <w:r>
        <w:rPr/>
        <w:t xml:space="preserve">alapelveit, fő alkatrészeit és működését illetően egészen a </w:t>
      </w:r>
      <w:r>
        <w:rPr>
          <w:i/>
          <w:iCs/>
        </w:rPr>
        <w:t>19. század elejéig, a gyorssajtó feltalálásáig szinte változatlan maradt.</w:t>
      </w:r>
      <w:r>
        <w:rPr/>
        <w:t xml:space="preserve"> </w:t>
      </w:r>
    </w:p>
    <w:p>
      <w:pPr>
        <w:pStyle w:val="Normal"/>
        <w:keepLines/>
        <w:jc w:val="both"/>
        <w:rPr/>
      </w:pPr>
      <w:r>
        <w:rPr/>
        <w:t xml:space="preserve">A betűsokszorosítás, a szedési technika s a nyomtatófesték feltalálásával és az egész szedési és nyomtatási folyamat ilyen célszerű megalkotásával Gutenberg megteremtette a modern, mechanikus nyomtatási eljárás alapjait, amely eljárást – a modernebb formák mellett – még ma is alkalmazzák világszerte. A találmánynak e nagy jelentősége az oka, hogy a történelem folyamán </w:t>
      </w:r>
      <w:r>
        <w:rPr>
          <w:i/>
          <w:iCs/>
        </w:rPr>
        <w:t>másnak is tulajdonították</w:t>
      </w:r>
      <w:r>
        <w:rPr/>
        <w:t xml:space="preserve">, így pl. a holland Laurenz Janszon </w:t>
      </w:r>
      <w:r>
        <w:rPr>
          <w:i/>
          <w:iCs/>
        </w:rPr>
        <w:t>Coster</w:t>
      </w:r>
      <w:r>
        <w:rPr/>
        <w:t xml:space="preserve">nek, vagy a prágai Prokop </w:t>
      </w:r>
      <w:r>
        <w:rPr>
          <w:i/>
          <w:iCs/>
        </w:rPr>
        <w:t>Waldvogel</w:t>
      </w:r>
      <w:r>
        <w:rPr/>
        <w:t xml:space="preserve">nek, de e hipotézisek mind megdőltek, tévesnek bizonyultak. </w:t>
      </w:r>
    </w:p>
    <w:p>
      <w:pPr>
        <w:pStyle w:val="Normal"/>
        <w:keepLines/>
        <w:jc w:val="both"/>
        <w:rPr/>
      </w:pPr>
      <w:r>
        <w:rPr/>
        <w:t xml:space="preserve">Ahogy Gutenberg életpályáját - kevés biztos adat mellett – többnyire feltételezésekre szorítkozva rekonstruálnunk kell, úgy művei viszonylatában is sok a bizonytalanság. Bizonytalan, hogy mely nyomtatványok származnak tőle, s bizonytalan a neki tulajdonított nyomtatványok megjelenési ideje és egymás utáni időrendje is. Gutenberg ugyanis nem tüntette fel nevét kiadványain, s ez esetben is néhány külső adat (pl. ugyancsak egy pere, a Fusttal való per) nyomán lehet rekonstruálni az életművet. </w:t>
      </w:r>
    </w:p>
    <w:p>
      <w:pPr>
        <w:pStyle w:val="Normal"/>
        <w:keepLines/>
        <w:jc w:val="both"/>
        <w:rPr/>
      </w:pPr>
      <w:r>
        <w:rPr/>
        <w:t xml:space="preserve">Mindezek alapján </w:t>
      </w:r>
      <w:r>
        <w:rPr>
          <w:i/>
          <w:iCs/>
        </w:rPr>
        <w:t>legkorábbi fennmaradt nyomtatványa</w:t>
      </w:r>
      <w:r>
        <w:rPr/>
        <w:t xml:space="preserve"> kb. 1445-re datálható, s ez az ún. </w:t>
      </w:r>
      <w:r>
        <w:rPr>
          <w:i/>
          <w:iCs/>
        </w:rPr>
        <w:t>Utolsó ítélet-</w:t>
      </w:r>
      <w:r>
        <w:rPr/>
        <w:t xml:space="preserve">töredék (Fragment vom Weltgericht). Egyetlen papírlap, amelynek mindkét oldalán van nyomtatott szöveg; egy kötéstáblából áztatták ki. Ahogy elnevezése is jelzi, az utolsó ítéletről, a végítéletről szól. (Láttuk a Dritzehn - per alapján, hogy Gutenberg néhány társával már 1438-39-ben kísérletezett a nyomtatással, s keletkezhettek 1445 előtt is nyomtatványai, de ezek nem maradtak ránk. </w:t>
      </w:r>
      <w:r>
        <w:rPr>
          <w:i/>
          <w:iCs/>
        </w:rPr>
        <w:t>A nyomdászat feltalálásának nemzetközileg elfogadott éve is korábbi: 1440</w:t>
      </w:r>
      <w:r>
        <w:rPr/>
        <w:t xml:space="preserve">. Ezért ünnepelték világszerte 1840-ben Gutenberg találmányának 400 éves jubileumát, s az ez alkalomból kiadott emlékkönyv számára írta Vörösmarty Mihály "A Gutenberg albumba" című költeményét). </w:t>
      </w:r>
    </w:p>
    <w:p>
      <w:pPr>
        <w:pStyle w:val="Normal"/>
        <w:keepLines/>
        <w:jc w:val="both"/>
        <w:rPr/>
      </w:pPr>
      <w:r>
        <w:rPr/>
        <w:t xml:space="preserve">Az Utolsó ítélet-töredék mellett Gutenbergnek legrégebbről fennmaradt nyomtatványai az un. </w:t>
      </w:r>
      <w:r>
        <w:rPr>
          <w:i/>
          <w:iCs/>
        </w:rPr>
        <w:t>Donatusok</w:t>
      </w:r>
      <w:r>
        <w:rPr/>
        <w:t xml:space="preserve">. A 350 körül élt Aelius Donatus latin nyelvtankönyvét, amely a középkornak s Gutenberg korának is széles körben használt tankönyve volt, nevezték a szerző neve után "Donatus"-nak. Széleskörű elterjedtsége miatt táblanyomatos eljárással is gyakran sokszorosították, s Gutenberg is több kiadást készített a Donatusból. Csak csonka, töredékes példányok maradtak fenn belőlük és pergamenre nyomottak. (Valószínűleg papírra is nyomtatott Donatusokat, de ezek nem maradtak fenn). </w:t>
      </w:r>
    </w:p>
    <w:p>
      <w:pPr>
        <w:pStyle w:val="Normal"/>
        <w:keepLines/>
        <w:jc w:val="both"/>
        <w:rPr/>
      </w:pPr>
      <w:r>
        <w:rPr/>
        <w:t xml:space="preserve">Az Utolsó ítélet-töredék és a Donatusok mellett Gutenberg </w:t>
      </w:r>
      <w:r>
        <w:rPr>
          <w:i/>
          <w:iCs/>
        </w:rPr>
        <w:t>egyéb korai kiadványai</w:t>
      </w:r>
      <w:r>
        <w:rPr/>
        <w:t xml:space="preserve">: egy jóslatokat tartalmazó népkönyv, 4 különböző kalendárium, egy pápai bulla, 2 búcsúlevél, egy egyleveles imádság; s ezeket követi majd fő műve: a 42 soros Biblia. </w:t>
      </w:r>
    </w:p>
    <w:p>
      <w:pPr>
        <w:pStyle w:val="Normal"/>
        <w:keepLines/>
        <w:jc w:val="both"/>
        <w:rPr/>
      </w:pPr>
      <w:r>
        <w:rPr/>
        <w:t xml:space="preserve">Időrendben az Utolsó ítélet-töredéket és a Donatusokat az 1455. évre kiadott egyik naptára, az un. </w:t>
      </w:r>
      <w:r>
        <w:rPr>
          <w:i/>
          <w:iCs/>
        </w:rPr>
        <w:t>Török kalendárium</w:t>
      </w:r>
      <w:r>
        <w:rPr/>
        <w:t xml:space="preserve"> (Türkenkalender) követi. A naptár szövege a Konstantinápoly 1453-i elfoglalása miatt fenyegető török veszedelemre figyelmeztet és hírt ad a törökök 1454-i őszi vereségéről a magyar határon. (Ez az első magyar vonatkozású nyomtatvány, azaz hungarica). </w:t>
      </w:r>
    </w:p>
    <w:p>
      <w:pPr>
        <w:pStyle w:val="Normal"/>
        <w:keepLines/>
        <w:jc w:val="both"/>
        <w:rPr/>
      </w:pPr>
      <w:r>
        <w:rPr/>
        <w:t xml:space="preserve">Tárgyánál fogva is kapcsolódik a Török kalendáriumhoz III. Callixtus pápa 1455 június 29-én kibocsátott ún. </w:t>
      </w:r>
      <w:r>
        <w:rPr>
          <w:i/>
          <w:iCs/>
        </w:rPr>
        <w:t>Török bullája</w:t>
      </w:r>
      <w:r>
        <w:rPr/>
        <w:t xml:space="preserve"> (Türkenbulle), amely felhívás a török elleni hadjáratra. Mindkét törtök vonatkozású nyomtatványból 1-1 példány maradt fenn. </w:t>
      </w:r>
    </w:p>
    <w:p>
      <w:pPr>
        <w:pStyle w:val="Normal"/>
        <w:keepLines/>
        <w:jc w:val="both"/>
        <w:rPr/>
      </w:pPr>
      <w:r>
        <w:rPr/>
        <w:t xml:space="preserve">Az említett nyomtatványok Gutenberg első betűjével, az un. őstípussal készültek, amelyet az első nyomtatványok alapján Donatus-kalendáriumtípusnak is szoktak nevezni. E betű a korabeli missale (misekönyv)-kéziratokban használt gót írásfajta - amelyet textúrának is neveznek - alapján tervezett és ahhoz közelálló nyomdai betű. Gutenberg e betűtípust egyre jobban tökéletesítette, ahogy a szedést és nyomtatást is. Az Utolsó ítélet-töredékben a betűk vastagsága még egyenetlen s a szedés is kezdetleges. A sorok még nincsenek jól kizárva, azaz egyenlőtlenül végződnek; a sorok alapvonala sem egyenletes, s némely betűk jobbra vagy balra kissé el vannak billenve. Ehhez viszonyítva a Donatusokban és naptár-nyomtatványokban mind a betűk képe, mind szedésük állandó javulást mutat, s majd a 42 soros Bibliában éri el szinte tökéletesnek mondható formáját. E főművéhez jelent átmenetet az említett két búcsúlevél. </w:t>
      </w:r>
    </w:p>
    <w:p>
      <w:pPr>
        <w:pStyle w:val="Normal"/>
        <w:keepLines/>
        <w:jc w:val="both"/>
        <w:rPr/>
      </w:pPr>
      <w:r>
        <w:rPr/>
        <w:t xml:space="preserve">A </w:t>
      </w:r>
      <w:r>
        <w:rPr>
          <w:i/>
          <w:iCs/>
        </w:rPr>
        <w:t>búcsúlevelek</w:t>
      </w:r>
      <w:r>
        <w:rPr/>
        <w:t xml:space="preserve"> vagy bűnbocsánatlevelek már kézírásban és táblanyomatokon is terjedtek; egyházi megrendelésre készültek, az egyház kereskedett velük. Aki megvásárolta őket, annak teljes búcsút, bűnbocsánatot adott, illetve ígért. Gutenberg két búcsúlevele 1454-ben, illetve 1455-ben készült; ezek az </w:t>
      </w:r>
      <w:r>
        <w:rPr>
          <w:i/>
          <w:iCs/>
        </w:rPr>
        <w:t xml:space="preserve">első biztosan datált nyomtatványai. </w:t>
      </w:r>
      <w:r>
        <w:rPr/>
        <w:t xml:space="preserve">Az egyik 30, a másik 31 sort tartalmaz. Egymástól némileg különböző, s a Donatus-kalendárium típustól, Gutenberg őstípusától is eltérő, annál kisebb és kerekdedebb jellegű gót betűkkel van nyomtatva. A 31 soros azonban mint kiemelő betűt használja a korábbi őstípust, a 30 soros pedig ugyancsak kiemelő betűként főművének, a későbbi 42 soros Bibliának a betűtípusát. </w:t>
      </w:r>
    </w:p>
    <w:p>
      <w:pPr>
        <w:pStyle w:val="Normal"/>
        <w:keepLines/>
        <w:jc w:val="both"/>
        <w:rPr/>
      </w:pPr>
      <w:r>
        <w:rPr/>
        <w:t xml:space="preserve">Gutenbergnek az a műve, amely találmánya nagyszerűségét technikailag és művészileg is tökéletesen reprezentálja, s amelyet a könyvnyomtatás mind a mai napig nem tudott felülmúlni, a </w:t>
      </w:r>
      <w:r>
        <w:rPr>
          <w:i/>
          <w:iCs/>
        </w:rPr>
        <w:t>42 soros Biblia</w:t>
      </w:r>
      <w:r>
        <w:rPr/>
        <w:t xml:space="preserve">. Nyilvánvalóan ez az a mű, a "Werk der Bücher", amelyről az un. Helmasperger-féle jegyzőkönyvben, azaz annak a pernek egyik aktájában szó van, amelyet </w:t>
      </w:r>
      <w:r>
        <w:rPr>
          <w:i/>
          <w:iCs/>
        </w:rPr>
        <w:t>Johannes Fust mainzi polgár indított Gutenberg ellen</w:t>
      </w:r>
      <w:r>
        <w:rPr/>
        <w:t xml:space="preserve">. A periratból kiderül, hogy Gutenberg 1450 májusában 800 forint kölcsönt vett fel Fusttól, hogy azon nyomtató eszközt készítessen, amelyet azonban a kölcsön összege fejében rögtön el is zálogosított Fustnak. Ez az összeg azonban nem volt elegendő a tervezett vállalkozás befejezéséhez. Ezért Gutenberg, hogy tervét meg tudja valósítani, 1452-ben újabb szerződést köt Fusttal. Ezúttal Fust, mint üzlettárs 800 forinttal részt vesz az üzletben, Gutenberg viszont ennek ellenében ellátja a gyakorlati nyomdászi teendőket. Az üzlettársak azonban ismeretlen okból összevesztek, Fust beperelte Gutenberget, s visszakövetelte tőle a kölcsönzött összeget kamataival együtt. A bíróság megítélte az első összeg visszafizetését s a másodiknak azon részét is a kamatokkal együtt, amelyet Gutenberg nem a közös vállalkozásra fordított. Bár a per végleges eredményéről nincs tudomásunk, annyi bizonyos, hogy Gutenberg az első szerződésben elzálogosított nyomtatási felszereléseket és berendezéseket, azaz a 42 soros Biblia eszközeit is elvesztette, ezek Fust tulajdonába mentek át. </w:t>
      </w:r>
    </w:p>
    <w:p>
      <w:pPr>
        <w:pStyle w:val="Normal"/>
        <w:keepLines/>
        <w:jc w:val="both"/>
        <w:rPr/>
      </w:pPr>
      <w:r>
        <w:rPr>
          <w:i/>
          <w:iCs/>
        </w:rPr>
        <w:t>A 42 soros Biblia munkálatai</w:t>
      </w:r>
      <w:r>
        <w:rPr/>
        <w:t xml:space="preserve"> ezek szerint valószínűleg </w:t>
      </w:r>
      <w:r>
        <w:rPr>
          <w:i/>
          <w:iCs/>
        </w:rPr>
        <w:t xml:space="preserve">1450 táján kezdődtek és 1456 augusztusa előtt be kellett fejeződniük. </w:t>
      </w:r>
      <w:r>
        <w:rPr/>
        <w:t xml:space="preserve">Erre az időre vonatkozik ugyanis a párizsi nemzeti könyvtár egyik példányában a rubrikátor bejegyzése. A bibliát 2 hasábosan s eleinte hasábonként 40, majd 41, végül 42 sorban szedték. Gutenberg minden igyekezete az volt, hogy a nyomtatásban is </w:t>
      </w:r>
      <w:r>
        <w:rPr>
          <w:i/>
          <w:iCs/>
        </w:rPr>
        <w:t>megőrizze a kéziratos könyv jellegét</w:t>
      </w:r>
      <w:r>
        <w:rPr/>
        <w:t xml:space="preserve">, pl. 290 betűvel és jellel utánozta a kézirat szövegének sajátosságait, ezenkívül gazdagon iniciáltatta és rubrikáltatta a munkát. A biblia </w:t>
      </w:r>
      <w:r>
        <w:rPr>
          <w:i/>
          <w:iCs/>
        </w:rPr>
        <w:t>új betűkkel készült</w:t>
      </w:r>
      <w:r>
        <w:rPr/>
        <w:t xml:space="preserve">; egy tökéletesen metszett és öntött gót missale - típust használt, amely karcsúbb volt és szebben hatott a Donatus-naptár típusnál. Számos </w:t>
      </w:r>
      <w:r>
        <w:rPr>
          <w:i/>
          <w:iCs/>
        </w:rPr>
        <w:t xml:space="preserve">rövidítést </w:t>
      </w:r>
      <w:r>
        <w:rPr/>
        <w:t xml:space="preserve">(abbreviatúra) és összevont, ún. </w:t>
      </w:r>
      <w:r>
        <w:rPr>
          <w:i/>
          <w:iCs/>
        </w:rPr>
        <w:t>ikerbetűt</w:t>
      </w:r>
      <w:r>
        <w:rPr/>
        <w:t xml:space="preserve"> (ligatúra) vett át a nyomtatványba a kódexben alkalmazott szokás szerint. E műnél már a sortávolságok azonosságát is megtartották és a sorokat pontosan kizárták. A szedés képe, azaz az írásképnek az egész laphoz, illetve a margóhoz viszonyított szerencsésen megválasztott aránya nagy összhangot és szépséget biztosít a műnek. Eleinte megkísérelték, hogy a kiemelkedő részleteket vörös színnel nyomtassák, de végül az ilyen helyeket, mint pl. az iniciálék, üresen hagyták, hogy utólag kézi eljárással színezzék ki őket. A biblia 2 kötetes; 324, ill. 317 lapból, azaz összesen 641 lapból, illetve 1282 hasábból áll. Valószínűleg 200 példány készült belőle, 35 példányt pergamenre, 165-öt pedig papírra nyomtak. Hat szedő dolgozott a munkán, de a mesterről és segédeiről semmiféle záradék (kolofon) nem szól, s a keletkezés helye és ideje sincs feltüntetve. </w:t>
      </w:r>
    </w:p>
    <w:p>
      <w:pPr>
        <w:pStyle w:val="Normal"/>
        <w:keepLines/>
        <w:jc w:val="both"/>
        <w:rPr/>
      </w:pPr>
      <w:r>
        <w:rPr/>
        <w:t xml:space="preserve">Napjainkig 44 példány maradt fenn és ismeretes a 42 soros Bibliából. 8 német városban és Leningrádtól New Yorkig számos nagy könyvtárban található 1-2 példány. Magyarországon nincs teljes 42 soros Biblia; csupán az MTA Könyvtárában van belőle egy lap és az Országos Széchenyi Könyvtárban 1 lapnak a töredéke. (1913-ban Németországban facsimile kiadás készült róla; Anton Kippenberg munkája). </w:t>
      </w:r>
    </w:p>
    <w:p>
      <w:pPr>
        <w:pStyle w:val="Normal"/>
        <w:keepLines/>
        <w:jc w:val="both"/>
        <w:rPr/>
      </w:pPr>
      <w:r>
        <w:rPr/>
        <w:t xml:space="preserve">Gutenberg </w:t>
      </w:r>
      <w:r>
        <w:rPr>
          <w:i/>
          <w:iCs/>
        </w:rPr>
        <w:t>gazdaságilag tönkremenve került ki a Fust-féle perből</w:t>
      </w:r>
      <w:r>
        <w:rPr/>
        <w:t xml:space="preserve">. Hogy később is nyomtatott-e, nem bizonyos. Ismeretes azonban, hogy Humery mainzi városi ügyvéd és jogtanácsos anyagiakat bocsátott rendelkezésére nyomtató eszközök készítésére; ezek Gutenberg halála után Humeryre szálltak vissza. Halála előtti éveiről a továbbiak ismeretesek. </w:t>
      </w:r>
    </w:p>
    <w:p>
      <w:pPr>
        <w:pStyle w:val="Normal"/>
        <w:keepLines/>
        <w:jc w:val="both"/>
        <w:rPr/>
      </w:pPr>
      <w:r>
        <w:rPr/>
        <w:t xml:space="preserve">Az 1460-as évek elején heves harcok folytak Mainzban az érseki szék betöltéséért. 1462-ben a pápa Adolf von Nassaut (Nassaui Adolfot) nevezte ki a város érsekévé, a régi érsek, Diether von Isenburg azonban nem akarta átadni neki e tisztséget, s e miatt Nassaui Adolf zsoldosokkal meghódította és megsarcolta a várost, s a férfi-lakosság jó részét száműzte onnan. </w:t>
      </w:r>
    </w:p>
    <w:p>
      <w:pPr>
        <w:pStyle w:val="Normal"/>
        <w:keepLines/>
        <w:jc w:val="both"/>
        <w:rPr/>
      </w:pPr>
      <w:r>
        <w:rPr/>
        <w:t xml:space="preserve">Ekkor a városban 2 nyomda működött már: Gutenbergé mellett a Fust-Schöffer-féle műhely is. Hogy személy szerint Gutenberget e katasztrófa és a száműzetési parancs mennyire érinthette, nem ismeretes, de </w:t>
      </w:r>
      <w:r>
        <w:rPr>
          <w:i/>
          <w:iCs/>
        </w:rPr>
        <w:t xml:space="preserve">a nyomdászok jó részének el kellett hagynia Mainzot. </w:t>
      </w:r>
      <w:r>
        <w:rPr/>
        <w:t xml:space="preserve">Nincs tudomásunk róla, hogy Gutenberg 1462 után nyomtatott volna, de az bizonyos, hogy Nassaui Adolf, az új érsek 1465-ben udvari emberévé fogadta, kinevezte kamarásnak, elengedett neki mindenfajta adót és kötelezettséget, sőt életjáradékot biztosított számára, többek gabonát és bort is. </w:t>
      </w:r>
    </w:p>
    <w:p>
      <w:pPr>
        <w:pStyle w:val="Normal"/>
        <w:keepLines/>
        <w:jc w:val="both"/>
        <w:rPr/>
      </w:pPr>
      <w:r>
        <w:rPr/>
        <w:t xml:space="preserve">Gutenberg 1468 februárjának elején halt meg Mainzban. Az ottani ferencesek templomában temették el. Temetkezési helye, a ferences templom és szülőháza is elpusztult később a háborúk során. Mainzban szobor és emlékmúzeum örökíti meg az emlékét. </w:t>
      </w:r>
    </w:p>
    <w:p>
      <w:pPr>
        <w:pStyle w:val="Normal"/>
        <w:keepNext w:val="true"/>
        <w:keepLines/>
        <w:jc w:val="both"/>
        <w:rPr/>
      </w:pPr>
      <w:r>
        <w:rPr/>
        <w:t>Gutenbergnek tulajdonított munkák</w:t>
      </w:r>
    </w:p>
    <w:p>
      <w:pPr>
        <w:pStyle w:val="Normal"/>
        <w:keepLines/>
        <w:jc w:val="both"/>
        <w:rPr/>
      </w:pPr>
      <w:r>
        <w:rPr/>
        <w:t xml:space="preserve">Néhány Gutenberg életében készült, de kétes eredetű nyomtatványt a könyvtörténet megpróbált kapcsolatba hozni a mesterrel, anélkül, hogy az állítást hitelesen tudta volna igazolni. Közéjük tartozik pl. a </w:t>
      </w:r>
      <w:r>
        <w:rPr>
          <w:i/>
          <w:iCs/>
        </w:rPr>
        <w:t>Mainzi Psalterium</w:t>
      </w:r>
      <w:r>
        <w:rPr/>
        <w:t xml:space="preserve">, amely 1457-ben jelent meg Fust és Schöffer cégjelzéssel Mainzban. A Fust tulajdonába került Gutenberg-féle nyomdát Peter Schöffer vezette tovább; ő egykor Gutenberg beosztottja volt, de a perben ellene és Fust mellett tanúskodott. Mivel a Psalterium művészi és technikai tekintetben szinte eléri a 42 soros Biblia színvonalát, logikus volt a következtetés, hogy Gutenbergnek tetemes része volt a létrehozásában. Egy hipotézis szerint Gutenberg 1450-ben az első 800 forintot a Psalterium előállítására vette fel. Ez esetben – de ez nem bizonyítható – a terv, s a betűk művészi megalkotása lehetett volna Gutenberg munkája. </w:t>
      </w:r>
    </w:p>
    <w:p>
      <w:pPr>
        <w:pStyle w:val="Normal"/>
        <w:keepLines/>
        <w:jc w:val="both"/>
        <w:rPr/>
      </w:pPr>
      <w:r>
        <w:rPr/>
        <w:t xml:space="preserve">Még tisztázatlanabbak az ún. </w:t>
      </w:r>
      <w:r>
        <w:rPr>
          <w:i/>
          <w:iCs/>
        </w:rPr>
        <w:t>Konstanzi Missalé</w:t>
      </w:r>
      <w:r>
        <w:rPr/>
        <w:t xml:space="preserve">val kapcsolatos kérdések. A mű a Mainzi Psalterium kisebb, még ki nem alakított betűtípusával készült, s szinte előtanulmány benyomását kelti ahhoz. Három példánya maradt fenn, amelyek eltérnek egymástól. Ezek nem közlik sem a nyomtatás helyét, sem idejét. Hogy a Missale Gutenberg műveinek tekinthető-e, ahogy többen gyanítják, nincs bebizonyítva. </w:t>
      </w:r>
    </w:p>
    <w:p>
      <w:pPr>
        <w:pStyle w:val="Normal"/>
        <w:keepLines/>
        <w:jc w:val="both"/>
        <w:rPr/>
      </w:pPr>
      <w:r>
        <w:rPr/>
        <w:t xml:space="preserve">Szintén vitatott a szerzősége a kor másik nagy biblianyomtatványának, az ún. 36 soros Bibliának, amelyet Gutenberg Donatus - naptártípusának legtökéletesebb változatával nyomtattak 1457-1458 körül. A biblia betűi a nyomás után Albert Pfister bambergi nyomdájában szerepelnek, így a szerzőséget az ő személyére is megpróbálták kiterjeszteni, de Pfister nyomtatványai jóval gyengébbek a 36 soros Bibliánál. Azt is állították, hogy maga Gutenberg nyomta a bibliát Bambergben. Mindezek a meghatározási kísérletek azonban csak hipotézisek maradtak. </w:t>
      </w:r>
    </w:p>
    <w:p>
      <w:pPr>
        <w:pStyle w:val="Normal"/>
        <w:keepLines/>
        <w:jc w:val="both"/>
        <w:rPr/>
      </w:pPr>
      <w:r>
        <w:rPr/>
        <w:t xml:space="preserve">Végül Gutenberg szerzősége még az ún. </w:t>
      </w:r>
      <w:r>
        <w:rPr>
          <w:i/>
          <w:iCs/>
        </w:rPr>
        <w:t>Catholicon</w:t>
      </w:r>
      <w:r>
        <w:rPr/>
        <w:t xml:space="preserve">nal kapcsolatosan merült fel. E Catholicon, amely szótár latin nyelvtannal, olyan kis fél gót betűkkel készült, amelyek Gutenberg 31 soros búcsúlevelének típusához állnak közel. A mű nem éri el Gutenberg nyomtatványainak színvonalát, mégis arra gondolnak, hogy a zárószöveg a nyomdászat feltalálójára utal, mikor ünnepélyes hangon szól arról, hogy a mű a mindenható segítségével nem az írónáddal, a palavesszővel vagy tollal, hanem a patricák és matricák csodálatos összjátéka, aránya és mértéke révén 1460-ban jött létre. Gutenberget nem nevezi meg, így nincs jogunk őt a Catholicon szerzőjének tekintenünk. A művet mások Fustnak és Schöffernek is próbálták tulajdonítani. </w:t>
      </w:r>
      <w:r>
        <w:br w:type="page"/>
      </w:r>
    </w:p>
    <w:p>
      <w:pPr>
        <w:pStyle w:val="Normal"/>
        <w:keepLines/>
        <w:jc w:val="center"/>
        <w:rPr>
          <w:b/>
          <w:b/>
          <w:bCs/>
        </w:rPr>
      </w:pPr>
      <w:r>
        <w:rPr>
          <w:b/>
          <w:bCs/>
        </w:rPr>
        <w:t>A könyvnyomtatás elterjedése Németországban</w:t>
      </w:r>
    </w:p>
    <w:p>
      <w:pPr>
        <w:pStyle w:val="Normal"/>
        <w:keepLines/>
        <w:jc w:val="center"/>
        <w:rPr>
          <w:b/>
          <w:b/>
          <w:bCs/>
        </w:rPr>
      </w:pPr>
      <w:r>
        <w:rPr>
          <w:b/>
          <w:bCs/>
        </w:rPr>
      </w:r>
    </w:p>
    <w:p>
      <w:pPr>
        <w:pStyle w:val="Normal"/>
        <w:keepLines/>
        <w:jc w:val="both"/>
        <w:rPr/>
      </w:pPr>
      <w:r>
        <w:rPr/>
        <w:t xml:space="preserve">A nyomdászat még Gutenberg életében kezdett elterjedni Németországban, sőt halála (1468) előtt már Németországon kívül, Itáliában is megnyílt az első könyvnyomtató műhely 1465-ben. A </w:t>
      </w:r>
      <w:r>
        <w:rPr>
          <w:i/>
          <w:iCs/>
        </w:rPr>
        <w:t>15. század végéig</w:t>
      </w:r>
      <w:r>
        <w:rPr/>
        <w:t xml:space="preserve">, amely időszakot a könyvnyomtatás első fejlődési korszakaként külön szoktunk számba venni, mint az ősnyomtatványok és az ősnyomdászok korát, </w:t>
      </w:r>
      <w:r>
        <w:rPr>
          <w:i/>
          <w:iCs/>
        </w:rPr>
        <w:t>az új sokszorosító művészet műhelyei behálózták már szinte az egész Európát.</w:t>
      </w:r>
      <w:r>
        <w:rPr/>
        <w:t xml:space="preserve"> </w:t>
      </w:r>
    </w:p>
    <w:p>
      <w:pPr>
        <w:pStyle w:val="Normal"/>
        <w:keepLines/>
        <w:jc w:val="both"/>
        <w:rPr/>
      </w:pPr>
      <w:r>
        <w:rPr/>
        <w:t xml:space="preserve">Gutenberg maga valószínűleg nem ismerte fel még teljesen találmánya óriási jelentőségét. Arra törekedett, hogy a találmányt titokban tartsa, titoktartásra kötelezte mindazokat akikkel szövetkezett, társult létrehozására. Nyomtatványaival minél jobban igyekezett utánozni a kéziratos könyv külső formáját, de a szedési és a mechanikus nyomtatási eljárással mégis valami teljesen újat hozott létre, amely újnak sajátos technikai és esztétikai szabályai vannak. Ez az új Gutenberg minden igyekezete ellenére sem maradhatott sokáig titokban, nagyon hamar elterjedt és hozzájárult a következő időszakok arculatának az átalakulásához. </w:t>
      </w:r>
    </w:p>
    <w:p>
      <w:pPr>
        <w:pStyle w:val="Normal"/>
        <w:keepLines/>
        <w:jc w:val="both"/>
        <w:rPr/>
      </w:pPr>
      <w:r>
        <w:rPr/>
        <w:t xml:space="preserve">Az elterjedés számára az első, a kezdeti lehetőséget Fustnak Gutenberg ellen folytatott 1455-i pere biztosította. A perben Gutenberg egyik tanítványa, Peter Schöffer Fust mellett és Gutenberg ellen vallott. A per után otthagyta a Gutenberg-nyomdát és Fusttal társulva önálló műhelyt nyitottak Mainzban, azaz létrehozták a második könyvnyomdát, a </w:t>
      </w:r>
      <w:r>
        <w:rPr>
          <w:i/>
          <w:iCs/>
        </w:rPr>
        <w:t xml:space="preserve">Fust-Schöffer nyomdát. </w:t>
      </w:r>
    </w:p>
    <w:p>
      <w:pPr>
        <w:pStyle w:val="Normal"/>
        <w:keepLines/>
        <w:jc w:val="both"/>
        <w:rPr/>
      </w:pPr>
      <w:r>
        <w:rPr/>
        <w:t xml:space="preserve">A Gutenberg- és a Fust-Schöffer-nyomda néhány alkalmazottja később önállósította magát, s így nyitott már 1458 körül nyomdát </w:t>
      </w:r>
      <w:r>
        <w:rPr>
          <w:i/>
          <w:iCs/>
        </w:rPr>
        <w:t>Strassburgban Johann Mentelin</w:t>
      </w:r>
      <w:r>
        <w:rPr/>
        <w:t xml:space="preserve"> és 1460-ban </w:t>
      </w:r>
      <w:r>
        <w:rPr>
          <w:i/>
          <w:iCs/>
        </w:rPr>
        <w:t>Bambergben Albrecht Pfister</w:t>
      </w:r>
      <w:r>
        <w:rPr/>
        <w:t xml:space="preserve">. </w:t>
      </w:r>
    </w:p>
    <w:p>
      <w:pPr>
        <w:pStyle w:val="Normal"/>
        <w:keepLines/>
        <w:jc w:val="both"/>
        <w:rPr/>
      </w:pPr>
      <w:r>
        <w:rPr/>
        <w:t xml:space="preserve">Végül </w:t>
      </w:r>
      <w:r>
        <w:rPr>
          <w:i/>
          <w:iCs/>
        </w:rPr>
        <w:t>döntő lökést</w:t>
      </w:r>
      <w:r>
        <w:rPr/>
        <w:t xml:space="preserve"> adott a nyomdászat elterjedésének </w:t>
      </w:r>
      <w:r>
        <w:rPr>
          <w:i/>
          <w:iCs/>
        </w:rPr>
        <w:t>Mainz elfoglalása</w:t>
      </w:r>
      <w:r>
        <w:rPr/>
        <w:t xml:space="preserve"> 1462-ben Nassaui Adolf által , amelyet - ahogy láttuk - a férfilakosság száműzetése követett. Ennek során a </w:t>
      </w:r>
      <w:r>
        <w:rPr>
          <w:i/>
          <w:iCs/>
        </w:rPr>
        <w:t>Gutenberg- és a Fust-Schöffer-nyomda alkalmazottai is szétrajzottak</w:t>
      </w:r>
      <w:r>
        <w:rPr/>
        <w:t xml:space="preserve"> Németországban, sőt Németországon kívül is. Az elmenekült nyomdászokat nem kötelezte már semmiféle titoktartás, valamennyi önálló nyomda létesítésére törekedett. A nyomdászok a nyomdai berendezést, felszerelést nem tudták magukkal vinni, új helyükön maguk készítettek vagy készíttettek ilyeneket: aranyművessel metszették a betűket (patricákat), amelyek segítségével ők maguk öntöttek, az áccsal sajtót, az asztalossal szedőszekrényt csináltattak, tanulókat fogadtak fel és megtanították őket szedni és nyomtatni, ilyen módon számos műhelyt szereltek fel és működtettek. Így alakultak Mainzban, Strassburgban és Bambergben már előbb alapított nyomdák mellett újak is, de hamarosan nyomdák nyíltak </w:t>
      </w:r>
      <w:r>
        <w:rPr>
          <w:i/>
          <w:iCs/>
        </w:rPr>
        <w:t>Kölnben</w:t>
      </w:r>
      <w:r>
        <w:rPr/>
        <w:t xml:space="preserve"> (1466), </w:t>
      </w:r>
      <w:r>
        <w:rPr>
          <w:i/>
          <w:iCs/>
        </w:rPr>
        <w:t xml:space="preserve">Augsburgban </w:t>
      </w:r>
      <w:r>
        <w:rPr/>
        <w:t xml:space="preserve">(1468), </w:t>
      </w:r>
      <w:r>
        <w:rPr>
          <w:i/>
          <w:iCs/>
        </w:rPr>
        <w:t>Nürnbergben</w:t>
      </w:r>
      <w:r>
        <w:rPr/>
        <w:t xml:space="preserve"> (1470 körül), </w:t>
      </w:r>
      <w:r>
        <w:rPr>
          <w:i/>
          <w:iCs/>
        </w:rPr>
        <w:t>Ulmban</w:t>
      </w:r>
      <w:r>
        <w:rPr/>
        <w:t xml:space="preserve"> (1473), </w:t>
      </w:r>
      <w:r>
        <w:rPr>
          <w:i/>
          <w:iCs/>
        </w:rPr>
        <w:t>Lübeckben</w:t>
      </w:r>
      <w:r>
        <w:rPr/>
        <w:t xml:space="preserve"> (1473), s elég későn Németország egyik majdani nyomdai központjában, </w:t>
      </w:r>
      <w:r>
        <w:rPr>
          <w:i/>
          <w:iCs/>
        </w:rPr>
        <w:t>Lipcsében</w:t>
      </w:r>
      <w:r>
        <w:rPr/>
        <w:t xml:space="preserve"> (1481) s még számos más német városban az ősnyomtatvány-korszakban: </w:t>
      </w:r>
      <w:r>
        <w:rPr>
          <w:i/>
          <w:iCs/>
        </w:rPr>
        <w:t>a 15. század során összesen 55 helyen</w:t>
      </w:r>
      <w:r>
        <w:rPr/>
        <w:t xml:space="preserve">. Több városban egyazon időben is több nyomda működött, s egymást követték a nyomdai műhelyek, ha valahol egy megszűnt, hamarosan másik keletkezett helyette. Kialakult már a 15. században néhány olyan német nyomdászváros, nyomdászati centrum, ahol a század során rendkívül magas volt a nyomdaüzemek száma. Strassburgban pl. több mint 20, Kölnben 29, Augsburgban pedig 22 ősnyomdász tevékenykedett a 15. század során. </w:t>
      </w:r>
    </w:p>
    <w:p>
      <w:pPr>
        <w:pStyle w:val="Normal"/>
        <w:keepLines/>
        <w:jc w:val="both"/>
        <w:rPr/>
      </w:pPr>
      <w:r>
        <w:rPr/>
        <w:t xml:space="preserve">De nem egy jelentékeny külföldi országban is német nyomdászok honosítják meg a könyvnyomtatást, ők az illető ország első könyvnyomtatói: így pl. Itáliában 1465-ben, Franciaországban 1470-ben, Magyarországon 1472-ben, Spanyolországban 1473-ban stb. </w:t>
      </w:r>
    </w:p>
    <w:p>
      <w:pPr>
        <w:pStyle w:val="Normal"/>
        <w:keepLines/>
        <w:jc w:val="both"/>
        <w:rPr/>
      </w:pPr>
      <w:r>
        <w:rPr/>
        <w:t xml:space="preserve">Néhány nevezetesebb német ősnyomda </w:t>
      </w:r>
    </w:p>
    <w:p>
      <w:pPr>
        <w:pStyle w:val="Normal"/>
        <w:keepNext w:val="true"/>
        <w:keepLines/>
        <w:jc w:val="both"/>
        <w:rPr>
          <w:i/>
          <w:i/>
          <w:iCs/>
        </w:rPr>
      </w:pPr>
      <w:r>
        <w:rPr>
          <w:i/>
          <w:iCs/>
        </w:rPr>
        <w:t>A Fust-Schöffer nyomda</w:t>
      </w:r>
    </w:p>
    <w:p>
      <w:pPr>
        <w:pStyle w:val="Normal"/>
        <w:keepLines/>
        <w:jc w:val="both"/>
        <w:rPr/>
      </w:pPr>
      <w:r>
        <w:rPr/>
        <w:t xml:space="preserve">Miután a Gutenberg elleni 1455-i pere eredményeként Fust kezébe került Gutenberg neki elzálogosított felszerelése és Peter Schöffer, Gutenberg egyik tanítványa mestere ellen vallott és kivált a nyomdából. Fust és Schöffer társult és Fust házában, </w:t>
      </w:r>
      <w:r>
        <w:rPr>
          <w:i/>
          <w:iCs/>
        </w:rPr>
        <w:t>Mainzban</w:t>
      </w:r>
      <w:r>
        <w:rPr/>
        <w:t xml:space="preserve"> berendezték a </w:t>
      </w:r>
      <w:r>
        <w:rPr>
          <w:i/>
          <w:iCs/>
        </w:rPr>
        <w:t>2. nyomdászműhelyt.</w:t>
      </w:r>
      <w:r>
        <w:rPr/>
        <w:t xml:space="preserve"> A nyomda Fust-Schöffer nyomda néven vált ismertté. A társuláson belül Schöffer értett a nyomdatechnikához, Fust pedig az üzleti ügyeket, a könyvek árusítását intézte, nagyon sikeresen, jó üzleti, kereskedelmi érzékkel. </w:t>
      </w:r>
    </w:p>
    <w:p>
      <w:pPr>
        <w:pStyle w:val="Normal"/>
        <w:keepLines/>
        <w:jc w:val="both"/>
        <w:rPr/>
      </w:pPr>
      <w:r>
        <w:rPr/>
        <w:t xml:space="preserve">Peter Schöffer Gutenbergnél jóval (kb. 25 évvel) fiatalabb ember volt. Eredetileg mint írnok működött Párizsban s egyben péciamásoló diák volt a párizsi egyetemen. Innen került Gutenberg mainzi műhelyébe, s ő volt az egyik legtehetségesebb tanítványa, ami kiválása utáni ízléses nyomtatványai is bizonyítanak. </w:t>
      </w:r>
    </w:p>
    <w:p>
      <w:pPr>
        <w:pStyle w:val="Normal"/>
        <w:keepLines/>
        <w:jc w:val="both"/>
        <w:rPr/>
      </w:pPr>
      <w:r>
        <w:rPr/>
        <w:t xml:space="preserve">Első nagy műve az új cégnek a Gutenbergnek is tulajdonított, 1457-ben megjelent </w:t>
      </w:r>
      <w:r>
        <w:rPr>
          <w:i/>
          <w:iCs/>
        </w:rPr>
        <w:t>Mainzi Psalterium</w:t>
      </w:r>
      <w:r>
        <w:rPr/>
        <w:t xml:space="preserve"> (Zsoltároskönyv). Nagyon szépek a kiadvány kétszínnyomású, vörös és kék színű díszes iniciáléi. A mű szépsége vetekszik Gutenberg kiadványaiéval. Gutenberggel szemben, aki névtelenül visszahúzódott művei mögé, </w:t>
      </w:r>
      <w:r>
        <w:rPr>
          <w:i/>
          <w:iCs/>
        </w:rPr>
        <w:t>az új cég</w:t>
      </w:r>
      <w:r>
        <w:rPr/>
        <w:t xml:space="preserve"> a műben </w:t>
      </w:r>
      <w:r>
        <w:rPr>
          <w:i/>
          <w:iCs/>
        </w:rPr>
        <w:t xml:space="preserve">öntudatosan megnevezi magát </w:t>
      </w:r>
      <w:r>
        <w:rPr/>
        <w:t xml:space="preserve">és itt közlik először később ismertté vált nyomdászjelvényüket (signetjüket). A mű kolofonja büszkén szól az új találmányról, a nyomdászatról is: "nagy szorgalommal és a könyvnyomtatás lángeszű találmányának segítségével, a toll minden igénybevétele nélkül készült". Nem tulajdonítják maguknak a könyvnyomtatás feltalálását, de Gutenberget sem nevezik meg, pedig ők, akik közvetlen kapcsolatban voltak vele, tudtak a feltaláló személyéről. (Ellenfelei!) </w:t>
      </w:r>
    </w:p>
    <w:p>
      <w:pPr>
        <w:pStyle w:val="Normal"/>
        <w:keepLines/>
        <w:jc w:val="both"/>
        <w:rPr/>
      </w:pPr>
      <w:r>
        <w:rPr/>
        <w:t xml:space="preserve">Schöffernek teljesen önálló és a psalteriumot is felülmúló munkája volt az 1462-ben megjelent </w:t>
      </w:r>
      <w:r>
        <w:rPr>
          <w:i/>
          <w:iCs/>
        </w:rPr>
        <w:t>48 soros Biblia</w:t>
      </w:r>
      <w:r>
        <w:rPr/>
        <w:t xml:space="preserve">. (Hasábonként 48 sor). Ez a biblia a könyvnyomtatás korai szakaszának egyik legszebb mértéke. Schöffer új, kerekebb gót betűtípussal nyomtatta, amelyet ő maga metszett, s e típus nagyon tehetséges betűmetszőnek mutatja. Ő használt egyébként először görög betűket is Cicero "De officiis" című művéhez (1465). </w:t>
      </w:r>
    </w:p>
    <w:p>
      <w:pPr>
        <w:pStyle w:val="Normal"/>
        <w:keepLines/>
        <w:jc w:val="both"/>
        <w:rPr/>
      </w:pPr>
      <w:r>
        <w:rPr/>
        <w:t xml:space="preserve">Schöffer és Fust </w:t>
      </w:r>
      <w:r>
        <w:rPr>
          <w:i/>
          <w:iCs/>
        </w:rPr>
        <w:t>kiadók, nyomdászok és könyvkereskedők</w:t>
      </w:r>
      <w:r>
        <w:rPr/>
        <w:t xml:space="preserve"> voltak egyben. Vállalták a kiadói költségeket, nyomtatták és árusították kiadványaikat. Könyvlerakatuk volt Párizsban és Frankfurt am Mainban is. Schöffer Fust leányát vette feleségül és amikor Fust 1465-ben egyik párizsi útja során meghalt, ő vette át és egyedül vezette tovább a vállalatot. Egy 1470-ben kiadott könyvhirdetése a nyomda 21 ősnyomtatványát tartalmazza. A vezetése idején megjelent kiadványok közül egyik legjelentékenyebb egy latin nyelvű </w:t>
      </w:r>
      <w:r>
        <w:rPr>
          <w:i/>
          <w:iCs/>
        </w:rPr>
        <w:t>füvészkönyv (Herbarius)</w:t>
      </w:r>
      <w:r>
        <w:rPr/>
        <w:t xml:space="preserve"> 1484-ből, amely egy évvel később németül is megjelent. Számos növényt ábrázoló fametszetet tartalmaz a mű. Egyéb nemzeti nyelvű munkái is vannak e fordítás mellett; kiemelkedik közülük az 1492-ben kiadott ONT&gt;</w:t>
      </w:r>
      <w:r>
        <w:rPr>
          <w:i/>
          <w:iCs/>
        </w:rPr>
        <w:t>Szász Krónika</w:t>
      </w:r>
      <w:r>
        <w:rPr/>
        <w:t xml:space="preserve"> (Chronik der Sachsen) című történeti munka. </w:t>
      </w:r>
    </w:p>
    <w:p>
      <w:pPr>
        <w:pStyle w:val="Normal"/>
        <w:keepLines/>
        <w:jc w:val="both"/>
        <w:rPr/>
      </w:pPr>
      <w:r>
        <w:rPr/>
        <w:t xml:space="preserve">Schöffer tehát az egyházi, vallási tárgyú művek mellett (Psalterium, Biblia) világiakat is adott ki (füvészkönyv, krónika), s a latinok mellett német nyelvű nyomtatványai is voltak. Kb. fél évszázadon át dolgozott Mainzban, itt halt meg 1502-ben. A nyomdát fia, majd unokája vezette később. </w:t>
      </w:r>
    </w:p>
    <w:p>
      <w:pPr>
        <w:pStyle w:val="Normal"/>
        <w:keepLines/>
        <w:jc w:val="both"/>
        <w:rPr/>
      </w:pPr>
      <w:r>
        <w:rPr/>
        <w:t>***</w:t>
      </w:r>
    </w:p>
    <w:p>
      <w:pPr>
        <w:pStyle w:val="Normal"/>
        <w:keepLines/>
        <w:jc w:val="both"/>
        <w:rPr/>
      </w:pPr>
      <w:r>
        <w:rPr/>
        <w:t xml:space="preserve">Schöffer mellett </w:t>
      </w:r>
      <w:r>
        <w:rPr>
          <w:i/>
          <w:iCs/>
        </w:rPr>
        <w:t>más nyomdászok</w:t>
      </w:r>
      <w:r>
        <w:rPr/>
        <w:t xml:space="preserve"> is működtek </w:t>
      </w:r>
      <w:r>
        <w:rPr>
          <w:i/>
          <w:iCs/>
        </w:rPr>
        <w:t>Mainzban</w:t>
      </w:r>
      <w:r>
        <w:rPr/>
        <w:t xml:space="preserve"> az ősnyomdászat időszakában. Említésre méltó közülük </w:t>
      </w:r>
      <w:r>
        <w:rPr>
          <w:i/>
          <w:iCs/>
        </w:rPr>
        <w:t>Erhard Reuwig</w:t>
      </w:r>
      <w:r>
        <w:rPr/>
        <w:t xml:space="preserve">, akinek valamelyes kapcsolata is volt Schöfferrel. Reuwig, aki eredetileg festő volt, 1483-ban elkísérte a mainzi dóm plébánosát, Bernhard Braydanbachot jeruzsálemi zarándokútjára és az úton rajzokat készített. E rajzokat később fába metszette, s e fametszetekkel díszítve kiadta a </w:t>
      </w:r>
      <w:r>
        <w:rPr>
          <w:i/>
          <w:iCs/>
        </w:rPr>
        <w:t>Breydenbach-féle útleírást</w:t>
      </w:r>
      <w:r>
        <w:rPr/>
        <w:t xml:space="preserve">. A kolofon szerint a művet maga Reuwig nyomtatta is, de ez kétséges, mert a nyomtatvány betűi Schöffertől származnak. Az útleírás magyarokat ábrázoló fametszetes képeket is tartalmaz. Első ízben 1486-ban jelent meg Mainzban két kiadásban is: németül és latinul. Népszerű munka volt ez az útleírás a 15. században; később Németalföldön flamand, Lyonban francia, majd Speyerben közös német-latin nyelvű kiadása is jelent meg az eredeti fametszetekkel. </w:t>
      </w:r>
    </w:p>
    <w:p>
      <w:pPr>
        <w:pStyle w:val="Normal"/>
        <w:keepLines/>
        <w:jc w:val="both"/>
        <w:rPr/>
      </w:pPr>
      <w:r>
        <w:rPr/>
        <w:t>***</w:t>
      </w:r>
    </w:p>
    <w:p>
      <w:pPr>
        <w:pStyle w:val="Normal"/>
        <w:keepLines/>
        <w:jc w:val="both"/>
        <w:rPr/>
      </w:pPr>
      <w:r>
        <w:rPr/>
        <w:t xml:space="preserve">Mainz mellett Strassburg lett a 15. században a német nyomdászat egyik centruma. Ahogy említettük, itt már Mainz 1462-i pusztulása előtt megindult a könyvnyomtatás, s </w:t>
      </w:r>
      <w:r>
        <w:rPr>
          <w:i/>
          <w:iCs/>
        </w:rPr>
        <w:t>20-nál több ősnyomdász</w:t>
      </w:r>
      <w:r>
        <w:rPr/>
        <w:t xml:space="preserve"> működött a városban, köztük számos képzett mester. </w:t>
      </w:r>
    </w:p>
    <w:p>
      <w:pPr>
        <w:pStyle w:val="Normal"/>
        <w:keepLines/>
        <w:jc w:val="both"/>
        <w:rPr/>
      </w:pPr>
      <w:r>
        <w:rPr/>
        <w:t xml:space="preserve">Az első strassburgi nyomdát </w:t>
      </w:r>
      <w:r>
        <w:rPr>
          <w:i/>
          <w:iCs/>
        </w:rPr>
        <w:t>Johann Mentelin</w:t>
      </w:r>
      <w:r>
        <w:rPr/>
        <w:t xml:space="preserve"> rendezte be 1458 körül. 1460-61-ben két kötetes latin bibliát adott ki, majd ugyancsak ő nyomtatta 1466-ban az </w:t>
      </w:r>
      <w:r>
        <w:rPr>
          <w:i/>
          <w:iCs/>
        </w:rPr>
        <w:t xml:space="preserve">első német nyelvű bibliát. </w:t>
      </w:r>
      <w:r>
        <w:rPr/>
        <w:t xml:space="preserve">A német fordítás meglehetősen gyenge munka, de nevezetessége, hogy Luther későbbi híres fordításáig ez a szöveg jelent meg 14 kiadásban. (Már az első kiadás évében újból kiadta, helyesebben utánnyomta a második strassburgi nyomdász, </w:t>
      </w:r>
      <w:r>
        <w:rPr>
          <w:i/>
          <w:iCs/>
        </w:rPr>
        <w:t>Heinrich Eggestein</w:t>
      </w:r>
      <w:r>
        <w:rPr/>
        <w:t xml:space="preserve">). Mentelin német nyelvű nemzeti irodalmi műveket is nyomtatott, Wolfram von Eschenbach híres 12-13. századi lovagi költő (Minnesänger) főművét, a Parzivalt és Titurel című munkáját is. </w:t>
      </w:r>
    </w:p>
    <w:p>
      <w:pPr>
        <w:pStyle w:val="Normal"/>
        <w:keepLines/>
        <w:jc w:val="both"/>
        <w:rPr/>
      </w:pPr>
      <w:r>
        <w:rPr/>
        <w:t xml:space="preserve">Mentelin veje volt </w:t>
      </w:r>
      <w:r>
        <w:rPr>
          <w:i/>
          <w:iCs/>
        </w:rPr>
        <w:t>Adolf Rusch</w:t>
      </w:r>
      <w:r>
        <w:rPr/>
        <w:t xml:space="preserve">, aki 1474-ben elsőként használta Németországban az Itáliából származó antikvát, a latin nyomdai betűt. </w:t>
      </w:r>
    </w:p>
    <w:p>
      <w:pPr>
        <w:pStyle w:val="Normal"/>
        <w:keepLines/>
        <w:jc w:val="both"/>
        <w:rPr/>
      </w:pPr>
      <w:r>
        <w:rPr/>
        <w:t xml:space="preserve">Német nyelvű népszerű irodalmat nyomtatott elsősorban Mentelin másik veje, </w:t>
      </w:r>
      <w:r>
        <w:rPr>
          <w:i/>
          <w:iCs/>
        </w:rPr>
        <w:t>Martin Schott</w:t>
      </w:r>
      <w:r>
        <w:rPr/>
        <w:t xml:space="preserve">, és egy másik, szintén strassburgi nyomdász, </w:t>
      </w:r>
      <w:r>
        <w:rPr>
          <w:i/>
          <w:iCs/>
        </w:rPr>
        <w:t>Heinrich Knoblochtzer</w:t>
      </w:r>
      <w:r>
        <w:rPr/>
        <w:t xml:space="preserve"> is. </w:t>
      </w:r>
    </w:p>
    <w:p>
      <w:pPr>
        <w:pStyle w:val="Normal"/>
        <w:keepLines/>
        <w:jc w:val="both"/>
        <w:rPr/>
      </w:pPr>
      <w:r>
        <w:rPr/>
        <w:t>***</w:t>
      </w:r>
    </w:p>
    <w:p>
      <w:pPr>
        <w:pStyle w:val="Normal"/>
        <w:keepLines/>
        <w:jc w:val="both"/>
        <w:rPr/>
      </w:pPr>
      <w:r>
        <w:rPr/>
        <w:t xml:space="preserve">A népszerű német nyelvű irodalom nyomtatásának kezdeti központja azonban időrendben a 3. német nyomdászváros </w:t>
      </w:r>
      <w:r>
        <w:rPr>
          <w:i/>
          <w:iCs/>
        </w:rPr>
        <w:t>Bamberg</w:t>
      </w:r>
      <w:r>
        <w:rPr/>
        <w:t xml:space="preserve"> volt. Itt működött mint első nyomdász 1460 és 1464 közt </w:t>
      </w:r>
      <w:r>
        <w:rPr>
          <w:i/>
          <w:iCs/>
        </w:rPr>
        <w:t>Albrecht Pfister</w:t>
      </w:r>
      <w:r>
        <w:rPr/>
        <w:t xml:space="preserve">. Ő a Gutenbergnek is tulajdonított 35 soros Biblia betűivel nyomtatta munkáit. Hogy hogyan jutott e betűtípushoz, máig sem tisztázott dolog. Nyomtatványai többségükben német költemények, mesék, históriák, s egy, - már táblanyomatos eljárással Gutenberg találmánya előtt is gyakran sokszorosított könyvféleség – Biblia pauperum, amelynek két német kiadása mellett egy latin kiadása is van. Valamennyi munkája tartalmaz fametszetes illusztrációkat. </w:t>
      </w:r>
    </w:p>
    <w:p>
      <w:pPr>
        <w:pStyle w:val="Normal"/>
        <w:keepLines/>
        <w:jc w:val="both"/>
        <w:rPr/>
      </w:pPr>
      <w:r>
        <w:rPr/>
        <w:t>***</w:t>
      </w:r>
    </w:p>
    <w:p>
      <w:pPr>
        <w:pStyle w:val="Normal"/>
        <w:keepLines/>
        <w:jc w:val="both"/>
        <w:rPr/>
      </w:pPr>
      <w:r>
        <w:rPr/>
        <w:t xml:space="preserve">A 4. német nyomdászváros, </w:t>
      </w:r>
      <w:r>
        <w:rPr>
          <w:i/>
          <w:iCs/>
        </w:rPr>
        <w:t>Köln</w:t>
      </w:r>
      <w:r>
        <w:rPr/>
        <w:t xml:space="preserve">, </w:t>
      </w:r>
      <w:r>
        <w:rPr>
          <w:i/>
          <w:iCs/>
        </w:rPr>
        <w:t>29 ősnyomdászával</w:t>
      </w:r>
      <w:r>
        <w:rPr/>
        <w:t xml:space="preserve"> Németország </w:t>
      </w:r>
      <w:r>
        <w:rPr>
          <w:i/>
          <w:iCs/>
        </w:rPr>
        <w:t>legnagyobb nyomdászati centruma</w:t>
      </w:r>
      <w:r>
        <w:rPr/>
        <w:t xml:space="preserve"> a 15. században. Ez időben a város érseki és egyetemi székhely volt, s a skolasztikus teológia művelésének egyik központja. Ezek az intézmények vonzzák ide a nyomdászokat, s ezen intézmények jellegéből, szellemiségéből adódik, hogy a megjelent kiadványok többsége egyházi, teológiai tárgyú munka. </w:t>
      </w:r>
    </w:p>
    <w:p>
      <w:pPr>
        <w:pStyle w:val="Normal"/>
        <w:keepLines/>
        <w:jc w:val="both"/>
        <w:rPr/>
      </w:pPr>
      <w:r>
        <w:rPr/>
        <w:t xml:space="preserve">Már az első itteni nyomdász, </w:t>
      </w:r>
      <w:r>
        <w:rPr>
          <w:i/>
          <w:iCs/>
        </w:rPr>
        <w:t>Ulrich Zell</w:t>
      </w:r>
      <w:r>
        <w:rPr/>
        <w:t xml:space="preserve">, aki maga is pap volt, ezt az irányzatot képviselte. 1466-ban jelent meg az első nyomtatványa s nyomdászpályája során összesen kb. 200 művet nyomtatott; ezek többnyire kisebb terjedelmű és kis-alakú egyházi munkák. </w:t>
      </w:r>
    </w:p>
    <w:p>
      <w:pPr>
        <w:pStyle w:val="Normal"/>
        <w:keepLines/>
        <w:jc w:val="both"/>
        <w:rPr/>
      </w:pPr>
      <w:r>
        <w:rPr/>
        <w:t xml:space="preserve">A legtermékenyebb kölni ősnyomdász </w:t>
      </w:r>
      <w:r>
        <w:rPr>
          <w:i/>
          <w:iCs/>
        </w:rPr>
        <w:t>Heinrich Quentell</w:t>
      </w:r>
      <w:r>
        <w:rPr/>
        <w:t xml:space="preserve"> volt, mintegy 400 nyomtatványával. Legfontosabb munkája a </w:t>
      </w:r>
      <w:r>
        <w:rPr>
          <w:i/>
          <w:iCs/>
        </w:rPr>
        <w:t>Kölni Biblia</w:t>
      </w:r>
      <w:r>
        <w:rPr/>
        <w:t xml:space="preserve"> (Kölner Bibel), amely 1478 körül keletkezett és két egymástól eltérő német dialektusban jelent meg, 125 fametszettel díszítve. </w:t>
      </w:r>
    </w:p>
    <w:p>
      <w:pPr>
        <w:pStyle w:val="Normal"/>
        <w:keepLines/>
        <w:jc w:val="both"/>
        <w:rPr/>
      </w:pPr>
      <w:r>
        <w:rPr/>
        <w:t>***</w:t>
      </w:r>
    </w:p>
    <w:p>
      <w:pPr>
        <w:pStyle w:val="Normal"/>
        <w:keepLines/>
        <w:jc w:val="both"/>
        <w:rPr/>
      </w:pPr>
      <w:r>
        <w:rPr/>
        <w:t xml:space="preserve">Az időrendben 5. német nyomdászváros </w:t>
      </w:r>
      <w:r>
        <w:rPr>
          <w:i/>
          <w:iCs/>
        </w:rPr>
        <w:t>Augsburg</w:t>
      </w:r>
      <w:r>
        <w:rPr/>
        <w:t xml:space="preserve"> volt, amely mint délnémet település szoros kapcsolatot tartott az itáliai művészeti és szellemi áramlatokkal. Az itteni nyomdászok munkásságára is hatott az időközben fejletté vált itáliai tipográfia, s már az első augsburgi nyomdász, </w:t>
      </w:r>
      <w:r>
        <w:rPr>
          <w:i/>
          <w:iCs/>
        </w:rPr>
        <w:t>Günther Zainer</w:t>
      </w:r>
      <w:r>
        <w:rPr/>
        <w:t xml:space="preserve">, akinek első nyomtatványa 1468-ban jelent meg, azon fáradozott, hogy az olasz nyomdászokkal egyenrangú kiadványokat bocsásson ki. Betűtípusai fél gót, olasz jellegű betűk voltak és nagyon korán alkalmazta Németországban az antikvát is. Számos fametszettel illusztrált német nyelvű könyvet adott ki a szélesebb néprétegek tanítása és szórakoztatása végett, és a 22 augsburgi ősnyomdász közül többen követték ezt az irányzatot. </w:t>
      </w:r>
    </w:p>
    <w:p>
      <w:pPr>
        <w:pStyle w:val="Normal"/>
        <w:keepLines/>
        <w:jc w:val="both"/>
        <w:rPr/>
      </w:pPr>
      <w:r>
        <w:rPr/>
        <w:t xml:space="preserve">Kiemelkedő nyomdász volt </w:t>
      </w:r>
      <w:r>
        <w:rPr>
          <w:i/>
          <w:iCs/>
        </w:rPr>
        <w:t>Erhard Ratdolt</w:t>
      </w:r>
      <w:r>
        <w:rPr/>
        <w:t xml:space="preserve">, aki Augsburgból származott, de hosszabb ideig Velencében nyomtatott, majd 1486-ban visszatért Augsburgba. Róla Velence ősnyomdászatánál lesz majd még szó, itt csak annyit jegyzünk meg, hogy az általa Velencében kifejlesztett reneszánsz könyvdíszítést Augsburgban is meghonosította. Ő nyomtatott elsőként többszínű fametszetet is. </w:t>
      </w:r>
    </w:p>
    <w:p>
      <w:pPr>
        <w:pStyle w:val="Normal"/>
        <w:keepLines/>
        <w:jc w:val="both"/>
        <w:rPr/>
      </w:pPr>
      <w:r>
        <w:rPr/>
        <w:t>***</w:t>
      </w:r>
    </w:p>
    <w:p>
      <w:pPr>
        <w:pStyle w:val="Normal"/>
        <w:keepLines/>
        <w:jc w:val="both"/>
        <w:rPr/>
      </w:pPr>
      <w:r>
        <w:rPr/>
        <w:t xml:space="preserve">Nem vesszük sorra az 55 német ősnyomdász-várost, de szólnunk kell még </w:t>
      </w:r>
      <w:r>
        <w:rPr>
          <w:i/>
          <w:iCs/>
        </w:rPr>
        <w:t>Nürnbergről,</w:t>
      </w:r>
      <w:r>
        <w:rPr/>
        <w:t xml:space="preserve"> illetve az itt működő </w:t>
      </w:r>
      <w:r>
        <w:rPr>
          <w:i/>
          <w:iCs/>
        </w:rPr>
        <w:t>Anton Kobergerről</w:t>
      </w:r>
      <w:r>
        <w:rPr/>
        <w:t xml:space="preserve">, az első nyomdai nagyüzem létrehozójáról. </w:t>
      </w:r>
    </w:p>
    <w:p>
      <w:pPr>
        <w:pStyle w:val="Normal"/>
        <w:keepLines/>
        <w:jc w:val="both"/>
        <w:rPr/>
      </w:pPr>
      <w:r>
        <w:rPr/>
        <w:t xml:space="preserve">Az ősnyomdászok már valamennyien kapitalista vállalkozók, akik mind nagyobb és teljesítő képesebb üzemet igyekeznek megteremteni, s a lehetőség szerint mind nagyobb haszonra törekszenek. Ugyanakkor a legtöbb nyomda néhány személyes kisüzem, amelyen belül a munkamegosztás sem érvényesül: minden alkalmazott minden munkát végez, akik pl. egyik nap szednek, ugyanazok a következő napon nyomnak. A nagyobb nyomdák azonban üzemszerűen működnek, s ezek közt is az elsők közé tartozik Koberger nürnbergi nyomdája. </w:t>
      </w:r>
    </w:p>
    <w:p>
      <w:pPr>
        <w:pStyle w:val="Normal"/>
        <w:keepLines/>
        <w:jc w:val="both"/>
        <w:rPr/>
      </w:pPr>
      <w:r>
        <w:rPr/>
        <w:t xml:space="preserve">Anton Koberger 1470 körül kezdte a nyomdásztevékenységet Nürnbergben. Eleinte keveset nyomtatott, de műhelyét hamarosan jelentékeny nagyvállalattá fejlesztette: </w:t>
      </w:r>
      <w:r>
        <w:rPr>
          <w:i/>
          <w:iCs/>
        </w:rPr>
        <w:t>24 sajtó</w:t>
      </w:r>
      <w:r>
        <w:rPr/>
        <w:t xml:space="preserve">val rendelkezett és </w:t>
      </w:r>
      <w:r>
        <w:rPr>
          <w:i/>
          <w:iCs/>
        </w:rPr>
        <w:t>100-nál több segédet</w:t>
      </w:r>
      <w:r>
        <w:rPr/>
        <w:t xml:space="preserve"> foglalkoztatott. Alkalmazottai már nem laktak nála és nem étkeztek vele, - ahogy ez a kisebb, patriarchális műhelyekben szokásos és általános volt - és nyomdájában az üzemkezdetet és a munka befejezését harangszó jelezte. </w:t>
      </w:r>
    </w:p>
    <w:p>
      <w:pPr>
        <w:pStyle w:val="Normal"/>
        <w:keepLines/>
        <w:jc w:val="both"/>
        <w:rPr/>
      </w:pPr>
      <w:r>
        <w:rPr/>
        <w:t xml:space="preserve">Koberger az 1940-es évektől kezdve egyre inkább </w:t>
      </w:r>
      <w:r>
        <w:rPr>
          <w:i/>
          <w:iCs/>
        </w:rPr>
        <w:t>mint kiadó</w:t>
      </w:r>
      <w:r>
        <w:rPr/>
        <w:t xml:space="preserve"> működött. Kiadványaihoz tőkeerős "csendes-társakat" szerzett, akikkel a hasznon osztozkodott. Foglalkoztatott idegen nyomdákat is és ezeket gyakran a kiadványok egy részével fizette, de ő is részt vett más nyomdák kiadói vállalkozásaiban, ha azok anyagi haszonnal kecsegtették. Máskor saját kiadványait kicserélte más nyomdák kelendő kiadványaival és üzeme nagy könyvtermése számára igyekezett a piacot megszervezni: ezért tartott utazó ügynököket és hozott létre fiókvállalatokat (filiálékat) szerte Európában, Velencétől Lübeckig és Párizstól Krakkóig, s Budáig. </w:t>
      </w:r>
    </w:p>
    <w:p>
      <w:pPr>
        <w:pStyle w:val="Normal"/>
        <w:keepLines/>
        <w:jc w:val="both"/>
        <w:rPr/>
      </w:pPr>
      <w:r>
        <w:rPr/>
        <w:t xml:space="preserve">Kiadványai kiválasztásában is fontos szerepet játszott az értékesítési lehetőség. 1473-tól 200-nál több könyvet adott ki, némelyet ezres példányszámban. Főleg keresett, népszerű munkákat nyomtatott magas példányszámú kiadásokban. Műveinek külső kiállítása, tipográfiai minősége jó átlagszínvonalon mozgott, amely alól csak néhány fő alkotása kivétel: ezeket szebb betűkkel, fametszetekkel és magas színvonalon állította elő. Ilyen munkája pl. az 1483-ban kiadott </w:t>
      </w:r>
      <w:r>
        <w:rPr>
          <w:i/>
          <w:iCs/>
        </w:rPr>
        <w:t>német Biblia</w:t>
      </w:r>
      <w:r>
        <w:rPr/>
        <w:t xml:space="preserve"> és különösen a </w:t>
      </w:r>
      <w:r>
        <w:rPr>
          <w:i/>
          <w:iCs/>
        </w:rPr>
        <w:t>Schedel-féle Világkrónika</w:t>
      </w:r>
      <w:r>
        <w:rPr/>
        <w:t xml:space="preserve">. E krónika, amely legjelentékenyebb kiadványa, Hartmann Schedel nürnbergi városi orvos munkája. 1809 fametszetes illusztrációt tartalmaz, amelyek közt az egyik Budát ábrázolja. Az 1809 fametszet összesen 645 dúcról készült, ugyanaz a kép (városkép vagy arckép) több aláírással is megjelent a műben m esetleg némileg után metszve, átalakítva. A Világkrónikát Koberger német és latin nyelven is kiadta 1493-ban és több utánnyomás jelent meg. </w:t>
      </w:r>
    </w:p>
    <w:p>
      <w:pPr>
        <w:pStyle w:val="Normal"/>
        <w:keepLines/>
        <w:jc w:val="both"/>
        <w:rPr/>
      </w:pPr>
      <w:r>
        <w:rPr/>
        <w:t xml:space="preserve">Koberger 1513-ban halt meg; ezután vállalata fokozatosan hanyatlott, majd 1526-ban megszűnt. </w:t>
      </w:r>
    </w:p>
    <w:p>
      <w:pPr>
        <w:pStyle w:val="Normal"/>
        <w:keepLines/>
        <w:jc w:val="both"/>
        <w:rPr/>
      </w:pPr>
      <w:r>
        <w:rPr/>
        <w:t>***</w:t>
      </w:r>
    </w:p>
    <w:p>
      <w:pPr>
        <w:pStyle w:val="Normal"/>
        <w:keepLines/>
        <w:jc w:val="both"/>
        <w:rPr/>
      </w:pPr>
      <w:r>
        <w:rPr/>
        <w:t xml:space="preserve">Végezetül </w:t>
      </w:r>
      <w:r>
        <w:rPr>
          <w:i/>
          <w:iCs/>
        </w:rPr>
        <w:t xml:space="preserve">Bázel </w:t>
      </w:r>
      <w:r>
        <w:rPr/>
        <w:t xml:space="preserve">ősnyomdászatáról emlékezünk még meg; e későbbi svájci város ugyanis 1501-ig a német birodalomhoz tartozott. Az ősnyomdászat idején szorosak voltak a kapcsolatai Mainzzal, s a város első nyomdásza </w:t>
      </w:r>
      <w:r>
        <w:rPr>
          <w:i/>
          <w:iCs/>
        </w:rPr>
        <w:t>Berthold Ruppel</w:t>
      </w:r>
      <w:r>
        <w:rPr/>
        <w:t xml:space="preserve"> volt, Gutenberg egyik tanítványa, aki a Gutenberg - Fust perben is tanúskodott. Az ő nyomdájában zajlott le </w:t>
      </w:r>
      <w:r>
        <w:rPr>
          <w:i/>
          <w:iCs/>
        </w:rPr>
        <w:t>1471-ben az első nyomdászsztrájk</w:t>
      </w:r>
      <w:r>
        <w:rPr/>
        <w:t xml:space="preserve">. Alkalmazottai béremelést követelve kezdtek sztrájkolni, s végül a városi tanács közvetített és ítélkezett a szembenálló felek közt: a mestert segédei tisztességes ellátására kötelezte; megengedte neki, hogy a fegyelmezetlen munkást elbocsássa, de csak leszolgált bérének kifizetése után. Kimondta, hogy a segéd bármikor kiveheti a bérét és elhagyhatja a nyomdát. A nyomdatulajdonos és a segédei közti szerződés időtartamát fél évben határozta meg a tanács. (Ez a gyakorlat 1800 tájáig fennmaradt). Amikor a tanács határozata leszögezte az alkalmazottak jogait, ugyanakkor szigorúan megtiltotta nekik, hogy előzetes megbeszélés alapján szervezkedjenek. </w:t>
      </w:r>
    </w:p>
    <w:p>
      <w:pPr>
        <w:pStyle w:val="Normal"/>
        <w:keepLines/>
        <w:jc w:val="both"/>
        <w:rPr/>
      </w:pPr>
      <w:r>
        <w:rPr/>
        <w:t xml:space="preserve">A 15. század utolsó három évtizedében már </w:t>
      </w:r>
      <w:r>
        <w:rPr>
          <w:i/>
          <w:iCs/>
        </w:rPr>
        <w:t>26 nyomda</w:t>
      </w:r>
      <w:r>
        <w:rPr/>
        <w:t xml:space="preserve"> működött Bázelben, s a város leghíresebb ősnyomdásza </w:t>
      </w:r>
      <w:r>
        <w:rPr>
          <w:i/>
          <w:iCs/>
        </w:rPr>
        <w:t>Johannes Ammerbach</w:t>
      </w:r>
      <w:r>
        <w:rPr/>
        <w:t xml:space="preserve"> volt. Párizsban végzett egyetemi tanulmányokat, majd Velencében tanulta meg a nyomdászatot, s egy ideig – mint tudós nyomdász – Koberger nürnbergi nyomdájában volt korrektor. 1477-től nyomdászkodott Bázelben és a humanista irányt képviselte, bár teológiai munkákat is adott ki. Az ő nyomdájában tanult Johannes Frobenius, a 16. század legjelentékenyebb bázeli nyomdásza, s egyben az ősnyomdászat korát követő humanista nyomdászat egyik kiemelkedő európai képviselője. (Bővebben a humanista nyomdászok közt szólunk róla). </w:t>
      </w:r>
      <w:r>
        <w:br w:type="page"/>
      </w:r>
    </w:p>
    <w:p>
      <w:pPr>
        <w:pStyle w:val="Normal"/>
        <w:keepLines/>
        <w:jc w:val="center"/>
        <w:rPr>
          <w:b/>
          <w:b/>
          <w:bCs/>
        </w:rPr>
      </w:pPr>
      <w:r>
        <w:rPr>
          <w:b/>
          <w:bCs/>
        </w:rPr>
        <w:t>A nyomdászat elterjedése Németországon kívül</w:t>
      </w:r>
    </w:p>
    <w:p>
      <w:pPr>
        <w:pStyle w:val="Normal"/>
        <w:keepLines/>
        <w:jc w:val="center"/>
        <w:rPr>
          <w:b/>
          <w:b/>
          <w:bCs/>
        </w:rPr>
      </w:pPr>
      <w:r>
        <w:rPr>
          <w:b/>
          <w:bCs/>
        </w:rPr>
      </w:r>
    </w:p>
    <w:p>
      <w:pPr>
        <w:pStyle w:val="Normal"/>
        <w:keepLines/>
        <w:jc w:val="both"/>
        <w:rPr/>
      </w:pPr>
      <w:r>
        <w:rPr/>
        <w:t xml:space="preserve">Láttuk, hogy Mainz 1462-i elfoglalása után a város nyomdászai szétrajzanak Németország egész területére és Európa többi országaiba is. A legtöbb országban német nyomdászok honosítják meg a könyvnyomtatást, számos európai városban működik német nyomdász az ősnyomdászat korában. </w:t>
      </w:r>
    </w:p>
    <w:p>
      <w:pPr>
        <w:pStyle w:val="Normal"/>
        <w:keepLines/>
        <w:jc w:val="both"/>
        <w:rPr/>
      </w:pPr>
      <w:r>
        <w:rPr/>
        <w:t xml:space="preserve">A nyomdászat elterjedése nagyjából megfelel az egyes országok, népek akkori kulturális fejlődési szintjének: 1465 – Itália, 1470 – Franciaország, 1472 – Magyarország és Németalföld, 1473 – Spanyolország, 1474 – Lengyelország, 1476 – Csehország és Anglia stb. </w:t>
      </w:r>
    </w:p>
    <w:p>
      <w:pPr>
        <w:pStyle w:val="Normal"/>
        <w:keepLines/>
        <w:jc w:val="both"/>
        <w:rPr/>
      </w:pPr>
      <w:r>
        <w:rPr/>
        <w:t>Itália</w:t>
      </w:r>
    </w:p>
    <w:p>
      <w:pPr>
        <w:pStyle w:val="Normal"/>
        <w:keepLines/>
        <w:jc w:val="both"/>
        <w:rPr/>
      </w:pPr>
      <w:r>
        <w:rPr/>
        <w:t xml:space="preserve">Az ősnyomdászat időszakában Németország mellett legjelentékenyebb szerepe volt a könyvnyomtatás terén az itáliai nyomdászatnak. Számos német nyomdász is dolgozott itt, sőt Németországon kívül itt honosították meg először az új találmányt, amikor 2 német könyvnyomtató, </w:t>
      </w:r>
      <w:r>
        <w:rPr>
          <w:i/>
          <w:iCs/>
        </w:rPr>
        <w:t>Konrad Sweynheim és Arnold Pannartz</w:t>
      </w:r>
      <w:r>
        <w:rPr/>
        <w:t xml:space="preserve"> 1465-ben Rómától északkeletre, Subiaco bencés kolostorában felállította az első könyvnyomtató műhelyt. Első nyomtatványuk Donatus latin nyelvtankönyve volt, majd Cicero szónoklattani művét (De oratore) adták közre. </w:t>
      </w:r>
    </w:p>
    <w:p>
      <w:pPr>
        <w:pStyle w:val="Normal"/>
        <w:keepLines/>
        <w:jc w:val="both"/>
        <w:rPr/>
      </w:pPr>
      <w:r>
        <w:rPr/>
        <w:t xml:space="preserve">1467-ben, kétéves subiacoi működés után, nyomdai üzemüket Rómába helyezték át, a ma is meglévő Massimi palotába. Erősen hatott rájuk az Olaszországban virágzó </w:t>
      </w:r>
      <w:r>
        <w:rPr>
          <w:i/>
          <w:iCs/>
        </w:rPr>
        <w:t xml:space="preserve">humanizmus </w:t>
      </w:r>
      <w:r>
        <w:rPr/>
        <w:t xml:space="preserve">szelleme. Ők készítenek </w:t>
      </w:r>
      <w:r>
        <w:rPr>
          <w:i/>
          <w:iCs/>
        </w:rPr>
        <w:t>elsőként antikvát</w:t>
      </w:r>
      <w:r>
        <w:rPr/>
        <w:t xml:space="preserve"> még Subiacoban, ez azonban még erősen magán viseli a gót formák nyomait. Római antikvájuk már tisztább, mentesebb a gót betűk hatásától. </w:t>
      </w:r>
    </w:p>
    <w:p>
      <w:pPr>
        <w:pStyle w:val="Normal"/>
        <w:keepLines/>
        <w:jc w:val="both"/>
        <w:rPr/>
      </w:pPr>
      <w:r>
        <w:rPr/>
        <w:t xml:space="preserve">Nyomdájuk mellett újabb és újabb műhelyek keletkeznek </w:t>
      </w:r>
      <w:r>
        <w:rPr>
          <w:i/>
          <w:iCs/>
        </w:rPr>
        <w:t>Rómában</w:t>
      </w:r>
      <w:r>
        <w:rPr/>
        <w:t xml:space="preserve"> gyors egymásutánban. Emiatt hamarosan értékesítési nehézségekkel küzdenek, raktáraik zsúfoltak, a könyvpiac felvevőképessége szűk. Nyomdászi tevékenységük így is gazdag, 1472-ig 36 munkát bocsátanak ki. 1473-ban a két társ megválik egymástól. </w:t>
      </w:r>
    </w:p>
    <w:p>
      <w:pPr>
        <w:pStyle w:val="Normal"/>
        <w:keepLines/>
        <w:jc w:val="both"/>
        <w:rPr/>
      </w:pPr>
      <w:r>
        <w:rPr/>
        <w:t xml:space="preserve">Róma nyomdászatában ez időben németeké a vezető szerep. Sweynheim és Pannartz mellett itt működik </w:t>
      </w:r>
      <w:r>
        <w:rPr>
          <w:i/>
          <w:iCs/>
        </w:rPr>
        <w:t>Ulrich Han</w:t>
      </w:r>
      <w:r>
        <w:rPr/>
        <w:t xml:space="preserve"> Ingolstadtból, s ő vezeti be Itáliában a fametszettel díszített könyvet, sőt hangjegyes kiadványokat is közread. Rómában tevékenykedik a </w:t>
      </w:r>
      <w:r>
        <w:rPr>
          <w:i/>
          <w:iCs/>
        </w:rPr>
        <w:t>Lauer-nyomda</w:t>
      </w:r>
      <w:r>
        <w:rPr/>
        <w:t xml:space="preserve"> is, amelynek egyik segéde, Hess András 1472-ben Karai László hívására Budára jön. </w:t>
      </w:r>
    </w:p>
    <w:p>
      <w:pPr>
        <w:pStyle w:val="Normal"/>
        <w:keepLines/>
        <w:jc w:val="both"/>
        <w:rPr/>
      </w:pPr>
      <w:r>
        <w:rPr/>
        <w:t xml:space="preserve">Az itáliai könyvnyomtatás központjában, </w:t>
      </w:r>
      <w:r>
        <w:rPr>
          <w:i/>
          <w:iCs/>
        </w:rPr>
        <w:t>Velencében</w:t>
      </w:r>
      <w:r>
        <w:rPr/>
        <w:t xml:space="preserve"> 1469-ben, négy évvel Subiaco után veszi kezdetét a nyomdászat, de ekkor gyors egymásutánban több műhely keletkezik. A város </w:t>
      </w:r>
      <w:r>
        <w:rPr>
          <w:i/>
          <w:iCs/>
        </w:rPr>
        <w:t>előkelő helyet foglal el az ősnyomdászat idején</w:t>
      </w:r>
      <w:r>
        <w:rPr/>
        <w:t xml:space="preserve"> nemcsak Itáliában, hanem egész Európában. Itt is német nyomdászok a kezdeményezők, az első nyomda alapítója 1469-ben </w:t>
      </w:r>
      <w:r>
        <w:rPr>
          <w:i/>
          <w:iCs/>
        </w:rPr>
        <w:t>Johann von Speyer</w:t>
      </w:r>
      <w:r>
        <w:rPr/>
        <w:t xml:space="preserve">. 1470-ben bekövetkezett halála után testvére, </w:t>
      </w:r>
      <w:r>
        <w:rPr>
          <w:i/>
          <w:iCs/>
        </w:rPr>
        <w:t>Wendelin von Speyer</w:t>
      </w:r>
      <w:r>
        <w:rPr/>
        <w:t xml:space="preserve"> vezeti tovább a műhelyt. Jelentőségük, hogy latin klasszikusok mellett ők nyomtatták az első olasz könyvet, Petrarca Daloskönyvét, sőt az első olasz nyelvű bibliát is. </w:t>
      </w:r>
    </w:p>
    <w:p>
      <w:pPr>
        <w:pStyle w:val="Normal"/>
        <w:keepLines/>
        <w:jc w:val="both"/>
        <w:rPr/>
      </w:pPr>
      <w:r>
        <w:rPr/>
        <w:t xml:space="preserve">Velence első kiemelkedő nyomdásza </w:t>
      </w:r>
      <w:r>
        <w:rPr>
          <w:i/>
          <w:iCs/>
        </w:rPr>
        <w:t>Nicolas Jenson</w:t>
      </w:r>
      <w:r>
        <w:rPr/>
        <w:t xml:space="preserve"> volt. Fiatalon a párizsi pénzverde vésnökeként munkálkodott, majd VII. Károly francia király a Gutenberg-féle 42 soros Biblia megjelenése után Mainzba küldte a nyomdászmesterség elsajátítására. Időközben azonban VII. Károly meghalt, utódját a könyvnyomtatás nem érdekelte, ezért Jenson hazatérése helyett Velencébe ment, s lett az itáliai nyomdászat vezető egyénisége. 1470-ben nyitotta meg itt, a világkereskedelem ekkori központjában műhelyét, s 10 évig dolgozott a városban. </w:t>
      </w:r>
    </w:p>
    <w:p>
      <w:pPr>
        <w:pStyle w:val="Normal"/>
        <w:keepLines/>
        <w:jc w:val="both"/>
        <w:rPr/>
      </w:pPr>
      <w:r>
        <w:rPr/>
        <w:t xml:space="preserve">Jenson munkásságának kiemelkedő eredménye az </w:t>
      </w:r>
      <w:r>
        <w:rPr>
          <w:i/>
          <w:iCs/>
        </w:rPr>
        <w:t>első művészien metszett antikva</w:t>
      </w:r>
      <w:r>
        <w:rPr/>
        <w:t xml:space="preserve">. E betűtípus – láttuk – Subiacoban és Rómában már előbb használatos volt , de sorainak alapvonala egyenetlen, hullámzó, a betűk formája nehézkes. Jenson antikvatípusát tökéletes alapvonal és szép betűforma jellemzi, neki köszönhető, hogy a velencei nyomdászat felülmúlja a rómait, illetve az itáliai a németországit. Jenson </w:t>
      </w:r>
      <w:r>
        <w:rPr>
          <w:i/>
          <w:iCs/>
        </w:rPr>
        <w:t xml:space="preserve">kiadóként is széleskörű tevékenységet </w:t>
      </w:r>
      <w:r>
        <w:rPr/>
        <w:t xml:space="preserve">fejtett ki. Haláláig, 1480-ig 150 munkát jelentetett meg a legkülönbözőbb tudományterületekről. </w:t>
      </w:r>
    </w:p>
    <w:p>
      <w:pPr>
        <w:pStyle w:val="Normal"/>
        <w:keepLines/>
        <w:jc w:val="both"/>
        <w:rPr/>
      </w:pPr>
      <w:r>
        <w:rPr/>
        <w:t xml:space="preserve">Nagy hatása volt Velence ősnyomdászatának nagy hírére az Augsburgból való </w:t>
      </w:r>
      <w:r>
        <w:rPr>
          <w:i/>
          <w:iCs/>
        </w:rPr>
        <w:t>Erhard Ratdolt</w:t>
      </w:r>
      <w:r>
        <w:rPr/>
        <w:t xml:space="preserve"> munkásságának is. Két társával együtt 66 munkát nyomtatott Velencében, köztük számos matematikai és csillagászati tárgyút is. Ratdolt a </w:t>
      </w:r>
      <w:r>
        <w:rPr>
          <w:i/>
          <w:iCs/>
        </w:rPr>
        <w:t>reneszánsz könyvdíszítés megteremtője</w:t>
      </w:r>
      <w:r>
        <w:rPr/>
        <w:t xml:space="preserve">. Fametszetes könyvdíszeivel kiszorítja a nyomtatott könyvből a kézzel festett könyvdíszt. </w:t>
      </w:r>
    </w:p>
    <w:p>
      <w:pPr>
        <w:pStyle w:val="Normal"/>
        <w:keepLines/>
        <w:jc w:val="both"/>
        <w:rPr/>
      </w:pPr>
      <w:r>
        <w:rPr/>
        <w:t xml:space="preserve">A leghíresebb velencei olasz nyomdász, </w:t>
      </w:r>
      <w:r>
        <w:rPr>
          <w:i/>
          <w:iCs/>
        </w:rPr>
        <w:t>Aldus Manutius</w:t>
      </w:r>
      <w:r>
        <w:rPr/>
        <w:t xml:space="preserve"> is még az ősnyomtatvány-korban (1494) nyitja meg nyomdáját, de működése jórészt átnyúlik a 16. század elejére, ezért róla a humanista nyomdászok közt szólunk majd részletesebben. </w:t>
      </w:r>
    </w:p>
    <w:p>
      <w:pPr>
        <w:pStyle w:val="Normal"/>
        <w:keepLines/>
        <w:jc w:val="both"/>
        <w:rPr/>
      </w:pPr>
      <w:r>
        <w:rPr/>
        <w:t xml:space="preserve">Az említett olasz városok mellett nevezetes korabeli nyomdahelyek voltak még: Firenze, Milánó, Nápoly, Verona és Ferrara. Az </w:t>
      </w:r>
      <w:r>
        <w:rPr>
          <w:i/>
          <w:iCs/>
        </w:rPr>
        <w:t>ősnyomtatványkorban</w:t>
      </w:r>
      <w:r>
        <w:rPr/>
        <w:t xml:space="preserve">, 1500 végéig Németországban 55 helyen, Itáliában pedig </w:t>
      </w:r>
      <w:r>
        <w:rPr>
          <w:i/>
          <w:iCs/>
        </w:rPr>
        <w:t>73 helyen működött könyvnyomtató műhely</w:t>
      </w:r>
      <w:r>
        <w:rPr/>
        <w:t xml:space="preserve">. Némelyik olasz városban több is, a 73 helyen </w:t>
      </w:r>
      <w:r>
        <w:rPr>
          <w:i/>
          <w:iCs/>
        </w:rPr>
        <w:t>összesen 150.</w:t>
      </w:r>
      <w:r>
        <w:rPr/>
        <w:t xml:space="preserve"> </w:t>
      </w:r>
    </w:p>
    <w:p>
      <w:pPr>
        <w:pStyle w:val="Normal"/>
        <w:keepLines/>
        <w:jc w:val="both"/>
        <w:rPr/>
      </w:pPr>
      <w:r>
        <w:rPr/>
        <w:t>Franciaország</w:t>
      </w:r>
    </w:p>
    <w:p>
      <w:pPr>
        <w:pStyle w:val="Normal"/>
        <w:keepLines/>
        <w:jc w:val="both"/>
        <w:rPr/>
      </w:pPr>
      <w:r>
        <w:rPr/>
        <w:t xml:space="preserve">Jenson – ahogy láttuk – francia származású nyomdász volt, de ő Velencében rendezett be műhelyt. Ezért a párizsi egyetem professzora, Fichet, mivel fontosnak tartotta a francia nyomdászat megindítását, három német nyomdászt hívott Párizsba 1470-ben Bázelből. A Sorbonne rektora az egyetem épületében adott helyet </w:t>
      </w:r>
      <w:r>
        <w:rPr>
          <w:i/>
          <w:iCs/>
        </w:rPr>
        <w:t>Ulrich Gering és két társa</w:t>
      </w:r>
      <w:r>
        <w:rPr/>
        <w:t xml:space="preserve"> műhelyének, s ezzel ők lettek az első franciaországi könyvnyomtatók. Még a nyomdaalapítás évében, 1470-ben kiadták első nyomtatványukat: egy humanista levélminta-gyűjteményt. Később főleg a Sorbonne professzorai számára nyomtattak latin nyelvű tudományos munkákat. </w:t>
      </w:r>
    </w:p>
    <w:p>
      <w:pPr>
        <w:pStyle w:val="Normal"/>
        <w:keepLines/>
        <w:jc w:val="both"/>
        <w:rPr/>
      </w:pPr>
      <w:r>
        <w:rPr/>
        <w:t xml:space="preserve">Pártfogóik: Fichet professzor és a rektor 1473-ban távoztak Párizsból, s ekkor nekik is el kellett hagyniuk a Sorbonne épületét. A Szent Jakab utcában telepedtek le, később több nyomdász is követte őket, így hosszú időn át ez volt Párizsban a nyomdászok utcája. </w:t>
      </w:r>
    </w:p>
    <w:p>
      <w:pPr>
        <w:pStyle w:val="Normal"/>
        <w:keepLines/>
        <w:jc w:val="both"/>
        <w:rPr/>
      </w:pPr>
      <w:r>
        <w:rPr/>
        <w:t xml:space="preserve">Az utánuk keletkezett párizsi nyomdák nagy részét már franciák vezetik. Kiemelkedik közülük </w:t>
      </w:r>
      <w:r>
        <w:rPr>
          <w:i/>
          <w:iCs/>
        </w:rPr>
        <w:t>Pasquier Bonhomme</w:t>
      </w:r>
      <w:r>
        <w:rPr/>
        <w:t xml:space="preserve"> tevékenysége, ő egy 3 kötetes francia krónikát ad ki 1486-ban, továbbá </w:t>
      </w:r>
      <w:r>
        <w:rPr>
          <w:i/>
          <w:iCs/>
        </w:rPr>
        <w:t>Jean Dupré</w:t>
      </w:r>
      <w:r>
        <w:rPr/>
        <w:t xml:space="preserve"> munkássága, aki nagy kiadót alapított és több városban működtetett fióküzletet. Ő adta ki Franciaországban az első illusztrált könyveket. </w:t>
      </w:r>
    </w:p>
    <w:p>
      <w:pPr>
        <w:pStyle w:val="Normal"/>
        <w:keepLines/>
        <w:jc w:val="both"/>
        <w:rPr/>
      </w:pPr>
      <w:r>
        <w:rPr/>
        <w:t xml:space="preserve">A párizsi nyomdászat kezdettől fogva </w:t>
      </w:r>
      <w:r>
        <w:rPr>
          <w:i/>
          <w:iCs/>
        </w:rPr>
        <w:t>erős egyházi ellenőrzés</w:t>
      </w:r>
      <w:r>
        <w:rPr/>
        <w:t xml:space="preserve"> alatt állt. Ezért fontosabb irodalmi és tudományos munka alig jelent meg itt, túlnyomórészt az egyetemi oktatást szolgáló műveket adták ki a város könyvnyomtatói. A korabeli francia irodalmat és gondolkodást inkább a vidéki nyomdák publikációiból lehet megismerni. Jelentékeny korai párizsi kiadvány volt Villon Nagy testamentumának és Balladáinak első kiadása fametszetes illusztrációkkal. </w:t>
      </w:r>
    </w:p>
    <w:p>
      <w:pPr>
        <w:pStyle w:val="Normal"/>
        <w:keepLines/>
        <w:jc w:val="both"/>
        <w:rPr/>
      </w:pPr>
      <w:r>
        <w:rPr/>
        <w:t xml:space="preserve">A vidéki városok közül mint nyomdászati központ </w:t>
      </w:r>
      <w:r>
        <w:rPr>
          <w:i/>
          <w:iCs/>
        </w:rPr>
        <w:t>Lyon</w:t>
      </w:r>
      <w:r>
        <w:rPr/>
        <w:t xml:space="preserve"> emelkedett ki. </w:t>
      </w:r>
    </w:p>
    <w:p>
      <w:pPr>
        <w:pStyle w:val="Normal"/>
        <w:keepLines/>
        <w:jc w:val="both"/>
        <w:rPr/>
      </w:pPr>
      <w:r>
        <w:rPr/>
        <w:t xml:space="preserve">Magyarország </w:t>
      </w:r>
    </w:p>
    <w:p>
      <w:pPr>
        <w:pStyle w:val="Normal"/>
        <w:keepLines/>
        <w:jc w:val="both"/>
        <w:rPr>
          <w:i/>
          <w:i/>
          <w:iCs/>
        </w:rPr>
      </w:pPr>
      <w:r>
        <w:rPr>
          <w:i/>
          <w:iCs/>
        </w:rPr>
        <w:t>Hess András</w:t>
      </w:r>
    </w:p>
    <w:p>
      <w:pPr>
        <w:pStyle w:val="Normal"/>
        <w:keepLines/>
        <w:jc w:val="both"/>
        <w:rPr/>
      </w:pPr>
      <w:r>
        <w:rPr/>
        <w:t xml:space="preserve">Magyarországon Olaszország és Franciaország után, számos nagy, európai országot megelőzve 1472-ben veszi kezdetét a nyomdászat, illetve ez évben jelenik meg </w:t>
      </w:r>
      <w:r>
        <w:rPr>
          <w:i/>
          <w:iCs/>
        </w:rPr>
        <w:t>Budán Hess András és 1473-ban teszi közzé</w:t>
      </w:r>
      <w:r>
        <w:rPr/>
        <w:t xml:space="preserve"> első kiadványát, a </w:t>
      </w:r>
      <w:r>
        <w:rPr>
          <w:i/>
          <w:iCs/>
        </w:rPr>
        <w:t>Budai Krónikát</w:t>
      </w:r>
      <w:r>
        <w:rPr/>
        <w:t xml:space="preserve">. </w:t>
      </w:r>
    </w:p>
    <w:p>
      <w:pPr>
        <w:pStyle w:val="Normal"/>
        <w:keepLines/>
        <w:jc w:val="both"/>
        <w:rPr/>
      </w:pPr>
      <w:r>
        <w:rPr/>
        <w:t xml:space="preserve">Az első hazai nyomda megalakulásáról, vezetőjéről s a nyomda munkásságáról kevés biztos adat maradt fenn, elsősorban az, amit a Chronica Hungarorum, a Budai Krónika ajánlása tartalmaz, továbbá ami a mű záró soraiban, a </w:t>
      </w:r>
      <w:r>
        <w:rPr>
          <w:i/>
          <w:iCs/>
        </w:rPr>
        <w:t>kolofon</w:t>
      </w:r>
      <w:r>
        <w:rPr/>
        <w:t xml:space="preserve">ban található. </w:t>
      </w:r>
    </w:p>
    <w:p>
      <w:pPr>
        <w:pStyle w:val="Normal"/>
        <w:keepLines/>
        <w:jc w:val="both"/>
        <w:rPr/>
      </w:pPr>
      <w:r>
        <w:rPr/>
        <w:t xml:space="preserve">A kolofon megmondja a nyomtatás helyét: Buda, a mű befejezésének idejét: 1473 pünkösd vigiliáján (június 5-én) és a nyomdász nevét: Hess András. ("Finita Bude Anno dni M.CCC, LXXIII in vigilia pentechostes: per Andrea Hess"). A nyomdász nevét, a nyomtatás helyét és idejét tehát ebből pontosan tudjuk. </w:t>
      </w:r>
    </w:p>
    <w:p>
      <w:pPr>
        <w:pStyle w:val="Normal"/>
        <w:keepLines/>
        <w:jc w:val="both"/>
        <w:rPr/>
      </w:pPr>
      <w:r>
        <w:rPr/>
        <w:t xml:space="preserve">Az </w:t>
      </w:r>
      <w:r>
        <w:rPr>
          <w:i/>
          <w:iCs/>
        </w:rPr>
        <w:t>ajánlás</w:t>
      </w:r>
      <w:r>
        <w:rPr/>
        <w:t xml:space="preserve"> "László budai prépost, apostoli protonotárius és a legfelségesebb Mátyás király alkancellárjá"-nak szól, akinek a hívására Hess Budára jött. Megmondja továbbá, hogy ő (már mint Hess) Latiumban ismerte meg a nyomdászatot és elhatározta, hogy maga is megtanulja embertársai javára. Szól továbbá arról, hogy Budán hosszabb ideig tétlenségre volt kárhoztatva, végül ő maga határozta el, hogy a magyarok krónikáját nyomtatja ki, mint ami a magyarokat leginkább érdekelheti. Azért ajánlotta "művecskéjét" László prépostnak, mert az ő pártfogó segítsége nélkül nem tudta volna létrehozni, s azt ígéri, hogy jövőbeli nyomtatványait is neki ajánlja. </w:t>
      </w:r>
    </w:p>
    <w:p>
      <w:pPr>
        <w:pStyle w:val="Normal"/>
        <w:keepLines/>
        <w:jc w:val="both"/>
        <w:rPr/>
      </w:pPr>
      <w:r>
        <w:rPr>
          <w:i/>
          <w:iCs/>
        </w:rPr>
        <w:t>László budai prépost</w:t>
      </w:r>
      <w:r>
        <w:rPr/>
        <w:t xml:space="preserve"> személyét eleinte Geréb Lászlóval azonosították, aki később erdélyi püspök, majd kalocsai érsek lett. Latiumot, ahol Hess megismerte és megtanulta a könyvnyomtatást, általában Olaszországnak gondolva, Velencét, mint a Budához legközelebb levő olasz nyomdászvárost, tételezték fel Hess itáliai munkahelyének, ahonnan hozzánk jött. </w:t>
      </w:r>
    </w:p>
    <w:p>
      <w:pPr>
        <w:pStyle w:val="Normal"/>
        <w:keepLines/>
        <w:jc w:val="both"/>
        <w:rPr/>
      </w:pPr>
      <w:r>
        <w:rPr/>
        <w:t xml:space="preserve">Fraknói Vilmos állította fel ezt a hipotézist, s tőle vették át mások. De Fraknói volt az is, aki ezt a tévesnek bizonyult álláspontot helyesbítette. A vatikáni levéltár oklevelei alapján következtette ki, hogy László budai prépost </w:t>
      </w:r>
      <w:r>
        <w:rPr>
          <w:i/>
          <w:iCs/>
        </w:rPr>
        <w:t>Karai Lászlóval</w:t>
      </w:r>
      <w:r>
        <w:rPr/>
        <w:t xml:space="preserve"> azonos. Karai László budai prépost 1470-ben lett Mátyás alkancellárja, s 1470 őszén Mátyás követeként Rómába ment a pápai udvarhoz, ahol 1470 novemberének elejétől 1471 januárjának végéig tartózkodott. </w:t>
      </w:r>
    </w:p>
    <w:p>
      <w:pPr>
        <w:pStyle w:val="Normal"/>
        <w:keepLines/>
        <w:jc w:val="both"/>
        <w:rPr/>
      </w:pPr>
      <w:r>
        <w:rPr/>
        <w:t xml:space="preserve">Rómában ekkor 10-15 nyomda működött, valamennyi egyházi támogatással, s ezeket Karai Lászlónak hosszabb ott tartózkodása alatt módja volt megismerni. Velence is átutazott, megismerhette tehát a virágzó velencei könyvnyomtatást, de Hess Andrást mégsem Velencéből hívta Magyarországra, ahogy Fraknói eredetileg feltételezte, hanem Rómából, </w:t>
      </w:r>
      <w:r>
        <w:rPr>
          <w:i/>
          <w:iCs/>
        </w:rPr>
        <w:t>a római Lauer-féle nyomdából.</w:t>
      </w:r>
      <w:r>
        <w:rPr/>
        <w:t xml:space="preserve"> </w:t>
      </w:r>
    </w:p>
    <w:p>
      <w:pPr>
        <w:pStyle w:val="Normal"/>
        <w:keepLines/>
        <w:jc w:val="both"/>
        <w:rPr/>
      </w:pPr>
      <w:r>
        <w:rPr/>
        <w:t xml:space="preserve">Fitz József mutatta ki, hogy Hessnek a Chronica Hungarorum nyomtatásához használt "kisbetűi legnagyobb részt azonosak Lauer kisbetűivel, nagybetűi pedig részben azonosak Lauer nagybetűivel, részben pedig azok némileg javított kiadásai". S valóban szokás volt a korban, hogy ha egy nyomdászsegéd – mint amilyen Hess is volt a Lauer – nyomdában – új helyen nyomdát alapított, régi mesterétől kapott matricákról öntötte új nyomdája betűit. (Egyébként Latium sem egész Itáliát jelenti – mint Fraknói kezdetben feltételezte – hanem a Róma környéki tartományt, amelynek Róma a székhelye: így Hess ajánlósorai is Rómára vonatkoznak). </w:t>
      </w:r>
    </w:p>
    <w:p>
      <w:pPr>
        <w:pStyle w:val="Normal"/>
        <w:keepLines/>
        <w:jc w:val="both"/>
        <w:rPr/>
      </w:pPr>
      <w:r>
        <w:rPr/>
        <w:t xml:space="preserve">Karai László tehát a szent Özséb kolostorban működő Lauer-nyomdából, amelynek Caraffa bíboros volt a fő pártfogója (Karai a pápai udvar vendége!), hívta Magyarországra a német származású Hess Andrást 1471-ben. </w:t>
      </w:r>
    </w:p>
    <w:p>
      <w:pPr>
        <w:pStyle w:val="Normal"/>
        <w:keepLines/>
        <w:jc w:val="both"/>
        <w:rPr/>
      </w:pPr>
      <w:r>
        <w:rPr/>
        <w:t xml:space="preserve">A Lauer – nyomda 1472 februárjában megszűnt, illetve Lauer egy másik nyomdásszal (Pfluggal) társult és elbocsátotta alkalmazottait. Hess ezután indult el Budára, s 1472 tavaszán meg is érkezett a Lauertől végkielégítésül kapott matricákkal, egy antikva-típus 80 matricájával. Fitz József megállapította, hogy a 80 matrica 21 nagybetű, 25 kisbetű, 4 ligatúra, 26 abbreviatúra és 4 írásjel öntéséhez volt alkalmas. </w:t>
      </w:r>
    </w:p>
    <w:p>
      <w:pPr>
        <w:pStyle w:val="Normal"/>
        <w:keepLines/>
        <w:jc w:val="both"/>
        <w:rPr/>
      </w:pPr>
      <w:r>
        <w:rPr/>
        <w:t xml:space="preserve">Első kiadványa, a </w:t>
      </w:r>
      <w:r>
        <w:rPr>
          <w:i/>
          <w:iCs/>
        </w:rPr>
        <w:t>Budai Krónika</w:t>
      </w:r>
      <w:r>
        <w:rPr/>
        <w:t xml:space="preserve"> csak egy év múlva, </w:t>
      </w:r>
      <w:r>
        <w:rPr>
          <w:i/>
          <w:iCs/>
        </w:rPr>
        <w:t>1473 tavaszán</w:t>
      </w:r>
      <w:r>
        <w:rPr/>
        <w:t xml:space="preserve"> (pünkösd vigiliáján) készült el. Erre az egy esztendőre vonatkozik az ajánlás szövege, hogy hosszabb munkátlanság után "igen nagy és sok napot igénybevevő munkába fogtam, tudni-illik Pannónia krónikájának kinyomtatásába". </w:t>
      </w:r>
    </w:p>
    <w:p>
      <w:pPr>
        <w:pStyle w:val="Normal"/>
        <w:keepLines/>
        <w:jc w:val="both"/>
        <w:rPr/>
      </w:pPr>
      <w:r>
        <w:rPr/>
        <w:t xml:space="preserve">Fitz szerint 3 szedő dolgozott a krónika szedésén és 3 sajtón nyomtatták. Alakja kis fólió, terjedelme 70 levél. A könyv sorainak alapvonala (bázisa) egyenetlen kissé, a sorvégződések (kizárás) szintén nem egyformák. Mindez a római nyomdászat nem kiemelkedő színvonalának a következménye. </w:t>
      </w:r>
    </w:p>
    <w:p>
      <w:pPr>
        <w:pStyle w:val="Normal"/>
        <w:keepLines/>
        <w:jc w:val="both"/>
        <w:rPr/>
      </w:pPr>
      <w:r>
        <w:rPr/>
        <w:t xml:space="preserve">A mű példányszámára, előállítási költségeire, árára vonatkozóan semmiféle biztos adat nincsen. Fitz József feltételezése szerint kb. 400 aranyba került az előállítás és kötetenkénti ára valószínűleg 2 arany volt. </w:t>
      </w:r>
    </w:p>
    <w:p>
      <w:pPr>
        <w:pStyle w:val="Normal"/>
        <w:keepLines/>
        <w:jc w:val="both"/>
        <w:rPr/>
      </w:pPr>
      <w:r>
        <w:rPr/>
        <w:t xml:space="preserve">A fennmaradt példányok száma nagyon kevés; a Chronica Hungarorum ma könyvritkaságnak számít. A Gesammtkatalog der Wiegendrucke című ősnyomtatvány-katalógus szerint 9 példány ismeretes belőle, ebből 2 van Magyarországon: az Országos Széchényi Könyvtárban, illetve a Budapesti Egyetemi Könyvtárban, 7 példány külföldi könyvtárakban. </w:t>
      </w:r>
    </w:p>
    <w:p>
      <w:pPr>
        <w:pStyle w:val="Normal"/>
        <w:keepLines/>
        <w:jc w:val="both"/>
        <w:rPr/>
      </w:pPr>
      <w:r>
        <w:rPr/>
        <w:t xml:space="preserve">Hess nyomdájának a Budai Krónikán kívül </w:t>
      </w:r>
      <w:r>
        <w:rPr>
          <w:i/>
          <w:iCs/>
        </w:rPr>
        <w:t>még egy kétségtelen terméke</w:t>
      </w:r>
      <w:r>
        <w:rPr/>
        <w:t xml:space="preserve"> ismeretes. E munka 2 görögből latinra fordított értekezést tartalmaz. Az egyik </w:t>
      </w:r>
      <w:r>
        <w:rPr>
          <w:i/>
          <w:iCs/>
        </w:rPr>
        <w:t>Bazilius</w:t>
      </w:r>
      <w:r>
        <w:rPr/>
        <w:t xml:space="preserve"> (Nagy Szent Vazul) </w:t>
      </w:r>
      <w:r>
        <w:rPr>
          <w:i/>
          <w:iCs/>
        </w:rPr>
        <w:t>De legendis poetis</w:t>
      </w:r>
      <w:r>
        <w:rPr/>
        <w:t xml:space="preserve"> (A költők olvasásáról) című értekezése, amely az ógörög költők műveiről szól; a másik </w:t>
      </w:r>
      <w:r>
        <w:rPr>
          <w:i/>
          <w:iCs/>
        </w:rPr>
        <w:t>Xenophon "Apologia Socratis</w:t>
      </w:r>
      <w:r>
        <w:rPr/>
        <w:t xml:space="preserve">" (Szókratész védőbeszéde) című művének egy részlete. Mindkét munka a humanisták kedvelt korabeli olvasmánya volt, érthető, hogy Mátyás udvarának közelében ezeket választotta Hess. </w:t>
      </w:r>
    </w:p>
    <w:p>
      <w:pPr>
        <w:pStyle w:val="Normal"/>
        <w:keepLines/>
        <w:jc w:val="both"/>
        <w:rPr/>
      </w:pPr>
      <w:r>
        <w:rPr/>
        <w:t xml:space="preserve">A kiadvány kolofonja nem a legvégén, hanem az első mű után található és nem közli a nyomdász teljes nevét, csak neve kezdőbetűit: A. H. (Ez is római sajátosság). A megjelenés évét nem tartalmazza. A Krónika ajánlása szerint az volt Hess első budai nyomtatványa, de mégis többen feltételezik, hogy ez a két értekezést tartalmazó mű jelent meg elsőként. Főként a nyomás és kiállítás kezdetlegessége miatt gondolnak erre, de Gulyás Pál azt is feltételezi, hogy e két kedvelt humanista olvasmánnyal rögtön megérkezése után fel akarta magára hívni Mátyás humanista udvarának figyelmét. Csak miután nem volt vele sikere, fogott hozzá az egész nemzetet érdeklő, a magyarok történetét tartalmazó Budai Krónika nyomtatásához. A kérdés eldöntetlen. </w:t>
      </w:r>
    </w:p>
    <w:p>
      <w:pPr>
        <w:pStyle w:val="Normal"/>
        <w:keepLines/>
        <w:jc w:val="both"/>
        <w:rPr/>
      </w:pPr>
      <w:r>
        <w:rPr/>
        <w:t xml:space="preserve">A Basilius-Xenophon nyomtatványból összesen 3 példányt ismer a Gesammtkatalog der Wiegendrucke. </w:t>
      </w:r>
    </w:p>
    <w:p>
      <w:pPr>
        <w:pStyle w:val="Normal"/>
        <w:keepLines/>
        <w:jc w:val="both"/>
        <w:rPr/>
      </w:pPr>
      <w:r>
        <w:rPr/>
        <w:t xml:space="preserve">Hessnek e két munkán kívül számos nyomtatványt tulajdonítottak még, de valamennyiről bebizonyosodott, hogy nem ő készítette őket. A két nyomtatványra korlátozódik tehát Hess budai nyomdásztevékenysége. Nyomdája minden valószínűség szerint az 1470-ed évek első felében, nem sokkal a Chronica Hungarorum elkészülte után megszűnt. Hogy pontosan melyik évben, nem tudjuk, feltehetőleg még 1475 előtt. Mátyás új felesége, Beatrix nápolyi királyleány ugyanis 1475 végén érkezett Budára Nápolyból. A nápolyi királyi család erőteljesen támogatta az itáliai könyvnyomtatást, s éppen Beatrix atyja honosította meg Nápolyban a nyomdászatot. Feltételezhető ennek nyomán, hogy Beatrix nem találta már Budán Hesst, mert egyébként mellé állt és támogatta volna. </w:t>
      </w:r>
    </w:p>
    <w:p>
      <w:pPr>
        <w:pStyle w:val="Normal"/>
        <w:keepLines/>
        <w:jc w:val="both"/>
        <w:rPr/>
      </w:pPr>
      <w:r>
        <w:rPr/>
        <w:t xml:space="preserve">A Hess – nyomda megszűnésének az oka nem ismeretes. Elképzelhető, hogy Hess halála miatt történt, neve ugyanis később és másutt sem tűnik fel egyetlen ismert nyomtatványon sem. </w:t>
      </w:r>
    </w:p>
    <w:p>
      <w:pPr>
        <w:pStyle w:val="Normal"/>
        <w:keepLines/>
        <w:jc w:val="both"/>
        <w:rPr>
          <w:i/>
          <w:i/>
          <w:iCs/>
        </w:rPr>
      </w:pPr>
      <w:r>
        <w:rPr>
          <w:i/>
          <w:iCs/>
        </w:rPr>
        <w:t>A második magyarországi ősnyomda</w:t>
      </w:r>
    </w:p>
    <w:p>
      <w:pPr>
        <w:pStyle w:val="Normal"/>
        <w:keepLines/>
        <w:jc w:val="both"/>
        <w:rPr/>
      </w:pPr>
      <w:r>
        <w:rPr/>
        <w:t xml:space="preserve">Az újabb nyomdászattörténeti kutatások , főleg Soltész Zoltánné kutatása alapján egyre inkább bizonyítottnak látszik, hogy a Hess – nyomda megszűnése után, </w:t>
      </w:r>
      <w:r>
        <w:rPr>
          <w:i/>
          <w:iCs/>
        </w:rPr>
        <w:t>1477 és 1480 közt</w:t>
      </w:r>
      <w:r>
        <w:rPr/>
        <w:t xml:space="preserve">, tehát Mátyás uralkodása idején, egy újabb nyomda, a második magyar ősnyomda működött Magyarországon. E nyomdának </w:t>
      </w:r>
      <w:r>
        <w:rPr>
          <w:i/>
          <w:iCs/>
        </w:rPr>
        <w:t>3 terméke ismert</w:t>
      </w:r>
      <w:r>
        <w:rPr/>
        <w:t xml:space="preserve">, de egyik sem közli a nyomdász nevét, sem működési helyét. </w:t>
      </w:r>
    </w:p>
    <w:p>
      <w:pPr>
        <w:pStyle w:val="Normal"/>
        <w:keepLines/>
        <w:jc w:val="both"/>
        <w:rPr/>
      </w:pPr>
      <w:r>
        <w:rPr/>
        <w:t xml:space="preserve">A 3 mű: egy </w:t>
      </w:r>
      <w:r>
        <w:rPr>
          <w:i/>
          <w:iCs/>
        </w:rPr>
        <w:t>Confessionale</w:t>
      </w:r>
      <w:r>
        <w:rPr/>
        <w:t xml:space="preserve">, amelynek kolofonjában a nyomtatás éveként 1477 szerepel. Szerzője, Antonius Florentinus firenzei érsek és a mű a gyónásról szól. A második nyomtatvány Laudivius </w:t>
      </w:r>
      <w:r>
        <w:rPr>
          <w:i/>
          <w:iCs/>
        </w:rPr>
        <w:t>"Vita beati Hieronymi"</w:t>
      </w:r>
      <w:r>
        <w:rPr/>
        <w:t xml:space="preserve"> "Szent Jeromos életrajza) című latin munkája; és a harmadik Han János pozsonyi kanonok </w:t>
      </w:r>
      <w:r>
        <w:rPr>
          <w:i/>
          <w:iCs/>
        </w:rPr>
        <w:t>1480 május 11-én kelt búcsúlevele</w:t>
      </w:r>
      <w:r>
        <w:rPr/>
        <w:t xml:space="preserve">. </w:t>
      </w:r>
    </w:p>
    <w:p>
      <w:pPr>
        <w:pStyle w:val="Normal"/>
        <w:keepLines/>
        <w:jc w:val="both"/>
        <w:rPr/>
      </w:pPr>
      <w:r>
        <w:rPr/>
        <w:t xml:space="preserve">A három munka </w:t>
      </w:r>
      <w:r>
        <w:rPr>
          <w:i/>
          <w:iCs/>
        </w:rPr>
        <w:t>ugyanazon betűtípussal</w:t>
      </w:r>
      <w:r>
        <w:rPr/>
        <w:t xml:space="preserve">, illetve ugyanazon betűtípus változataival készült. E betűket Matthias Moravus olmützi származású nápolyi nyomdász metszette és használta, de a három nyomtatványt nem ő nyomtatta. Az ő nyomtatványai sokkal jobbak és szebbek ezeknél. Mindhárom nyomtatvány papírja magyarországi eredetű, </w:t>
      </w:r>
      <w:r>
        <w:rPr>
          <w:i/>
          <w:iCs/>
        </w:rPr>
        <w:t>vízjegyeik megegyeznek</w:t>
      </w:r>
      <w:r>
        <w:rPr/>
        <w:t xml:space="preserve"> egymással és Hess Chronica Hungarorum-jának papírjaival. </w:t>
      </w:r>
    </w:p>
    <w:p>
      <w:pPr>
        <w:pStyle w:val="Normal"/>
        <w:keepLines/>
        <w:jc w:val="both"/>
        <w:rPr/>
      </w:pPr>
      <w:r>
        <w:rPr/>
        <w:t xml:space="preserve">Magyarországi nyomdára vall a három nyomtatvány </w:t>
      </w:r>
      <w:r>
        <w:rPr>
          <w:i/>
          <w:iCs/>
        </w:rPr>
        <w:t>fennmaradási helye</w:t>
      </w:r>
      <w:r>
        <w:rPr/>
        <w:t xml:space="preserve"> is. A Confessionale 4 ma ismert 4 példánya 4 régi magyar kolostor tulajdona volt. A Laudivius - mű unicum; egyetlen példánya a budapesti Egyetemi Könyvtárban van, ahová a szekularizáció kapcsán került. A pozsonyi búcsúlevél ugyancsak unicum és a pozsonyi Városi Könyvtár őrzi. Kézírással szerepel rajta az egykori tulajdonos neve, aki pozsonyi hölgy volt. Mindez együtt szinte bizonyító erejű, hogy a nyomda is Magyarország területén működött. </w:t>
      </w:r>
    </w:p>
    <w:p>
      <w:pPr>
        <w:pStyle w:val="Normal"/>
        <w:keepLines/>
        <w:jc w:val="both"/>
        <w:rPr/>
      </w:pPr>
      <w:r>
        <w:rPr/>
        <w:t xml:space="preserve">Működési helyéül </w:t>
      </w:r>
      <w:r>
        <w:rPr>
          <w:i/>
          <w:iCs/>
        </w:rPr>
        <w:t>Buda és Pozsony tételezhető fel</w:t>
      </w:r>
      <w:r>
        <w:rPr/>
        <w:t xml:space="preserve">. Buda mellett szól, hogy királyi székhely és művelődési s tudományos központ, Mátyás reneszánsz udvarának a székhelye. Itt már előbb is működött nyomda (Hess Andrásé), s e második nyomda papírjai megegyeznek az elsőével. De feltételezhető Pozsony is, amelynek kanonoka Johannes Han, akinek jelentékeny szerepe volt Pozsony szellemi életében, a búcsúlevelet megrendelte. Soltész Zoltánné még egy harmadik lehetőséget is felvet, azt, hogy a 3 nyomtatvány ősnyomdásza </w:t>
      </w:r>
      <w:r>
        <w:rPr>
          <w:i/>
          <w:iCs/>
        </w:rPr>
        <w:t xml:space="preserve">vándornyomdász </w:t>
      </w:r>
      <w:r>
        <w:rPr/>
        <w:t xml:space="preserve">volt. Fitz József inkább Pozsony felé hajlik. A lokalizálás kérdése tehát eldöntetlen, a nyomda léte, s az, hogy Magyarország területén működött, bizonyítottnak tekinthető. </w:t>
      </w:r>
    </w:p>
    <w:p>
      <w:pPr>
        <w:pStyle w:val="Normal"/>
        <w:keepLines/>
        <w:jc w:val="both"/>
        <w:rPr/>
      </w:pPr>
      <w:r>
        <w:rPr/>
        <w:t xml:space="preserve">E második ősnyomdánk elég gyenge műhely lehetett. Nyomtatványainak minősége mellett bizonyítja ezt az a tény is, hogy amikor Mátyás király 1477-ben elrendelte a magyar egyházmegyék számára a misekönyvek és breviáriumok kiadását, a budai kiadók nem e nyomdához fordultak, hanem távolabbi külföldi nyomdai műhelyekhez. </w:t>
      </w:r>
    </w:p>
    <w:p>
      <w:pPr>
        <w:pStyle w:val="Normal"/>
        <w:keepLines/>
        <w:jc w:val="both"/>
        <w:rPr>
          <w:i/>
          <w:i/>
          <w:iCs/>
        </w:rPr>
      </w:pPr>
      <w:r>
        <w:rPr>
          <w:i/>
          <w:iCs/>
        </w:rPr>
        <w:t>Magyarországi származású ősnyomdászok külföldön</w:t>
      </w:r>
    </w:p>
    <w:p>
      <w:pPr>
        <w:pStyle w:val="Normal"/>
        <w:keepLines/>
        <w:jc w:val="both"/>
        <w:rPr/>
      </w:pPr>
      <w:r>
        <w:rPr/>
        <w:t xml:space="preserve">Számos 15. századi oklevél, szerződés, illetve nyomdatermék, azaz ősnyomtatvány tanúsítja, hogy jó néhány magyarországi származású nyomdász folytatott nyomdászati tevékenységet külföldi nyomdákban. Nevezetesebbek közülük a Lyonban és Toulouse-ban működő </w:t>
      </w:r>
      <w:r>
        <w:rPr>
          <w:i/>
          <w:iCs/>
        </w:rPr>
        <w:t>Petrus Ungarus</w:t>
      </w:r>
      <w:r>
        <w:rPr/>
        <w:t xml:space="preserve">, a magát </w:t>
      </w:r>
      <w:r>
        <w:rPr>
          <w:i/>
          <w:iCs/>
        </w:rPr>
        <w:t>Thomas Septemcastrenis de civitate Hermanni</w:t>
      </w:r>
      <w:r>
        <w:rPr/>
        <w:t xml:space="preserve">-nak nevező szebeni származású könyvnyomtató, aki Mantuában tevékenykedett, s később a brassói származású </w:t>
      </w:r>
      <w:r>
        <w:rPr>
          <w:i/>
          <w:iCs/>
        </w:rPr>
        <w:t>Johannes Franciscussal</w:t>
      </w:r>
      <w:r>
        <w:rPr/>
        <w:t xml:space="preserve"> társult. A legtöbb magyarországi származású nyomdász a 15. században Velencében talált magának munkát; így a brassói </w:t>
      </w:r>
      <w:r>
        <w:rPr>
          <w:i/>
          <w:iCs/>
        </w:rPr>
        <w:t>Andreas Corvus</w:t>
      </w:r>
      <w:r>
        <w:rPr/>
        <w:t xml:space="preserve">, </w:t>
      </w:r>
      <w:r>
        <w:rPr>
          <w:i/>
          <w:iCs/>
        </w:rPr>
        <w:t>Petrus de Bartfa</w:t>
      </w:r>
      <w:r>
        <w:rPr/>
        <w:t xml:space="preserve"> és </w:t>
      </w:r>
      <w:r>
        <w:rPr>
          <w:i/>
          <w:iCs/>
        </w:rPr>
        <w:t>Rafaynus Ungarus.</w:t>
      </w:r>
      <w:r>
        <w:rPr/>
        <w:t xml:space="preserve"> </w:t>
      </w:r>
    </w:p>
    <w:p>
      <w:pPr>
        <w:pStyle w:val="Normal"/>
        <w:keepLines/>
        <w:jc w:val="both"/>
        <w:rPr/>
      </w:pPr>
      <w:r>
        <w:rPr/>
        <w:t xml:space="preserve">Német nyelvterületen dolgozó magyarországi ősnyomdászról nincsen tudomásunk, távolabbi országba pedig csak kevesen jutottak el. Franciaországban – Petrus Ungarus mellett – csak </w:t>
      </w:r>
      <w:r>
        <w:rPr>
          <w:i/>
          <w:iCs/>
        </w:rPr>
        <w:t>Hugo Meram de Ungaria</w:t>
      </w:r>
      <w:r>
        <w:rPr/>
        <w:t xml:space="preserve">, a spanyolországi Valenciában pedig </w:t>
      </w:r>
      <w:r>
        <w:rPr>
          <w:i/>
          <w:iCs/>
        </w:rPr>
        <w:t>Gabriel Brunch Hungarus</w:t>
      </w:r>
      <w:r>
        <w:rPr/>
        <w:t xml:space="preserve"> működése ismeretes. </w:t>
      </w:r>
    </w:p>
    <w:p>
      <w:pPr>
        <w:pStyle w:val="Normal"/>
        <w:keepLines/>
        <w:jc w:val="both"/>
        <w:rPr>
          <w:i/>
          <w:i/>
          <w:iCs/>
        </w:rPr>
      </w:pPr>
      <w:r>
        <w:rPr>
          <w:i/>
          <w:iCs/>
        </w:rPr>
        <w:t>Budán megtelepedett külföldi kiadók és könyvkereskedők</w:t>
      </w:r>
    </w:p>
    <w:p>
      <w:pPr>
        <w:pStyle w:val="Normal"/>
        <w:keepLines/>
        <w:jc w:val="both"/>
        <w:rPr/>
      </w:pPr>
      <w:r>
        <w:rPr/>
        <w:t xml:space="preserve">A magyarországi ősnyomdászok külföldre vándorlásának fő oka volt, hogy Magyarországon nem alakultak ki teljesítő képes nyomdai üzemek. A hazai humanista könyvgyűjtők igényeit a szerény hazai üzemeknél sokkal jobban ki tudták elégíteni a Budán megtelepedett és itt működő külföldi kiadók és könyvkereskedők, akik </w:t>
      </w:r>
      <w:r>
        <w:rPr>
          <w:i/>
          <w:iCs/>
        </w:rPr>
        <w:t>megrendeléseikkel külföldi nyomdákhoz fordultak</w:t>
      </w:r>
      <w:r>
        <w:rPr/>
        <w:t xml:space="preserve">, velencei, nürnbergi, augsburgi, strassburgi lyoni és brünni, majd bécsi és krakkói nyomdászüzemekhez. Ugyanakkor a külföldön nyomtatott köteteket </w:t>
      </w:r>
      <w:r>
        <w:rPr>
          <w:i/>
          <w:iCs/>
        </w:rPr>
        <w:t>számos magyar vonatkozású fametszettel</w:t>
      </w:r>
      <w:r>
        <w:rPr/>
        <w:t xml:space="preserve"> díszítették és nyomdászattörténetileg figyelemreméltók azok a </w:t>
      </w:r>
      <w:r>
        <w:rPr>
          <w:i/>
          <w:iCs/>
        </w:rPr>
        <w:t>kiadói jelvények</w:t>
      </w:r>
      <w:r>
        <w:rPr/>
        <w:t xml:space="preserve"> is, amelyeket cégjelzésül használtak. Ismert budai kiadók: </w:t>
      </w:r>
      <w:r>
        <w:rPr>
          <w:i/>
          <w:iCs/>
        </w:rPr>
        <w:t>Theobald Feger, Georgius Rüm, Joannes Paep (vagy Pap), Urbanus Kaym, Stephanus Heckel, Mathias Milcher, Jacobus Schaller, Midhael Prischwicz</w:t>
      </w:r>
      <w:r>
        <w:rPr/>
        <w:t xml:space="preserve"> és </w:t>
      </w:r>
      <w:r>
        <w:rPr>
          <w:i/>
          <w:iCs/>
        </w:rPr>
        <w:t>Johann Hertzog.</w:t>
      </w:r>
      <w:r>
        <w:rPr/>
        <w:t xml:space="preserve"> </w:t>
      </w:r>
    </w:p>
    <w:p>
      <w:pPr>
        <w:pStyle w:val="Normal"/>
        <w:keepLines/>
        <w:jc w:val="both"/>
        <w:rPr/>
      </w:pPr>
      <w:r>
        <w:rPr/>
        <w:t>Spanyolország és Portugália</w:t>
      </w:r>
    </w:p>
    <w:p>
      <w:pPr>
        <w:pStyle w:val="Normal"/>
        <w:keepLines/>
        <w:jc w:val="both"/>
        <w:rPr/>
      </w:pPr>
      <w:r>
        <w:rPr/>
        <w:t xml:space="preserve">Spanyolországban is </w:t>
      </w:r>
      <w:r>
        <w:rPr>
          <w:i/>
          <w:iCs/>
        </w:rPr>
        <w:t>német nyomdászok</w:t>
      </w:r>
      <w:r>
        <w:rPr/>
        <w:t xml:space="preserve"> az új mesterség kezdeményezői. Az első nyomdatermék egy 1473-ból való búcsúlevél, de ennek sem nyomdásza, sem nyomdahelye nem ismeretes. 1475-ben indul meg a nyomtatás Valenciában, a Földközi – tengeri kikötővárosban; az első nyomdász itt is német szakember, ahogy Valencia után pl. Saragosában, Barcelonában, majd Burgasban, Salamancában és Sevillában is németek nyitnak műhelyt. </w:t>
      </w:r>
    </w:p>
    <w:p>
      <w:pPr>
        <w:pStyle w:val="Normal"/>
        <w:keepLines/>
        <w:jc w:val="both"/>
        <w:rPr/>
      </w:pPr>
      <w:r>
        <w:rPr/>
        <w:t xml:space="preserve">Portugália fővárosába, Lisszabonba a királynő 1495-ben ugyancsak német könyvnyomtatókat hívott, de 1495-ben mégis </w:t>
      </w:r>
      <w:r>
        <w:rPr>
          <w:i/>
          <w:iCs/>
        </w:rPr>
        <w:t>portugál nyomdász</w:t>
      </w:r>
      <w:r>
        <w:rPr/>
        <w:t xml:space="preserve"> nyitotta meg az első nyomdát, amelynek első terméke is portugál nyelven jelent meg. </w:t>
      </w:r>
    </w:p>
    <w:p>
      <w:pPr>
        <w:pStyle w:val="Normal"/>
        <w:keepLines/>
        <w:jc w:val="both"/>
        <w:rPr/>
      </w:pPr>
      <w:r>
        <w:rPr/>
        <w:t>Lengyelország</w:t>
      </w:r>
    </w:p>
    <w:p>
      <w:pPr>
        <w:pStyle w:val="Normal"/>
        <w:keepLines/>
        <w:jc w:val="both"/>
        <w:rPr/>
      </w:pPr>
      <w:r>
        <w:rPr/>
        <w:t xml:space="preserve">Egy évvel a Budai Krónika megjelenése utánra, 1474-re esik a lengyel nyomdászat kezdete. </w:t>
      </w:r>
      <w:r>
        <w:rPr>
          <w:i/>
          <w:iCs/>
        </w:rPr>
        <w:t>Krakkó</w:t>
      </w:r>
      <w:r>
        <w:rPr/>
        <w:t xml:space="preserve">, amelynek egyeteme a lengyel tudományos és szellemi élet s egyben Kelet-Európa egyik szellemi központja, vonzza a nyomdászokat, s itt nyílik meg az </w:t>
      </w:r>
      <w:r>
        <w:rPr>
          <w:i/>
          <w:iCs/>
        </w:rPr>
        <w:t>első lengyel nyomda</w:t>
      </w:r>
      <w:r>
        <w:rPr/>
        <w:t xml:space="preserve">. A legelső nyomdász személye ismeretlen, első kiadványai latin nyelvű művek, s legelső egy 1 lapos kalendárium 1474-re. </w:t>
      </w:r>
    </w:p>
    <w:p>
      <w:pPr>
        <w:pStyle w:val="Normal"/>
        <w:keepLines/>
        <w:jc w:val="both"/>
        <w:rPr/>
      </w:pPr>
      <w:r>
        <w:rPr/>
        <w:t xml:space="preserve">Az 1490-es évek elején már </w:t>
      </w:r>
      <w:r>
        <w:rPr>
          <w:i/>
          <w:iCs/>
        </w:rPr>
        <w:t>cirill betűs egyházi szláv könyvek</w:t>
      </w:r>
      <w:r>
        <w:rPr/>
        <w:t xml:space="preserve"> is megjelennek Krakkóban. Nyomdászuk </w:t>
      </w:r>
      <w:r>
        <w:rPr>
          <w:i/>
          <w:iCs/>
        </w:rPr>
        <w:t>Svatopluk Fiol</w:t>
      </w:r>
      <w:r>
        <w:rPr/>
        <w:t xml:space="preserve">, s valószínűleg ő volt az "orosz betűk" metszője is. Fiolt később huszita tevékenység vádjával bebörtönözték. Szabadon bocsátása végett esküvel kellett bizonyítania ártatlanságát. Lengyel földről Magyarország területére jött ezután, s a Felvidéken, Lőcsén halt meg 1525-ben. Annak, hogy Lőcsén nyomtatott volna, semmi nyoma sincsen, bár ezt egy időben feltételezték. </w:t>
      </w:r>
    </w:p>
    <w:p>
      <w:pPr>
        <w:pStyle w:val="Normal"/>
        <w:keepLines/>
        <w:jc w:val="both"/>
        <w:rPr/>
      </w:pPr>
      <w:r>
        <w:rPr/>
        <w:t>Csehország</w:t>
      </w:r>
    </w:p>
    <w:p>
      <w:pPr>
        <w:pStyle w:val="Normal"/>
        <w:keepLines/>
        <w:jc w:val="both"/>
        <w:rPr/>
      </w:pPr>
      <w:r>
        <w:rPr/>
        <w:t xml:space="preserve">Az első cseh nyomtatványok megjelenési éve 1476-ra esik. Nyomtatóik vándornyomdászok lehettek, mert folytatásuk egy ideig nincsen. Az első név szerint is ismert cseh nyomdász </w:t>
      </w:r>
      <w:r>
        <w:rPr>
          <w:i/>
          <w:iCs/>
        </w:rPr>
        <w:t>Mikulaš Bakalar</w:t>
      </w:r>
      <w:r>
        <w:rPr/>
        <w:t xml:space="preserve"> volt, művelt ember, Krakkóban egyetemi tanulmányokat végzett, majd </w:t>
      </w:r>
      <w:r>
        <w:rPr>
          <w:i/>
          <w:iCs/>
        </w:rPr>
        <w:t>Pilsenben</w:t>
      </w:r>
      <w:r>
        <w:rPr/>
        <w:t xml:space="preserve"> lett nyomdász. Itt a szélesebb néprétegek számára bocsátott ki kiadványokat. </w:t>
      </w:r>
    </w:p>
    <w:p>
      <w:pPr>
        <w:pStyle w:val="Normal"/>
        <w:keepLines/>
        <w:jc w:val="both"/>
        <w:rPr/>
      </w:pPr>
      <w:r>
        <w:rPr/>
        <w:t xml:space="preserve">A cseh ősnyomdászatot gyors fejlődés jellemzi, 1500-ig Pilsen mellett Prágában, Winterbergben, Brünnben, Kuttenbergben és Olmützben nyíltak meg és működtek nyomdák, azaz </w:t>
      </w:r>
      <w:r>
        <w:rPr>
          <w:i/>
          <w:iCs/>
        </w:rPr>
        <w:t>összesen 6 városban</w:t>
      </w:r>
      <w:r>
        <w:rPr/>
        <w:t xml:space="preserve">. A csehországi ősnyomdászat egyik jellemzője, hogy </w:t>
      </w:r>
      <w:r>
        <w:rPr>
          <w:i/>
          <w:iCs/>
        </w:rPr>
        <w:t>a kiadványok jó része cseh nyelvű</w:t>
      </w:r>
      <w:r>
        <w:rPr/>
        <w:t xml:space="preserve"> nyomtatvány. Amíg Magyarországon magyar nyelvű ősnyomtatvány egyáltalán nem készült, addig az ismert cseh nyelvű ősnyomtatványok száma </w:t>
      </w:r>
      <w:r>
        <w:rPr>
          <w:i/>
          <w:iCs/>
        </w:rPr>
        <w:t>összesen 31</w:t>
      </w:r>
      <w:r>
        <w:rPr/>
        <w:t xml:space="preserve">. </w:t>
      </w:r>
    </w:p>
    <w:p>
      <w:pPr>
        <w:pStyle w:val="Normal"/>
        <w:keepLines/>
        <w:jc w:val="both"/>
        <w:rPr/>
      </w:pPr>
      <w:r>
        <w:rPr/>
        <w:t xml:space="preserve">Fontos magyar tárgyú s magyar szerzőtől származó könyv is jelent meg csehországi ősnyomdában. </w:t>
      </w:r>
      <w:r>
        <w:rPr>
          <w:i/>
          <w:iCs/>
        </w:rPr>
        <w:t xml:space="preserve">Brünnben </w:t>
      </w:r>
      <w:r>
        <w:rPr/>
        <w:t xml:space="preserve">látott napvilágot először 1488-ban </w:t>
      </w:r>
      <w:r>
        <w:rPr>
          <w:i/>
          <w:iCs/>
        </w:rPr>
        <w:t>Thuróczy János</w:t>
      </w:r>
      <w:r>
        <w:rPr/>
        <w:t xml:space="preserve"> ítélőmester latin történeti munkája, a </w:t>
      </w:r>
      <w:r>
        <w:rPr>
          <w:i/>
          <w:iCs/>
        </w:rPr>
        <w:t>Chronica Hungarorum</w:t>
      </w:r>
      <w:r>
        <w:rPr/>
        <w:t xml:space="preserve">, amely Mátyás uralkodásáig veszi számba a magyarok történetét. A mű nagy érdeklődést keltő, népszerű kiadvány lehetett, mert még ugyanebben az esztendőben utánnyomás készült belőle Augsburgban. </w:t>
      </w:r>
    </w:p>
    <w:p>
      <w:pPr>
        <w:pStyle w:val="Normal"/>
        <w:keepLines/>
        <w:jc w:val="both"/>
        <w:rPr/>
      </w:pPr>
      <w:r>
        <w:rPr/>
        <w:t>Anglia</w:t>
      </w:r>
    </w:p>
    <w:p>
      <w:pPr>
        <w:pStyle w:val="Normal"/>
        <w:keepLines/>
        <w:jc w:val="both"/>
        <w:rPr/>
      </w:pPr>
      <w:r>
        <w:rPr/>
        <w:t xml:space="preserve">A csehországival egy időben, 1476-ban kezdődik Anglia nyomdászata is. Az </w:t>
      </w:r>
      <w:r>
        <w:rPr>
          <w:i/>
          <w:iCs/>
        </w:rPr>
        <w:t>első angol könyv</w:t>
      </w:r>
      <w:r>
        <w:rPr/>
        <w:t xml:space="preserve"> még nem a szigetországban, hanem az </w:t>
      </w:r>
      <w:r>
        <w:rPr>
          <w:i/>
          <w:iCs/>
        </w:rPr>
        <w:t>európai kontinensen</w:t>
      </w:r>
      <w:r>
        <w:rPr/>
        <w:t xml:space="preserve"> jelent meg. Ősnyomdász: </w:t>
      </w:r>
      <w:r>
        <w:rPr>
          <w:i/>
          <w:iCs/>
        </w:rPr>
        <w:t>William Caxton</w:t>
      </w:r>
      <w:r>
        <w:rPr/>
        <w:t xml:space="preserve"> előbb posztókereskedő, majd London polgármestere volt, utóbb pedig Burgundiában , a mai Belgium területén az angol kereskedelmi érdekek képviselője. Utazásai során Kölnben sajátította el a nyomdászat mesterségét, majd </w:t>
      </w:r>
      <w:r>
        <w:rPr>
          <w:i/>
          <w:iCs/>
        </w:rPr>
        <w:t>Brüggében</w:t>
      </w:r>
      <w:r>
        <w:rPr/>
        <w:t xml:space="preserve"> rendezett be nyomtatóműhelyt és saját fordítását, egy francia Trója-történet angolra fordított szövegét nyomtatta ki. </w:t>
      </w:r>
    </w:p>
    <w:p>
      <w:pPr>
        <w:pStyle w:val="Normal"/>
        <w:keepLines/>
        <w:jc w:val="both"/>
        <w:rPr/>
      </w:pPr>
      <w:r>
        <w:rPr/>
        <w:t xml:space="preserve">Caxton hazaérve Angliába </w:t>
      </w:r>
      <w:r>
        <w:rPr>
          <w:i/>
          <w:iCs/>
        </w:rPr>
        <w:t>1476-ban Westminsterben nyitotta meg az első angliai nyomdát</w:t>
      </w:r>
      <w:r>
        <w:rPr/>
        <w:t xml:space="preserve">, széleskörű nyomdászati tevékenységet kezdett és fejtett ki. 15 év alatt kb. 100 kiadvány került ki sajtói alól, s ezeknek mintegy háromnegyed része angol nyelvű munka volt. Egyik legjelentékenyebb közülük Chaucertől a Canterbury mesék. Több népkönyvet is kibocsátott. Előnyben részesítette a középkori, a kortárs angol irodalmat, ezzel tudatosan támogatta az angol irodalmi nyelvet, s jelentékenyen hozzájárult a korabeli törekvések erősödéséhez. </w:t>
      </w:r>
    </w:p>
    <w:p>
      <w:pPr>
        <w:pStyle w:val="Normal"/>
        <w:keepLines/>
        <w:jc w:val="both"/>
        <w:rPr/>
      </w:pPr>
      <w:r>
        <w:rPr/>
        <w:t>***</w:t>
      </w:r>
    </w:p>
    <w:p>
      <w:pPr>
        <w:pStyle w:val="Normal"/>
        <w:keepLines/>
        <w:jc w:val="both"/>
        <w:rPr/>
      </w:pPr>
      <w:r>
        <w:rPr/>
        <w:t xml:space="preserve">Működtek nyomdák 1500 előtt más európai országokban is; pl. Németalföldön (1472), Dániában (1482) és Svédországban (1483) is. Az új mesterség tehát hamar elterjed egész Európában, s hatékony segítője lesz a humanista polgári törekvéseknek, majd a reformáció terjesztéséből is jelentékenyen kiveszik részüket a nyomdászok. </w:t>
      </w:r>
    </w:p>
    <w:p>
      <w:pPr>
        <w:pStyle w:val="Normal"/>
        <w:keepLines/>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8"/>
      </w:rPr>
      <w:t>17. A könyvnyomtatás előzményei és feltalálása, jelentősége és elterjedése Európába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18:00Z</dcterms:created>
  <dc:creator>Jávorkai Attila</dc:creator>
  <dc:description/>
  <dc:language>en-US</dc:language>
  <cp:lastModifiedBy>Jávorkai Attila</cp:lastModifiedBy>
  <dcterms:modified xsi:type="dcterms:W3CDTF">2002-09-19T17:23:00Z</dcterms:modified>
  <cp:revision>13</cp:revision>
  <dc:subject/>
  <dc:title/>
</cp:coreProperties>
</file>