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b/>
          <w:b/>
          <w:bCs/>
        </w:rPr>
      </w:pPr>
      <w:r>
        <w:rPr>
          <w:b/>
          <w:bCs/>
        </w:rPr>
        <w:t>A könyvkultúra a 16. században</w:t>
      </w:r>
    </w:p>
    <w:p>
      <w:pPr>
        <w:pStyle w:val="Normal"/>
        <w:keepLines/>
        <w:jc w:val="center"/>
        <w:rPr>
          <w:b/>
          <w:b/>
          <w:bCs/>
        </w:rPr>
      </w:pPr>
      <w:r>
        <w:rPr>
          <w:b/>
          <w:bCs/>
        </w:rPr>
      </w:r>
    </w:p>
    <w:p>
      <w:pPr>
        <w:pStyle w:val="Normal"/>
        <w:keepLines/>
        <w:jc w:val="both"/>
        <w:rPr/>
      </w:pPr>
      <w:r>
        <w:rPr/>
        <w:t xml:space="preserve">A 16. század elejére </w:t>
      </w:r>
      <w:r>
        <w:rPr>
          <w:i/>
          <w:iCs/>
        </w:rPr>
        <w:t>új korszak kezdete</w:t>
      </w:r>
      <w:r>
        <w:rPr/>
        <w:t xml:space="preserve"> az európai nyomdászat történetében. Új korszak kezdete több szempontból is. </w:t>
      </w:r>
    </w:p>
    <w:p>
      <w:pPr>
        <w:pStyle w:val="Normal"/>
        <w:keepLines/>
        <w:jc w:val="both"/>
        <w:rPr/>
      </w:pPr>
      <w:r>
        <w:rPr/>
        <w:t xml:space="preserve">1. Ekkor alakulnak ki a </w:t>
      </w:r>
      <w:r>
        <w:rPr>
          <w:i/>
          <w:iCs/>
        </w:rPr>
        <w:t>könyv modern alaki jegyei</w:t>
      </w:r>
      <w:r>
        <w:rPr/>
        <w:t xml:space="preserve">, melyek lényegében még a mai könyvre is jellemzőek: azaz a könyv mai alakja, anyaga, beosztása és szerkezeti felépítése. Az ősnyomtatványok többsége nagyalakú, ívrét (fólió-) illetve negyedrét (kvart-) alakú könyv volt; most egyre gyakoribb, eléggé általános lesz a kis, nyolcadrét (oktáv-) alakú, zsebben hordható, könnyen forgatható könyv. </w:t>
      </w:r>
    </w:p>
    <w:p>
      <w:pPr>
        <w:pStyle w:val="Normal"/>
        <w:keepLines/>
        <w:jc w:val="both"/>
        <w:rPr/>
      </w:pPr>
      <w:r>
        <w:rPr/>
        <w:t xml:space="preserve">E formai átalakulásnak </w:t>
      </w:r>
      <w:r>
        <w:rPr>
          <w:i/>
          <w:iCs/>
        </w:rPr>
        <w:t>társadalmi okai</w:t>
      </w:r>
      <w:r>
        <w:rPr/>
        <w:t xml:space="preserve"> vannak. A </w:t>
      </w:r>
      <w:r>
        <w:rPr>
          <w:i/>
          <w:iCs/>
        </w:rPr>
        <w:t>polgárosodás</w:t>
      </w:r>
      <w:r>
        <w:rPr/>
        <w:t xml:space="preserve"> terjedésével mindinkább szaporodik a kis keresetű, anyagilag kevésbé tehetős olvasók száma. Az alsóbb fokú iskolázás és az egyetemi oktatás fejlődésével megnő a tanulók száma. akik ugyancsak olcsóbb kiadványokat igényelnek s olyan kis formátumú kiadványokat, amelyeket könnyen tudnak forgatni, magukkal vinni az iskola és otthonuk, szállásuk között. </w:t>
      </w:r>
    </w:p>
    <w:p>
      <w:pPr>
        <w:pStyle w:val="Normal"/>
        <w:keepLines/>
        <w:jc w:val="both"/>
        <w:rPr/>
      </w:pPr>
      <w:r>
        <w:rPr/>
        <w:t xml:space="preserve">E kis, nyolcadrét alakú könyv </w:t>
      </w:r>
      <w:r>
        <w:rPr>
          <w:i/>
          <w:iCs/>
        </w:rPr>
        <w:t>megteremtője Aldus Manutius</w:t>
      </w:r>
      <w:r>
        <w:rPr/>
        <w:t xml:space="preserve"> (a későbbiekben, a humanista nyomdászok közt bővebben lesz róla szó), s ugyancsak az ő kiadványaiban terjed el a lapszámozás is, amely az ősnyomtatványokban csak elvétve fordul elő. </w:t>
      </w:r>
    </w:p>
    <w:p>
      <w:pPr>
        <w:pStyle w:val="Normal"/>
        <w:keepLines/>
        <w:jc w:val="both"/>
        <w:rPr/>
      </w:pPr>
      <w:r>
        <w:rPr/>
        <w:t xml:space="preserve">Általánossá válik a 16. század elején a különálló, modern értelemben vett címlap is. </w:t>
      </w:r>
    </w:p>
    <w:p>
      <w:pPr>
        <w:pStyle w:val="Normal"/>
        <w:keepLines/>
        <w:jc w:val="both"/>
        <w:rPr/>
      </w:pPr>
      <w:r>
        <w:rPr/>
        <w:t xml:space="preserve">A könyv alakjának és szerkezeti beosztásának alakulásával együtt jár </w:t>
      </w:r>
      <w:r>
        <w:rPr>
          <w:i/>
          <w:iCs/>
        </w:rPr>
        <w:t xml:space="preserve">anyagának megváltozása </w:t>
      </w:r>
      <w:r>
        <w:rPr/>
        <w:t xml:space="preserve">is. Az ősnyomtatványok kötése, pergamenje vagy papírja kiváló minőségű, de nehéz, súlyos anyagból készült, amely azonban nem illett a kisalakú könyvekhez, illetve nem volt alkalmas olcsó, könnyen kezelhető könyvek előállítására. A kötéshez a régi erős, nehéz marhabőr helyett vékonyabb és könnyebb kecske- és birkabőrt használtak, a kötéstábla sem fából készült, hanem korábbi nyomtatványokból, ragasztott papírlemezt burkoltak a kecske- vagy birkabőrrel. (Az ilyen korábbi nyomtatványokból készült, ragasztott kötéstáblákból később számos, ismeretlen nyomtatványtöredéket, nem egyszer unikumot áztattak ki). </w:t>
      </w:r>
    </w:p>
    <w:p>
      <w:pPr>
        <w:pStyle w:val="Normal"/>
        <w:keepLines/>
        <w:jc w:val="both"/>
        <w:rPr/>
      </w:pPr>
      <w:r>
        <w:rPr/>
        <w:t xml:space="preserve">A kötéshez és kötéstáblához felhasznált újabb anyagok nemcsak könnyebbek, de egyben olcsóbbak is voltak, hiszen az újabb könyvvel szemben fontos igény volt – a könnyen kezelhetőség mellett – az olcsóbb ár is. E két szempont szem előtt tartása vezetett a könyv belső anyagának megváltoztatásához is. A 16. század nyomdászai pergamenre már nem nyomtattak (a néhány kivételesen pergamenre nyomtatott kiadvány elhanyagolható), sőt a pergament utánzó vastag ősnyomtatvány-papírt is könnyebb, gyorsabban, nagyobb tömegben és olcsóbban előállított papír váltotta fel. A 16. század elején a papírárak 1/3-dal alacsonyabbak lettek, mint az előző időszakban voltak. </w:t>
      </w:r>
    </w:p>
    <w:p>
      <w:pPr>
        <w:pStyle w:val="Normal"/>
        <w:keepLines/>
        <w:jc w:val="both"/>
        <w:rPr/>
      </w:pPr>
      <w:r>
        <w:rPr/>
        <w:t xml:space="preserve">A </w:t>
      </w:r>
      <w:r>
        <w:rPr>
          <w:i/>
          <w:iCs/>
        </w:rPr>
        <w:t>betűtípusokat</w:t>
      </w:r>
      <w:r>
        <w:rPr/>
        <w:t xml:space="preserve"> tekintve: a gót betűvel szemben egyre jobban </w:t>
      </w:r>
      <w:r>
        <w:rPr>
          <w:i/>
          <w:iCs/>
        </w:rPr>
        <w:t>elterjed az antikva</w:t>
      </w:r>
      <w:r>
        <w:rPr/>
        <w:t xml:space="preserve">, s kialakul az antikvának a dőlt változata, a dőlt humanista kézírást utánzó </w:t>
      </w:r>
      <w:r>
        <w:rPr>
          <w:i/>
          <w:iCs/>
        </w:rPr>
        <w:t>kurzív</w:t>
      </w:r>
      <w:r>
        <w:rPr/>
        <w:t xml:space="preserve">, amely szintén Aldus Manutiusnál jelenik meg első ízben. (Az a szabványosítási, egységesítő tendencia tehát, amely a könyv előállítása és megformálása terén már az ősnyomtatványkor utolsó két évtizedében tapasztalható volt, most, a 16. század első évtizedeiben teljesedik ki). </w:t>
      </w:r>
    </w:p>
    <w:p>
      <w:pPr>
        <w:pStyle w:val="Normal"/>
        <w:keepLines/>
        <w:jc w:val="both"/>
        <w:rPr/>
      </w:pPr>
      <w:r>
        <w:rPr/>
        <w:t xml:space="preserve">2. A modern könyvforma kialakulása, s a könyv előállítása mellett lényegesen </w:t>
      </w:r>
      <w:r>
        <w:rPr>
          <w:i/>
          <w:iCs/>
        </w:rPr>
        <w:t>fejlődik a kiadásügy és a könyvkereskedelem</w:t>
      </w:r>
      <w:r>
        <w:rPr/>
        <w:t xml:space="preserve">, a könyvterjesztés is. Kialakul néhány európai könyvkereskedelmi központ, köztük legnevezetesebb </w:t>
      </w:r>
      <w:r>
        <w:rPr>
          <w:i/>
          <w:iCs/>
        </w:rPr>
        <w:t>Lipcse</w:t>
      </w:r>
      <w:r>
        <w:rPr/>
        <w:t xml:space="preserve"> és </w:t>
      </w:r>
      <w:r>
        <w:rPr>
          <w:i/>
          <w:iCs/>
        </w:rPr>
        <w:t>Frankfurt am Main</w:t>
      </w:r>
      <w:r>
        <w:rPr/>
        <w:t xml:space="preserve"> Németországban. A két német kereskedőváros híres vásárain a különböző árucikkek közt a 16. század óta megtalálhatók számos európai könyvkereskedő és kiadócég kiadványai is. Évente kétszer, tavasszal húsvétkor, ősszel pedig Mihály napján tartottak vásárt Lipcsében és Frankfurt am Mainban. E vásárokon találkoztak egymással a német és külföldi nyomdászok, kiadók és könyvkereskedők is, s kicserélték egymás közt, illetve átadták egymásnak áruikat. A vásárok közti időben raktárokat béreltek, ahol megmaradt áruikat tárolták, majd a közbeeső időben is árusították a könyveket, azaz könyvkereskedéseket nyitottak, a kereskedések vonzották a nyomdászokat s így fejlődött a két város a német, sőt az európai könyvkultúra két fontos centrumává. (Ma is nagy a jelentőségük!). A lipcsei és frankfurti vásárokra vitt könyvekről már a 16. századtól kezdve katalógusokat, ún. </w:t>
      </w:r>
      <w:r>
        <w:rPr>
          <w:i/>
          <w:iCs/>
        </w:rPr>
        <w:t>vásári katalógusokat</w:t>
      </w:r>
      <w:r>
        <w:rPr/>
        <w:t xml:space="preserve"> (Messkatalog) adtak ki. Az első Frankfurtban 1564-ben, Lipcsében pedig 1594-ben jelent meg. </w:t>
      </w:r>
    </w:p>
    <w:p>
      <w:pPr>
        <w:pStyle w:val="Normal"/>
        <w:keepLines/>
        <w:jc w:val="both"/>
        <w:rPr/>
      </w:pPr>
      <w:r>
        <w:rPr/>
        <w:t xml:space="preserve">3. Az alaki és anyagi változások, továbbá a kiadásügy és a könyvkereskedelem mellett jelentékenyek azok a </w:t>
      </w:r>
      <w:r>
        <w:rPr>
          <w:i/>
          <w:iCs/>
        </w:rPr>
        <w:t>tartalmi</w:t>
      </w:r>
      <w:r>
        <w:rPr/>
        <w:t xml:space="preserve">, </w:t>
      </w:r>
      <w:r>
        <w:rPr>
          <w:i/>
          <w:iCs/>
        </w:rPr>
        <w:t>műfaji és nyelvi újítások</w:t>
      </w:r>
      <w:r>
        <w:rPr/>
        <w:t xml:space="preserve"> is, amelyek a 16. század könyvkultúráját jellemzik. A nyomdászat, a könyv ismeretközlő funkcióját, agitatív és propagandisztikus lehetőségeit igénybe vették a kor különböző szellemi, tudományos, társadalmi és vallási mozgalmai, s ezek jellegének megfelelően új tartalmi jegyekkel gazdagodott a könyvkultúra. Már az ősnyomtatványkorban is jelentek meg ókori klasszikus művek, de most egy külön, jellegzetes irányzat, a </w:t>
      </w:r>
      <w:r>
        <w:rPr>
          <w:i/>
          <w:iCs/>
        </w:rPr>
        <w:t>humanista nyomdászok</w:t>
      </w:r>
      <w:r>
        <w:rPr/>
        <w:t xml:space="preserve"> sajátos csoportja állítja tevékenységét a humanizmus szolgálatába. Ők, a kor jeles humanista tudósaival együttműködve, külsőleg szép, reneszánsz stílusú ókori klasszikus műveket adnak ki, s ugyanakkor rendkívül nagy figyelmet fordítanak a kiadott szövegek helyességére, filológiai pontosságára. Közzéteszik a korabeli humanisták irodalmi és tudományos munkáit, köztük földrajzi és természettudományi tárgyú könyveket, de túlnyomó többségüket még latin és görög nyelven. </w:t>
      </w:r>
    </w:p>
    <w:p>
      <w:pPr>
        <w:pStyle w:val="Normal"/>
        <w:keepLines/>
        <w:jc w:val="both"/>
        <w:rPr/>
      </w:pPr>
      <w:r>
        <w:rPr/>
        <w:t xml:space="preserve">Radikális tartalmi, nyelvi és műfaji átalakulást a </w:t>
      </w:r>
      <w:r>
        <w:rPr>
          <w:i/>
          <w:iCs/>
        </w:rPr>
        <w:t>reformáció és a parasztháború</w:t>
      </w:r>
      <w:r>
        <w:rPr/>
        <w:t xml:space="preserve"> jelent az 1520-as évektől. Luther Márton mint a reformáció, Thomas Müntzer pedig mint a parasztháború vezetője elsőként állítják tudatosan egy népmozgalom szolgálatába a könyvet, mint harci, propagandisztikus és felvilágosító eszközt. Éppen ezért a reformáció nyomdászai főleg </w:t>
      </w:r>
      <w:r>
        <w:rPr>
          <w:i/>
          <w:iCs/>
        </w:rPr>
        <w:t>nemzeti nyelvű kiadványokat</w:t>
      </w:r>
      <w:r>
        <w:rPr/>
        <w:t xml:space="preserve"> nyomtatnak. A nép anyanyelvén olvashatja a bibliát, a számos vitairatot, röpiratot, gúnyiratot, de a népkönyveket és a kortárs szépirodalom különböző válfajait is. Ezek a nyomtatványok magas példányszámban jelentek meg, a néhány száz példányban megjelent ősnyomtatványokkal és humanista művekkel szemben több ezres példányban. </w:t>
      </w:r>
    </w:p>
    <w:p>
      <w:pPr>
        <w:pStyle w:val="Normal"/>
        <w:keepLines/>
        <w:jc w:val="both"/>
        <w:rPr/>
      </w:pPr>
      <w:r>
        <w:rPr/>
        <w:t xml:space="preserve">A reformációval szembeforduló </w:t>
      </w:r>
      <w:r>
        <w:rPr>
          <w:i/>
          <w:iCs/>
        </w:rPr>
        <w:t>ellenreformációs törekvések vezetői, irányítói</w:t>
      </w:r>
      <w:r>
        <w:rPr/>
        <w:t xml:space="preserve"> többek közt – így pl. a cenzúra mellett – ugyancsak a nyomtatott betű fegyveréhez nyúlnak, s ők is magas példányszám, anyanyelvű kiadványokkal igyekeznek maguk mellé állítani a tömegeket. A későbbiek során </w:t>
      </w:r>
      <w:r>
        <w:rPr>
          <w:i/>
          <w:iCs/>
        </w:rPr>
        <w:t>felekezetre szakadó reformáció irányzatai</w:t>
      </w:r>
      <w:r>
        <w:rPr/>
        <w:t xml:space="preserve"> megint csak a könyvet veszik igénybe egymás elleni harcaikban. Ilyen módon válik tehát a könyv harci és felvilágosító eszközzé a különféle 16. századi mozgalmak szolgálatában. </w:t>
      </w:r>
    </w:p>
    <w:p>
      <w:pPr>
        <w:pStyle w:val="Normal"/>
        <w:keepLines/>
        <w:jc w:val="both"/>
        <w:rPr/>
      </w:pPr>
      <w:r>
        <w:rPr/>
        <w:t xml:space="preserve">E mozgalmak – a humanizmus, a reformáció és az ellenreformáció - kezdete időben követi egymást, de egymás mellett léteznek, tevékenykednek és hatnak; a humanizmus időszaka belenyúlik a reformációba, s a reformációt hamarosan követi és időben együtt él vele, harcol ellene az ellenreformáció, sőt mindkettő átterjed a következő, a 17. századba is. Ezért a szolgálatukban álló </w:t>
      </w:r>
      <w:r>
        <w:rPr>
          <w:i/>
          <w:iCs/>
        </w:rPr>
        <w:t>könyvek stílusa</w:t>
      </w:r>
      <w:r>
        <w:rPr/>
        <w:t xml:space="preserve"> sem tér el egymástól alapvetően. A humanista nyomdászok által kialakított </w:t>
      </w:r>
      <w:r>
        <w:rPr>
          <w:i/>
          <w:iCs/>
        </w:rPr>
        <w:t>reneszánsz</w:t>
      </w:r>
      <w:r>
        <w:rPr/>
        <w:t xml:space="preserve"> könyvstílus, bár hanyatló formában, de tovább él a reformáció szolgálatában álló művekben, ugyanekkor már itt jelentkezik az ellenreformáció időszakára jellemző </w:t>
      </w:r>
      <w:r>
        <w:rPr>
          <w:i/>
          <w:iCs/>
        </w:rPr>
        <w:t>barokk stílus</w:t>
      </w:r>
      <w:r>
        <w:rPr/>
        <w:t xml:space="preserve"> és világszemlélet. Az illusztráció és könyvdíszítés eszköze a 16. század első felében még szinte kizárólagosan a </w:t>
      </w:r>
      <w:r>
        <w:rPr>
          <w:i/>
          <w:iCs/>
        </w:rPr>
        <w:t>fametszet</w:t>
      </w:r>
      <w:r>
        <w:rPr/>
        <w:t xml:space="preserve">, a 16. század második felében azonban mindinkább utat tör magának, s majd a 17. században válik szinte egyeduralkodóvá a barokk könyv illusztrációs eszköze, a </w:t>
      </w:r>
      <w:r>
        <w:rPr>
          <w:i/>
          <w:iCs/>
        </w:rPr>
        <w:t>rézmetszet</w:t>
      </w:r>
      <w:r>
        <w:rPr/>
        <w:t xml:space="preserve">. </w:t>
      </w:r>
    </w:p>
    <w:p>
      <w:pPr>
        <w:pStyle w:val="Normal"/>
        <w:keepLines/>
        <w:jc w:val="both"/>
        <w:rPr/>
      </w:pPr>
      <w:r>
        <w:rPr/>
        <w:t>A humanista nyomdászat</w:t>
      </w:r>
    </w:p>
    <w:p>
      <w:pPr>
        <w:pStyle w:val="Normal"/>
        <w:keepLines/>
        <w:jc w:val="both"/>
        <w:rPr/>
      </w:pPr>
      <w:r>
        <w:rPr/>
        <w:t xml:space="preserve">A humanista nyomdászok sajátos nyomdásztípust, nyomdászcsoportot képviselnek. Tevékenységük fő jellemzői: </w:t>
      </w:r>
    </w:p>
    <w:p>
      <w:pPr>
        <w:pStyle w:val="Normal"/>
        <w:keepLines/>
        <w:jc w:val="both"/>
        <w:rPr/>
      </w:pPr>
      <w:r>
        <w:rPr/>
        <w:t xml:space="preserve">a. tudományosan magasan képzett és a </w:t>
      </w:r>
      <w:r>
        <w:rPr>
          <w:i/>
          <w:iCs/>
        </w:rPr>
        <w:t>görög-latin</w:t>
      </w:r>
      <w:r>
        <w:rPr/>
        <w:t xml:space="preserve">, </w:t>
      </w:r>
      <w:r>
        <w:rPr>
          <w:i/>
          <w:iCs/>
        </w:rPr>
        <w:t>ókori klasszikus irodalmat</w:t>
      </w:r>
      <w:r>
        <w:rPr/>
        <w:t xml:space="preserve"> a humanizmus szellemében tudatosan és odaadóan szolgáló egyének; </w:t>
      </w:r>
    </w:p>
    <w:p>
      <w:pPr>
        <w:pStyle w:val="Normal"/>
        <w:keepLines/>
        <w:jc w:val="both"/>
        <w:rPr/>
      </w:pPr>
      <w:r>
        <w:rPr/>
        <w:t xml:space="preserve">b. nyomdászati és kiadói tevékenységével legtöbbjük támogatja a </w:t>
      </w:r>
      <w:r>
        <w:rPr>
          <w:i/>
          <w:iCs/>
        </w:rPr>
        <w:t>korabeli humanista irodalmat</w:t>
      </w:r>
      <w:r>
        <w:rPr/>
        <w:t xml:space="preserve"> is, és </w:t>
      </w:r>
    </w:p>
    <w:p>
      <w:pPr>
        <w:pStyle w:val="Normal"/>
        <w:keepLines/>
        <w:jc w:val="both"/>
        <w:rPr/>
      </w:pPr>
      <w:r>
        <w:rPr/>
        <w:t xml:space="preserve">c. igényesen, magas művészi színvonalon kiállított, </w:t>
      </w:r>
      <w:r>
        <w:rPr>
          <w:i/>
          <w:iCs/>
        </w:rPr>
        <w:t>szép könyvek</w:t>
      </w:r>
      <w:r>
        <w:rPr/>
        <w:t xml:space="preserve"> kerülnek ki nyomtatóműhelyeikből. </w:t>
      </w:r>
    </w:p>
    <w:p>
      <w:pPr>
        <w:pStyle w:val="Normal"/>
        <w:keepLines/>
        <w:jc w:val="both"/>
        <w:rPr/>
      </w:pPr>
      <w:r>
        <w:rPr/>
        <w:t xml:space="preserve">A könyvkultúra történetében tehát kiadványaik tartalmával és külsejével egyaránt sajátos irányzatot képviselnek. </w:t>
      </w:r>
    </w:p>
    <w:p>
      <w:pPr>
        <w:pStyle w:val="Normal"/>
        <w:keepLines/>
        <w:jc w:val="both"/>
        <w:rPr/>
      </w:pPr>
      <w:r>
        <w:rPr/>
        <w:t xml:space="preserve">A klasszikus görög és latin auktorok pompás kiadásával természetesen csak egy szűk tudósi kör, kis létszámú közönség számára nyújtanak olvasnivalót, az olcsóbb kiadványokat, az ún. népkönyveket legtöbbjük lenézi. Az irányzat Itáliában fejlődik ki, majd átterjed Európa számos országára. </w:t>
      </w:r>
    </w:p>
    <w:p>
      <w:pPr>
        <w:pStyle w:val="Normal"/>
        <w:keepLines/>
        <w:jc w:val="both"/>
        <w:rPr/>
      </w:pPr>
      <w:r>
        <w:rPr/>
        <w:t>Itália</w:t>
      </w:r>
    </w:p>
    <w:p>
      <w:pPr>
        <w:pStyle w:val="Normal"/>
        <w:keepLines/>
        <w:jc w:val="both"/>
        <w:rPr/>
      </w:pPr>
      <w:r>
        <w:rPr/>
        <w:t xml:space="preserve">Ahogy a humanizmusnak Itália a hazája, úgy a </w:t>
      </w:r>
      <w:r>
        <w:rPr>
          <w:i/>
          <w:iCs/>
        </w:rPr>
        <w:t>humanista nyomdászat</w:t>
      </w:r>
      <w:r>
        <w:rPr/>
        <w:t xml:space="preserve"> is itáliai földön virágzik elsősorban, sőt </w:t>
      </w:r>
      <w:r>
        <w:rPr>
          <w:i/>
          <w:iCs/>
        </w:rPr>
        <w:t>megteremtője</w:t>
      </w:r>
      <w:r>
        <w:rPr/>
        <w:t xml:space="preserve"> is olasz nyomdász, - ahogy láttuk – </w:t>
      </w:r>
      <w:r>
        <w:rPr>
          <w:i/>
          <w:iCs/>
        </w:rPr>
        <w:t>Aldus Manutius</w:t>
      </w:r>
      <w:r>
        <w:rPr/>
        <w:t xml:space="preserve">. Itáliának szinte minden városában van már nyomda a 16. században, s a század elején a legjelentékenyebb nyomdászok a humanizmus szellemében működnek. Működésük eredményeként a tartalmilag kiemelkedő reneszánsz stílusú könyvek egész sora lát napvilágot. Az olasz könyv történetének éppen a humanizmus korára az egyik kiemelkedő időszaka. </w:t>
      </w:r>
    </w:p>
    <w:p>
      <w:pPr>
        <w:pStyle w:val="Normal"/>
        <w:keepLines/>
        <w:jc w:val="both"/>
        <w:rPr/>
      </w:pPr>
      <w:r>
        <w:rPr/>
        <w:t xml:space="preserve">A nyomdahelyek közül most is kiemelkedik </w:t>
      </w:r>
      <w:r>
        <w:rPr>
          <w:i/>
          <w:iCs/>
        </w:rPr>
        <w:t>Velence</w:t>
      </w:r>
      <w:r>
        <w:rPr/>
        <w:t xml:space="preserve">, itt működik Aldus Manutius is. </w:t>
      </w:r>
    </w:p>
    <w:p>
      <w:pPr>
        <w:pStyle w:val="Normal"/>
        <w:keepLines/>
        <w:jc w:val="both"/>
        <w:rPr>
          <w:i/>
          <w:i/>
          <w:iCs/>
        </w:rPr>
      </w:pPr>
      <w:r>
        <w:rPr>
          <w:i/>
          <w:iCs/>
        </w:rPr>
        <w:t>Aldus Manutius</w:t>
      </w:r>
    </w:p>
    <w:p>
      <w:pPr>
        <w:pStyle w:val="Normal"/>
        <w:keepLines/>
        <w:jc w:val="both"/>
        <w:rPr/>
      </w:pPr>
      <w:r>
        <w:rPr/>
        <w:t xml:space="preserve">Már az ősnyomdászok között is említett Aldus Manutius, a híres velencei mester, egyben az első kiemelkedő humanista nyomdász is. Négyéves előkészületek után, 1494-ben nyitotta meg műhelyét és kezdte meg nyomdászmunkásságát. Főként pályája kezdetén elsősorban a </w:t>
      </w:r>
      <w:r>
        <w:rPr>
          <w:i/>
          <w:iCs/>
        </w:rPr>
        <w:t>görög klasszikusok</w:t>
      </w:r>
      <w:r>
        <w:rPr/>
        <w:t xml:space="preserve"> iránt érdeklődött. Műhelyéből 1495-től görög klasszikusok egész sora került ki; legnevezetesebb közülük egy 5 kötetes Arisztotelész-kiadás, amelyet kurzív (dőlt) görög nyomdai betűkkel nyomtatott. Aldusnak e szép görög kurzív típusa hosszú időn át hatott e görög nyelvű nyomdatermékek kiadóira. </w:t>
      </w:r>
    </w:p>
    <w:p>
      <w:pPr>
        <w:pStyle w:val="Normal"/>
        <w:keepLines/>
        <w:jc w:val="both"/>
        <w:rPr/>
      </w:pPr>
      <w:r>
        <w:rPr/>
        <w:t xml:space="preserve">Velencei nyomdája körül egy tudós kör került ki, s e tudósokkal nézette át és korrigáltatta, készítette elő kiadásra a kiválasztott klasszikus műveket. Olyan nagyhírű mester volt, hogy </w:t>
      </w:r>
      <w:r>
        <w:rPr>
          <w:i/>
          <w:iCs/>
        </w:rPr>
        <w:t>Erasmus</w:t>
      </w:r>
      <w:r>
        <w:rPr/>
        <w:t xml:space="preserve"> is meglátogatta Velencében, de baráti kapcsolata volt magyar humanistákkal is. </w:t>
      </w:r>
    </w:p>
    <w:p>
      <w:pPr>
        <w:pStyle w:val="Normal"/>
        <w:keepLines/>
        <w:jc w:val="both"/>
        <w:rPr/>
      </w:pPr>
      <w:r>
        <w:rPr/>
        <w:t xml:space="preserve">Aldus munkássága </w:t>
      </w:r>
      <w:r>
        <w:rPr>
          <w:i/>
          <w:iCs/>
        </w:rPr>
        <w:t>a 16. század elejétől új korszak</w:t>
      </w:r>
      <w:r>
        <w:rPr/>
        <w:t xml:space="preserve"> kezdetét jelenti a nyomdászat s általában a könyvkultúra történetében: ő teremti meg a ami kisalakú könyvet. A nagy formátumú ősnyomtatványok és negyedrét alakú kiadványok után oktáv alakú, zsebben is elférő, könnyen kezelhető könyveket ad ki, amelyek nemcsak a könnyebb használhatóság tekintetében, de művészileg is felülmúlják azokat. Tipográfiailag ízlésesek, a szöveg és a margó aránya rendkívül esztétikus, minden vonatkozásban ízléses az Aldus - féle új könyvforma. Fametszeteket is használ, néha, de nagyobb eredmény, hogy csupán </w:t>
      </w:r>
      <w:r>
        <w:rPr>
          <w:i/>
          <w:iCs/>
        </w:rPr>
        <w:t>tipográfiai eszközökkel</w:t>
      </w:r>
      <w:r>
        <w:rPr/>
        <w:t xml:space="preserve"> is művészetit tud alkotni, amit elsősorban szépen metszett, szép formájú betűivel ér el. </w:t>
      </w:r>
      <w:r>
        <w:rPr>
          <w:i/>
          <w:iCs/>
        </w:rPr>
        <w:t>Antikvája</w:t>
      </w:r>
      <w:r>
        <w:rPr/>
        <w:t xml:space="preserve"> felülmúlja Jenson korábbi híres antikváját is. Folyamatosan tökéletesíti e típusát, s így ér el tökéletes tipográfiai harmóniát kiadványaiban. Nagybetűi valamivel alacsonyabbak mint ugyanazon típusú kisbetűinek felső szárai, s így jól belesimulnak a szedés egészébe, nem bontják meg egységét. </w:t>
      </w:r>
    </w:p>
    <w:p>
      <w:pPr>
        <w:pStyle w:val="Normal"/>
        <w:keepLines/>
        <w:jc w:val="both"/>
        <w:rPr/>
      </w:pPr>
      <w:r>
        <w:rPr/>
        <w:t xml:space="preserve">Aldus Manutius volt a </w:t>
      </w:r>
      <w:r>
        <w:rPr>
          <w:i/>
          <w:iCs/>
        </w:rPr>
        <w:t>kurzív (dőlt) nyomdai betű megalkotója</w:t>
      </w:r>
      <w:r>
        <w:rPr/>
        <w:t xml:space="preserve"> is. A humanista kézírás dőlt betűje alapján hozta létre e nyomdai betűjét, s elsőként 1501-ben Vergilius műveinek kiadását készítette vele. (Csak a kisbetűk kurzívak, a nagybetűk álló antikvák a kiadványban). Az általa használt kurzívot az ő tervei alapján a híres bolognai betűmetsző, </w:t>
      </w:r>
      <w:r>
        <w:rPr>
          <w:i/>
          <w:iCs/>
        </w:rPr>
        <w:t>Francesco Griffo</w:t>
      </w:r>
      <w:r>
        <w:rPr/>
        <w:t xml:space="preserve"> metszette. </w:t>
      </w:r>
    </w:p>
    <w:p>
      <w:pPr>
        <w:pStyle w:val="Normal"/>
        <w:keepLines/>
        <w:jc w:val="both"/>
        <w:rPr/>
      </w:pPr>
      <w:r>
        <w:rPr/>
        <w:t xml:space="preserve">A 16. század elejétől, 1502-től használta Aldus </w:t>
      </w:r>
      <w:r>
        <w:rPr>
          <w:i/>
          <w:iCs/>
        </w:rPr>
        <w:t>híres nyomdászjegyét</w:t>
      </w:r>
      <w:r>
        <w:rPr/>
        <w:t xml:space="preserve">: a horgonyt a rátekerődző delfinnel és ALDUS- felirattal. </w:t>
      </w:r>
    </w:p>
    <w:p>
      <w:pPr>
        <w:pStyle w:val="Normal"/>
        <w:keepLines/>
        <w:jc w:val="both"/>
        <w:rPr/>
      </w:pPr>
      <w:r>
        <w:rPr/>
        <w:t>Aldus könyvei jellegzetes egyéni szépségük révén kiemelkednek az általában nagyon szép humanista nyomtatványok közül is. Külön "</w:t>
      </w:r>
      <w:r>
        <w:rPr>
          <w:i/>
          <w:iCs/>
        </w:rPr>
        <w:t>aldinák</w:t>
      </w:r>
      <w:r>
        <w:rPr/>
        <w:t xml:space="preserve">" megjelöléssel emlegeti őket a nyomdászati- és könyvtörténet, s a későbbi könyvgyűjtők legkeresettebbek gyűjtési tárgyát képezik e kiadványok. </w:t>
      </w:r>
    </w:p>
    <w:p>
      <w:pPr>
        <w:pStyle w:val="Normal"/>
        <w:keepLines/>
        <w:jc w:val="both"/>
        <w:rPr/>
      </w:pPr>
      <w:r>
        <w:rPr/>
        <w:t xml:space="preserve">Aldus 1515-ben bekövetkezett halála után velencei műhelye a 16. század végéig a család tulajdonában maradt. 1533-tól legfiatalabb fia, </w:t>
      </w:r>
      <w:r>
        <w:rPr>
          <w:i/>
          <w:iCs/>
        </w:rPr>
        <w:t>Paulus Manutius</w:t>
      </w:r>
      <w:r>
        <w:rPr/>
        <w:t xml:space="preserve"> vezette, aki kiemelkedő filológus volt s atyja szellemében munkálkodva ismét magasra emelte. Az ő halála után, 1574-től fia, az </w:t>
      </w:r>
      <w:r>
        <w:rPr>
          <w:i/>
          <w:iCs/>
        </w:rPr>
        <w:t>ifjabb Aldus Manutius</w:t>
      </w:r>
      <w:r>
        <w:rPr/>
        <w:t xml:space="preserve">, ugyancsak jelentékeny filológus, lett a tulajdonos, őt azonban 1590-ben meghívták a Vatikáni nyomda, a Stamperia Vaticana vezetőjének, s ekkor a velencei Aldus - műhely megszűnt. </w:t>
      </w:r>
    </w:p>
    <w:p>
      <w:pPr>
        <w:pStyle w:val="Normal"/>
        <w:keepLines/>
        <w:jc w:val="both"/>
        <w:rPr/>
      </w:pPr>
      <w:r>
        <w:rPr/>
        <w:t>***</w:t>
      </w:r>
    </w:p>
    <w:p>
      <w:pPr>
        <w:pStyle w:val="Normal"/>
        <w:keepLines/>
        <w:jc w:val="both"/>
        <w:rPr/>
      </w:pPr>
      <w:r>
        <w:rPr/>
        <w:t xml:space="preserve">Aldus mellett a legjelentékenyebb olasz humanista nyomdász </w:t>
      </w:r>
      <w:r>
        <w:rPr>
          <w:i/>
          <w:iCs/>
        </w:rPr>
        <w:t>Gabriele Giolito</w:t>
      </w:r>
      <w:r>
        <w:rPr/>
        <w:t xml:space="preserve"> volt. Eleinte atyjával együtt dolgozott, de 1541-ben önállósította magát, a műhelye akkor lendült fel, amikor az Aldus - nyomda a század közepétől lassan hanyatlani kezdett. 586 mű került ki a Giolito - nyomdából, amely kezdetben a humanizmus szellemében főként az olasz nemzeti irodalmat támogatta. Ariosto neves kortárs-költő főművét, az Orlando furiosot (Őrjöngő Lórándot) pl. 28 kiadásban bocsátotta ki, de számos Boccaccio- és Petrarca- kiadást is nyomtatott. Aldus tipográfiai irányzatával szemben Giolito az </w:t>
      </w:r>
      <w:r>
        <w:rPr>
          <w:i/>
          <w:iCs/>
        </w:rPr>
        <w:t>illusztrált könyvet kedvelte</w:t>
      </w:r>
      <w:r>
        <w:rPr/>
        <w:t xml:space="preserve">, kiadványai választékosan szép reneszánsz illusztrációkkal és könyvdíszekkel jelentek meg. </w:t>
      </w:r>
    </w:p>
    <w:p>
      <w:pPr>
        <w:pStyle w:val="Normal"/>
        <w:keepLines/>
        <w:jc w:val="both"/>
        <w:rPr/>
      </w:pPr>
      <w:r>
        <w:rPr/>
        <w:t xml:space="preserve">E humanista szellemű tevékenységet az ellenreformáció nem nézte jó szemmel, az inkvizíciótól fenyegetve Giolito 1560-tól irányt változtatott: ettől kezdve katolikus vallási és liturgikus művek jelentek meg nála; sőt 1559-ben ő nyomtatta ki az Index librorum prohibitorumot, azaz a katolikus egyház által eltiltott könyvek jegyzékének az 1. kiadását is. </w:t>
      </w:r>
    </w:p>
    <w:p>
      <w:pPr>
        <w:pStyle w:val="Normal"/>
        <w:keepLines/>
        <w:jc w:val="both"/>
        <w:rPr/>
      </w:pPr>
      <w:r>
        <w:rPr/>
        <w:t>***</w:t>
      </w:r>
    </w:p>
    <w:p>
      <w:pPr>
        <w:pStyle w:val="Normal"/>
        <w:keepLines/>
        <w:jc w:val="both"/>
        <w:rPr/>
      </w:pPr>
      <w:r>
        <w:rPr/>
        <w:t xml:space="preserve">A vezető olasz humanista nyomdák közé tartozott </w:t>
      </w:r>
      <w:r>
        <w:rPr>
          <w:i/>
          <w:iCs/>
        </w:rPr>
        <w:t>Filippo Giunta</w:t>
      </w:r>
      <w:r>
        <w:rPr/>
        <w:t xml:space="preserve"> műhelye is Firenzében. Ő előbb görög, majd latin és olasz klasszikusokat bocsátott ki Aldus stílusában. Nyomdája termékeit "</w:t>
      </w:r>
      <w:r>
        <w:rPr>
          <w:i/>
          <w:iCs/>
        </w:rPr>
        <w:t>giuntinák</w:t>
      </w:r>
      <w:r>
        <w:rPr/>
        <w:t xml:space="preserve">" néven emlegeti a nyomdászattörténet. </w:t>
      </w:r>
    </w:p>
    <w:p>
      <w:pPr>
        <w:pStyle w:val="Normal"/>
        <w:keepLines/>
        <w:jc w:val="both"/>
        <w:rPr/>
      </w:pPr>
      <w:r>
        <w:rPr/>
        <w:t>Svájc</w:t>
      </w:r>
    </w:p>
    <w:p>
      <w:pPr>
        <w:pStyle w:val="Normal"/>
        <w:keepLines/>
        <w:jc w:val="both"/>
        <w:rPr/>
      </w:pPr>
      <w:r>
        <w:rPr/>
        <w:t xml:space="preserve">Itáliától északra, Svájc területén is nyomdászok egész sora tevékenykedett a humanizmus és az új tudományos ismeretek szellemében. A svájci nyomdászvárosok közt </w:t>
      </w:r>
      <w:r>
        <w:rPr>
          <w:i/>
          <w:iCs/>
        </w:rPr>
        <w:t>Bázel</w:t>
      </w:r>
      <w:r>
        <w:rPr/>
        <w:t xml:space="preserve"> állt az első helyen, s e kiemelkedő helyét elsősorban Johannes Frobenius munkásságának és a vele baráti viszonyban lévő Rotterdami Erasmusnak köszönhette. </w:t>
      </w:r>
    </w:p>
    <w:p>
      <w:pPr>
        <w:pStyle w:val="Normal"/>
        <w:keepLines/>
        <w:jc w:val="both"/>
        <w:rPr>
          <w:i/>
          <w:i/>
          <w:iCs/>
        </w:rPr>
      </w:pPr>
      <w:r>
        <w:rPr>
          <w:i/>
          <w:iCs/>
        </w:rPr>
        <w:t>Johannes Frobenius</w:t>
      </w:r>
    </w:p>
    <w:p>
      <w:pPr>
        <w:pStyle w:val="Normal"/>
        <w:keepLines/>
        <w:jc w:val="both"/>
        <w:rPr/>
      </w:pPr>
      <w:r>
        <w:rPr/>
        <w:t xml:space="preserve">Kiemelkedő humanista nyomdász volt, s csak tudományos könyvek kiadásával foglalkozott, a tömegkönyvekről elítélően nyilatkozott a Bázelben működő Johannes Frobenius. Kezdetben teológiai és jogi munkákat nyomtatott, az 1510-es évektől azonban teljesen a humanista iránynak szentelte tevékenységét, s ő lett </w:t>
      </w:r>
      <w:r>
        <w:rPr>
          <w:i/>
          <w:iCs/>
        </w:rPr>
        <w:t>Erasmus műveinek fő nyomdásza</w:t>
      </w:r>
      <w:r>
        <w:rPr/>
        <w:t xml:space="preserve">. </w:t>
      </w:r>
    </w:p>
    <w:p>
      <w:pPr>
        <w:pStyle w:val="Normal"/>
        <w:keepLines/>
        <w:jc w:val="both"/>
        <w:rPr/>
      </w:pPr>
      <w:r>
        <w:rPr/>
        <w:t xml:space="preserve">1513-ban adta közre első humanista nyomtatványát, Erasmus egyik munkáját a szerző tudta és beleegyezése nélkül. Erasmus a következő esztendőben, 1514-ben azért ment Bázelbe, hogy e kalózkiadásért felelősségre vonja Frobeniust, találkozásuk és megismerkedésük azonban összeütközés helyett egész életükre terjedő barátságot eredményezett. </w:t>
      </w:r>
      <w:r>
        <w:rPr>
          <w:i/>
          <w:iCs/>
        </w:rPr>
        <w:t>Erasmus Rotterdamból Bázelbe telepedett át</w:t>
      </w:r>
      <w:r>
        <w:rPr/>
        <w:t xml:space="preserve">, ahol Frobenius háza lett az otthona. Ettől kezdve Erasmus számos munkáját adja ki, amelyeknek szövegét a kiadás során maga a tudós szerző gondozta. De Erasmus más művek kiadásában is segédkezett Frobeniusnak, egyik legjelentékenyebb közös kiadványuk az </w:t>
      </w:r>
      <w:r>
        <w:rPr>
          <w:i/>
          <w:iCs/>
        </w:rPr>
        <w:t>Újtestamentum</w:t>
      </w:r>
      <w:r>
        <w:rPr/>
        <w:t xml:space="preserve"> görög nyelven, latin kommentátorokkal. E fontos mű 1516-ban jelent meg, s azóta is mint a teológiai szövegkritika fő teljesítményét tartják számon. </w:t>
      </w:r>
    </w:p>
    <w:p>
      <w:pPr>
        <w:pStyle w:val="Normal"/>
        <w:keepLines/>
        <w:jc w:val="both"/>
        <w:rPr/>
      </w:pPr>
      <w:r>
        <w:rPr/>
        <w:t xml:space="preserve">Luther fellépése idején Frobenius kezdetben támogatja a nagy reformátor tevékenységét, kinyomtatja Luther latin nyelvű műveit. Luther és Erasmus szembekerülésekor azonban kitart Erasmus mellett, s kiadja Lutherrel vitázó művét, egy a szabad akaratról szóló munkát. </w:t>
      </w:r>
    </w:p>
    <w:p>
      <w:pPr>
        <w:pStyle w:val="Normal"/>
        <w:keepLines/>
        <w:jc w:val="both"/>
        <w:rPr/>
      </w:pPr>
      <w:r>
        <w:rPr/>
        <w:t xml:space="preserve">Frobenius Erasmus mellett más kiemelkedő tudósokkal is együtt dolgozott, s a latin és görög nyelvű munkák legjelentékenyebb nyomdászává fejlődött. Kiadványai formailag is remek alkotások, mondhatni, hogy Aldus művei mellett a legszebb 16. századi könyvek, sőt a könyvművészet történetének általában is kiemelkedő remekei. Nagyon </w:t>
      </w:r>
      <w:r>
        <w:rPr>
          <w:i/>
          <w:iCs/>
        </w:rPr>
        <w:t>kedveli a könyvdíszeket</w:t>
      </w:r>
      <w:r>
        <w:rPr/>
        <w:t xml:space="preserve">, nagy gondot fordít szépségükre, s a szövegbe való harmonikus beilleszkedésükre. Kiváló illusztrátorokat foglalkoztatott, több művét a kor legnagyobb német festője, az ifjabb Holbein illusztrálta. </w:t>
      </w:r>
    </w:p>
    <w:p>
      <w:pPr>
        <w:pStyle w:val="Normal"/>
        <w:keepLines/>
        <w:jc w:val="both"/>
        <w:rPr/>
      </w:pPr>
      <w:r>
        <w:rPr/>
        <w:t xml:space="preserve">Frobenius nyomdáját halála (1527) után fiai, majd unokái vezették tovább a 17. századig. </w:t>
      </w:r>
    </w:p>
    <w:p>
      <w:pPr>
        <w:pStyle w:val="Normal"/>
        <w:keepLines/>
        <w:jc w:val="both"/>
        <w:rPr/>
      </w:pPr>
      <w:r>
        <w:rPr/>
        <w:t>Németország</w:t>
      </w:r>
    </w:p>
    <w:p>
      <w:pPr>
        <w:pStyle w:val="Normal"/>
        <w:keepLines/>
        <w:jc w:val="both"/>
        <w:rPr/>
      </w:pPr>
      <w:r>
        <w:rPr/>
        <w:t xml:space="preserve">A humanista nyomdászat a német könyvnyomtatás történetében is kiemelkedő korszak. </w:t>
      </w:r>
      <w:r>
        <w:rPr>
          <w:i/>
          <w:iCs/>
        </w:rPr>
        <w:t>I</w:t>
      </w:r>
      <w:r>
        <w:rPr/>
        <w:t xml:space="preserve">. </w:t>
      </w:r>
      <w:r>
        <w:rPr>
          <w:i/>
          <w:iCs/>
        </w:rPr>
        <w:t>Miksa császár</w:t>
      </w:r>
      <w:r>
        <w:rPr/>
        <w:t xml:space="preserve">, aki rendkívül becsvágyó uralkodó volt (1459-1519), mint nagy könyvbarát a nyomdászatot is támogatta. A könyv azonban nem pusztán művészi szempontból érdekelte, felismerte a nyomdászat propagandisztikus erejét is. Ezért számos olyan művészi értékű kiadvány létrehozására adott megbízást, amely saját magáról szólt, azaz a császár személyét és politikáját magasztalta. Nyomtatva tette közzé a birodalmi politikáját szolgáló felhívásokat, híradásokat és jelentéseket is. Mint a művészetet igazán értő uralkodó a korabeli jelentékeny német </w:t>
      </w:r>
      <w:r>
        <w:rPr>
          <w:i/>
          <w:iCs/>
        </w:rPr>
        <w:t>művészek egész sorát foglalkoztatta</w:t>
      </w:r>
      <w:r>
        <w:rPr/>
        <w:t xml:space="preserve">, mint könyvillusztrátorokat és betűtervezőket (köztük pl. </w:t>
      </w:r>
      <w:r>
        <w:rPr>
          <w:i/>
          <w:iCs/>
        </w:rPr>
        <w:t>Dürert</w:t>
      </w:r>
      <w:r>
        <w:rPr/>
        <w:t xml:space="preserve"> is), s </w:t>
      </w:r>
      <w:r>
        <w:rPr>
          <w:i/>
          <w:iCs/>
        </w:rPr>
        <w:t>legnagyobb nyomdai vállalkozásait</w:t>
      </w:r>
      <w:r>
        <w:rPr/>
        <w:t xml:space="preserve"> a kor jeles német nyomdászára </w:t>
      </w:r>
      <w:r>
        <w:rPr>
          <w:i/>
          <w:iCs/>
        </w:rPr>
        <w:t>Johann Schönspergerre bízta</w:t>
      </w:r>
      <w:r>
        <w:rPr/>
        <w:t xml:space="preserve">. </w:t>
      </w:r>
    </w:p>
    <w:p>
      <w:pPr>
        <w:pStyle w:val="Normal"/>
        <w:keepNext w:val="true"/>
        <w:keepLines/>
        <w:jc w:val="both"/>
        <w:rPr>
          <w:i/>
          <w:i/>
          <w:iCs/>
        </w:rPr>
      </w:pPr>
      <w:r>
        <w:rPr>
          <w:i/>
          <w:iCs/>
        </w:rPr>
        <w:t>Johann Schönsperger és a fraktúr betű</w:t>
      </w:r>
    </w:p>
    <w:p>
      <w:pPr>
        <w:pStyle w:val="Normal"/>
        <w:keepLines/>
        <w:jc w:val="both"/>
        <w:rPr/>
      </w:pPr>
      <w:r>
        <w:rPr/>
        <w:t xml:space="preserve">Németország területén Johann Schönsperger, aki 1481 és 1523 közt Augsburgban működött, volt a humanista kor legnagyobb nyomdásza. Őt bízta meg tehát Miksa császár az emlékét megörökítő művek kiadásával. E művek: egy </w:t>
      </w:r>
      <w:r>
        <w:rPr>
          <w:i/>
          <w:iCs/>
        </w:rPr>
        <w:t>Imádságoskönyv</w:t>
      </w:r>
      <w:r>
        <w:rPr/>
        <w:t xml:space="preserve"> (Gebetbuch), a császár tetteit dicsőítő </w:t>
      </w:r>
      <w:r>
        <w:rPr>
          <w:i/>
          <w:iCs/>
        </w:rPr>
        <w:t>Theuerdank</w:t>
      </w:r>
      <w:r>
        <w:rPr/>
        <w:t xml:space="preserve">, majd folytatása a </w:t>
      </w:r>
      <w:r>
        <w:rPr>
          <w:i/>
          <w:iCs/>
        </w:rPr>
        <w:t>Weisskunig</w:t>
      </w:r>
      <w:r>
        <w:rPr/>
        <w:t xml:space="preserve"> (weiser König = bölcs király), és a </w:t>
      </w:r>
      <w:r>
        <w:rPr>
          <w:i/>
          <w:iCs/>
        </w:rPr>
        <w:t>Pforte der Ehren</w:t>
      </w:r>
      <w:r>
        <w:rPr/>
        <w:t xml:space="preserve"> (Dicsőség kapuja). Mindezek a munkák fametszetekkel illusztrált művészi kiadványok, amelyekhez a </w:t>
      </w:r>
      <w:r>
        <w:rPr>
          <w:i/>
          <w:iCs/>
        </w:rPr>
        <w:t>legnagyobb német festők és grafikusok</w:t>
      </w:r>
      <w:r>
        <w:rPr/>
        <w:t xml:space="preserve"> készítették a díszeket és illusztrációkat, pl. Dürer, Lucas Cranach, Burgkmair, Schauffelein stb. Maga Dürer, a reneszánszkor egyik legnagyobb és legsokoldalúbb művésze (festő, grafikus, nyomdász, építész, szobrász, író), csak a Dicsőség kapujához 192 fametszetet készített, amellyel három év alatt készült el. E művészi fametszetekkel Schönsperger és művész munkatársai a könyvillusztrálás legmagasabb csúcsát érték el.</w:t>
      </w:r>
      <w:r>
        <w:rPr>
          <w:i/>
          <w:iCs/>
        </w:rPr>
        <w:t xml:space="preserve"> </w:t>
      </w:r>
    </w:p>
    <w:p>
      <w:pPr>
        <w:pStyle w:val="Normal"/>
        <w:keepLines/>
        <w:jc w:val="both"/>
        <w:rPr/>
      </w:pPr>
      <w:r>
        <w:rPr>
          <w:i/>
          <w:iCs/>
        </w:rPr>
        <w:t>Dürer</w:t>
      </w:r>
      <w:r>
        <w:rPr/>
        <w:t xml:space="preserve">, mint </w:t>
      </w:r>
      <w:r>
        <w:rPr>
          <w:i/>
          <w:iCs/>
        </w:rPr>
        <w:t>nyomdászati szakíró</w:t>
      </w:r>
      <w:r>
        <w:rPr/>
        <w:t xml:space="preserve"> is kiemelkedő egyéniség. 1525-ben jelent meg a betűszerkesztésről szóló híres munkája, amelyet 63 saját rajzú ábrával illusztrált. E műben arra ad útmutatást (magyarra fordított címe is "Útmutatás a körzővel és vonalzóval való szerkesztéshez, vonalakban, síkokban és testekben"), hogyan lehet körzővel és vonalzóval helyes arányú betűket szerkeszteni. A könyv mind a mai napig a betűrajzolók fontos forrásműve. </w:t>
      </w:r>
    </w:p>
    <w:p>
      <w:pPr>
        <w:pStyle w:val="Normal"/>
        <w:keepLines/>
        <w:jc w:val="both"/>
        <w:rPr/>
      </w:pPr>
      <w:r>
        <w:rPr/>
        <w:t xml:space="preserve">Schönsperger kiadványai nemcsak könyvdíszeik és illusztrációik révén váltak művészi alkotásokká, a nagy nyomdász tevékenysége fordulópontot jelent a német betűtörténetben is. Munkatársaival együtt ő a német nyelvterületen általánosan elterjedt </w:t>
      </w:r>
      <w:r>
        <w:rPr>
          <w:i/>
          <w:iCs/>
        </w:rPr>
        <w:t>fraktúr betű megteremtője</w:t>
      </w:r>
      <w:r>
        <w:rPr/>
        <w:t xml:space="preserve">. A gót betű alapján hozta létre az új betűtípust; a szögletes, kissé merevnek ható gót betűt cirádássá, díszesebbé tette, ugyanakkor kacskaringókkal ellátva mozgalmasabbá és könnyedebbé is. </w:t>
      </w:r>
    </w:p>
    <w:p>
      <w:pPr>
        <w:pStyle w:val="Normal"/>
        <w:keepLines/>
        <w:jc w:val="both"/>
        <w:rPr/>
      </w:pPr>
      <w:r>
        <w:rPr/>
        <w:t xml:space="preserve">A későbbi német nyomdászok, különösen a barokk korban, túldíszítették és túl cirádássá formálták a Schönspergernél még ízletes fraktúrt. Egyszerűsítésére a 18. század végén, a klasszicista antikva hatására került sor. </w:t>
      </w:r>
    </w:p>
    <w:p>
      <w:pPr>
        <w:pStyle w:val="Normal"/>
        <w:keepLines/>
        <w:jc w:val="both"/>
        <w:rPr/>
      </w:pPr>
      <w:r>
        <w:rPr/>
        <w:t>***</w:t>
      </w:r>
    </w:p>
    <w:p>
      <w:pPr>
        <w:pStyle w:val="Normal"/>
        <w:keepLines/>
        <w:jc w:val="both"/>
        <w:rPr/>
      </w:pPr>
      <w:r>
        <w:rPr/>
        <w:t xml:space="preserve">Schönsperger augsburgi nyomdája mellett számos német nyomda szolgálta a humanizmus ügyét. Számos jeles nyomdász tevékenykedett pl. </w:t>
      </w:r>
      <w:r>
        <w:rPr>
          <w:i/>
          <w:iCs/>
        </w:rPr>
        <w:t>Strassburgban</w:t>
      </w:r>
      <w:r>
        <w:rPr/>
        <w:t xml:space="preserve">, a legnagyobb közülük </w:t>
      </w:r>
      <w:r>
        <w:rPr>
          <w:i/>
          <w:iCs/>
        </w:rPr>
        <w:t>Johann Grüninger</w:t>
      </w:r>
      <w:r>
        <w:rPr/>
        <w:t xml:space="preserve">. Ő szép kiállítású kötetekben adott ki latin klasszikus szerzőket, pl. Horatius, Terentius és Vergilius műveit, de a kortárs humanista írók munkáinak (pl. Ulrich Hutten) a közzétételét is vállalta. A 200-nál több fametszetet tartalmazó Vergilius-kiadása Schönsperger illusztrált kiadványaival vetekszik. </w:t>
      </w:r>
    </w:p>
    <w:p>
      <w:pPr>
        <w:pStyle w:val="Normal"/>
        <w:keepLines/>
        <w:jc w:val="both"/>
        <w:rPr/>
      </w:pPr>
      <w:r>
        <w:rPr/>
        <w:t>Franciaország</w:t>
      </w:r>
    </w:p>
    <w:p>
      <w:pPr>
        <w:pStyle w:val="Normal"/>
        <w:keepLines/>
        <w:jc w:val="both"/>
        <w:rPr/>
      </w:pPr>
      <w:r>
        <w:rPr/>
        <w:t xml:space="preserve">Franciaország nyomdászata is jelentékenyen fejlődött a 16. században, sőt a legtöbb nagy humanista nyomdász az ország területén működött. </w:t>
      </w:r>
      <w:r>
        <w:rPr>
          <w:i/>
          <w:iCs/>
        </w:rPr>
        <w:t>I. Ferenc</w:t>
      </w:r>
      <w:r>
        <w:rPr/>
        <w:t xml:space="preserve"> francia király (ur. 1515-1547) élénken érdeklődött a művészetek, az irodalom és tudományok iránt, uralkodása a francia reneszánsz virágzásának az időszaka. Műveltségpártoló tevékenysége a nyomdai művészetre is kiterjedt, uralkodása alatt egy időben </w:t>
      </w:r>
      <w:r>
        <w:rPr>
          <w:i/>
          <w:iCs/>
        </w:rPr>
        <w:t>40 nyomda működött Párizsban</w:t>
      </w:r>
      <w:r>
        <w:rPr/>
        <w:t xml:space="preserve">. Párizs mellett elsősorban továbbra is Lyon s mellette Genf játszott szerepet a francia nyomdászatban. </w:t>
      </w:r>
    </w:p>
    <w:p>
      <w:pPr>
        <w:pStyle w:val="Normal"/>
        <w:keepLines/>
        <w:jc w:val="both"/>
        <w:rPr/>
      </w:pPr>
      <w:r>
        <w:rPr/>
        <w:t xml:space="preserve">Ugyanakkor, amikor az uralkodó és a hatalom támogatta a könyvkiadást és könyvnyomtatást, szigorúan fel is lépett ellene, ha kiadványaival a fennálló rend vagy a vallás érdekeit veszélyeztette. Így a 16. században számos francia nyomdász kapott privilégiumot, előkelő címet és rangot, de többet közülük üldöztek, menekülésre kényszerítettek vagy éppen máglyahalálra ítéltek Vallási szempontból továbbra is a Sorbonne teológiai fakultása volt a legfőbb ellenőrző hatóság. </w:t>
      </w:r>
    </w:p>
    <w:p>
      <w:pPr>
        <w:pStyle w:val="Normal"/>
        <w:keepLines/>
        <w:jc w:val="both"/>
        <w:rPr/>
      </w:pPr>
      <w:r>
        <w:rPr/>
        <w:t xml:space="preserve">A francia könyvek </w:t>
      </w:r>
      <w:r>
        <w:rPr>
          <w:i/>
          <w:iCs/>
        </w:rPr>
        <w:t>stílusa kezdetben gótikus</w:t>
      </w:r>
      <w:r>
        <w:rPr/>
        <w:t xml:space="preserve"> hatást mutat, - ahogy a képzőművészetben és építészetben is kiemelkedő a francia gótika – de </w:t>
      </w:r>
      <w:r>
        <w:rPr>
          <w:i/>
          <w:iCs/>
        </w:rPr>
        <w:t>hamarosan reneszánsz jellegű törekvések</w:t>
      </w:r>
      <w:r>
        <w:rPr/>
        <w:t xml:space="preserve"> ismerhetők fel a humanizmus szellemében. </w:t>
      </w:r>
    </w:p>
    <w:p>
      <w:pPr>
        <w:pStyle w:val="Normal"/>
        <w:keepLines/>
        <w:jc w:val="both"/>
        <w:rPr/>
      </w:pPr>
      <w:r>
        <w:rPr/>
        <w:t>***</w:t>
      </w:r>
    </w:p>
    <w:p>
      <w:pPr>
        <w:pStyle w:val="Normal"/>
        <w:keepLines/>
        <w:jc w:val="both"/>
        <w:rPr/>
      </w:pPr>
      <w:r>
        <w:rPr/>
        <w:t xml:space="preserve">Az első francia humanista nyomdász Jodocus Badius volt, aki itáliai egyetemeken szerzett alapos humanista műveltséget, majd korrektorként dolgozott Lyonban. Kitanulta a nyomdászatot is és 1503-ban saját nyomdát nyitott Párizsban, s 1535-ig görög és római klasszikusokat és kortársak műveit nyomtatta, köztük pl. Rotterdami Erasmus korai műveit. Badius egyik lányát a híres Etienne nyomdászcsalád egyik tagja vette feleségül s így a Badius - nyomda beolvadt az Etienne – nyomdába. </w:t>
      </w:r>
    </w:p>
    <w:p>
      <w:pPr>
        <w:pStyle w:val="Normal"/>
        <w:keepLines/>
        <w:jc w:val="both"/>
        <w:rPr>
          <w:i/>
          <w:i/>
          <w:iCs/>
        </w:rPr>
      </w:pPr>
      <w:r>
        <w:rPr>
          <w:i/>
          <w:iCs/>
        </w:rPr>
        <w:t>Az E(s)tienne-nyomdászcsalád</w:t>
      </w:r>
    </w:p>
    <w:p>
      <w:pPr>
        <w:pStyle w:val="Normal"/>
        <w:keepLines/>
        <w:jc w:val="both"/>
        <w:rPr/>
      </w:pPr>
      <w:r>
        <w:rPr/>
        <w:t xml:space="preserve">Az Etienne-család (latinosan Stephanus-család) tagjai voltak a legnevezetesebb francia humanista nyomdászok. Mintegy másfél századon át Franciaországban, de egész Nyugat-Európában kiemelkedő szerepet töltöttek be. </w:t>
      </w:r>
    </w:p>
    <w:p>
      <w:pPr>
        <w:pStyle w:val="Normal"/>
        <w:keepLines/>
        <w:jc w:val="both"/>
        <w:rPr/>
      </w:pPr>
      <w:r>
        <w:rPr/>
        <w:t xml:space="preserve">A párizsi Etienne-nyomdát az 1500-as évek elején (1504) </w:t>
      </w:r>
      <w:r>
        <w:rPr>
          <w:i/>
          <w:iCs/>
        </w:rPr>
        <w:t>I. Henri Etienne alapította</w:t>
      </w:r>
      <w:r>
        <w:rPr/>
        <w:t xml:space="preserve">. Az ő fia, </w:t>
      </w:r>
      <w:r>
        <w:rPr>
          <w:i/>
          <w:iCs/>
        </w:rPr>
        <w:t>Robert Etienne alapozta meg a nyomda hírnevét</w:t>
      </w:r>
      <w:r>
        <w:rPr/>
        <w:t xml:space="preserve">, 1525-ben vette át a vezetését. Felkészült humanista tudós filológus volt, a humanizmus keresztény színezetű irányzatát képviselte. Ókori klasszikus szerzők mellett bibliakiadásokat is nyomtatott. Az egész korabeli tudományos világ </w:t>
      </w:r>
      <w:r>
        <w:rPr>
          <w:i/>
          <w:iCs/>
        </w:rPr>
        <w:t>Thesaurus Linguae Latinae</w:t>
      </w:r>
      <w:r>
        <w:rPr/>
        <w:t xml:space="preserve"> című munkáját fogadta legnagyobb elismeréssel. A műnek maga Robert Etienne volt a szerzője, s 1532-től több javított kiadásban jelentette meg nyomdájában. Párizsi háza tudósok találkozó és vitatkozó helye volt. </w:t>
      </w:r>
      <w:r>
        <w:rPr>
          <w:i/>
          <w:iCs/>
        </w:rPr>
        <w:t>Nyomdájában korrektorként</w:t>
      </w:r>
      <w:r>
        <w:rPr/>
        <w:t xml:space="preserve"> működött egy időn át </w:t>
      </w:r>
      <w:r>
        <w:rPr>
          <w:i/>
          <w:iCs/>
        </w:rPr>
        <w:t>Geofroy Tory</w:t>
      </w:r>
      <w:r>
        <w:rPr/>
        <w:t xml:space="preserve">, aki később önálló könyvkereskedő lett és saját nyomdával és kiadóval is rendelkezett Párizsban, de kapcsolatát az Etienne-családdal ezután sem szakította meg. </w:t>
      </w:r>
    </w:p>
    <w:p>
      <w:pPr>
        <w:pStyle w:val="Normal"/>
        <w:keepLines/>
        <w:jc w:val="both"/>
        <w:rPr/>
      </w:pPr>
      <w:r>
        <w:rPr/>
        <w:t xml:space="preserve">Geofroy Torynak nagy szerepe volt abban, hogy a </w:t>
      </w:r>
      <w:r>
        <w:rPr>
          <w:i/>
          <w:iCs/>
        </w:rPr>
        <w:t>fraktúr betű nem terjedt el</w:t>
      </w:r>
      <w:r>
        <w:rPr/>
        <w:t xml:space="preserve">, s szorította ki az antikva típust Európa nagy részében. A Schönsperger-féle fraktúr ugyanis megalkotása után hamarosan kezdett Németország határain túl is leterjedni és Franciaországban is tért hódított. Tory éppen ekkor tért vissza Olaszországból, ahol a klasszikus kultúra és a szép latin antikva hatása nyomán szembeszállt a fraktúra terjedésével. Nevezetes munkát írt, a </w:t>
      </w:r>
      <w:r>
        <w:rPr>
          <w:i/>
          <w:iCs/>
        </w:rPr>
        <w:t>Champ Fleury-</w:t>
      </w:r>
      <w:r>
        <w:rPr/>
        <w:t xml:space="preserve">t (1529), amelynek első kötetében a francia nyelv jellegzetességeit és a francia helyesírás szabályait tárgyalta, s lényegesen hozzájárult vele a későbbi francia helyesírás kialakulásához. A mű második kötetében a betűkről, alakjukról, arányaikról értekezett, s ennek során lépett fel a fraktúrral szemben. Ugyanitt ír a szöveg és az illusztrációk viszonyáról is, s élesen bírálja a német hatásra Franciaországban is elburjánzó naturalisztikus és túlzottan díszes, cirádás illusztrációkat és könyvdíszeket, s arra a konklúzióra jut, hogy a reneszánsz motívumokhoz csak az antikva illik harmonikusan, de azt is leszögezi, hogy az illusztrációkkal és könyvdíszekkel nagyon mértéktartóan kell bánni. Könyvművészeti elveinek rövid foglalata: </w:t>
      </w:r>
      <w:r>
        <w:rPr>
          <w:i/>
          <w:iCs/>
        </w:rPr>
        <w:t>antikva betű és reneszánsz ízlés a könyvillusztrálásban és könyvdíszítésben</w:t>
      </w:r>
      <w:r>
        <w:rPr/>
        <w:t xml:space="preserve">. </w:t>
      </w:r>
    </w:p>
    <w:p>
      <w:pPr>
        <w:pStyle w:val="Normal"/>
        <w:keepLines/>
        <w:jc w:val="both"/>
        <w:rPr/>
      </w:pPr>
      <w:r>
        <w:rPr/>
        <w:t xml:space="preserve">Tory könyvének rendkívül nagy lett a hatása. </w:t>
      </w:r>
      <w:r>
        <w:rPr>
          <w:i/>
          <w:iCs/>
        </w:rPr>
        <w:t>I. Ferenc királyi nyomdásszá nevezte ki</w:t>
      </w:r>
      <w:r>
        <w:rPr/>
        <w:t xml:space="preserve">, és nyomdászati elvei hamarosan átkerültek a nyomdászat gyakorlatába is. </w:t>
      </w:r>
      <w:r>
        <w:rPr>
          <w:i/>
          <w:iCs/>
        </w:rPr>
        <w:t>Az ő elveitől ösztönözve metszett egész sor új antikva betűt Claude Garamond</w:t>
      </w:r>
      <w:r>
        <w:rPr/>
        <w:t xml:space="preserve">, az Etienne-nyomda híres betűmetszője. A Garamond-féle antikvák rendkívüli szépségükkel felülmúlták Jenson és Aldus típusait is, és két évszázadon át népszerűek voltak Franciaországban és Európa más országaiban is, s ezzel gátolták a fraktúr elterjedését és meghonosodását Németországon kívül. </w:t>
      </w:r>
    </w:p>
    <w:p>
      <w:pPr>
        <w:pStyle w:val="Normal"/>
        <w:keepLines/>
        <w:jc w:val="both"/>
        <w:rPr/>
      </w:pPr>
      <w:r>
        <w:rPr/>
        <w:t xml:space="preserve">Közben Robert Etienne kiadta a bibliát az Erasmus-féle szövegjavításokkal, amiért a Sorbonne teológusai őt is megtámadták. Pár évvel korábban (1546) hasonló támadás miatt akasztófára került Dolet, lyoni nyomdász, azért </w:t>
      </w:r>
      <w:r>
        <w:rPr>
          <w:i/>
          <w:iCs/>
        </w:rPr>
        <w:t>Robert Etienne</w:t>
      </w:r>
      <w:r>
        <w:rPr/>
        <w:t xml:space="preserve"> az üldözéstől félve 1550-ben </w:t>
      </w:r>
      <w:r>
        <w:rPr>
          <w:i/>
          <w:iCs/>
        </w:rPr>
        <w:t>áttelepült a kálvinista Genfbe</w:t>
      </w:r>
      <w:r>
        <w:rPr/>
        <w:t xml:space="preserve">, ott maga is áttért a református hitre és francia nyelvű vitairatban szállt szembe a Sorbonne professzoraival. </w:t>
      </w:r>
    </w:p>
    <w:p>
      <w:pPr>
        <w:pStyle w:val="Normal"/>
        <w:keepLines/>
        <w:jc w:val="both"/>
        <w:rPr/>
      </w:pPr>
      <w:r>
        <w:rPr/>
        <w:t xml:space="preserve">Robert Etienne-nek két fia volt, mindkettő atyja mesterségét folytatta. Közülük az idősebb, az </w:t>
      </w:r>
      <w:r>
        <w:rPr>
          <w:i/>
          <w:iCs/>
        </w:rPr>
        <w:t>ifjabb Robert Etienne</w:t>
      </w:r>
      <w:r>
        <w:rPr/>
        <w:t xml:space="preserve"> atyja menekülése után is </w:t>
      </w:r>
      <w:r>
        <w:rPr>
          <w:i/>
          <w:iCs/>
        </w:rPr>
        <w:t>Párizsban maradt</w:t>
      </w:r>
      <w:r>
        <w:rPr/>
        <w:t xml:space="preserve">, ő örökölte és vezette tovább a párizsi nyomdát. Fiatalabb fia, </w:t>
      </w:r>
      <w:r>
        <w:rPr>
          <w:i/>
          <w:iCs/>
        </w:rPr>
        <w:t>Henri Etienne atyjával Genfbe távozott</w:t>
      </w:r>
      <w:r>
        <w:rPr/>
        <w:t xml:space="preserve"> és 1559-ben átvette a genfi műhely vezetését. Nyomdászati tevékenysége mellett – atyjához hasonlóan – komoly tudományos munkát is folytatott, sőt ezen a téren felül is múlta őt. Atyja Thesaurus Linguae Latinae című munkájának mintájára a görög nyelvről art tudományos munkát </w:t>
      </w:r>
      <w:r>
        <w:rPr>
          <w:i/>
          <w:iCs/>
        </w:rPr>
        <w:t>Thesaurus Linguae Graecae</w:t>
      </w:r>
      <w:r>
        <w:rPr/>
        <w:t xml:space="preserve"> címen. A mű 1572-ben jelent meg. Olaszországi könyvtárakban végzett kutatómunkája során megtalálta Anakreón görög költő verseinek kéziratát. Üzleti tevékenysége sikertelenebb volt tudósi munkájánál, gyakran küzdött anyagi nehézségekkel, a Fuggerek pl. többször kisegítették pénzzavaraiból. </w:t>
      </w:r>
    </w:p>
    <w:p>
      <w:pPr>
        <w:pStyle w:val="Normal"/>
        <w:keepLines/>
        <w:jc w:val="both"/>
        <w:rPr/>
      </w:pPr>
      <w:r>
        <w:rPr/>
        <w:t xml:space="preserve">A genfi Etienne-nyomda megszűnt a 16. század vége felé, a párizsi a 17. század közepéig, 1664-ig működött. </w:t>
      </w:r>
    </w:p>
    <w:p>
      <w:pPr>
        <w:pStyle w:val="Normal"/>
        <w:keepLines/>
        <w:jc w:val="both"/>
        <w:rPr>
          <w:i/>
          <w:i/>
          <w:iCs/>
        </w:rPr>
      </w:pPr>
      <w:r>
        <w:rPr>
          <w:i/>
          <w:iCs/>
        </w:rPr>
        <w:t>Etienne Dolet</w:t>
      </w:r>
    </w:p>
    <w:p>
      <w:pPr>
        <w:pStyle w:val="Normal"/>
        <w:keepLines/>
        <w:jc w:val="both"/>
        <w:rPr/>
      </w:pPr>
      <w:r>
        <w:rPr/>
        <w:t xml:space="preserve">Lyonban , amely már az ősnyomdászat korában híres francia nyomdászváros volt (itt dolgozott pl. Petrus Hungarus magyar származású nyomdász), rendezett be magának 1538-ban nyomdát Etienne Dolet. </w:t>
      </w:r>
    </w:p>
    <w:p>
      <w:pPr>
        <w:pStyle w:val="Normal"/>
        <w:keepLines/>
        <w:jc w:val="both"/>
        <w:rPr/>
      </w:pPr>
      <w:r>
        <w:rPr/>
        <w:t xml:space="preserve">Nemcsak mint nyomdász, hanem mint </w:t>
      </w:r>
      <w:r>
        <w:rPr>
          <w:i/>
          <w:iCs/>
        </w:rPr>
        <w:t>neves humanista író</w:t>
      </w:r>
      <w:r>
        <w:rPr/>
        <w:t xml:space="preserve"> is figyelemreméltó volt, világnézetileg, politikai elveivel meghaladta korát. Munkáit saját nyomdájában adta közre, pl. egy tudományos művet a latin nyelvről, de számos, a nagyközönségnek szánt népkönyvet, brosúrát, politikai szatírát is, amelyekben a hatalmon levőket s a parlamentet támadta. E politikai támadásai miatt bíróság elé idézték, amely halálra ítélte, de a király megengedte neki, hogy törvényesen védje magát, s éles logikával sikerült is módosíttatnia a halálbüntetést kimondó ítéletet. </w:t>
      </w:r>
    </w:p>
    <w:p>
      <w:pPr>
        <w:pStyle w:val="Normal"/>
        <w:keepLines/>
        <w:jc w:val="both"/>
        <w:rPr/>
      </w:pPr>
      <w:r>
        <w:rPr/>
        <w:t xml:space="preserve">A humanisták és a humanista nyomdászok nagy többségétől eltérően </w:t>
      </w:r>
      <w:r>
        <w:rPr>
          <w:i/>
          <w:iCs/>
        </w:rPr>
        <w:t>rokonszenvezett a néppel és népmozgalmakkal</w:t>
      </w:r>
      <w:r>
        <w:rPr/>
        <w:t xml:space="preserve">. 1538-ban pl. a sztrájkoló lyoni munkások mellett foglalt állást. Néhány év múlva ateizmussal és eretnekséggel vádolva szabtak ki rá halálbüntetést, de most a király kegyelmezett meg neki. Végül </w:t>
      </w:r>
      <w:r>
        <w:rPr>
          <w:i/>
          <w:iCs/>
        </w:rPr>
        <w:t>1546-ban mégis kivégezték</w:t>
      </w:r>
      <w:r>
        <w:rPr/>
        <w:t xml:space="preserve">; a Sorbonne professzorai adták az inkvizíció kezére, mivel szerintük egyik munkájában a lélek halhatatlanságát tagadta. Emiatt Párizsban felakasztották és holttestét elégették. Később máglyája helyén, a Maubert-téren szobrot emeltek neki. </w:t>
      </w:r>
    </w:p>
    <w:p>
      <w:pPr>
        <w:pStyle w:val="Normal"/>
        <w:keepLines/>
        <w:jc w:val="both"/>
        <w:rPr/>
      </w:pPr>
      <w:r>
        <w:rPr/>
        <w:t>Németalföld</w:t>
      </w:r>
    </w:p>
    <w:p>
      <w:pPr>
        <w:pStyle w:val="Normal"/>
        <w:keepLines/>
        <w:jc w:val="both"/>
        <w:rPr/>
      </w:pPr>
      <w:r>
        <w:rPr/>
        <w:t xml:space="preserve">Németalföld szellemi életére nagy hatással volt a 16. században a híres németalföldi származású humanista, </w:t>
      </w:r>
      <w:r>
        <w:rPr>
          <w:i/>
          <w:iCs/>
        </w:rPr>
        <w:t>Rotterdami Erasmus</w:t>
      </w:r>
      <w:r>
        <w:rPr/>
        <w:t xml:space="preserve"> munkássága. Az ő hatására szép klasszikus kiadásokat bocsátottak ki a németalföldi nyomdák. A legjelentékenyebb nyomdahellyé Antwerpen emelkedett, mellette Brüsszel, Deventer és Leiden nyomdászatát méltó említésre még. Antwerpenben tekintélyesen megnövekedett a nyomdai műhelyek száma, itt működött a 16. század közepétől Christoph Plantin, Németalföld legnagyobb nyomdászegyénisége. </w:t>
      </w:r>
    </w:p>
    <w:p>
      <w:pPr>
        <w:pStyle w:val="Normal"/>
        <w:keepLines/>
        <w:jc w:val="both"/>
        <w:rPr>
          <w:i/>
          <w:i/>
          <w:iCs/>
        </w:rPr>
      </w:pPr>
      <w:r>
        <w:rPr>
          <w:i/>
          <w:iCs/>
        </w:rPr>
        <w:t>Christoph Plantin</w:t>
      </w:r>
    </w:p>
    <w:p>
      <w:pPr>
        <w:pStyle w:val="Normal"/>
        <w:keepLines/>
        <w:jc w:val="both"/>
        <w:rPr/>
      </w:pPr>
      <w:r>
        <w:rPr/>
        <w:t xml:space="preserve">Az Antwerpenben működő, francia származású Christoph Plantin a </w:t>
      </w:r>
      <w:r>
        <w:rPr>
          <w:i/>
          <w:iCs/>
        </w:rPr>
        <w:t>nagy francia nyomdászok tanítványa és utánzója</w:t>
      </w:r>
      <w:r>
        <w:rPr/>
        <w:t xml:space="preserve"> volt. Franciaországban tanulta ki a nyomdászatot és könyvkötést és 35 éves korában, 1549-ben telepedett le Antwerpenben, ahol könyvkötő műhelyt, majd 1555-ben nyomdát is rendezett be. </w:t>
      </w:r>
    </w:p>
    <w:p>
      <w:pPr>
        <w:pStyle w:val="Normal"/>
        <w:keepLines/>
        <w:jc w:val="both"/>
        <w:rPr/>
      </w:pPr>
      <w:r>
        <w:rPr/>
        <w:t xml:space="preserve">Munkássága eleinte nem keltett figyelmet, egy 1562-ben nála kiadott </w:t>
      </w:r>
      <w:r>
        <w:rPr>
          <w:i/>
          <w:iCs/>
        </w:rPr>
        <w:t>tiltott imádságos könyv</w:t>
      </w:r>
      <w:r>
        <w:rPr/>
        <w:t xml:space="preserve"> miatt fordult feléje a hatóságok figyelme. Felelősségre is vonták érte, s bár védekezésében azt állította, hogy alkalmazottai készítették az ő tudomása nélkül, az inkvizíció elől el kellett menekülnie. </w:t>
      </w:r>
      <w:r>
        <w:rPr>
          <w:i/>
          <w:iCs/>
        </w:rPr>
        <w:t>Párizsban töltött</w:t>
      </w:r>
      <w:r>
        <w:rPr/>
        <w:t xml:space="preserve"> el ekkor </w:t>
      </w:r>
      <w:r>
        <w:rPr>
          <w:i/>
          <w:iCs/>
        </w:rPr>
        <w:t>egy esztendőt</w:t>
      </w:r>
      <w:r>
        <w:rPr/>
        <w:t xml:space="preserve">, amely esztendő fordulatot jelent Plantin pályáján. </w:t>
      </w:r>
    </w:p>
    <w:p>
      <w:pPr>
        <w:pStyle w:val="Normal"/>
        <w:keepLines/>
        <w:jc w:val="both"/>
        <w:rPr/>
      </w:pPr>
      <w:r>
        <w:rPr/>
        <w:t xml:space="preserve">Megismerkedett a híres francia nyomdászok kiadványaival, betűkészletet rendelt antwerpeni nyomdája számára a legnagyobb francia betűmetszőktől (pl. Garamondtól és Granjontól), e ettől kezdve minden igyekezete arra irányult, hogy utolérje a szép párizsi kiadványokat. Nem alkotott tehát eredetit, de sikeresen utánozta a csodált francia humanista nyomdászok teljesítményeit. </w:t>
      </w:r>
    </w:p>
    <w:p>
      <w:pPr>
        <w:pStyle w:val="Normal"/>
        <w:keepLines/>
        <w:jc w:val="both"/>
        <w:rPr/>
      </w:pPr>
      <w:r>
        <w:rPr/>
        <w:t xml:space="preserve">Visszatérve Antwerpenbe olyan szép illusztrált kiadványokat bocsátott közre, hogy </w:t>
      </w:r>
      <w:r>
        <w:rPr>
          <w:i/>
          <w:iCs/>
        </w:rPr>
        <w:t>II</w:t>
      </w:r>
      <w:r>
        <w:rPr/>
        <w:t xml:space="preserve">. </w:t>
      </w:r>
      <w:r>
        <w:rPr>
          <w:i/>
          <w:iCs/>
        </w:rPr>
        <w:t>Fülöp spanyol király</w:t>
      </w:r>
      <w:r>
        <w:rPr/>
        <w:t xml:space="preserve"> figyelmét is felkeltette velük. A király </w:t>
      </w:r>
      <w:r>
        <w:rPr>
          <w:i/>
          <w:iCs/>
        </w:rPr>
        <w:t>udvari nyomdászává fogadta</w:t>
      </w:r>
      <w:r>
        <w:rPr/>
        <w:t xml:space="preserve">, s privilégiumot adott neki egyházi könyvek kiadására Spanyolország egész területén. Nevezetes magyar vonatkozású illusztrált kiadványa Sambucus (Zsámboki) János magyar humanista emblémás könyvének kiadása. (Az embléma valamely erkölcsi gondolatot, törekvést kifejező szimbolikus ábrázolás; pl. mérleg: igazság, horgony: remény stb.). Plantin alkalmazott </w:t>
      </w:r>
      <w:r>
        <w:rPr>
          <w:i/>
          <w:iCs/>
        </w:rPr>
        <w:t>először rézmetszetes illusztrációt</w:t>
      </w:r>
      <w:r>
        <w:rPr/>
        <w:t xml:space="preserve"> 1566-ban egy anatómiai tárgyú nyomtatványában. </w:t>
      </w:r>
    </w:p>
    <w:p>
      <w:pPr>
        <w:pStyle w:val="Normal"/>
        <w:keepLines/>
        <w:jc w:val="both"/>
        <w:rPr/>
      </w:pPr>
      <w:r>
        <w:rPr>
          <w:i/>
          <w:iCs/>
        </w:rPr>
        <w:t>Legnevezetesebb kiadványa</w:t>
      </w:r>
      <w:r>
        <w:rPr/>
        <w:t xml:space="preserve"> egy többnyelvű, ún. </w:t>
      </w:r>
      <w:r>
        <w:rPr>
          <w:i/>
          <w:iCs/>
        </w:rPr>
        <w:t>Polyglott biblia</w:t>
      </w:r>
      <w:r>
        <w:rPr/>
        <w:t xml:space="preserve"> volt. Szír, káld, latin, görög, héber nyelven adta ki a bibliát 8 kötetben, óriási költséggel. E nagy ötnyelvű biblia kiadásában is támogatta a spanyol uralkodó, II. Fülöp. Az öt évig (1568-1573) készülő nagy mű horribilis nyomdai költségét (24000 forintot) a király fizette ki. A spanyol inkvizíció vezetője azonban a királyi támogatás ellenére sem engedte nyomtatása után forgalomba hozni a művet, csak 8 év eltelte után került le a tiltott könyvek listájáról. </w:t>
      </w:r>
    </w:p>
    <w:p>
      <w:pPr>
        <w:pStyle w:val="Normal"/>
        <w:keepLines/>
        <w:jc w:val="both"/>
        <w:rPr/>
      </w:pPr>
      <w:r>
        <w:rPr/>
        <w:t xml:space="preserve">Az antwerpeni nyomdát Plantin halála (1589) után veje és munkatársa, </w:t>
      </w:r>
      <w:r>
        <w:rPr>
          <w:i/>
          <w:iCs/>
        </w:rPr>
        <w:t>Jean Moretus</w:t>
      </w:r>
      <w:r>
        <w:rPr/>
        <w:t xml:space="preserve"> örökölte. Ő továbbfejlesztette a műhelyt, amelyet utódai vezettek évszázadokon át. A Moretusok vezetése idején Rubens is dolgozott a nyomdának, rézmetszetes címképet készített kiadványaihoz. </w:t>
      </w:r>
    </w:p>
    <w:p>
      <w:pPr>
        <w:pStyle w:val="Normal"/>
        <w:keepLines/>
        <w:jc w:val="both"/>
        <w:rPr/>
      </w:pPr>
      <w:r>
        <w:rPr/>
        <w:t xml:space="preserve">1875-ben Antwerpen városa megvásárolta a teljes üzemet és nyomdamúzeumot rendezett be az épületben. E </w:t>
      </w:r>
      <w:r>
        <w:rPr>
          <w:i/>
          <w:iCs/>
        </w:rPr>
        <w:t>Plantin - Moretus múzeum</w:t>
      </w:r>
      <w:r>
        <w:rPr/>
        <w:t xml:space="preserve">, amely megőrizte a Plantin – nyomda 16. századi felszerelését is, a világ legnagyobb és legjelentékenyebb nyomdamúzeuma. </w:t>
      </w:r>
    </w:p>
    <w:p>
      <w:pPr>
        <w:pStyle w:val="Normal"/>
        <w:keepLines/>
        <w:jc w:val="both"/>
        <w:rPr/>
      </w:pPr>
      <w:r>
        <w:rPr/>
        <w:t>Az orosz nyomdászat kezdetei</w:t>
      </w:r>
    </w:p>
    <w:p>
      <w:pPr>
        <w:pStyle w:val="Normal"/>
        <w:keepLines/>
        <w:jc w:val="both"/>
        <w:rPr/>
      </w:pPr>
      <w:r>
        <w:rPr/>
        <w:t xml:space="preserve">Az orosz nyomdászait és alakulását két lényeges tényező határozta meg: 1) az orosz kéziratos könyvkultúra, 2) az Oroszországon kívüli cirill-betűs, szláv nyomdászat. </w:t>
      </w:r>
    </w:p>
    <w:p>
      <w:pPr>
        <w:pStyle w:val="Normal"/>
        <w:keepLines/>
        <w:jc w:val="both"/>
        <w:rPr/>
      </w:pPr>
      <w:r>
        <w:rPr/>
        <w:t xml:space="preserve">A kéziratos könyvkultúra virágkorát élte Oroszországban a 16. század közepén. Ez idő tájt, Rettegett Iván uralkodása alatt (1533-1584) jött létre egy, 100-nál is több illusztrációt tartalmazó, 6 kötetes kéziratos munka, az ún. Felséges krónika. Ahogy Gutenbergre és az első nyugat-európai nyomdászokra erősen hatott a kéziratos könyv, a kódex formája és írása, úgy az </w:t>
      </w:r>
      <w:r>
        <w:rPr>
          <w:i/>
          <w:iCs/>
        </w:rPr>
        <w:t>első orosz nyomdászok könyvei, betűi is a kéziratos könyvhöz hasonlítanak</w:t>
      </w:r>
      <w:r>
        <w:rPr/>
        <w:t xml:space="preserve">. </w:t>
      </w:r>
    </w:p>
    <w:p>
      <w:pPr>
        <w:pStyle w:val="Normal"/>
        <w:keepLines/>
        <w:jc w:val="both"/>
        <w:rPr/>
      </w:pPr>
      <w:r>
        <w:rPr/>
        <w:t xml:space="preserve">Az Oroszországon kívüli cirill betűs nyomdák egyrészt </w:t>
      </w:r>
      <w:r>
        <w:rPr>
          <w:i/>
          <w:iCs/>
        </w:rPr>
        <w:t>serkentőleg hatottak</w:t>
      </w:r>
      <w:r>
        <w:rPr/>
        <w:t xml:space="preserve"> az oroszországi nyomdák alakulására, másrészt </w:t>
      </w:r>
      <w:r>
        <w:rPr>
          <w:i/>
          <w:iCs/>
        </w:rPr>
        <w:t>közvetíthették a technikai megoldásokat</w:t>
      </w:r>
      <w:r>
        <w:rPr/>
        <w:t xml:space="preserve">, pl. a betűöntés és sokszorosítás módját és eszközeit. </w:t>
      </w:r>
    </w:p>
    <w:p>
      <w:pPr>
        <w:pStyle w:val="Normal"/>
        <w:keepLines/>
        <w:jc w:val="both"/>
        <w:rPr/>
      </w:pPr>
      <w:r>
        <w:rPr/>
        <w:t xml:space="preserve">Szvidorov szovjet nyomdászattörténész szerint az oroszok saját kísérleteik, tapasztalataik alapján leltek rá a technikai megoldásokra, az első nyomdászok nem külföldön tanultak s külföldi mesterek sem működtek Oroszországban. Állítását azzal bizonyítja, hogy nem ismerik még a sorok kizárását, szóközeik szabálytalanok: hol keskenyebbek, hol szélesebbek, a szavakat gyakran nem választják el egymástól, </w:t>
      </w:r>
      <w:r>
        <w:rPr>
          <w:i/>
          <w:iCs/>
        </w:rPr>
        <w:t>nem ismerik</w:t>
      </w:r>
      <w:r>
        <w:rPr/>
        <w:t xml:space="preserve"> tehát </w:t>
      </w:r>
      <w:r>
        <w:rPr>
          <w:i/>
          <w:iCs/>
        </w:rPr>
        <w:t>a nyugat-európai könyvnyomtatás technikai eredményeit</w:t>
      </w:r>
      <w:r>
        <w:rPr/>
        <w:t xml:space="preserve">. </w:t>
      </w:r>
    </w:p>
    <w:p>
      <w:pPr>
        <w:pStyle w:val="Normal"/>
        <w:keepLines/>
        <w:jc w:val="both"/>
        <w:rPr/>
      </w:pPr>
      <w:r>
        <w:rPr/>
        <w:t xml:space="preserve">Sajátosan orosz nyomdatechnikai eljárás a </w:t>
      </w:r>
      <w:r>
        <w:rPr>
          <w:i/>
          <w:iCs/>
        </w:rPr>
        <w:t>kétszínnyomás</w:t>
      </w:r>
      <w:r>
        <w:rPr/>
        <w:t xml:space="preserve">, illetve ennek </w:t>
      </w:r>
      <w:r>
        <w:rPr>
          <w:i/>
          <w:iCs/>
        </w:rPr>
        <w:t>festékezési módja</w:t>
      </w:r>
      <w:r>
        <w:rPr/>
        <w:t xml:space="preserve">, Nyugat-Európában ilyen esetben általában üresen hagyták a más színnel kiemelkedő részeket, pl. az iniciálék helyét, vagy egyes szavakat, sorokat, s e helyeket utólag kézi eljárással színezték. Előfordult, hogy mindkét színt nyomtatták, de ez esetben külön-külön formáról készült a fekete, illetve a vörös nyomás. Amíg az egyik színt nyomták, addig a másik helyén űrtöltő, ún. vakanyag volt, s megfordítva. </w:t>
      </w:r>
    </w:p>
    <w:p>
      <w:pPr>
        <w:pStyle w:val="Normal"/>
        <w:keepLines/>
        <w:jc w:val="both"/>
        <w:rPr/>
      </w:pPr>
      <w:r>
        <w:rPr/>
        <w:t xml:space="preserve">A nyugat-európai nyomdatermékek közt meglehetősen kevés a kétszínnyomással készült könyv, a korai orosz nyomdászatban azonban gyakori; azt lehet mondani, hogy az orosz könyveknek jellemzőjük a sok vörös szín, amely tarkákká, díszesekké teszi őket. </w:t>
      </w:r>
    </w:p>
    <w:p>
      <w:pPr>
        <w:pStyle w:val="Normal"/>
        <w:keepLines/>
        <w:jc w:val="both"/>
        <w:rPr/>
      </w:pPr>
      <w:r>
        <w:rPr/>
        <w:t xml:space="preserve">A sajátos orosz kétszínnyomás egyetlen formáról történik, s ez bonyolulttá teszi a festékezést. Először a teljes nyomóformát feketével festékezik, majd a vörössel nyomtatandó részeket letörlik róla és a letörölt helyekre ecsettel viszik fel a festéket. Ezután történik a nyomtatás. E technika eredménye, hogy akadnak olyan helyek, ahol a vörös színben is felfedezhető a fekete festék nyoma, továbbá számos variáns keletkezhet és keletkezik: gyakran tévedésből más sort törölnek le és festékeznek vörössel, mint a példányok többségében. </w:t>
      </w:r>
    </w:p>
    <w:p>
      <w:pPr>
        <w:pStyle w:val="Normal"/>
        <w:keepLines/>
        <w:jc w:val="both"/>
        <w:rPr>
          <w:i/>
          <w:i/>
          <w:iCs/>
        </w:rPr>
      </w:pPr>
      <w:r>
        <w:rPr>
          <w:i/>
          <w:iCs/>
        </w:rPr>
        <w:t>Anonim kiadványok, Ivan Fjodorov</w:t>
      </w:r>
    </w:p>
    <w:p>
      <w:pPr>
        <w:pStyle w:val="Normal"/>
        <w:keepLines/>
        <w:jc w:val="both"/>
        <w:rPr/>
      </w:pPr>
      <w:r>
        <w:rPr/>
        <w:t xml:space="preserve">Több nyomdászattörténész </w:t>
      </w:r>
      <w:r>
        <w:rPr>
          <w:i/>
          <w:iCs/>
        </w:rPr>
        <w:t>Hans Missinheim</w:t>
      </w:r>
      <w:r>
        <w:rPr/>
        <w:t xml:space="preserve"> dániai evangélikus lelkészt tartotta a legelső orosz nyomtatványok készítőjének. Missinheim 1550 körül valóban járt Moszkvában, de elképzelhetetlen, hogy mint protestáns pap vallási meggyőződése ellenére ortodox keleti vallásos művek, szertartáskönyvek nyomtatására vállalkozzék. </w:t>
      </w:r>
    </w:p>
    <w:p>
      <w:pPr>
        <w:pStyle w:val="Normal"/>
        <w:keepLines/>
        <w:jc w:val="both"/>
        <w:rPr/>
      </w:pPr>
      <w:r>
        <w:rPr/>
        <w:t xml:space="preserve">Az bizonyos, hogy </w:t>
      </w:r>
      <w:r>
        <w:rPr>
          <w:i/>
          <w:iCs/>
        </w:rPr>
        <w:t>Rettegett Iván uralkodása idején</w:t>
      </w:r>
      <w:r>
        <w:rPr/>
        <w:t xml:space="preserve">, a 16. század ötvenes éveiben kezdődött Oroszország területén a könyvnyomtatás, s a nyugat-európai szokástól eltérően nem tőkés magánvállalkozásként, hanem </w:t>
      </w:r>
      <w:r>
        <w:rPr>
          <w:i/>
          <w:iCs/>
        </w:rPr>
        <w:t>állami támogatással</w:t>
      </w:r>
      <w:r>
        <w:rPr/>
        <w:t xml:space="preserve">. Rettegett Iván megnövelte az ország területét, az 1550-es években meghódította és birodalmához csatolta a kazáni, majd az asztraháni kánság területét. E területek lakosainak a pravoszláv hitre térítése során templomokat építtetett, amelyeknek liturgikus és egyéb vallási könyvekre volt szükségük. Ezek gyors és hibátlan szövegű előállításához nem volt alkalmas a kéziratos sokszorosítás s ezért 1553-ban – Mararius metropolitával együttműködve – elrendelte a könyvek nyomdai előállítását. Így jelent meg mint legrégibb orosz nyomdatermék </w:t>
      </w:r>
      <w:r>
        <w:rPr>
          <w:i/>
          <w:iCs/>
        </w:rPr>
        <w:t>6 anonim egyházi mű</w:t>
      </w:r>
      <w:r>
        <w:rPr/>
        <w:t xml:space="preserve">: 3 evangélium, 2 zsoltáros könyv, 1 triod (misekánon, a mise középső része). 1556 táján készültek Moszkvában, </w:t>
      </w:r>
      <w:r>
        <w:rPr>
          <w:i/>
          <w:iCs/>
        </w:rPr>
        <w:t>nyomdászuk ismeretlen</w:t>
      </w:r>
      <w:r>
        <w:rPr/>
        <w:t xml:space="preserve">. Négy különböző nyomdai betűvel jelentek meg, s ez mutatja, hogy még kísérleti példányok. </w:t>
      </w:r>
    </w:p>
    <w:p>
      <w:pPr>
        <w:pStyle w:val="Normal"/>
        <w:keepLines/>
        <w:jc w:val="both"/>
        <w:rPr/>
      </w:pPr>
      <w:r>
        <w:rPr/>
        <w:t xml:space="preserve">E 6 anonim munkánál színvonalasabb művek az első </w:t>
      </w:r>
      <w:r>
        <w:rPr>
          <w:i/>
          <w:iCs/>
        </w:rPr>
        <w:t>ismert orosz nyomdász</w:t>
      </w:r>
      <w:r>
        <w:rPr/>
        <w:t xml:space="preserve">, Ivan Fjodorov nyomtatványai. Fjodorov nyomdáját is IV. (Rettegett) Iván rendezte be 1563-ban. A nyomdavezető Fjodorov </w:t>
      </w:r>
      <w:r>
        <w:rPr>
          <w:i/>
          <w:iCs/>
        </w:rPr>
        <w:t>Peter Tyimofejeviccsel dolgozott együtt</w:t>
      </w:r>
      <w:r>
        <w:rPr/>
        <w:t xml:space="preserve">. A nyomda 3 ismert első kiadványa: az </w:t>
      </w:r>
      <w:r>
        <w:rPr>
          <w:i/>
          <w:iCs/>
        </w:rPr>
        <w:t>Apostol és 2 csasznovnik</w:t>
      </w:r>
      <w:r>
        <w:rPr/>
        <w:t xml:space="preserve"> (breviárium). Az Apostol 1563-ban vagy 1564-ben, az első csasznovnik 1565-ben, a második hamarosan ezután keletkezett. Címlapjuk még nincs, de van címlapképük. </w:t>
      </w:r>
    </w:p>
    <w:p>
      <w:pPr>
        <w:pStyle w:val="Normal"/>
        <w:keepLines/>
        <w:jc w:val="both"/>
        <w:rPr/>
      </w:pPr>
      <w:r>
        <w:rPr/>
        <w:t xml:space="preserve">Fjodorov ezután ismeretlen okból és körülmények között távozik Moszkvából és Oroszországból. Társával, Peter Tyimofejeviccsel együtt Litvániába megy, ahol a heteman támogatásával 1569-ben egy evangéliumot nyomtattak. Ezután a két nyomdász elvált egymástól. 1570-ben Fjodorov már egyedül adott ki egy psalteriumot és egy imádságos könyvet. </w:t>
      </w:r>
    </w:p>
    <w:p>
      <w:pPr>
        <w:pStyle w:val="Normal"/>
        <w:keepLines/>
        <w:jc w:val="both"/>
        <w:rPr/>
      </w:pPr>
      <w:r>
        <w:rPr/>
        <w:t xml:space="preserve">Miután a heteman politikai okokból elrendelt Fjodorov nyomdája bezárását, ő elhagyja Litvániát és 1572-ben Lembergben, Ukrajnában jelenik meg, s </w:t>
      </w:r>
      <w:r>
        <w:rPr>
          <w:i/>
          <w:iCs/>
        </w:rPr>
        <w:t>ő lesz Ukrajna első nyomdásza</w:t>
      </w:r>
      <w:r>
        <w:rPr/>
        <w:t xml:space="preserve">. Itt 1574-ben utánnyomja a moszkvai Apostol-történetet, s kiad egy abc-s könyvet, az első oroszországi világi tartalmú kiadványt. </w:t>
      </w:r>
    </w:p>
    <w:p>
      <w:pPr>
        <w:pStyle w:val="Normal"/>
        <w:keepLines/>
        <w:jc w:val="both"/>
        <w:rPr/>
      </w:pPr>
      <w:r>
        <w:rPr/>
        <w:t xml:space="preserve">Lambergből anyagi nehézségek miatt megy tovább, </w:t>
      </w:r>
      <w:r>
        <w:rPr>
          <w:i/>
          <w:iCs/>
        </w:rPr>
        <w:t>lengyel földön</w:t>
      </w:r>
      <w:r>
        <w:rPr/>
        <w:t xml:space="preserve"> találkozunk vele hamarosan, ahol </w:t>
      </w:r>
      <w:r>
        <w:rPr>
          <w:i/>
          <w:iCs/>
        </w:rPr>
        <w:t>oroszbarát főuraknak nyomtat</w:t>
      </w:r>
      <w:r>
        <w:rPr/>
        <w:t xml:space="preserve">, 1583-ban bibliát ad ki orosz (nem egyházi szláv) nyelven. A biblia, amely a zsoltárokat és az újtestamentumot tartalmazza, formailag is mesteri teljesítmény. Fjodorov még a biblia kiadása évében, 1583-ban meghalt. </w:t>
      </w:r>
    </w:p>
    <w:p>
      <w:pPr>
        <w:pStyle w:val="Normal"/>
        <w:keepLines/>
        <w:jc w:val="both"/>
        <w:rPr/>
      </w:pPr>
      <w:r>
        <w:rPr/>
        <w:t xml:space="preserve">Fjodorov külön, </w:t>
      </w:r>
      <w:r>
        <w:rPr>
          <w:i/>
          <w:iCs/>
        </w:rPr>
        <w:t>egyéni stílust teremtett</w:t>
      </w:r>
      <w:r>
        <w:rPr/>
        <w:t xml:space="preserve">, munkái erősen különböznek a kódexektől, de az orosz anonim-nyomtatványoktól és a nyugat-európai könyvektől is. Az Apostol címlapja Lukács evangélistát ábrázolja, kerete reneszánsz jellegű, szépek az iniciáléi és a fejlécei. Az evangélistát ábrázoló címlapkép önálló és jelentékeny művészi teljesítmény, de Fjodorov rendkívüli mesterségbeli tudására vall a mű tipográfiai felépítése és a nyomás minősége is. </w:t>
      </w:r>
    </w:p>
    <w:p>
      <w:pPr>
        <w:pStyle w:val="Normal"/>
        <w:keepLines/>
        <w:jc w:val="both"/>
        <w:rPr/>
      </w:pPr>
      <w:r>
        <w:rPr/>
        <w:t xml:space="preserve">Az első orosz nyomdász jelentősége azonban nemcsak mesterségbeli tudásában rejlik, hanem abban az úttörő tevékenységben is, amelyet mint különböző városok első nyomdásza fejtett ki, továbbá nyomtatási programjában is. Ez a program még főként a </w:t>
      </w:r>
      <w:r>
        <w:rPr>
          <w:i/>
          <w:iCs/>
        </w:rPr>
        <w:t>pravoszláv egyház szolgálatában áll</w:t>
      </w:r>
      <w:r>
        <w:rPr/>
        <w:t xml:space="preserve">, de Fjodorov </w:t>
      </w:r>
      <w:r>
        <w:rPr>
          <w:i/>
          <w:iCs/>
        </w:rPr>
        <w:t>egyfajta tanító – felvilágosító és nemzeti irányt is képviselt</w:t>
      </w:r>
      <w:r>
        <w:rPr/>
        <w:t xml:space="preserve"> abc-s könyvével, tanító célzatú munkáival és orosz nyelvű bibliájával. Stílusa erősen hatott az őt követő orosz nyomdászokra, még a 17. században is. </w:t>
      </w:r>
    </w:p>
    <w:p>
      <w:pPr>
        <w:pStyle w:val="Normal"/>
        <w:keepLines/>
        <w:jc w:val="both"/>
        <w:rPr/>
      </w:pPr>
      <w:r>
        <w:rPr/>
        <w:t xml:space="preserve">Fjodorov és társa (Tyimofejevics) mellett más nyomdászok, illetve nyomdák is működtek a 16. században a korabeli oroszországi területeken, köztük </w:t>
      </w:r>
      <w:r>
        <w:rPr>
          <w:i/>
          <w:iCs/>
        </w:rPr>
        <w:t>vándornyomdászok</w:t>
      </w:r>
      <w:r>
        <w:rPr/>
        <w:t xml:space="preserve"> is, főleg </w:t>
      </w:r>
      <w:r>
        <w:rPr>
          <w:i/>
          <w:iCs/>
        </w:rPr>
        <w:t>Ukrajnában</w:t>
      </w:r>
      <w:r>
        <w:rPr/>
        <w:t xml:space="preserve">, ahol a nyomdászat számára legkedvezőbbek voltak a feltételek. </w:t>
      </w:r>
    </w:p>
    <w:p>
      <w:pPr>
        <w:pStyle w:val="Normal"/>
        <w:keepLines/>
        <w:jc w:val="both"/>
        <w:rPr/>
      </w:pPr>
      <w:r>
        <w:rPr/>
        <w:t xml:space="preserve">A Fjodorov-féle moszkvai nyomda is tovább működött mint állami vállalkozás – ha kezdetben megszakításokkal is – egészen 1918-ig. Fjodorov után is elsősorban a pravoszláv egyház szolgálatában állt, világi könyveket ritkán bocsátott ki. </w:t>
      </w:r>
    </w:p>
    <w:p>
      <w:pPr>
        <w:pStyle w:val="Normal"/>
        <w:keepLines/>
        <w:jc w:val="both"/>
        <w:rPr/>
      </w:pPr>
      <w:r>
        <w:rPr/>
        <w:t>A reformáció és a nyomdászat</w:t>
      </w:r>
    </w:p>
    <w:p>
      <w:pPr>
        <w:pStyle w:val="Normal"/>
        <w:keepLines/>
        <w:jc w:val="both"/>
        <w:rPr>
          <w:i/>
          <w:i/>
          <w:iCs/>
        </w:rPr>
      </w:pPr>
      <w:r>
        <w:rPr/>
        <w:t xml:space="preserve">A reformáció kezdete Luther 1517-i fellépése a katolikus egyház, a pápaság ellen. A gyorsan terjedő és nagy tömegeket megmozgató reformáció hat a nyomdászatra is, felhasználja a könyvnyomtatást e széles rétegek mozgósítására, a reformáció tanításának népszerűsítésére és elterjesztésére. A nyomdászat története során most lesz </w:t>
      </w:r>
      <w:r>
        <w:rPr>
          <w:i/>
          <w:iCs/>
        </w:rPr>
        <w:t>első ízben nagyhatású harci eszköz</w:t>
      </w:r>
      <w:r>
        <w:rPr/>
        <w:t xml:space="preserve">, a propaganda és a felvilágosítás fegyvere. Luther és követői tudatosan egy népmozgalom szolgálatába állítják a könyvnyomtatást, illetve annak termékét, a könyvet. </w:t>
      </w:r>
    </w:p>
    <w:p>
      <w:pPr>
        <w:pStyle w:val="Normal"/>
        <w:keepLines/>
        <w:jc w:val="both"/>
        <w:rPr/>
      </w:pPr>
      <w:r>
        <w:rPr>
          <w:i/>
          <w:iCs/>
        </w:rPr>
        <w:t>Wittenberg,</w:t>
      </w:r>
      <w:r>
        <w:rPr/>
        <w:t xml:space="preserve"> mely Luther fellépése előtt elég jelentéktelen német kisváros volt, most hamarosan </w:t>
      </w:r>
      <w:r>
        <w:rPr>
          <w:i/>
          <w:iCs/>
        </w:rPr>
        <w:t>jelentékeny nyomdászvárossá fejlődött</w:t>
      </w:r>
      <w:r>
        <w:rPr/>
        <w:t xml:space="preserve">. A nagy reformátor személye, illetve írói tevékenysége és tanításainak népszerűsége számos nyomdászt vonzott. Így vált Wittenberg kb. három évtizedre a legtermékenyebb német nyomdászvárossá. </w:t>
      </w:r>
      <w:r>
        <w:rPr>
          <w:i/>
          <w:iCs/>
        </w:rPr>
        <w:t>Luther</w:t>
      </w:r>
      <w:r>
        <w:rPr/>
        <w:t xml:space="preserve"> műveinek legjelentékenyebb közreadói Melchior Lotter és Hars Lufft nyomdászok voltak. Rajtuk kívül azonban sok nyomdász talált még megélhetést a városban. Wittenberg nyomdászatában az 1570-es évektől figyelhető meg jelentékenyebb hanyatlás, visszaesés. </w:t>
      </w:r>
    </w:p>
    <w:p>
      <w:pPr>
        <w:pStyle w:val="Normal"/>
        <w:keepLines/>
        <w:jc w:val="both"/>
        <w:rPr/>
      </w:pPr>
      <w:r>
        <w:rPr/>
        <w:t xml:space="preserve">A humanista nyomdászok művészi színvonalú kiadványai, a latin és görög nyelvű könyvek, általában alacsony példányszámban jelentek meg. Meglehetősen szűk olvasói kör, a latinul és görögül tudó tudósok, értelmiségiek számára készültek. Velük szemben a széles tömegeket megnyerni, mozgósítani kívánó reformációs kiadványok, mint </w:t>
      </w:r>
      <w:r>
        <w:rPr>
          <w:i/>
          <w:iCs/>
        </w:rPr>
        <w:t>nemzeti nyelvű művek</w:t>
      </w:r>
      <w:r>
        <w:rPr/>
        <w:t xml:space="preserve"> korábban elképzelhetetlen magas példányszámot értek el. Elsősorban </w:t>
      </w:r>
      <w:r>
        <w:rPr>
          <w:i/>
          <w:iCs/>
        </w:rPr>
        <w:t>Luther német nyelvű bibliá</w:t>
      </w:r>
      <w:r>
        <w:rPr/>
        <w:t xml:space="preserve">ja jelent meg nagy példányszámban és számos kiadásban, de a különböző bibliai részek és Luther </w:t>
      </w:r>
      <w:r>
        <w:rPr>
          <w:i/>
          <w:iCs/>
        </w:rPr>
        <w:t>más munkái is.</w:t>
      </w:r>
      <w:r>
        <w:rPr/>
        <w:t xml:space="preserve"> Az "An den christlichen Adel deutscher Nation" című röpirata pl. 1520-ban 4.000 példányban és összesen 15 kiadást ért meg; a "Sermon von Ablass und Gnade" pedig 1518 és 1520 között, 2 év alatt 22 kiadásban látott napvilágot. Melchior Lotter pl. 3 hónap alatt 5000 példányt el tudott adni Luther német bibliafordításából. Hans Lufft pedig néhány évtizedes munkássága idején kb. 100 ezer példányt. </w:t>
      </w:r>
    </w:p>
    <w:p>
      <w:pPr>
        <w:pStyle w:val="Normal"/>
        <w:keepLines/>
        <w:jc w:val="both"/>
        <w:rPr/>
      </w:pPr>
      <w:r>
        <w:rPr>
          <w:i/>
          <w:iCs/>
        </w:rPr>
        <w:t>Luther egyes művei 1520-ig összesen 2.000 kiadást értek meg, Újtestamentum-fordítása</w:t>
      </w:r>
      <w:r>
        <w:rPr/>
        <w:t xml:space="preserve"> pedig 1522 és 1534 közt </w:t>
      </w:r>
      <w:r>
        <w:rPr>
          <w:i/>
          <w:iCs/>
        </w:rPr>
        <w:t xml:space="preserve">85 kiadást. </w:t>
      </w:r>
      <w:r>
        <w:rPr/>
        <w:t xml:space="preserve">Ezek voltak a szabályos, törvényes kiadások, hozzájuk veendők még a törvénytelen, engedély nélküli utánnyomások, kalózkiadások, amelyek miatt Luther sokat panaszkodott és elítélte őket. Mindez azonban mutatja a nagy nyomdai termelési lehetőségeket és a nyomtatványok iránti nagy érdeklődést, vásárlói készséget is. </w:t>
      </w:r>
    </w:p>
    <w:p>
      <w:pPr>
        <w:pStyle w:val="Normal"/>
        <w:keepLines/>
        <w:jc w:val="both"/>
        <w:rPr/>
      </w:pPr>
      <w:r>
        <w:rPr/>
        <w:t xml:space="preserve">E nagy, korábban nem tapasztalt társadalmi méretű érdeklődésnél egyik oka és magyarázata a </w:t>
      </w:r>
      <w:r>
        <w:rPr>
          <w:i/>
          <w:iCs/>
        </w:rPr>
        <w:t xml:space="preserve">nemzeti nyelv, </w:t>
      </w:r>
      <w:r>
        <w:rPr/>
        <w:t xml:space="preserve">a népnyelv, amelyen minden olvasni tudó ember olvashatta a reformáció kiadványait. </w:t>
      </w:r>
    </w:p>
    <w:p>
      <w:pPr>
        <w:pStyle w:val="Normal"/>
        <w:keepLines/>
        <w:jc w:val="both"/>
        <w:rPr/>
      </w:pPr>
      <w:r>
        <w:rPr/>
        <w:t xml:space="preserve">A népnyelv magában azonban csak szélesebb körű olvasási lehetőséget jelentett, amelynek egyik főoka a </w:t>
      </w:r>
      <w:r>
        <w:rPr>
          <w:i/>
          <w:iCs/>
        </w:rPr>
        <w:t xml:space="preserve">kiadványok tartalma: </w:t>
      </w:r>
      <w:r>
        <w:rPr/>
        <w:t xml:space="preserve">a harcos, a pápaságot és a katolikus papságot, valamint az egyházi visszaéléseket leleplező és ostorozó művek sokakat érdekeltek, s a hitvitázó irodalom termékeit is sokan olvasták. A nép azonban a vallásos és vallási vonatkozású kiadványok mellett egyéb anyanyelvű irodalmat is kívánt. Ennek az igénynek a kielégítését szolgálták a </w:t>
      </w:r>
      <w:r>
        <w:rPr>
          <w:i/>
          <w:iCs/>
        </w:rPr>
        <w:t xml:space="preserve">különböző népi olvasmányok </w:t>
      </w:r>
      <w:r>
        <w:rPr/>
        <w:t xml:space="preserve">s általában a népkönyveknek nevezett munkák tömege: bibliai történetek, bibliai históriák, de mellettük a világi tartalmú széphistóriák, az oktató és szórakoztató verses és prózai irodalmi művek, gyakran igen magas példányszámban. A különböző korabeli szellemi és politikai áramlatok </w:t>
      </w:r>
      <w:r>
        <w:rPr>
          <w:i/>
          <w:iCs/>
        </w:rPr>
        <w:t xml:space="preserve">legfontosabb publicisztikai eszköze a röpirat </w:t>
      </w:r>
      <w:r>
        <w:rPr/>
        <w:t xml:space="preserve">volt. </w:t>
      </w:r>
      <w:r>
        <w:rPr>
          <w:i/>
          <w:iCs/>
        </w:rPr>
        <w:t>Thomas Müntzer</w:t>
      </w:r>
      <w:r>
        <w:rPr/>
        <w:t>, a forradalmi parasztság vezetője eszméit és követeléseit - prédikátori tevékenysége - röpiratokban is terjesztette a nép körében. A parasztság követeléseit "12 Hauptartikel der Bauern" címen megfogalmazott röpirata először 1525-ben jelent meg névtelenül, majd 25 kiadásban terjedt el Németország egész területén. Így tudott a fölkelő parasztok közös programjává válni. U</w:t>
      </w:r>
      <w:r>
        <w:rPr>
          <w:i/>
          <w:iCs/>
        </w:rPr>
        <w:t xml:space="preserve">lrich von Hutten </w:t>
      </w:r>
      <w:r>
        <w:rPr/>
        <w:t xml:space="preserve">és </w:t>
      </w:r>
      <w:r>
        <w:rPr>
          <w:i/>
          <w:iCs/>
        </w:rPr>
        <w:t xml:space="preserve">Franz von Sickingen, </w:t>
      </w:r>
      <w:r>
        <w:rPr/>
        <w:t xml:space="preserve">az alsóbb nemesség képviselői, ugyancsak mint társadalomkritikai harci eszközt használták fel a röpiratot, amikor szembefordultak az elnyomó fejedelmi önkénnyel. </w:t>
      </w:r>
    </w:p>
    <w:p>
      <w:pPr>
        <w:pStyle w:val="Normal"/>
        <w:keepLines/>
        <w:jc w:val="both"/>
        <w:rPr/>
      </w:pPr>
      <w:r>
        <w:rPr>
          <w:i/>
          <w:iCs/>
        </w:rPr>
        <w:t>Luther híres 95 tézise</w:t>
      </w:r>
      <w:r>
        <w:rPr/>
        <w:t xml:space="preserve">, amelyet 1517-ben a wittenbergi templom kapujára kifüggesztett, s amelyben fellépett az egyházi visszásságok ellen és kifejtette tanait, ugyancsak nyomdai úton terjedt el és vált mozgósító erejűvé a nép közt. Számos latin és német nyelvű kiadásban látott napvilágot. </w:t>
      </w:r>
    </w:p>
    <w:p>
      <w:pPr>
        <w:pStyle w:val="Normal"/>
        <w:keepLines/>
        <w:jc w:val="both"/>
        <w:rPr/>
      </w:pPr>
      <w:r>
        <w:rPr/>
        <w:t xml:space="preserve">A politikai és vallási tartalmú röpiratok mellett megjelentek más témakörbe tartozó rövid nyomtatványok is, amelyek kedveltek voltak a nép körében. Ilyenek voltak pl. az </w:t>
      </w:r>
      <w:r>
        <w:rPr>
          <w:i/>
          <w:iCs/>
        </w:rPr>
        <w:t xml:space="preserve">asztrológusok jóslatai </w:t>
      </w:r>
      <w:r>
        <w:rPr/>
        <w:t xml:space="preserve">a bekövetkező világvégéről és egyéb csodás eseményekről. </w:t>
      </w:r>
    </w:p>
    <w:p>
      <w:pPr>
        <w:pStyle w:val="Normal"/>
        <w:keepLines/>
        <w:jc w:val="both"/>
        <w:rPr/>
      </w:pPr>
      <w:r>
        <w:rPr/>
        <w:t xml:space="preserve">Nagy számban jelennek meg a </w:t>
      </w:r>
      <w:r>
        <w:rPr>
          <w:i/>
          <w:iCs/>
        </w:rPr>
        <w:t>Neue Zeitungok</w:t>
      </w:r>
      <w:r>
        <w:rPr/>
        <w:t>, azaz az ú</w:t>
      </w:r>
      <w:r>
        <w:rPr>
          <w:i/>
          <w:iCs/>
        </w:rPr>
        <w:t xml:space="preserve">jságlevelek, </w:t>
      </w:r>
      <w:r>
        <w:rPr/>
        <w:t xml:space="preserve">a későbbi újságok kezdeti formái, mint röpiratszerű egyleveles olvasmányok, nyomtatványok vagy kis füzetek. Ezek politikai híreket közölnek, számot adnak pl. a török háborúk eseményeiről, de hírt adnak különböző természeti eseményekről, vagy fantasztikus történetekről is. </w:t>
      </w:r>
    </w:p>
    <w:p>
      <w:pPr>
        <w:pStyle w:val="Normal"/>
        <w:keepLines/>
        <w:jc w:val="both"/>
        <w:rPr/>
      </w:pPr>
      <w:r>
        <w:rPr/>
        <w:t xml:space="preserve">A </w:t>
      </w:r>
      <w:r>
        <w:rPr>
          <w:i/>
          <w:iCs/>
        </w:rPr>
        <w:t>népkönyveknek</w:t>
      </w:r>
      <w:r>
        <w:rPr/>
        <w:t xml:space="preserve"> nevezett nyomtatványok már </w:t>
      </w:r>
      <w:r>
        <w:rPr>
          <w:i/>
          <w:iCs/>
        </w:rPr>
        <w:t xml:space="preserve">elsősorban szórakoztató olvasmányok, </w:t>
      </w:r>
      <w:r>
        <w:rPr/>
        <w:t xml:space="preserve">szépirodalmi jellegű termékek. A korabeli nemzeti nyelvű szépirodalom népkönyvformában vált először tömegolvasmánnyá. Németországban pl. - Luther mellett - </w:t>
      </w:r>
      <w:r>
        <w:rPr>
          <w:i/>
          <w:iCs/>
        </w:rPr>
        <w:t xml:space="preserve">Hans Sachs, </w:t>
      </w:r>
      <w:r>
        <w:rPr/>
        <w:t xml:space="preserve">Wagner "A nürnbergi mesterdalnokok" operájából is ismert nürnbergi varga volt a kor legtermékenyebb írója. 6000 trufát (bohózatot), számos verset és farsangi játékot írt népi humorral. </w:t>
      </w:r>
    </w:p>
    <w:p>
      <w:pPr>
        <w:pStyle w:val="Normal"/>
        <w:keepLines/>
        <w:jc w:val="both"/>
        <w:rPr/>
      </w:pPr>
      <w:r>
        <w:rPr/>
        <w:t xml:space="preserve">Így vált az Aldus Manutius által kialakított új könyv tömegkiadvánnyá a reformáció szolgálatában. A reformáció kedvező hatása tehát a következőkben nyilvánult meg a könyvkultúra terén: megszaporodtak a magas példányszámú, nemzeti nyelvű kiadványok, amelyek közt jelentékeny helyet foglaltak el a népkönyvek a világi irodalmi termékek is. </w:t>
      </w:r>
      <w:r>
        <w:rPr>
          <w:i/>
          <w:iCs/>
        </w:rPr>
        <w:t xml:space="preserve">A reformáció és a könyvkultúra kedvező kapcsolata </w:t>
      </w:r>
      <w:r>
        <w:rPr/>
        <w:t xml:space="preserve">azonban </w:t>
      </w:r>
      <w:r>
        <w:rPr>
          <w:i/>
          <w:iCs/>
        </w:rPr>
        <w:t xml:space="preserve">kölcsönös. </w:t>
      </w:r>
      <w:r>
        <w:rPr/>
        <w:t xml:space="preserve">Nemcsak a reformáció termékenyíti meg a könyvkultúrát, a nyomdászatot, de a reformáció tanai sem terjedhettek volna el olyan gyorsan és széles körben a nyomdászok közreműködése, a reformátor-nyomdászok munkássága nélkül. </w:t>
      </w:r>
    </w:p>
    <w:p>
      <w:pPr>
        <w:pStyle w:val="Normal"/>
        <w:keepLines/>
        <w:jc w:val="both"/>
        <w:rPr/>
      </w:pPr>
      <w:r>
        <w:rPr/>
        <w:t xml:space="preserve">A könyv társadalmi hatásának növekedésével párhuzamosan </w:t>
      </w:r>
      <w:r>
        <w:rPr>
          <w:i/>
          <w:iCs/>
        </w:rPr>
        <w:t xml:space="preserve">visszaesés </w:t>
      </w:r>
      <w:r>
        <w:rPr/>
        <w:t xml:space="preserve">tapasztalható a </w:t>
      </w:r>
      <w:r>
        <w:rPr>
          <w:i/>
          <w:iCs/>
        </w:rPr>
        <w:t xml:space="preserve">könyvművészetben. </w:t>
      </w:r>
      <w:r>
        <w:rPr/>
        <w:t xml:space="preserve">Most is jelennek meg kisebb számban szép, reprezentatív kiadványok, de a népnek szánt, magas példányszámú munkák többsége szükségszerűen olcsón, gyorsan, gyengébb kiállításban lát napvilágot. </w:t>
      </w:r>
    </w:p>
    <w:p>
      <w:pPr>
        <w:pStyle w:val="Normal"/>
        <w:keepLines/>
        <w:jc w:val="both"/>
        <w:rPr/>
      </w:pPr>
      <w:r>
        <w:rPr/>
        <w:t>Nevezetes német nyomdászvárosok és nyomdászok. Ellenreformációs törekvések</w:t>
      </w:r>
    </w:p>
    <w:p>
      <w:pPr>
        <w:pStyle w:val="Normal"/>
        <w:keepLines/>
        <w:jc w:val="both"/>
        <w:rPr/>
      </w:pPr>
      <w:r>
        <w:rPr/>
        <w:t xml:space="preserve">Említettük már, hogy a német reformáció </w:t>
      </w:r>
      <w:r>
        <w:rPr>
          <w:i/>
          <w:iCs/>
        </w:rPr>
        <w:t xml:space="preserve">legnevezetesebb nyomdászvárosa Wittenberg </w:t>
      </w:r>
      <w:r>
        <w:rPr/>
        <w:t xml:space="preserve">volt, a reformáció szellemi központja. 1502-ben alapítottak itt egyetemet (ennek professzora volt Luther is), amely egyetem mellett hamarosan nyomdát is állítottak fel. Itt működött 1508-tól </w:t>
      </w:r>
      <w:r>
        <w:rPr>
          <w:i/>
          <w:iCs/>
        </w:rPr>
        <w:t>Johann Grunenberg</w:t>
      </w:r>
      <w:r>
        <w:rPr/>
        <w:t xml:space="preserve">, Luther első nyomdásza; ő adta ki a 95 tézist első alkalommal. </w:t>
      </w:r>
    </w:p>
    <w:p>
      <w:pPr>
        <w:pStyle w:val="Normal"/>
        <w:keepLines/>
        <w:jc w:val="both"/>
        <w:rPr/>
      </w:pPr>
      <w:r>
        <w:rPr/>
        <w:t xml:space="preserve">A Luther tevékenysége kapcsán nevezetessé vált városba számos nyomdász települt át máshonnan. 1519-ben alapított a városban fióküzemet </w:t>
      </w:r>
      <w:r>
        <w:rPr>
          <w:i/>
          <w:iCs/>
        </w:rPr>
        <w:t xml:space="preserve">Melchior Lotter </w:t>
      </w:r>
      <w:r>
        <w:rPr/>
        <w:t xml:space="preserve">lipcsei nyomdász, amelyet azonos nevű fia, az </w:t>
      </w:r>
      <w:r>
        <w:rPr>
          <w:i/>
          <w:iCs/>
        </w:rPr>
        <w:t xml:space="preserve">ifjabb Melchior Lotter </w:t>
      </w:r>
      <w:r>
        <w:rPr/>
        <w:t xml:space="preserve">vezetett. Az ifjú Lotter 1522-ben két ízben is kiadta Luther Újtestamentum-fordítását ("Szeptemberi" és "Decemberi Biblia"), s nála jelent meg 1523-ban Mózes 5 könyvének a fordítása is. </w:t>
      </w:r>
    </w:p>
    <w:p>
      <w:pPr>
        <w:pStyle w:val="Normal"/>
        <w:keepLines/>
        <w:jc w:val="both"/>
        <w:rPr/>
      </w:pPr>
      <w:r>
        <w:rPr/>
        <w:t xml:space="preserve">A számos wittenbergi nyomda közül kiemelkedik az a műhely, amelyet 1523-ban rendezett be Lukas Cranach, a híres német festő </w:t>
      </w:r>
      <w:r>
        <w:rPr>
          <w:i/>
          <w:iCs/>
        </w:rPr>
        <w:t xml:space="preserve">Christian Dőring nyomdásszal közösen. </w:t>
      </w:r>
      <w:r>
        <w:rPr/>
        <w:t xml:space="preserve">A nyomda elsősorban bibliákat nyomtatott. </w:t>
      </w:r>
    </w:p>
    <w:p>
      <w:pPr>
        <w:pStyle w:val="Normal"/>
        <w:keepLines/>
        <w:jc w:val="both"/>
        <w:rPr/>
      </w:pPr>
      <w:r>
        <w:rPr/>
        <w:t xml:space="preserve">A későbbiekben </w:t>
      </w:r>
      <w:r>
        <w:rPr>
          <w:i/>
          <w:iCs/>
        </w:rPr>
        <w:t xml:space="preserve">Hans Lufft </w:t>
      </w:r>
      <w:r>
        <w:rPr/>
        <w:t xml:space="preserve">- Melchior Lotter mellett Luther másik jelentékeny nyomdásza - lett a legnevezetesebb lutherista biblianyomtató. Legnagyobb teljesítménye a </w:t>
      </w:r>
      <w:r>
        <w:rPr>
          <w:i/>
          <w:iCs/>
        </w:rPr>
        <w:t xml:space="preserve">Luther-biblia </w:t>
      </w:r>
      <w:r>
        <w:rPr/>
        <w:t>első</w:t>
      </w:r>
      <w:r>
        <w:rPr>
          <w:i/>
          <w:iCs/>
        </w:rPr>
        <w:t xml:space="preserve"> teljes kiadása, </w:t>
      </w:r>
      <w:r>
        <w:rPr/>
        <w:t xml:space="preserve">amely 1534-ben jelent meg gazdagon illusztrálva, művészi kiállításban. 1550-ig Lufft számos kiadása követte az 1534-ben megjelent elsőt. Wittenberg nyomdászata az 1570-es években kezdett hanyatlani. </w:t>
      </w:r>
    </w:p>
    <w:p>
      <w:pPr>
        <w:pStyle w:val="Normal"/>
        <w:keepLines/>
        <w:jc w:val="both"/>
        <w:rPr/>
      </w:pPr>
      <w:r>
        <w:rPr/>
        <w:t xml:space="preserve">A reformáció Wittenbergen kívül </w:t>
      </w:r>
      <w:r>
        <w:rPr>
          <w:i/>
          <w:iCs/>
        </w:rPr>
        <w:t xml:space="preserve">más német városokban </w:t>
      </w:r>
      <w:r>
        <w:rPr/>
        <w:t xml:space="preserve">és Németországon kívüli terjedésével </w:t>
      </w:r>
      <w:r>
        <w:rPr>
          <w:i/>
          <w:iCs/>
        </w:rPr>
        <w:t xml:space="preserve">külföldön is fellendítette a nyomdászatot. </w:t>
      </w:r>
      <w:r>
        <w:rPr/>
        <w:t xml:space="preserve">Ugyanakkor az egyházat, a pápaságot támadó reformátori írások és a világi fejedelmeket s az urakat támadó röpiratok és gúnyiratok maguk után vonták </w:t>
      </w:r>
      <w:r>
        <w:rPr>
          <w:i/>
          <w:iCs/>
        </w:rPr>
        <w:t xml:space="preserve">az egyházi és világi hatóságok beavatkozását </w:t>
      </w:r>
      <w:r>
        <w:rPr/>
        <w:t xml:space="preserve">is. A katolikus egyház 1542-ben egyetemes zsinatot hirdetett a reformáció visszaszorítására és a katolikus egyház pozícióinak megszilárdítása érdekében. 1545 és 1563 között tartották meg a </w:t>
      </w:r>
      <w:r>
        <w:rPr>
          <w:i/>
          <w:iCs/>
        </w:rPr>
        <w:t xml:space="preserve">tridenti zsinatot, </w:t>
      </w:r>
      <w:r>
        <w:rPr/>
        <w:t xml:space="preserve">amelynek határozatai lerakták az </w:t>
      </w:r>
      <w:r>
        <w:rPr>
          <w:i/>
          <w:iCs/>
        </w:rPr>
        <w:t xml:space="preserve">ellenreformáció </w:t>
      </w:r>
      <w:r>
        <w:rPr/>
        <w:t xml:space="preserve">alapjait, s meghatározták programját. Bevezettek több reformot a katolikus egyház megújítása érdekében, de itt határozták el a katolikusellenes művek terjesztésének meggátolására a </w:t>
      </w:r>
      <w:r>
        <w:rPr>
          <w:i/>
          <w:iCs/>
        </w:rPr>
        <w:t xml:space="preserve">cenzúra bevezetését </w:t>
      </w:r>
      <w:r>
        <w:rPr/>
        <w:t xml:space="preserve">is. </w:t>
      </w:r>
      <w:r>
        <w:rPr>
          <w:i/>
          <w:iCs/>
        </w:rPr>
        <w:t>A tiltott könyvek je</w:t>
      </w:r>
      <w:r>
        <w:rPr/>
        <w:t xml:space="preserve">gyzéke (Index librorum prohibitorum), amelynek első kiadását 1559-ben Giolito olasz nyomdász nyomtatta ki, alapján utólag cenzúrázták a könyveket. A zsinati határozatoknak a katolikus fejedelmek és uralkodók igyekeztek a továbbiakban intézményesen érvényt szerezni, de a protestáns írásokat a katolikus egyházi és világi hatóságok már korábban is üldözték. </w:t>
      </w:r>
    </w:p>
    <w:p>
      <w:pPr>
        <w:pStyle w:val="Normal"/>
        <w:keepLines/>
        <w:jc w:val="both"/>
        <w:rPr/>
      </w:pPr>
      <w:r>
        <w:rPr>
          <w:i/>
          <w:iCs/>
        </w:rPr>
        <w:t xml:space="preserve">Nürnbergben </w:t>
      </w:r>
      <w:r>
        <w:rPr/>
        <w:t xml:space="preserve">pl., ahol a reformáció nyomdászatának egy különösen </w:t>
      </w:r>
      <w:r>
        <w:rPr>
          <w:i/>
          <w:iCs/>
        </w:rPr>
        <w:t xml:space="preserve">radikális irányzata </w:t>
      </w:r>
      <w:r>
        <w:rPr/>
        <w:t xml:space="preserve">virágzott, </w:t>
      </w:r>
      <w:r>
        <w:rPr>
          <w:i/>
          <w:iCs/>
        </w:rPr>
        <w:t xml:space="preserve">két </w:t>
      </w:r>
      <w:r>
        <w:rPr/>
        <w:t xml:space="preserve">nyomdász ellen is könyörtelenül felléptek. </w:t>
      </w:r>
      <w:r>
        <w:rPr>
          <w:i/>
          <w:iCs/>
        </w:rPr>
        <w:t>Hans Hergot</w:t>
      </w:r>
      <w:r>
        <w:rPr/>
        <w:t xml:space="preserve">ot forradalmi tartalmú röpiratok nyomtatása és terjesztése miatt kivégezték; </w:t>
      </w:r>
      <w:r>
        <w:rPr>
          <w:i/>
          <w:iCs/>
        </w:rPr>
        <w:t>Hieronymus Höltzel</w:t>
      </w:r>
      <w:r>
        <w:rPr/>
        <w:t xml:space="preserve">t pedig a parasztság számára kiadott röpiratok (pl. Müntzer Tamás írásainak kiadása) miatt börtönre ítélték. </w:t>
      </w:r>
    </w:p>
    <w:p>
      <w:pPr>
        <w:pStyle w:val="Normal"/>
        <w:keepLines/>
        <w:jc w:val="both"/>
        <w:rPr/>
      </w:pPr>
      <w:r>
        <w:rPr>
          <w:i/>
          <w:iCs/>
        </w:rPr>
        <w:t xml:space="preserve">Lipcsében </w:t>
      </w:r>
      <w:r>
        <w:rPr/>
        <w:t xml:space="preserve">Szakállas György szász fejedelem megakadályozta mindenfajta reformátori írás megjelenését, más városokban pedig kifejezetten </w:t>
      </w:r>
      <w:r>
        <w:rPr>
          <w:i/>
          <w:iCs/>
        </w:rPr>
        <w:t xml:space="preserve">ellenreformációs törekvések </w:t>
      </w:r>
      <w:r>
        <w:rPr/>
        <w:t xml:space="preserve">voltak tapasztalhatók a nyomdászat terén is. Nyomdaműhelyeket állított fel a katolikus egyház az ellenreformáció támogatására, vagy maguk a nyomdászok állították tevékenységüket a katolicizmus szolgálatába. </w:t>
      </w:r>
      <w:r>
        <w:rPr>
          <w:i/>
          <w:iCs/>
        </w:rPr>
        <w:t>Frankfurt am Main</w:t>
      </w:r>
      <w:r>
        <w:rPr/>
        <w:t xml:space="preserve">ban pl. </w:t>
      </w:r>
      <w:r>
        <w:rPr>
          <w:i/>
          <w:iCs/>
        </w:rPr>
        <w:t xml:space="preserve">Peter Jordan </w:t>
      </w:r>
      <w:r>
        <w:rPr/>
        <w:t xml:space="preserve">1534-ban kinyomatta a Luther-biblia ellensúlyozására a német nyelvű </w:t>
      </w:r>
      <w:r>
        <w:rPr>
          <w:i/>
          <w:iCs/>
        </w:rPr>
        <w:t>katolikus ellen-bibliát</w:t>
      </w:r>
      <w:r>
        <w:rPr/>
        <w:t xml:space="preserve">. </w:t>
      </w:r>
    </w:p>
    <w:p>
      <w:pPr>
        <w:pStyle w:val="Normal"/>
        <w:keepLines/>
        <w:jc w:val="both"/>
        <w:rPr/>
      </w:pPr>
      <w:r>
        <w:rPr/>
        <w:t xml:space="preserve">Különösen erősen érvényesült az </w:t>
      </w:r>
      <w:r>
        <w:rPr>
          <w:i/>
          <w:iCs/>
        </w:rPr>
        <w:t xml:space="preserve">ellenreformáció szelleme </w:t>
      </w:r>
      <w:r>
        <w:rPr/>
        <w:t xml:space="preserve">a Habsburg-birodalom fővárosának, </w:t>
      </w:r>
      <w:r>
        <w:rPr>
          <w:i/>
          <w:iCs/>
        </w:rPr>
        <w:t>Bécsnek a könyvkultúrájában</w:t>
      </w:r>
      <w:r>
        <w:rPr/>
        <w:t xml:space="preserve">. A szigorú jezsuita ellenőrzés miatt kellett elhagynia az osztrák fővárost Hoffhalter Rafaelnek, aki Bécsből Magyarországra, Debrecenbe menekült. </w:t>
      </w:r>
    </w:p>
    <w:p>
      <w:pPr>
        <w:pStyle w:val="Normal"/>
        <w:keepLines/>
        <w:jc w:val="both"/>
        <w:rPr/>
      </w:pPr>
      <w:r>
        <w:rPr/>
        <w:t xml:space="preserve">A reformáció lutheri irányzata mellett a </w:t>
      </w:r>
      <w:r>
        <w:rPr>
          <w:i/>
          <w:iCs/>
        </w:rPr>
        <w:t>többi református felekeze</w:t>
      </w:r>
      <w:r>
        <w:rPr/>
        <w:t xml:space="preserve">tek is igénybe vették a könyvsajtót. Svájcban, </w:t>
      </w:r>
      <w:r>
        <w:rPr>
          <w:i/>
          <w:iCs/>
        </w:rPr>
        <w:t>Bázel</w:t>
      </w:r>
      <w:r>
        <w:rPr/>
        <w:t xml:space="preserve">ben, pl. Luther műveinek az utánnyomásai jelentek meg </w:t>
      </w:r>
      <w:r>
        <w:rPr>
          <w:i/>
          <w:iCs/>
        </w:rPr>
        <w:t>Adam Petrin</w:t>
      </w:r>
      <w:r>
        <w:rPr/>
        <w:t xml:space="preserve">él és </w:t>
      </w:r>
      <w:r>
        <w:rPr>
          <w:i/>
          <w:iCs/>
        </w:rPr>
        <w:t>Thomas Wolf</w:t>
      </w:r>
      <w:r>
        <w:rPr/>
        <w:t xml:space="preserve">nál (Hans Holbein készített hozzájuk illusztrációkat és könyvdíszeket), ugyanakkor a másik neves svájci német nyomdászvárosban, </w:t>
      </w:r>
      <w:r>
        <w:rPr>
          <w:i/>
          <w:iCs/>
        </w:rPr>
        <w:t xml:space="preserve">Zürichben </w:t>
      </w:r>
      <w:r>
        <w:rPr/>
        <w:t xml:space="preserve">a zwingliánus tanokat terjeszti a nyomdászat. Ulrich Zwingli (1484-1531) a német Svájc reformátora Zürichben működött. Elsősorban </w:t>
      </w:r>
      <w:r>
        <w:rPr>
          <w:i/>
          <w:iCs/>
        </w:rPr>
        <w:t xml:space="preserve">Christoph Froschauer </w:t>
      </w:r>
      <w:r>
        <w:rPr/>
        <w:t xml:space="preserve">nyomdász állt a Luthernél sokkal szabadabban gondolkodó Zwingli szolgálatában; ő nyomtatta az </w:t>
      </w:r>
      <w:r>
        <w:rPr>
          <w:i/>
          <w:iCs/>
        </w:rPr>
        <w:t xml:space="preserve">első svájci bibliát </w:t>
      </w:r>
      <w:r>
        <w:rPr/>
        <w:t xml:space="preserve">is 1524-ben. </w:t>
      </w:r>
    </w:p>
    <w:p>
      <w:pPr>
        <w:pStyle w:val="Normal"/>
        <w:keepLines/>
        <w:jc w:val="both"/>
        <w:rPr/>
      </w:pPr>
      <w:r>
        <w:rPr/>
        <w:t xml:space="preserve">Ilyen módon terjedtek el a német nyelvterületen - a katolikus egyház és az uralkodók szigorú fellépése ellenére is - a reformáció tanai az 1520-as évektől a nyomdászat segítségével. De elterjedtek a Németországon kívüli államokban is; több helyütt a nyomdászat kezdete kapcsolódik a terjedésükhöz, másutt a könyvnyomtatás új korszakát, újbóli fellendülését, megújulását eredményezik, min pl. Magyarországon is 1526 után. </w:t>
      </w:r>
    </w:p>
    <w:sectPr>
      <w:headerReference w:type="default" r:id="rId2"/>
      <w:footerReference w:type="default" r:id="rId3"/>
      <w:type w:val="nextPage"/>
      <w:pgSz w:w="11906" w:h="16838"/>
      <w:pgMar w:left="1418" w:right="1418" w:gutter="0" w:header="709"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old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8"/>
      </w:rPr>
      <w:t>19. A könyvnyomtatás és a könyvkiadás fejlődése, a jelentősebb nyomdászok és kiadványok a XVI. században</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iemelt">
    <w:name w:val="Kiemelt"/>
    <w:basedOn w:val="Normal"/>
    <w:qFormat/>
    <w:pPr>
      <w:spacing w:lineRule="atLeast" w:line="240"/>
      <w:jc w:val="both"/>
    </w:pPr>
    <w:rPr>
      <w:b/>
      <w:szCs w:val="20"/>
    </w:rPr>
  </w:style>
  <w:style w:type="paragraph" w:styleId="Megolds">
    <w:name w:val="Megoldá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pBdr>
        <w:bottom w:val="single" w:sz="12" w:space="2" w:color="000000"/>
      </w:pBdr>
      <w:tabs>
        <w:tab w:val="clear" w:pos="708"/>
        <w:tab w:val="center" w:pos="4252" w:leader="none"/>
        <w:tab w:val="right" w:pos="8504" w:leader="none"/>
      </w:tabs>
      <w:spacing w:lineRule="atLeast" w:line="240"/>
      <w:jc w:val="center"/>
    </w:pPr>
    <w:rPr>
      <w:rFonts w:ascii="Courier New" w:hAnsi="Courier New" w:cs="Courier New"/>
      <w:b/>
      <w:sz w:val="28"/>
      <w:szCs w:val="20"/>
    </w:rPr>
  </w:style>
  <w:style w:type="paragraph" w:styleId="Megjegyzs">
    <w:name w:val="Megjegyzés"/>
    <w:basedOn w:val="Normal"/>
    <w:qFormat/>
    <w:pPr/>
    <w:rPr>
      <w:i/>
      <w:szCs w:val="20"/>
    </w:rPr>
  </w:style>
  <w:style w:type="paragraph" w:styleId="Footer">
    <w:name w:val="Footer"/>
    <w:basedOn w:val="Normal"/>
    <w:pPr>
      <w:keepLines/>
      <w:pBdr>
        <w:top w:val="single" w:sz="4" w:space="1" w:color="000000"/>
      </w:pBdr>
      <w:jc w:val="center"/>
    </w:pPr>
    <w:rPr/>
  </w:style>
  <w:style w:type="paragraph" w:styleId="Szoftver">
    <w:name w:val="Szoftver"/>
    <w:basedOn w:val="Normal"/>
    <w:qFormat/>
    <w:pPr>
      <w:ind w:left="113" w:hanging="0"/>
    </w:pPr>
    <w:rPr>
      <w:szCs w:val="20"/>
      <w:u w:val="single"/>
    </w:rPr>
  </w:style>
  <w:style w:type="paragraph" w:styleId="Feladatok">
    <w:name w:val="Feladatok"/>
    <w:basedOn w:val="Normal"/>
    <w:qFormat/>
    <w:pPr>
      <w:ind w:left="113" w:hanging="0"/>
    </w:pPr>
    <w:rPr>
      <w:sz w:val="20"/>
      <w:szCs w:val="20"/>
    </w:rPr>
  </w:style>
  <w:style w:type="paragraph" w:styleId="NormlWeb">
    <w:name w:val="Normál (Web)"/>
    <w:basedOn w:val="Normal"/>
    <w:qFormat/>
    <w:pPr>
      <w:spacing w:before="280" w:after="280"/>
    </w:pPr>
    <w:rPr>
      <w:color w:val="8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7:27:00Z</dcterms:created>
  <dc:creator>Jávorkai Attila</dc:creator>
  <dc:description/>
  <dc:language>en-US</dc:language>
  <cp:lastModifiedBy>Jávorkai Attila</cp:lastModifiedBy>
  <dcterms:modified xsi:type="dcterms:W3CDTF">2002-09-27T17:57:00Z</dcterms:modified>
  <cp:revision>9</cp:revision>
  <dc:subject/>
  <dc:title/>
</cp:coreProperties>
</file>