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bCs/>
        </w:rPr>
      </w:pPr>
      <w:r>
        <w:rPr>
          <w:b/>
          <w:bCs/>
        </w:rPr>
        <w:t>A magyar könyvkultúra a 16. században</w:t>
      </w:r>
    </w:p>
    <w:p>
      <w:pPr>
        <w:pStyle w:val="Normal"/>
        <w:keepLines/>
        <w:jc w:val="center"/>
        <w:rPr>
          <w:b/>
          <w:b/>
          <w:bCs/>
        </w:rPr>
      </w:pPr>
      <w:r>
        <w:rPr>
          <w:b/>
          <w:bCs/>
        </w:rPr>
      </w:r>
    </w:p>
    <w:p>
      <w:pPr>
        <w:pStyle w:val="Normal"/>
        <w:keepLines/>
        <w:jc w:val="both"/>
        <w:rPr/>
      </w:pPr>
      <w:r>
        <w:rPr/>
        <w:t xml:space="preserve">Hess András budai nyomdájának és a 2. magyarországi ősnyomdának megszűnése után </w:t>
      </w:r>
      <w:r>
        <w:rPr>
          <w:i/>
          <w:iCs/>
        </w:rPr>
        <w:t xml:space="preserve">kb. félévszázadon át nem működött nyomda </w:t>
      </w:r>
      <w:r>
        <w:rPr/>
        <w:t xml:space="preserve">Magyarország területén. Az ország könyvszükségletét - amellett, hogy továbbá a kéziratosság, a kódexirodalom is - főként különböző külföldi nyomdák elégítették ki. A könyvnyomtatás újból </w:t>
      </w:r>
      <w:r>
        <w:rPr>
          <w:i/>
          <w:iCs/>
        </w:rPr>
        <w:t xml:space="preserve">az erazmista eszmék és főként a protestantizmus elterjedésével honosodik meg </w:t>
      </w:r>
      <w:r>
        <w:rPr/>
        <w:t xml:space="preserve">nálunk újból és végleg, azóta folyamatosan működnek könyvnyomtató műhelyek Magyarországon. </w:t>
      </w:r>
    </w:p>
    <w:p>
      <w:pPr>
        <w:pStyle w:val="Normal"/>
        <w:keepLines/>
        <w:jc w:val="both"/>
        <w:rPr/>
      </w:pPr>
      <w:r>
        <w:rPr/>
        <w:t xml:space="preserve">A katolicizmus megoszlását előkészítő erazmista-humanista eszmék, majd a lutheri tanok gyorsan elterjedtek az országban. Az erazmista eszméket a bécsi egyetemen tanuló magyar diákok hozták Magyarországra, a lutheri tanok elsőként a felvidéki német városokban hódítottak tért az 1520-as években, már a mohácsi vész előtt, de voltak követőik is még a királyi udvarban, II. Lajos udvarában is. </w:t>
      </w:r>
    </w:p>
    <w:p>
      <w:pPr>
        <w:pStyle w:val="Normal"/>
        <w:keepLines/>
        <w:jc w:val="both"/>
        <w:rPr/>
      </w:pPr>
      <w:r>
        <w:rPr/>
        <w:t xml:space="preserve">A mohácsi csata utáni nehéz és zavaros időszak még kedvezőbb volt a protestáns tanok terjedése számára. Az ország három részre szakadásával a központi hatalom hiánya s a magyarországi katolikus papság elvilágiasodása egyaránt segítette térfoglalásukat, de e </w:t>
      </w:r>
      <w:r>
        <w:rPr>
          <w:i/>
          <w:iCs/>
        </w:rPr>
        <w:t xml:space="preserve">térfoglalás egyik leghatékonyabb eszköze nálunk is a könyv </w:t>
      </w:r>
      <w:r>
        <w:rPr/>
        <w:t xml:space="preserve">volt. A könyv segítségével váltak népszerűvé a lutheri tanok mellett a protestantizmus radikálisabb áramlatai: pl. a kálvinizmus, majd az unitárizmus is a 16. század későbbi időszakában. A protestantizmus egyik fő célkitűzése nyomán, hogy a bibliát, mint a hit egyetlen forrását széles körben elterjesszék, nálunk is kezdetét veszi a </w:t>
      </w:r>
      <w:r>
        <w:rPr>
          <w:i/>
          <w:iCs/>
        </w:rPr>
        <w:t>nemzeti nyelvű könyvkiadás</w:t>
      </w:r>
      <w:r>
        <w:rPr/>
        <w:t xml:space="preserve">. </w:t>
      </w:r>
    </w:p>
    <w:p>
      <w:pPr>
        <w:pStyle w:val="Normal"/>
        <w:keepLines/>
        <w:jc w:val="both"/>
        <w:rPr/>
      </w:pPr>
      <w:r>
        <w:rPr/>
        <w:t>Külföldi nyomdák a magyar könyvszükséglet kielégítésében</w:t>
      </w:r>
    </w:p>
    <w:p>
      <w:pPr>
        <w:pStyle w:val="Normal"/>
        <w:keepLines/>
        <w:jc w:val="both"/>
        <w:rPr/>
      </w:pPr>
      <w:r>
        <w:rPr/>
        <w:t xml:space="preserve">Az első 16. századi magyarországi nyomda csak az 1520-as évek végén, 1529-ben alakult Nagyszebenben, Erdély területén. Az 1530-as évek végén már két nyomdaalapításról tudunk: 1539-ben Brassóban, s még ugyanebben az évben Sárvár-újszigeten állítanak fel könyvnyomtató műhelyt. Az 1540-es években nem került sor magyarországi nyomda berendezésére, a sorrendben 4. műhely alapítási éve 1550, ez a kolozsvári Hoffgreff-Heltai nyomda. A század második felében valamivel gyorsabb ütemben szaporodnak a nyomdák. </w:t>
      </w:r>
      <w:r>
        <w:rPr>
          <w:i/>
          <w:iCs/>
        </w:rPr>
        <w:t>Kezdetben</w:t>
      </w:r>
      <w:r>
        <w:rPr/>
        <w:t xml:space="preserve"> tehát </w:t>
      </w:r>
      <w:r>
        <w:rPr>
          <w:i/>
          <w:iCs/>
        </w:rPr>
        <w:t>szükség van még rá, hogy külföldön is készüljenek magyar nyelvű könyvek</w:t>
      </w:r>
      <w:r>
        <w:rPr/>
        <w:t xml:space="preserve">, illetve idegen nyelvűek is Magyarország számára. A külföldi városok közül főleg Krakkóban és Bécsben állítottak elő ilyen rendeltetésű munkákat. </w:t>
      </w:r>
    </w:p>
    <w:p>
      <w:pPr>
        <w:pStyle w:val="Normal"/>
        <w:keepLines/>
        <w:jc w:val="both"/>
        <w:rPr/>
      </w:pPr>
      <w:r>
        <w:rPr>
          <w:i/>
          <w:iCs/>
        </w:rPr>
        <w:t xml:space="preserve">Krakkóban </w:t>
      </w:r>
      <w:r>
        <w:rPr/>
        <w:t xml:space="preserve">elsősorban </w:t>
      </w:r>
      <w:r>
        <w:rPr>
          <w:i/>
          <w:iCs/>
        </w:rPr>
        <w:t xml:space="preserve">Vietor Jeromos </w:t>
      </w:r>
      <w:r>
        <w:rPr/>
        <w:t xml:space="preserve">készített könyveket Magyarország részére, sőt nála jelent meg 1527-ben a két első magyar nyelvű szöveget is tartalmazó kiadvány. Mindkettő nyelvtankönyv, amelyek előbb már latin, német és lengyel szöveggel is megjelentek, most (1527) pedig </w:t>
      </w:r>
      <w:r>
        <w:rPr>
          <w:i/>
          <w:iCs/>
        </w:rPr>
        <w:t xml:space="preserve">Sylvester János </w:t>
      </w:r>
      <w:r>
        <w:rPr/>
        <w:t xml:space="preserve">(ekkor krakkói egyetemi hallgató, a későbbi sárvár-újszigeti nyomda kezdeményezője) magyar szövegével négy nyelven készültek. Az egyik mű Hangendorf Kristóf "Rudimenta grammaticae Donati...." (Donatus grammatikájának elemei), a másik pedig Heyden Sebald "Puerilium colloquiorum formulae" (Gyermeki beszélgetések formái) című munkája. </w:t>
      </w:r>
    </w:p>
    <w:p>
      <w:pPr>
        <w:pStyle w:val="Normal"/>
        <w:keepLines/>
        <w:jc w:val="both"/>
        <w:rPr/>
      </w:pPr>
      <w:r>
        <w:rPr/>
        <w:t xml:space="preserve">Vietor e magyar szövegeket is tartalmazó nyomtatványai révén annyira ismertté vált Magyarországon, hogy a későbbiekben magyar könyvek egész sorát rendelték meg nála. Egyik legnevezetesebb közülük </w:t>
      </w:r>
      <w:r>
        <w:rPr>
          <w:i/>
          <w:iCs/>
        </w:rPr>
        <w:t xml:space="preserve">Komjáthy Benedek erazmista bibliafordítása </w:t>
      </w:r>
      <w:r>
        <w:rPr/>
        <w:t xml:space="preserve">(1533), az "Epistola Pauli lingua Hungarica donatae. Az szent Pál levelei magyar nyelven". Ezt Perényi Gábor özvegye, Frangepán Katalin nyomtatta János fia számára s az a nevezetessége, hogy az </w:t>
      </w:r>
      <w:r>
        <w:rPr>
          <w:i/>
          <w:iCs/>
        </w:rPr>
        <w:t>első nyomtatott, teljesen magyar nyelvű könyv.</w:t>
      </w:r>
      <w:r>
        <w:rPr/>
        <w:t xml:space="preserve"> </w:t>
      </w:r>
    </w:p>
    <w:p>
      <w:pPr>
        <w:pStyle w:val="Normal"/>
        <w:keepLines/>
        <w:jc w:val="both"/>
        <w:rPr/>
      </w:pPr>
      <w:r>
        <w:rPr/>
        <w:t xml:space="preserve">A Vietor-nyomda mellett más krakkói műhelyek is dolgoztak Magyarország számára. </w:t>
      </w:r>
    </w:p>
    <w:p>
      <w:pPr>
        <w:pStyle w:val="Normal"/>
        <w:keepLines/>
        <w:jc w:val="both"/>
        <w:rPr/>
      </w:pPr>
      <w:r>
        <w:rPr/>
        <w:t xml:space="preserve">A magyar nyelvű könyvkiadás </w:t>
      </w:r>
      <w:r>
        <w:rPr>
          <w:i/>
          <w:iCs/>
        </w:rPr>
        <w:t xml:space="preserve">másik külföldi centruma Bécs </w:t>
      </w:r>
      <w:r>
        <w:rPr/>
        <w:t xml:space="preserve">volt, s ebből a szempontból különösen az itt működő </w:t>
      </w:r>
      <w:r>
        <w:rPr>
          <w:i/>
          <w:iCs/>
        </w:rPr>
        <w:t xml:space="preserve">Singrenius-nyomda </w:t>
      </w:r>
      <w:r>
        <w:rPr/>
        <w:t xml:space="preserve">érdemel figyelmet. Johannes Singrenius bajor származású nyomdász az 1510-es évek első felében Vietorral működött együtt Bécsben s közös magyar vonatkozású kiadványuk volt 1512-ben Janus Pannonius "Panegyricus..." című latin költeménye. 1514-ben Singrenius önállósította magát, s már önállóan bocsátotta közre Werbőczi István híres Tripartitumát, még ugyancsak latinul (1517). Az 1530-as évektől ő, majd utódai is számos magyar nyelvű könyvet nyomtattak; elsőként </w:t>
      </w:r>
      <w:r>
        <w:rPr>
          <w:i/>
          <w:iCs/>
        </w:rPr>
        <w:t>Pesti Gábornak</w:t>
      </w:r>
      <w:r>
        <w:rPr/>
        <w:t xml:space="preserve">, a másik magyar erazmista biblia-fordítónak </w:t>
      </w:r>
      <w:r>
        <w:rPr>
          <w:i/>
          <w:iCs/>
        </w:rPr>
        <w:t xml:space="preserve">Újtestamentum-fordítását </w:t>
      </w:r>
      <w:r>
        <w:rPr/>
        <w:t xml:space="preserve">1536-ban, majd 1538-ban ugyancsak Pestitől az "Esopus fabuláit" is. </w:t>
      </w:r>
    </w:p>
    <w:p>
      <w:pPr>
        <w:pStyle w:val="Normal"/>
        <w:keepLines/>
        <w:jc w:val="both"/>
        <w:rPr/>
      </w:pPr>
      <w:r>
        <w:rPr/>
        <w:t xml:space="preserve">A Singrenius-nyomda mellett egyéb bécsi nyomdák is a magyar könyvkiadás szolgálatába állították tevékenységüket már a 16. században, de különösen a 17. századtól szaporodott meg a Bécsben megjelenő magyar nyelvű és magyar vonatkozású nyomtatványok száma. Szabó Károly Régi Magyar Könyvtár című bibliográfiája szerint </w:t>
      </w:r>
      <w:r>
        <w:rPr>
          <w:i/>
          <w:iCs/>
        </w:rPr>
        <w:t xml:space="preserve">1601 és 1700 közt a bécsi nyomdákban 90 magyar nyelvű </w:t>
      </w:r>
      <w:r>
        <w:rPr/>
        <w:t xml:space="preserve">(az egész akkori magyar könyvtermelés 7%-a) és </w:t>
      </w:r>
      <w:r>
        <w:rPr>
          <w:i/>
          <w:iCs/>
        </w:rPr>
        <w:t xml:space="preserve">262 nem magyar, főlek latin nyelvű, de magyar vonatkozású könyv </w:t>
      </w:r>
      <w:r>
        <w:rPr/>
        <w:t xml:space="preserve">készült, köztük magyar irodalom- és művelődéstörténeti szempontból híres és fontos munkák; pl. Pázmány Péter Kempis-fordítása és Imádságoskönyve, vagy gróf Zrínyi Miklóstól az "Adriai tengernek Syrénája" - hogy csak a legkiemelkedőbbeket említsük. </w:t>
      </w:r>
    </w:p>
    <w:p>
      <w:pPr>
        <w:pStyle w:val="Normal"/>
        <w:keepLines/>
        <w:jc w:val="both"/>
        <w:rPr/>
      </w:pPr>
      <w:r>
        <w:rPr>
          <w:i/>
          <w:iCs/>
        </w:rPr>
        <w:t xml:space="preserve">Bécs szerepe </w:t>
      </w:r>
      <w:r>
        <w:rPr/>
        <w:t xml:space="preserve">a magyar könyvkiadásban </w:t>
      </w:r>
      <w:r>
        <w:rPr>
          <w:i/>
          <w:iCs/>
        </w:rPr>
        <w:t xml:space="preserve">a későbbiekben is számottevő lesz, </w:t>
      </w:r>
      <w:r>
        <w:rPr/>
        <w:t xml:space="preserve">ami az országnak Ausztriával való szoros kapcsolatából adódik. Itt is legyen elég talán csak arra hivatkoznunk, hogy Bécsben jelent meg pl. 1772-ben Bessenyei Ágis tragédiája, amely mű megjelenésétől számítjuk a magyar irodalmi megújulás, a hazai felvilágosodás kezdetét; vagy pl. az osztrák fővárosban jelent meg a 18. század végén az első magyar időszaki sajtótermékek közül is néhány: a Magyar Kurír, a Hadi és Más Nevezetes Történetek, a bécsi Magyar Hírmondó. </w:t>
      </w:r>
    </w:p>
    <w:p>
      <w:pPr>
        <w:pStyle w:val="Normal"/>
        <w:keepLines/>
        <w:jc w:val="both"/>
        <w:rPr/>
      </w:pPr>
      <w:r>
        <w:rPr/>
        <w:t xml:space="preserve">Krakkó és Bécs mellett </w:t>
      </w:r>
      <w:r>
        <w:rPr>
          <w:i/>
          <w:iCs/>
        </w:rPr>
        <w:t xml:space="preserve">más külföldi városokban is </w:t>
      </w:r>
      <w:r>
        <w:rPr/>
        <w:t xml:space="preserve">napvilágot láttak magyar nyelvű munkák, ha nem is ilyen nagy számban, de elvétve, esetenként igen. Betűrendben felsorolva Amsterdamtól Bázelen, Frankfurton, Hallén, Heidelbergen, Leydenen, Nürnbergen, Prágán, Velencén át Zürichig jónéhány európai városban jelent meg magyar nyelvű könyv a 16-18. századig. </w:t>
      </w:r>
    </w:p>
    <w:p>
      <w:pPr>
        <w:pStyle w:val="Normal"/>
        <w:keepLines/>
        <w:jc w:val="both"/>
        <w:rPr/>
      </w:pPr>
      <w:r>
        <w:rPr/>
        <w:t xml:space="preserve">Közben persze egyre jobban erősödik, izmosodik a magyarországi könyvnyomtatás és könyvkiadás, s a szükséges könyvtermés túlnyomó többségét a reformáció hatására újból megindult hazai nyomdászat állította elő. </w:t>
      </w:r>
    </w:p>
    <w:p>
      <w:pPr>
        <w:pStyle w:val="Normal"/>
        <w:keepLines/>
        <w:jc w:val="both"/>
        <w:rPr/>
      </w:pPr>
      <w:r>
        <w:rPr/>
        <w:t>A reformáció korának hazai könyvkultúrája</w:t>
      </w:r>
    </w:p>
    <w:p>
      <w:pPr>
        <w:pStyle w:val="Normal"/>
        <w:keepLines/>
        <w:jc w:val="both"/>
        <w:rPr/>
      </w:pPr>
      <w:r>
        <w:rPr/>
        <w:t xml:space="preserve">Az 1526 után három részre szakadt országban az ország középső részén, </w:t>
      </w:r>
      <w:r>
        <w:rPr>
          <w:i/>
          <w:iCs/>
        </w:rPr>
        <w:t xml:space="preserve">a török megszállta területeken nem működhettek nyomdák. </w:t>
      </w:r>
      <w:r>
        <w:rPr/>
        <w:t xml:space="preserve">A törökök ugyanis tiltották a nyomdászatot az egész török birodalom területén. (A török nemzeti nyomdászat bevezetésére csak a 18. században került sor. Már a 16-17. században is működtek nyomdák Konstantinápolyban, de ezek török könyveket nem készítettek: héber; örmény, görög munkák jelentek meg bennük. Török nyomda felállítását első ízben II. Bajazet szultán tiltotta meg 1483-ban, majd a tilalmat I. Szelim 1515-ben megújította. Ez a tilalom vonatkozott az ország török megszállása alatt lévő területére is. - Az első török nyomdát Konstantinápolyban </w:t>
      </w:r>
      <w:r>
        <w:rPr>
          <w:i/>
          <w:iCs/>
        </w:rPr>
        <w:t xml:space="preserve">Ibrahim Müteferrika </w:t>
      </w:r>
      <w:r>
        <w:rPr/>
        <w:t xml:space="preserve">magyar renegát nyitotta meg 1727-ben a szultán engedélyével. Müteferrika életéről keveset tudunk, eredeti magyar nevét sem ismerjük. 1674-ben Kolozsvárt született, református teológiát tanult, majd török fogságba került. Konstantinápolyba vitték, ahol áttért a mohamedán hitre. A porta a magas műveltségű és nyelveket ismerő embert bevonta a török politikai és diplomáciai életbe. Ilyen előzmények után kapott engedélyt III. Ahmed szultántól 1727-ben nyomda felállítására. </w:t>
      </w:r>
    </w:p>
    <w:p>
      <w:pPr>
        <w:pStyle w:val="Normal"/>
        <w:keepLines/>
        <w:jc w:val="both"/>
        <w:rPr/>
      </w:pPr>
      <w:r>
        <w:rPr>
          <w:i/>
          <w:iCs/>
        </w:rPr>
        <w:t xml:space="preserve">Összesen 17 művet nyomtatott 25 kötetben. </w:t>
      </w:r>
      <w:r>
        <w:rPr/>
        <w:t xml:space="preserve">Ezek a "török ősnyomtatványok". Nyomtatványai képzett, sokoldalú nyomdásznak mutatják: készített arab és latin betűs munkákat, fametszetes illusztrációkat, térképeket, - s valamennyi színvonalas munka tipográfiailag is. Nem ismeretes, hol sajátította el ilyen jól a nyomdászmesterséget, de legkézenfekvőbbnek az a feltételezés látszik, hogy még fiatal korában, magyarországi tartózkodása idején tanulta meg. </w:t>
      </w:r>
    </w:p>
    <w:p>
      <w:pPr>
        <w:pStyle w:val="Normal"/>
        <w:keepLines/>
        <w:jc w:val="both"/>
        <w:rPr/>
      </w:pPr>
      <w:r>
        <w:rPr/>
        <w:t xml:space="preserve">Visszatérve a Mohács utáni Magyarországra: I. Szelim 1515-ben kiadott nyomtatási tilalma tehát az ország török megszállás alatti középső területeire is vonatkozott, ezért az ország szélső területein; Erdélyben, a Nyugat-Dunántúlon és a Felvidéken alakultak a magyarországi protestáns nyomdák. </w:t>
      </w:r>
    </w:p>
    <w:p>
      <w:pPr>
        <w:pStyle w:val="Normal"/>
        <w:keepLines/>
        <w:jc w:val="both"/>
        <w:rPr>
          <w:i/>
          <w:i/>
          <w:iCs/>
        </w:rPr>
      </w:pPr>
      <w:r>
        <w:rPr>
          <w:i/>
          <w:iCs/>
        </w:rPr>
        <w:t xml:space="preserve">A két első magyarországi protestáns nyomda </w:t>
      </w:r>
    </w:p>
    <w:p>
      <w:pPr>
        <w:pStyle w:val="Normal"/>
        <w:keepLines/>
        <w:jc w:val="both"/>
        <w:rPr/>
      </w:pPr>
      <w:r>
        <w:rPr>
          <w:i/>
          <w:iCs/>
        </w:rPr>
        <w:t>A nagyszebeni és a brassói nyomda az erdélyi szászság szolgálatában</w:t>
      </w:r>
    </w:p>
    <w:p>
      <w:pPr>
        <w:pStyle w:val="Normal"/>
        <w:keepLines/>
        <w:jc w:val="both"/>
        <w:rPr/>
      </w:pPr>
      <w:r>
        <w:rPr/>
        <w:t xml:space="preserve">Az önálló Erdélyben általában is kedvezőbbek voltak a viszonyok a 16. században a reformáció terjedéséréhez és a szolgálatában álló nyomdászatéhoz is, mint a királyi Magyarországhoz tartozó részeken, de különösen </w:t>
      </w:r>
      <w:r>
        <w:rPr>
          <w:i/>
          <w:iCs/>
        </w:rPr>
        <w:t xml:space="preserve">hamar elterjedtek a reformáció tanai </w:t>
      </w:r>
      <w:r>
        <w:rPr/>
        <w:t xml:space="preserve">a polgárosultabb és a német reformációval szoros kapcsolatban lévő </w:t>
      </w:r>
      <w:r>
        <w:rPr>
          <w:i/>
          <w:iCs/>
        </w:rPr>
        <w:t>erdélyi szászság körében.</w:t>
      </w:r>
      <w:r>
        <w:rPr/>
        <w:t xml:space="preserve"> Így a 16. század folyamán elsőként felállított két magyarországi nyomda megalapítása is az erdélyi szászság nevéhez fűződik. Az </w:t>
      </w:r>
      <w:r>
        <w:rPr>
          <w:i/>
          <w:iCs/>
        </w:rPr>
        <w:t xml:space="preserve">első nyomda </w:t>
      </w:r>
      <w:r>
        <w:rPr/>
        <w:t xml:space="preserve">1529-ben kezdte meg működését </w:t>
      </w:r>
      <w:r>
        <w:rPr>
          <w:i/>
          <w:iCs/>
        </w:rPr>
        <w:t xml:space="preserve">Nagyszebenben, </w:t>
      </w:r>
      <w:r>
        <w:rPr/>
        <w:t xml:space="preserve">a </w:t>
      </w:r>
      <w:r>
        <w:rPr>
          <w:i/>
          <w:iCs/>
        </w:rPr>
        <w:t>második</w:t>
      </w:r>
      <w:r>
        <w:rPr/>
        <w:t xml:space="preserve"> Honterus János híres szász reformátor nyomdája pedig 1539-ben keletkezett Brassóban. </w:t>
      </w:r>
    </w:p>
    <w:p>
      <w:pPr>
        <w:pStyle w:val="Normal"/>
        <w:keepLines/>
        <w:jc w:val="both"/>
        <w:rPr/>
      </w:pPr>
      <w:r>
        <w:rPr/>
        <w:t xml:space="preserve">A két nyomda századokon át folyamatosan működött az erdélyi szászság szolgálatában. Művelődéstörténeti szempontból </w:t>
      </w:r>
      <w:r>
        <w:rPr>
          <w:i/>
          <w:iCs/>
        </w:rPr>
        <w:t xml:space="preserve">Honterus brassói nyomdája </w:t>
      </w:r>
      <w:r>
        <w:rPr/>
        <w:t xml:space="preserve">a nevezetesebb. Honterus János (1498-1549) magas műveltségű humanista tudós és író volt, aki Bécsben és Krakkóban, majd Bázelben tanult. Bázelben, az akkori humanista könyvnyomtatás egyik centrumában megismerte a nyomdászatot, állítólag kapcsolata volt a híres Frobenius-nyomdával is. Amikor 1533-ban hazatért Brassóba, - ahol mint tanító, pap és reformátor tevékenykedett - nyomdai felszerelést és a nyomtatáshoz értő szakembert is hozott magával. Nyomdáját tanítói és egyházszervező-reformátori tevékenysége szolgálatába állította. A Honterus-nyomdának nagy része volt abban, hogy az erdélyi szászság körében nagyon gyorsan elterjedt és meggyökeresedett a lutheri reformáció. Haláláig 37 nyomtatvány került ki a műhelyből: 23 latin, 9 görög és 5 német nyelvű munka. A latin és görög művek többsége a humanista szellemű iskolai oktatás célját, a német munkák a hitújítás, a reformáció ügyét szolgálták. </w:t>
      </w:r>
    </w:p>
    <w:p>
      <w:pPr>
        <w:pStyle w:val="Normal"/>
        <w:keepLines/>
        <w:jc w:val="both"/>
        <w:rPr/>
      </w:pPr>
      <w:r>
        <w:rPr/>
        <w:t xml:space="preserve">A brassói nyomda Honterus halála után is zavartalanul működött tovább századokon át. Utódai közül az őt követő (1549-1557) </w:t>
      </w:r>
      <w:r>
        <w:rPr>
          <w:i/>
          <w:iCs/>
        </w:rPr>
        <w:t xml:space="preserve">Wagner Bálint </w:t>
      </w:r>
      <w:r>
        <w:rPr/>
        <w:t xml:space="preserve">tevékenysége a legkiemelkedőbb. </w:t>
      </w:r>
    </w:p>
    <w:p>
      <w:pPr>
        <w:pStyle w:val="Normal"/>
        <w:keepLines/>
        <w:jc w:val="both"/>
        <w:rPr/>
      </w:pPr>
      <w:r>
        <w:rPr/>
        <w:t xml:space="preserve">A két erdélyi szász nyomda után, a brassói Honterus-nyomda megalakulásával csaknem egyidőben, 1539-ben került sor a harmadik 16. századi nyomda alapítására. E nyomda a Nyugat-Dunántúlon keletkezett, gróf Nádasdy Tamás Vas-megyei, sárvár-újszigeti birtokán. A nyomda rövid ideig működött: 1539-től 1541-ig, s 2 éves fennállása idejéről mindössze 2 munka, Sylvester János 2 műve maradt ránk. </w:t>
      </w:r>
    </w:p>
    <w:p>
      <w:pPr>
        <w:pStyle w:val="Normal"/>
        <w:keepLines/>
        <w:jc w:val="both"/>
        <w:rPr>
          <w:i/>
          <w:i/>
          <w:iCs/>
        </w:rPr>
      </w:pPr>
      <w:r>
        <w:rPr>
          <w:i/>
          <w:iCs/>
        </w:rPr>
        <w:t>A sárvár-újszigeti nyomda</w:t>
      </w:r>
    </w:p>
    <w:p>
      <w:pPr>
        <w:pStyle w:val="Normal"/>
        <w:keepLines/>
        <w:jc w:val="both"/>
        <w:rPr/>
      </w:pPr>
      <w:r>
        <w:rPr/>
        <w:t xml:space="preserve">1539-ben állított fel tehát nyomdát Sylvester János ösztönzésére gróf Nádasdy Tamása Vas megyei Sárvár-újszigeten. Sylvester 1526 őszén az erdélyi Szinyérváraljáról ment </w:t>
      </w:r>
      <w:r>
        <w:rPr>
          <w:i/>
          <w:iCs/>
        </w:rPr>
        <w:t xml:space="preserve">Krakkóba, </w:t>
      </w:r>
      <w:r>
        <w:rPr/>
        <w:t xml:space="preserve">beiratkozott az egyetemre s a városban </w:t>
      </w:r>
      <w:r>
        <w:rPr>
          <w:i/>
          <w:iCs/>
        </w:rPr>
        <w:t xml:space="preserve">megismerkedett a nyomdászattal </w:t>
      </w:r>
      <w:r>
        <w:rPr/>
        <w:t xml:space="preserve">is. A Vietor-nyomda által kiadott két nyelvkönyvhöz, amelyek már korábban is megjelentek latin, német és lengyel szöveggel, ő készítette el a magyar értelmezéseket. Így látott napvilágot újból, most már 4 nyelven, magyar szöveggel is előbb 1527 nyarán a Rudimenta, majd hamarosan ezután a Puerilium colloquiorum formulae. E két könyv az első olyan nyomtatvány, amelyben magyar szöveg található. </w:t>
      </w:r>
    </w:p>
    <w:p>
      <w:pPr>
        <w:pStyle w:val="Normal"/>
        <w:keepLines/>
        <w:jc w:val="both"/>
        <w:rPr/>
      </w:pPr>
      <w:r>
        <w:rPr/>
        <w:t>Sylvester ezután egy ideig</w:t>
      </w:r>
      <w:r>
        <w:rPr>
          <w:i/>
          <w:iCs/>
        </w:rPr>
        <w:t xml:space="preserve"> a wittenbergi egyetemen </w:t>
      </w:r>
      <w:r>
        <w:rPr/>
        <w:t xml:space="preserve">tanult, majd </w:t>
      </w:r>
      <w:r>
        <w:rPr>
          <w:i/>
          <w:iCs/>
        </w:rPr>
        <w:t xml:space="preserve">1536-ban jelent meg Sárváron, </w:t>
      </w:r>
      <w:r>
        <w:rPr/>
        <w:t xml:space="preserve">Nádasdy udvarában, és a reformációval rokonszenvező főurat iskola és nyomda felállítására beszélte rá. A nyomda 1539-ben létre is jött, s mindössze 1541-ig működött, s ez alatt </w:t>
      </w:r>
      <w:r>
        <w:rPr>
          <w:i/>
          <w:iCs/>
        </w:rPr>
        <w:t>Sylvester János két munkáját adta közre.</w:t>
      </w:r>
      <w:r>
        <w:rPr/>
        <w:t xml:space="preserve"> </w:t>
      </w:r>
    </w:p>
    <w:p>
      <w:pPr>
        <w:pStyle w:val="Normal"/>
        <w:keepLines/>
        <w:jc w:val="both"/>
        <w:rPr/>
      </w:pPr>
      <w:r>
        <w:rPr/>
        <w:t xml:space="preserve">Az első sárvári nyomdász, </w:t>
      </w:r>
      <w:r>
        <w:rPr>
          <w:i/>
          <w:iCs/>
        </w:rPr>
        <w:t xml:space="preserve">Strutius </w:t>
      </w:r>
      <w:r>
        <w:rPr/>
        <w:t xml:space="preserve">Bécsből költözött át Sárvárra, s ő rendezte be a nyomdát, készítette el a felszerelést, egy fraktur betűkészletet öntött. 1539-ben jelent meg a nyomda első kiadványa, Sylvester latin-magyar nyelvtankönyve, </w:t>
      </w:r>
      <w:r>
        <w:rPr>
          <w:i/>
          <w:iCs/>
        </w:rPr>
        <w:t xml:space="preserve">Grammatica Hungaro-Latina </w:t>
      </w:r>
      <w:r>
        <w:rPr/>
        <w:t xml:space="preserve">címmel. A tipográfiailag gyenge munka. Strutius gyenge nyomdászati felkészültségéről tanúskodik. Sem Sylvester, a nyomda szellemi vezetője, sem Nádasdy Tamás nem volt elégedett vele. </w:t>
      </w:r>
    </w:p>
    <w:p>
      <w:pPr>
        <w:pStyle w:val="Normal"/>
        <w:keepLines/>
        <w:jc w:val="both"/>
        <w:rPr/>
      </w:pPr>
      <w:r>
        <w:rPr/>
        <w:t xml:space="preserve">Már Sylvester Új testamentum-fordításán dolgozott Strutius, amikor Nádasdy a betűkészlet eladogatásának gyanúja miatt elbocsátotta őt, s 1540 táján </w:t>
      </w:r>
      <w:r>
        <w:rPr>
          <w:i/>
          <w:iCs/>
        </w:rPr>
        <w:t xml:space="preserve">Abádi Benedeket </w:t>
      </w:r>
      <w:r>
        <w:rPr/>
        <w:t xml:space="preserve">szerződtette a nyomda vezetésére. Abádi Krakkóban végzett egyetemi tanulmányokat, s Sylvester kiadójánál, Vietornál elsajátította a nyomdászmesterséget is. Nem volt megelégedve az elődje által öntött frakturral, de - mivel új betűkészlet készítése erősen késleltette volna az </w:t>
      </w:r>
      <w:r>
        <w:rPr>
          <w:i/>
          <w:iCs/>
        </w:rPr>
        <w:t xml:space="preserve">Újtestamentum </w:t>
      </w:r>
      <w:r>
        <w:rPr/>
        <w:t xml:space="preserve">megjelenését - azzal nyomtatta ki 1541-ben a munkát, amely </w:t>
      </w:r>
      <w:r>
        <w:rPr>
          <w:i/>
          <w:iCs/>
        </w:rPr>
        <w:t>az első teljesen magyar nyelvű és Magyarországon nyomtatott könyv.</w:t>
      </w:r>
      <w:r>
        <w:rPr/>
        <w:t xml:space="preserve"> </w:t>
      </w:r>
    </w:p>
    <w:p>
      <w:pPr>
        <w:pStyle w:val="Normal"/>
        <w:keepLines/>
        <w:jc w:val="both"/>
        <w:rPr/>
      </w:pPr>
      <w:r>
        <w:rPr/>
        <w:t xml:space="preserve">A sárvár-újszigeti nyomda tehát rövid ideig működött, az Újtestamentum megjelenése után hamarosan Abádi és Sylvester is elhagyta Sárvárt. Abádi 1543-ban a wittenbergi egyetemre iratkozott be, Sylvester pedig 1544-ben a bécsi egyetemen a héber nyelv professzora lett. </w:t>
      </w:r>
    </w:p>
    <w:p>
      <w:pPr>
        <w:pStyle w:val="Normal"/>
        <w:keepLines/>
        <w:jc w:val="both"/>
        <w:rPr/>
      </w:pPr>
      <w:r>
        <w:rPr/>
        <w:t xml:space="preserve">Az időrendben 4. magyarországi nyomda a 16. században ismét a kedvezőbb működési körülményeket biztosító Erdélyben létesült. Ez a műhely már az erdélyi magyarság szolgálatában állt, s a fennálló két erdélyi szász nyomda mellett Erdély harmadik 16. századi nyomdája volt; a kolozsvári Hoffgreff-Heltai nyomda. </w:t>
      </w:r>
    </w:p>
    <w:p>
      <w:pPr>
        <w:pStyle w:val="Normal"/>
        <w:keepLines/>
        <w:jc w:val="both"/>
        <w:rPr>
          <w:i/>
          <w:i/>
          <w:iCs/>
        </w:rPr>
      </w:pPr>
      <w:r>
        <w:rPr>
          <w:i/>
          <w:iCs/>
        </w:rPr>
        <w:t>A kolozsvári Hoffgreff-Heltai nyomda</w:t>
      </w:r>
    </w:p>
    <w:p>
      <w:pPr>
        <w:pStyle w:val="Normal"/>
        <w:keepLines/>
        <w:jc w:val="both"/>
        <w:rPr/>
      </w:pPr>
      <w:r>
        <w:rPr/>
        <w:t xml:space="preserve">Az első erdélyi magyar nyomda, a kolozsvári Hoffgreff-Heltai műhely keletkezési esztendeje 1550, legalábbis ebből az időből maradtak fenn első termékei. Mindkét nyomdász, </w:t>
      </w:r>
      <w:r>
        <w:rPr>
          <w:i/>
          <w:iCs/>
        </w:rPr>
        <w:t xml:space="preserve">Hoffgreff György </w:t>
      </w:r>
      <w:r>
        <w:rPr/>
        <w:t xml:space="preserve">és </w:t>
      </w:r>
      <w:r>
        <w:rPr>
          <w:i/>
          <w:iCs/>
        </w:rPr>
        <w:t>Heltai Gás</w:t>
      </w:r>
      <w:r>
        <w:rPr/>
        <w:t xml:space="preserve">pár is német származású volt. Heltai pl. csak 20 éves korában kezdett el magyarul tanulni, de olyan sikeresen elsajátította a magyar nyelvet, hogy nyomdászi és kiadói működése mellett ő lett a 16. század egyik legjelentékenyebb magyar prózaírója. </w:t>
      </w:r>
    </w:p>
    <w:p>
      <w:pPr>
        <w:pStyle w:val="Normal"/>
        <w:keepLines/>
        <w:jc w:val="both"/>
        <w:rPr/>
      </w:pPr>
      <w:r>
        <w:rPr/>
        <w:t xml:space="preserve">Az 1550-es évekből a nyomdának több kiadványa ismert, a közülük a nyomdászattörténeti, szakirodalom azt tartja elsőnek, amely az 1200-as években </w:t>
      </w:r>
      <w:r>
        <w:rPr>
          <w:i/>
          <w:iCs/>
        </w:rPr>
        <w:t xml:space="preserve">I. (Szent) László nagyváradi sírjánál tartott tüzesvas-próbák jegyzőkönyveit </w:t>
      </w:r>
      <w:r>
        <w:rPr/>
        <w:t xml:space="preserve">adja közre. A mű Martinuzzi bíboros megrendelésére készült. A </w:t>
      </w:r>
      <w:r>
        <w:rPr>
          <w:i/>
          <w:iCs/>
        </w:rPr>
        <w:t xml:space="preserve">nyomdász nevének betűjele e kötetben H. G. </w:t>
      </w:r>
      <w:r>
        <w:rPr/>
        <w:t xml:space="preserve">, amely bármelyik nyomdász személyét jelentheti önmagában, de a körülményeket ismerve </w:t>
      </w:r>
      <w:r>
        <w:rPr>
          <w:i/>
          <w:iCs/>
        </w:rPr>
        <w:t xml:space="preserve">csak Hoffgreff Györgyről lehet szó, </w:t>
      </w:r>
      <w:r>
        <w:rPr/>
        <w:t xml:space="preserve">hiszen a katolikus szerzetes, a Heltai reformátori törekvéseit üldöző Martinuzzi, protestáns pap ellenfelének nem adott volna megbízást. </w:t>
      </w:r>
    </w:p>
    <w:p>
      <w:pPr>
        <w:pStyle w:val="Normal"/>
        <w:keepLines/>
        <w:jc w:val="both"/>
        <w:rPr/>
      </w:pPr>
      <w:r>
        <w:rPr/>
        <w:t xml:space="preserve">Ezt követően a nyomda kiadványai két éven keresztül </w:t>
      </w:r>
      <w:r>
        <w:rPr>
          <w:i/>
          <w:iCs/>
        </w:rPr>
        <w:t xml:space="preserve">Heltai és Hoffgreff néven </w:t>
      </w:r>
      <w:r>
        <w:rPr/>
        <w:t xml:space="preserve">jelennek meg, utána </w:t>
      </w:r>
      <w:r>
        <w:rPr>
          <w:i/>
          <w:iCs/>
        </w:rPr>
        <w:t xml:space="preserve">hol Heltai, hol Hoffgreff </w:t>
      </w:r>
      <w:r>
        <w:rPr/>
        <w:t xml:space="preserve">volt a tulajdonos, míg végül a műhely 1539-ben </w:t>
      </w:r>
      <w:r>
        <w:rPr>
          <w:i/>
          <w:iCs/>
        </w:rPr>
        <w:t>véglegesen Heltai birtokába került.</w:t>
      </w:r>
      <w:r>
        <w:rPr/>
        <w:t xml:space="preserve"> </w:t>
      </w:r>
    </w:p>
    <w:p>
      <w:pPr>
        <w:pStyle w:val="Normal"/>
        <w:keepLines/>
        <w:jc w:val="both"/>
        <w:rPr/>
      </w:pPr>
      <w:r>
        <w:rPr/>
        <w:t xml:space="preserve">A Heltai-Hoffgreff nyomda legnagyobb jelentősége az a </w:t>
      </w:r>
      <w:r>
        <w:rPr>
          <w:i/>
          <w:iCs/>
        </w:rPr>
        <w:t xml:space="preserve">tudatos kiadói program, </w:t>
      </w:r>
      <w:r>
        <w:rPr/>
        <w:t xml:space="preserve">amit megvalósít. Heltait joggal tekinti az első magyar kiadónak a magyar könyvtörténet. A kor sajátosságainak és lehetőségeinek megfelelően számos latin nyelvű munkát is nyomtatott, de magyarul számszerűleg legalább annyit és nagyon </w:t>
      </w:r>
      <w:r>
        <w:rPr>
          <w:i/>
          <w:iCs/>
        </w:rPr>
        <w:t xml:space="preserve">sok könyvet kifejezetten a nép számára. </w:t>
      </w:r>
      <w:r>
        <w:rPr/>
        <w:t xml:space="preserve">Ő is kinyomatta magyarul a bibliát, majd Werbőczi Tripartitumát, egy Cancionale című históriás énekeskönyvet, a magyarok krónikáját s számos ponyvakiadványt, népkönyvet. Nála jelentek meg hangjegyekkel Tinódi Lantos Sebestyén históriás énekei Cronica címen 1554-ben. </w:t>
      </w:r>
    </w:p>
    <w:p>
      <w:pPr>
        <w:pStyle w:val="Normal"/>
        <w:keepLines/>
        <w:jc w:val="both"/>
        <w:rPr/>
      </w:pPr>
      <w:r>
        <w:rPr/>
        <w:t xml:space="preserve">Heltai saját írásai is a nép számára készültek, a Száz fabulában pl. a jobbágyság panaszainak hangot adva támadja a népet kizsákmányoló nemeseket és főurakat. </w:t>
      </w:r>
    </w:p>
    <w:p>
      <w:pPr>
        <w:pStyle w:val="Normal"/>
        <w:keepLines/>
        <w:jc w:val="both"/>
        <w:rPr/>
      </w:pPr>
      <w:r>
        <w:rPr/>
        <w:t xml:space="preserve">Heltai 1574-ben bekövetkezett </w:t>
      </w:r>
      <w:r>
        <w:rPr>
          <w:i/>
          <w:iCs/>
        </w:rPr>
        <w:t xml:space="preserve">halála után özvegye </w:t>
      </w:r>
      <w:r>
        <w:rPr/>
        <w:t xml:space="preserve">kitűnő üzleti érzékkel vezette tovább a kolozsvári műhelyt. Folytatta férje tudatos kiadói programját, egyéb munkák mellett ő is számos népkönyvet, különösen széphistóriákat adott ki. </w:t>
      </w:r>
    </w:p>
    <w:p>
      <w:pPr>
        <w:pStyle w:val="Normal"/>
        <w:keepLines/>
        <w:jc w:val="both"/>
        <w:rPr/>
      </w:pPr>
      <w:r>
        <w:rPr/>
        <w:t xml:space="preserve">Az özvegy halála (1582 vagy 1583) után fia, az </w:t>
      </w:r>
      <w:r>
        <w:rPr>
          <w:i/>
          <w:iCs/>
        </w:rPr>
        <w:t xml:space="preserve">ifjabb Heltai Gáspár </w:t>
      </w:r>
      <w:r>
        <w:rPr/>
        <w:t xml:space="preserve">lett a tulajdonos, majd a nyomda idegen kézre került és a 17, század közepén, 1660 táján megszűnt. </w:t>
      </w:r>
    </w:p>
    <w:p>
      <w:pPr>
        <w:pStyle w:val="Normal"/>
        <w:keepNext w:val="true"/>
        <w:keepLines/>
        <w:jc w:val="both"/>
        <w:rPr>
          <w:i/>
          <w:i/>
          <w:iCs/>
        </w:rPr>
      </w:pPr>
      <w:r>
        <w:rPr>
          <w:i/>
          <w:iCs/>
        </w:rPr>
        <w:t>A vándornyomdászok</w:t>
      </w:r>
    </w:p>
    <w:p>
      <w:pPr>
        <w:pStyle w:val="Normal"/>
        <w:keepLines/>
        <w:jc w:val="both"/>
        <w:rPr/>
      </w:pPr>
      <w:r>
        <w:rPr/>
        <w:t xml:space="preserve">A reformáció korának sajátos nyomdász-típusa Magyarországon a hol itt, hol ott, nem egyszer számos helyen felbukkanó vándornyomdász. Gyakori </w:t>
      </w:r>
      <w:r>
        <w:rPr>
          <w:i/>
          <w:iCs/>
        </w:rPr>
        <w:t xml:space="preserve">helyváltoztatásuknak több oka </w:t>
      </w:r>
      <w:r>
        <w:rPr/>
        <w:t xml:space="preserve">van: anyagi indítékok, mecénáskeresés, a protestáns hit terjesztése, s mindenek előtt az üldözés. A magyar királyok több rendeletükben is kimondják, hogy a protestáns könyvek terjesztőinek szigorú büntetés, börtön, sőt halálbüntetés jár. Legnevesebb vándornyomdászaink közül </w:t>
      </w:r>
      <w:r>
        <w:rPr>
          <w:i/>
          <w:iCs/>
        </w:rPr>
        <w:t xml:space="preserve">Huszár Gál </w:t>
      </w:r>
      <w:r>
        <w:rPr/>
        <w:t xml:space="preserve">pl. Magyaróvárról Kassára, majd Debrecenbe megy, utóbb vissza a Dunántúlra, Komáromba, onnan Nagyszombatba, aztán a Nyitra megyei Komjátiba s végül a dunántúli Pápára. </w:t>
      </w:r>
      <w:r>
        <w:rPr>
          <w:i/>
          <w:iCs/>
        </w:rPr>
        <w:t xml:space="preserve">Hoffhalter Rafael </w:t>
      </w:r>
      <w:r>
        <w:rPr/>
        <w:t xml:space="preserve">Bécsből elindulva Debrecenbe, majd Gyulafehérvárra vándorol; a fia, </w:t>
      </w:r>
      <w:r>
        <w:rPr>
          <w:i/>
          <w:iCs/>
        </w:rPr>
        <w:t xml:space="preserve">Hoffhalter Rudolf </w:t>
      </w:r>
      <w:r>
        <w:rPr/>
        <w:t xml:space="preserve">pedig Gyulafehérvárról Nagyváradra, majd a Nyugat-magyarországi Alsólendvára és a Muraközbe, s innen ismét vissza Kelet-Magyarországra, Debrecenbe és Váradra. </w:t>
      </w:r>
      <w:r>
        <w:rPr>
          <w:i/>
          <w:iCs/>
        </w:rPr>
        <w:t xml:space="preserve">Manlius János </w:t>
      </w:r>
      <w:r>
        <w:rPr/>
        <w:t xml:space="preserve">nyolc helységben is felállította nyomtató sajtóit, de e nyolc helyen tizennégyszer fordult meg. </w:t>
      </w:r>
    </w:p>
    <w:p>
      <w:pPr>
        <w:pStyle w:val="Normal"/>
        <w:keepLines/>
        <w:jc w:val="both"/>
        <w:rPr>
          <w:i/>
          <w:i/>
          <w:iCs/>
        </w:rPr>
      </w:pPr>
      <w:r>
        <w:rPr>
          <w:i/>
          <w:iCs/>
        </w:rPr>
        <w:t>A debreceni nyomda</w:t>
      </w:r>
    </w:p>
    <w:p>
      <w:pPr>
        <w:pStyle w:val="Normal"/>
        <w:keepLines/>
        <w:jc w:val="both"/>
        <w:rPr/>
      </w:pPr>
      <w:r>
        <w:rPr/>
        <w:t xml:space="preserve">A debreceni nyomdát, hazánk legrégibb időtől fogva napjainkig megszakítás nélkül dolgozó nyomóüzemét, a vándornyomdász </w:t>
      </w:r>
      <w:r>
        <w:rPr>
          <w:i/>
          <w:iCs/>
        </w:rPr>
        <w:t xml:space="preserve">Huszár Gál alapította </w:t>
      </w:r>
      <w:r>
        <w:rPr/>
        <w:t xml:space="preserve">1561-ben. Utána </w:t>
      </w:r>
      <w:r>
        <w:rPr>
          <w:i/>
          <w:iCs/>
        </w:rPr>
        <w:t xml:space="preserve">a város tulajdonába került, </w:t>
      </w:r>
      <w:r>
        <w:rPr/>
        <w:t xml:space="preserve">s 1563 óta kiadványai címlapján gyakran használta a város címerét, a zászlót tartó bárányt. A nyomda kezdetben Melius Juhász Péternek, a város reformátorának több művét adta közre, a tevékenységét később is </w:t>
      </w:r>
      <w:r>
        <w:rPr>
          <w:i/>
          <w:iCs/>
        </w:rPr>
        <w:t xml:space="preserve">a magyarországi reformáció ügyének a szolgálatába </w:t>
      </w:r>
      <w:r>
        <w:rPr/>
        <w:t xml:space="preserve">állította. Ugyanakkor a vallási tárgyú művek mellett közreadott világi témájú munkákat is, pl. számos széphistóriát. </w:t>
      </w:r>
    </w:p>
    <w:p>
      <w:pPr>
        <w:pStyle w:val="Normal"/>
        <w:keepLines/>
        <w:jc w:val="both"/>
        <w:rPr/>
      </w:pPr>
      <w:r>
        <w:rPr/>
        <w:t xml:space="preserve">Feltűnő, hogy a nyomda fennállásának első 50 esztendejében milyen gyakran váltogatják egymást a nyomda vezetői. Köztük van a Hoffhalter-család két neves tagja is, </w:t>
      </w:r>
      <w:r>
        <w:rPr>
          <w:i/>
          <w:iCs/>
        </w:rPr>
        <w:t xml:space="preserve">Hoffhalter Ráfael </w:t>
      </w:r>
      <w:r>
        <w:rPr/>
        <w:t xml:space="preserve">(1565-ben) és fia, </w:t>
      </w:r>
      <w:r>
        <w:rPr>
          <w:i/>
          <w:iCs/>
        </w:rPr>
        <w:t xml:space="preserve">Hoffhalter Rudolf </w:t>
      </w:r>
      <w:r>
        <w:rPr/>
        <w:t xml:space="preserve">(1577) és 1587 között). </w:t>
      </w:r>
    </w:p>
    <w:p>
      <w:pPr>
        <w:pStyle w:val="Normal"/>
        <w:keepLines/>
        <w:jc w:val="both"/>
        <w:rPr>
          <w:i/>
          <w:i/>
          <w:iCs/>
        </w:rPr>
      </w:pPr>
      <w:r>
        <w:rPr>
          <w:i/>
          <w:iCs/>
        </w:rPr>
        <w:t>A gyulafehérvári nyomda</w:t>
      </w:r>
    </w:p>
    <w:p>
      <w:pPr>
        <w:pStyle w:val="Normal"/>
        <w:keepLines/>
        <w:jc w:val="both"/>
        <w:rPr/>
      </w:pPr>
      <w:r>
        <w:rPr/>
        <w:t xml:space="preserve">Az erdélyi fejedelemség. központjában; Gyulafehérvárott a nyomdászat kezdete </w:t>
      </w:r>
      <w:r>
        <w:rPr>
          <w:i/>
          <w:iCs/>
        </w:rPr>
        <w:t xml:space="preserve">Hoffhalter Rafael </w:t>
      </w:r>
      <w:r>
        <w:rPr/>
        <w:t xml:space="preserve">nevéhez fűződik. Ő mint királyi nyomdász (typographus regius) élete utolsó két esztendejében 6 magyar és 8-9 latin nyelvű munkát nyomtatott, köztük az unitárius felekezet írásait. Halála után özvegyének korrektora, </w:t>
      </w:r>
      <w:r>
        <w:rPr>
          <w:i/>
          <w:iCs/>
        </w:rPr>
        <w:t xml:space="preserve">Wagner Gergely </w:t>
      </w:r>
      <w:r>
        <w:rPr/>
        <w:t xml:space="preserve">1569-ben és 1570-ben közread egy magyar és egy latin nyelvű nyomtatványt. Utána. a katolikus Báthori István trónra lépésével (1571) az eretnek könyveket kibocsátó műhelynek be kell szüntetnie működését. </w:t>
      </w:r>
    </w:p>
    <w:p>
      <w:pPr>
        <w:pStyle w:val="Normal"/>
        <w:keepLines/>
        <w:jc w:val="both"/>
        <w:rPr/>
      </w:pPr>
      <w:r>
        <w:rPr/>
        <w:t xml:space="preserve">1578-ban, Báthori Kristóf fejedelemsége alatt és az ő megbízásából a </w:t>
      </w:r>
      <w:r>
        <w:rPr>
          <w:i/>
          <w:iCs/>
        </w:rPr>
        <w:t xml:space="preserve">román Lőrinc diák </w:t>
      </w:r>
      <w:r>
        <w:rPr/>
        <w:t xml:space="preserve">nyomtat és ad ki Gyulafehérvárott ószláv énekeskönyvet és román nyelvű evangéliumot. Utána négy évtizeden át, Bethlen Gábor uralkodásáig nem működik nyomda Gyulafehérváron. </w:t>
      </w:r>
    </w:p>
    <w:p>
      <w:pPr>
        <w:pStyle w:val="Normal"/>
        <w:keepLines/>
        <w:jc w:val="both"/>
        <w:rPr/>
      </w:pPr>
      <w:r>
        <w:rPr/>
        <w:t>***</w:t>
      </w:r>
    </w:p>
    <w:p>
      <w:pPr>
        <w:pStyle w:val="Normal"/>
        <w:keepLines/>
        <w:jc w:val="both"/>
        <w:rPr/>
      </w:pPr>
      <w:r>
        <w:rPr/>
        <w:t xml:space="preserve">A magyarországi reformáció korának nevezetes műhelye volt az a nyomda, amely előbb </w:t>
      </w:r>
      <w:r>
        <w:rPr>
          <w:i/>
          <w:iCs/>
        </w:rPr>
        <w:t xml:space="preserve">Bornemissza Péter </w:t>
      </w:r>
      <w:r>
        <w:rPr/>
        <w:t xml:space="preserve">tulajdonában volt, majd </w:t>
      </w:r>
      <w:r>
        <w:rPr>
          <w:i/>
          <w:iCs/>
        </w:rPr>
        <w:t xml:space="preserve">Mantskovits Bálint </w:t>
      </w:r>
      <w:r>
        <w:rPr/>
        <w:t xml:space="preserve">vezetésével </w:t>
      </w:r>
      <w:r>
        <w:rPr>
          <w:i/>
          <w:iCs/>
        </w:rPr>
        <w:t xml:space="preserve">Vizsolyon </w:t>
      </w:r>
      <w:r>
        <w:rPr/>
        <w:t xml:space="preserve">működött s legfontosabb terméke a </w:t>
      </w:r>
      <w:r>
        <w:rPr>
          <w:i/>
          <w:iCs/>
        </w:rPr>
        <w:t>Károli Gáspár</w:t>
      </w:r>
      <w:r>
        <w:rPr/>
        <w:t xml:space="preserve"> által magyarra fordított és 1590-ben megjelent </w:t>
      </w:r>
      <w:r>
        <w:rPr>
          <w:i/>
          <w:iCs/>
        </w:rPr>
        <w:t xml:space="preserve">első teljes magyar protestáns biblia </w:t>
      </w:r>
      <w:r>
        <w:rPr/>
        <w:t xml:space="preserve">volt. </w:t>
      </w:r>
    </w:p>
    <w:p>
      <w:pPr>
        <w:pStyle w:val="Normal"/>
        <w:keepLines/>
        <w:jc w:val="both"/>
        <w:rPr/>
      </w:pPr>
      <w:r>
        <w:rPr/>
        <w:t xml:space="preserve">A Felvidék hosszabb életű tipográfiáját 1578-ban </w:t>
      </w:r>
      <w:r>
        <w:rPr>
          <w:i/>
          <w:iCs/>
        </w:rPr>
        <w:t xml:space="preserve">Bárfán </w:t>
      </w:r>
      <w:r>
        <w:rPr/>
        <w:t xml:space="preserve">állította fel </w:t>
      </w:r>
      <w:r>
        <w:rPr>
          <w:i/>
          <w:iCs/>
        </w:rPr>
        <w:t xml:space="preserve">Gutgesell Dávid. </w:t>
      </w:r>
      <w:r>
        <w:rPr/>
        <w:t xml:space="preserve">Gutgesell halála (1599) után a nyomda egyesült az 1597 óta már Bártfán működő </w:t>
      </w:r>
      <w:r>
        <w:rPr>
          <w:i/>
          <w:iCs/>
        </w:rPr>
        <w:t xml:space="preserve">Klösz Jakab </w:t>
      </w:r>
      <w:r>
        <w:rPr/>
        <w:t xml:space="preserve">nyomtatóműhelyével. 1622-től fia, az ifjabb Klösz Jakab a nyomda vezetője 42 éven át, 1664-ig. E 42 esztendő alatt összesen 70 nyomtatvány, köztük 32 magyar nyelvű könyv került ki a bártfai Klösz-nyomdából. </w:t>
      </w:r>
    </w:p>
    <w:p>
      <w:pPr>
        <w:pStyle w:val="Normal"/>
        <w:jc w:val="both"/>
        <w:rPr/>
      </w:pPr>
      <w:r>
        <w:rPr/>
        <w:t>A reformáció magyarországi és erdélyi térhódítása, majd a katolikus megújulás (az ún. ellenreformáció) az írás- és könyvkultúra terén is lényeges változásokat hozott. Az ország közepén, a török hódoltság jelentékeny területén egy merőben eltérő írásrendszerrel, az arab írás itt alkalmazott fajtáival is kénytelenek voltak megismerkedni a literátusok.</w:t>
      </w:r>
    </w:p>
    <w:p>
      <w:pPr>
        <w:pStyle w:val="Normal"/>
        <w:jc w:val="both"/>
        <w:rPr/>
      </w:pPr>
      <w:r>
        <w:rPr/>
        <w:t>A latin nyelv pozíciói meginogtak, a protestantizmus eleinte elsodró lendülete az anyanyelv formálódó fölényét idézte elő, megindult a művelődés és az írásbeliség fokozatos világia</w:t>
        <w:softHyphen/>
        <w:t>so</w:t>
        <w:softHyphen/>
        <w:t>dá</w:t>
        <w:softHyphen/>
        <w:t xml:space="preserve">sa, s később a katolikus egyház is igazodott az elkerülhetetlennek látszó folyamathoz. A hazai szellemi elit igyekezett lépést tartani a nyugat-európai fejlődéssel. Az írásos közlésmód hatóköre kitágult: immár kiterjedt a főnemesi udvarokban élőkre és az iskolázott köznemesekre, továbbá a városi és mezővárosi polgárság számottevő (magyar és német ajkú) csoportjaira. </w:t>
      </w:r>
    </w:p>
    <w:p>
      <w:pPr>
        <w:pStyle w:val="Normal"/>
        <w:jc w:val="both"/>
        <w:rPr/>
      </w:pPr>
      <w:r>
        <w:rPr/>
        <w:t>Az írásbeliség egyre inkább szekularizálódott, és ezzel együtt lassanként misztikuma is szertefoszlott. A parasztság zöme, vagyis a lakosság döntő többsége azonban az egyházak erőfeszítései ellenére írástudatlan maradt, sőt a falusi iskolamesterek egy része is csak olvasni tudott (vagy azt sem). A tizenhetedik századi források árulkodnak arról, hogy ekkoriban alakult ki először a funkcionális analfabétizmus jelensége: ahol volt iskola, a parasztgyerekek a téli hónapokban el-eljártak oda, és megtanulták az ábécét, baktatva olvastak is, de a mezőgazdasági munka és a cserekereskedelem nem követelte meg ezen ismeretek állandó használatát, ennél fogva mihamar elfelejtették azokat, felnőtt korukban pedig már a nevüket is csak nagyon kevesen voltak képesek aláírni.</w:t>
      </w:r>
    </w:p>
    <w:p>
      <w:pPr>
        <w:pStyle w:val="Normal"/>
        <w:rPr/>
      </w:pPr>
      <w:r>
        <w:rPr/>
      </w:r>
    </w:p>
    <w:sectPr>
      <w:headerReference w:type="default" r:id="rId2"/>
      <w:footerReference w:type="default" r:id="rId3"/>
      <w:type w:val="nextPage"/>
      <w:pgSz w:w="11906" w:h="16838"/>
      <w:pgMar w:left="1418" w:right="1418" w:gutter="0" w:header="709"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8"/>
      </w:rPr>
      <w:t>20. A magyarországi könyvnyomtatás kezdetei, a magyarországi és erdélyi könyvkultúra a XVI. századba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7:41:00Z</dcterms:created>
  <dc:creator>Jávorkai Attila</dc:creator>
  <dc:description/>
  <dc:language>en-US</dc:language>
  <cp:lastModifiedBy>Jávorkai Attila</cp:lastModifiedBy>
  <dcterms:modified xsi:type="dcterms:W3CDTF">2002-09-29T15:32:00Z</dcterms:modified>
  <cp:revision>7</cp:revision>
  <dc:subject/>
  <dc:title/>
</cp:coreProperties>
</file>