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jc w:val="center"/>
        <w:rPr>
          <w:b/>
          <w:b/>
          <w:bCs/>
        </w:rPr>
      </w:pPr>
      <w:r>
        <w:rPr>
          <w:b/>
          <w:bCs/>
        </w:rPr>
        <w:t>Magyarország és Erdély</w:t>
      </w:r>
    </w:p>
    <w:p>
      <w:pPr>
        <w:pStyle w:val="Normal"/>
        <w:keepLines/>
        <w:jc w:val="center"/>
        <w:rPr>
          <w:b/>
          <w:b/>
          <w:bCs/>
        </w:rPr>
      </w:pPr>
      <w:r>
        <w:rPr>
          <w:b/>
          <w:bCs/>
        </w:rPr>
      </w:r>
    </w:p>
    <w:p>
      <w:pPr>
        <w:pStyle w:val="Normal"/>
        <w:keepLines/>
        <w:jc w:val="both"/>
        <w:rPr/>
      </w:pPr>
      <w:r>
        <w:rPr/>
        <w:t xml:space="preserve">A 17. századi Magyarország és Erdély nyomdászatának helyzetét is erősen meghatározták </w:t>
      </w:r>
      <w:r>
        <w:rPr>
          <w:i/>
          <w:iCs/>
        </w:rPr>
        <w:t>az ország három részre szakadásáb</w:t>
      </w:r>
      <w:r>
        <w:rPr/>
        <w:t xml:space="preserve">ól adódó viszonyok. Az ország nyugati része és a Felvidék a Habsburg-birodalomhoz tartozik, e területen az ellenreformáció térhódítása s a vele kapcsolatos szigorú katolikus cenzora nyomja rá bélyegét a könyvkultúra fejlődésére. Az ország középső részén a török az, úr, s e területeken tilos mindenfajta nyomdászati tevékenység. A viszonylagos függetlenséget élvező Erdélyben legkedvezőbbek a viszonyok a könyvnyomtatás fejlődése számára is. Az erdélyi protestáns értelmiségnek szorosak a kapcsolatai a nyugat-európai polgárosodó protestáns államokkal, így Németalfölddel is, s Erdélyt is ezekhez, elsősorban Hollandiához hasonló polgárosult állammá szeretné fejleszteni. </w:t>
      </w:r>
    </w:p>
    <w:p>
      <w:pPr>
        <w:pStyle w:val="Normal"/>
        <w:keepLines/>
        <w:jc w:val="both"/>
        <w:rPr/>
      </w:pPr>
      <w:r>
        <w:rPr/>
        <w:t xml:space="preserve">Magyarország és Erdély területén a 17. század során mindössze 3 város, </w:t>
      </w:r>
      <w:r>
        <w:rPr>
          <w:i/>
          <w:iCs/>
        </w:rPr>
        <w:t>Nagyszombat</w:t>
      </w:r>
      <w:r>
        <w:rPr/>
        <w:t xml:space="preserve">, </w:t>
      </w:r>
      <w:r>
        <w:rPr>
          <w:i/>
          <w:iCs/>
        </w:rPr>
        <w:t>Lőcse</w:t>
      </w:r>
      <w:r>
        <w:rPr/>
        <w:t xml:space="preserve"> és </w:t>
      </w:r>
      <w:r>
        <w:rPr>
          <w:i/>
          <w:iCs/>
        </w:rPr>
        <w:t xml:space="preserve">Kolozsvár </w:t>
      </w:r>
      <w:r>
        <w:rPr/>
        <w:t xml:space="preserve">nyomdászata emelkedik ki az átlagból. </w:t>
      </w:r>
    </w:p>
    <w:p>
      <w:pPr>
        <w:pStyle w:val="Normal"/>
        <w:keepLines/>
        <w:jc w:val="both"/>
        <w:rPr/>
      </w:pPr>
      <w:r>
        <w:rPr/>
        <w:t xml:space="preserve">Nagyszombatban az ellenreformáció támogatására 1577-ben, </w:t>
      </w:r>
      <w:r>
        <w:rPr>
          <w:i/>
          <w:iCs/>
        </w:rPr>
        <w:t xml:space="preserve">Telegdi Miklós </w:t>
      </w:r>
      <w:r>
        <w:rPr/>
        <w:t>áltál létrehozott nyomda működik. Telegdi nagyszombati plébános és nagyprépost volt s a nyomdafelszerelést a bécsi jezsuitáktól vásárolta. A nyomda tevékenységét kezdetben ő maga irányította. A nagyszombati műhely 1584-ben k</w:t>
      </w:r>
      <w:r>
        <w:rPr>
          <w:i/>
          <w:iCs/>
        </w:rPr>
        <w:t xml:space="preserve">irályi privilégiumot kapott </w:t>
      </w:r>
      <w:r>
        <w:rPr/>
        <w:t xml:space="preserve">amely egyben kimondta minden engedély nélkül működő nyomda megszüntetését, továbbá megtiltotta a nagyszombati kiadványok utánnyomását. A nyomdának minden kiadványából 3-3 példányt kellett felterjesztenie a bécsi magyar királyi kancelláriához ellenőrzés végett. A nagyszombati nyomda működése kezdetén Telegdi műveit, továbbá népies iratokat, magyar nyelvű kalendáriumokat s közhasznú kiadványokat, pl., a Corpus jurist adta közre, a Telegdi Miklós haláláig (1586), kilenc esztendő alatt összesen 8 magyar és 6 latin munkát bocsátott ki. </w:t>
      </w:r>
    </w:p>
    <w:p>
      <w:pPr>
        <w:pStyle w:val="Normal"/>
        <w:keepLines/>
        <w:jc w:val="both"/>
        <w:rPr/>
      </w:pPr>
      <w:r>
        <w:rPr/>
        <w:t xml:space="preserve">Telegdi halála után a korábbi korrektor, Péchi Lukács lett a nyomda vezetője, majd az ő elhunyta után stagnálás következett be a nyomda történetében. Ennek oka, hogy </w:t>
      </w:r>
      <w:r>
        <w:rPr>
          <w:i/>
          <w:iCs/>
        </w:rPr>
        <w:t xml:space="preserve">Forgách Miklós bíboros Pozsonyban állított fel nyomdát </w:t>
      </w:r>
      <w:r>
        <w:rPr/>
        <w:t xml:space="preserve">s ehhez a nagyszombati műhely berendezését használta fel. A pozsonyi kiadványok közt található pl. Balassi Bálint Istenes énekeinek kiadása, vagy Pázmány Péter Imádságos könyve. </w:t>
      </w:r>
    </w:p>
    <w:p>
      <w:pPr>
        <w:pStyle w:val="Normal"/>
        <w:keepLines/>
        <w:jc w:val="both"/>
        <w:rPr/>
      </w:pPr>
      <w:r>
        <w:rPr/>
        <w:t xml:space="preserve">A nagyszombati nyomda 640-től az 1635-ben </w:t>
      </w:r>
      <w:r>
        <w:rPr>
          <w:i/>
          <w:iCs/>
        </w:rPr>
        <w:t>Pázmán Péter</w:t>
      </w:r>
      <w:r>
        <w:rPr/>
        <w:t xml:space="preserve"> által alapított </w:t>
      </w:r>
      <w:r>
        <w:rPr>
          <w:i/>
          <w:iCs/>
        </w:rPr>
        <w:t xml:space="preserve">jezsuita egyetem tulajdonában </w:t>
      </w:r>
      <w:r>
        <w:rPr/>
        <w:t xml:space="preserve">van. Pázmány rendelkezése nyomán megkapja a pozsonyi nyomda tipográfiai anyagának jelentékeny részét. Ezzel a pozsonyi nyomda működése esik vissza és a nagyszombatié lendül fel. Znióváralján saját papírgyárat tart fenn. Az egyetemi tanárok tudományos és teológiai munkáinak kiadásával és énekes- s imádságoskönyv kiadványaival szolgálja az ellenreformáció ügyét. A 17 században az </w:t>
      </w:r>
      <w:r>
        <w:rPr>
          <w:i/>
          <w:iCs/>
        </w:rPr>
        <w:t xml:space="preserve">egyik legtermékenyebb magyarországi nyomdászüzem </w:t>
      </w:r>
      <w:r>
        <w:rPr/>
        <w:t xml:space="preserve">1600 és 1700 között 465 nyomtatványát ismerjük. A 17. század utolsó negyedében még 2 katolikus nyomda kezdte meg működését az országban: 1674-ben a </w:t>
      </w:r>
      <w:r>
        <w:rPr>
          <w:i/>
          <w:iCs/>
        </w:rPr>
        <w:t xml:space="preserve">kassai jezsuita, </w:t>
      </w:r>
      <w:r>
        <w:rPr/>
        <w:t>1676-ban pedig a c</w:t>
      </w:r>
      <w:r>
        <w:rPr>
          <w:i/>
          <w:iCs/>
        </w:rPr>
        <w:t>síksomlyói ferences műhely.</w:t>
      </w:r>
      <w:r>
        <w:rPr/>
        <w:t xml:space="preserve"> </w:t>
      </w:r>
    </w:p>
    <w:p>
      <w:pPr>
        <w:pStyle w:val="Normal"/>
        <w:keepLines/>
        <w:jc w:val="both"/>
        <w:rPr/>
      </w:pPr>
      <w:r>
        <w:rPr/>
        <w:t xml:space="preserve">Lőcsén </w:t>
      </w:r>
      <w:r>
        <w:rPr>
          <w:i/>
          <w:iCs/>
        </w:rPr>
        <w:t xml:space="preserve">Brewer-család </w:t>
      </w:r>
      <w:r>
        <w:rPr/>
        <w:t>országosan ismert és jó hírnévnek örvendő nyomdája tevékenykedik. A műhelyt</w:t>
      </w:r>
      <w:r>
        <w:rPr>
          <w:i/>
          <w:iCs/>
        </w:rPr>
        <w:t xml:space="preserve"> Brewer Lőrinc </w:t>
      </w:r>
      <w:r>
        <w:rPr/>
        <w:t xml:space="preserve">alapította 1623-ban. Itt jelentek meg 1664-ig a híres </w:t>
      </w:r>
      <w:r>
        <w:rPr>
          <w:i/>
          <w:iCs/>
        </w:rPr>
        <w:t xml:space="preserve">Lőcsei-kalendáriumok. </w:t>
      </w:r>
      <w:r>
        <w:rPr/>
        <w:t>A nyomda görög betűkészlettel is fel volt szerelve. A 29 magyarországi 17. századi nyomdaszékhely közül L</w:t>
      </w:r>
      <w:r>
        <w:rPr>
          <w:i/>
          <w:iCs/>
        </w:rPr>
        <w:t>őcse volt a legtermékenyebb</w:t>
      </w:r>
      <w:r>
        <w:rPr/>
        <w:t xml:space="preserve">; - összesen 586 kiadványa ismeretes, amely Magyarország és Erdély korabeli nyomdai össztermelésének 18%-a. </w:t>
      </w:r>
    </w:p>
    <w:p>
      <w:pPr>
        <w:pStyle w:val="Normal"/>
        <w:keepLines/>
        <w:jc w:val="both"/>
        <w:rPr/>
      </w:pPr>
      <w:r>
        <w:rPr/>
        <w:t xml:space="preserve">Az ellenreformáció idején is tovább működik a </w:t>
      </w:r>
      <w:r>
        <w:rPr>
          <w:i/>
          <w:iCs/>
        </w:rPr>
        <w:t xml:space="preserve">debreceni protestáns nyomda </w:t>
      </w:r>
      <w:r>
        <w:rPr/>
        <w:t xml:space="preserve">s újak is alakulnak. 1620-ban Bethlen Gábor </w:t>
      </w:r>
      <w:r>
        <w:rPr>
          <w:i/>
          <w:iCs/>
        </w:rPr>
        <w:t xml:space="preserve">Gyulafehérváron, </w:t>
      </w:r>
      <w:r>
        <w:rPr/>
        <w:t xml:space="preserve">1650-ben pedig Lorántffy Zsuzsanna </w:t>
      </w:r>
      <w:r>
        <w:rPr>
          <w:i/>
          <w:iCs/>
        </w:rPr>
        <w:t xml:space="preserve">Sárospatakon </w:t>
      </w:r>
      <w:r>
        <w:rPr/>
        <w:t xml:space="preserve">állított fel fejedelmi nyomdát. A leydeni egyetem teológiai tanulmányokat folytató </w:t>
      </w:r>
      <w:r>
        <w:rPr>
          <w:i/>
          <w:iCs/>
        </w:rPr>
        <w:t xml:space="preserve">Szenczi Kertész Ábrahám </w:t>
      </w:r>
      <w:r>
        <w:rPr/>
        <w:t xml:space="preserve">hazatérése után 1640-ben </w:t>
      </w:r>
      <w:r>
        <w:rPr>
          <w:i/>
          <w:iCs/>
        </w:rPr>
        <w:t xml:space="preserve">Nagyváradon </w:t>
      </w:r>
      <w:r>
        <w:rPr/>
        <w:t xml:space="preserve">rendezett be jelentékenyebb protestáns műhelyt. Húsz év alatt 113 nyomtatvány bocsátott ki, közülük 70-et magyar nyelven. Kiadványaival a magyarországi puritánusok tevékenységét és törekvéseit támogatta. 1660-ban a török elől menekülve el kellett hagynia a várost, s később Kolozsvárt, majd Szebenben folytatott nyomdászati tevékenységet. </w:t>
      </w:r>
    </w:p>
    <w:p>
      <w:pPr>
        <w:pStyle w:val="Normal"/>
        <w:keepLines/>
        <w:jc w:val="both"/>
        <w:rPr/>
      </w:pPr>
      <w:r>
        <w:rPr>
          <w:i/>
          <w:iCs/>
        </w:rPr>
        <w:t>Kolozsvárott</w:t>
      </w:r>
      <w:r>
        <w:rPr/>
        <w:t xml:space="preserve"> három nyomda is van a 17. században: az </w:t>
      </w:r>
      <w:r>
        <w:rPr>
          <w:i/>
          <w:iCs/>
        </w:rPr>
        <w:t xml:space="preserve">unitáriusok nyomdája, a református főiskola nyomdája </w:t>
      </w:r>
      <w:r>
        <w:rPr/>
        <w:t xml:space="preserve">és egy </w:t>
      </w:r>
      <w:r>
        <w:rPr>
          <w:i/>
          <w:iCs/>
        </w:rPr>
        <w:t>jezsuita nyomda</w:t>
      </w:r>
      <w:r>
        <w:rPr/>
        <w:t xml:space="preserve">. Felszerelésük eléggé szegényes s kiadványaik is meglehetősen alacsony színvonalúak a 17. század második felében. </w:t>
      </w:r>
    </w:p>
    <w:p>
      <w:pPr>
        <w:pStyle w:val="Normal"/>
        <w:keepLines/>
        <w:jc w:val="both"/>
        <w:rPr>
          <w:i/>
          <w:i/>
          <w:iCs/>
        </w:rPr>
      </w:pPr>
      <w:r>
        <w:rPr>
          <w:i/>
          <w:iCs/>
        </w:rPr>
        <w:t>Misztótfalusi Kis Miklós</w:t>
      </w:r>
    </w:p>
    <w:p>
      <w:pPr>
        <w:pStyle w:val="Normal"/>
        <w:keepLines/>
        <w:jc w:val="both"/>
        <w:rPr/>
      </w:pPr>
      <w:r>
        <w:rPr/>
        <w:t xml:space="preserve">Ilyenek a hazai nyomdai viszonyok, amikor 1680-ban Misztótfalusi Kis Miklós Kolozsvárról Hollandiába indul, hogy Amsterdamban egyetemi tanulmányokat folytasson. (Misztótfalusi nevét a régebbi és az újabb szakirodalom is kétféleképpen használja: a Misztótfalusi mellett a Tótfalusi formát is. Jakó Zsigmond professzor, a jeles könyvnyomtató életművének kiváló kolozsvári kutatója "Erdélyi féniks" című kitűnő kiadványában a Miszttótfalusi névformát alkalmazza, mint amely a számos magyarországi és erdélyi Tótfalu közül egyértelműen jelöli azt, amelyre a nagy nyomdász előneve utal. Jakó Zsigmond nyomán jegyzetünkben következetesen a Misztótfalusi névforma szerepel). Pápai Páriz Ferenc arra buzdítja, hogy tanulja meg a nyomdászmesterséget is, mert szerinte Erdélynek papjai még csak vannak, de jól képzett nyomdászoknak híjával van. 1680-ban, 30 éves korában kezd hozzá nyomdászati ismeretek elsajátításához a híres amsterdami </w:t>
      </w:r>
      <w:r>
        <w:rPr>
          <w:i/>
          <w:iCs/>
        </w:rPr>
        <w:t xml:space="preserve">Blaeu-nyomdában. </w:t>
      </w:r>
      <w:r>
        <w:rPr/>
        <w:t xml:space="preserve">A nyomdászat minden ágát megtanulja, de különösen </w:t>
      </w:r>
      <w:r>
        <w:rPr>
          <w:i/>
          <w:iCs/>
        </w:rPr>
        <w:t xml:space="preserve">betűmetszőként </w:t>
      </w:r>
      <w:r>
        <w:rPr/>
        <w:t xml:space="preserve">dolgozik kiválóan, ezen a területen hamarosan tanító mesterét is felülmúlja, s egy idő után önállósítja magát. Mint betűmetsző </w:t>
      </w:r>
      <w:r>
        <w:rPr>
          <w:i/>
          <w:iCs/>
        </w:rPr>
        <w:t xml:space="preserve">megbízatások egész sorát </w:t>
      </w:r>
      <w:r>
        <w:rPr/>
        <w:t xml:space="preserve">kapja, nemcsak Németalföldről, de Európa legkülönbözőbb országaiból. Volt mestere panaszkodik miatta, hogy ügyfelei Misztótfalusihoz pártolnak. Amsterdam polgármestere őt ajánlja Artsil grúz királynak, amikor az tanácsért fordul hozzá a grúz nyomdai abc elkészítése ügyében; így ő metszi az első grúz nyomdai abc-t. Ugyanakkor betűket készített az örményeknek, sőt protestáns nyomdász létére a pápai udvarnak is. Betűmetsző munkássága </w:t>
      </w:r>
      <w:r>
        <w:rPr>
          <w:i/>
          <w:iCs/>
        </w:rPr>
        <w:t xml:space="preserve">anyagilag is sikeres. </w:t>
      </w:r>
      <w:r>
        <w:rPr/>
        <w:t xml:space="preserve">Ahogy a Mentségben ő maga írja, volt idő, amikor talicskával tolták szállására a pénzt. </w:t>
      </w:r>
    </w:p>
    <w:p>
      <w:pPr>
        <w:pStyle w:val="Normal"/>
        <w:keepLines/>
        <w:jc w:val="both"/>
        <w:rPr/>
      </w:pPr>
      <w:r>
        <w:rPr/>
        <w:t xml:space="preserve">Misztótfalusi anyagi sikerei közepette sem feledkezett meg hazájáról, Erdélyről, tudását az ország kulturális felemelésére és a protestáns hit erősítése érdekében kívánja felhasználni. Németalföldre való indulása előtt megbízták az ott készülő Károlyi-biblia új kiadásának ellenőrzésével is, de az új biblia az erdélyi református egyház támogatásának hiányában nem készülhetett el. Misztótfalusi elhatározta, hogy hazatér, de előbb vállalkozott </w:t>
      </w:r>
      <w:r>
        <w:rPr>
          <w:i/>
          <w:iCs/>
        </w:rPr>
        <w:t xml:space="preserve">a biblia kinyomtatására saját költségén. </w:t>
      </w:r>
      <w:r>
        <w:rPr/>
        <w:t xml:space="preserve">Előbb, 1685-ben a teljes bibliát adta közre 3500 példányban, majd 1687-ben külön az újszövetséget 4200 példányban és a zsoltárokat is. Ezek után 1689 őszén elhagyta Hollandiát, haza indult és viszontagságos út után érkezett meg Erdélybe, magával hozván könyveit és nyomdai felszereléseket is. </w:t>
      </w:r>
    </w:p>
    <w:p>
      <w:pPr>
        <w:pStyle w:val="Normal"/>
        <w:keepLines/>
        <w:jc w:val="both"/>
        <w:rPr/>
      </w:pPr>
      <w:r>
        <w:rPr/>
        <w:t xml:space="preserve">Megérkezvén Kolozsvárra önálló nyomda alapítását tervezte, de rávették, hogy a </w:t>
      </w:r>
      <w:r>
        <w:rPr>
          <w:i/>
          <w:iCs/>
        </w:rPr>
        <w:t xml:space="preserve">református egyházi és kollégiumi nyomda vezetését </w:t>
      </w:r>
      <w:r>
        <w:rPr/>
        <w:t xml:space="preserve">vállalja el. 1692-től tíz éven át haláláig (1702) vezeti a nyomdát, s mint nyomdász kiadványaival </w:t>
      </w:r>
      <w:r>
        <w:rPr>
          <w:i/>
          <w:iCs/>
        </w:rPr>
        <w:t>a nép kulturális felemelkedésé</w:t>
      </w:r>
      <w:r>
        <w:rPr/>
        <w:t xml:space="preserve">nek az ügyét kívánja előmozdítani. Több kiadványának előszavában kifejezi azt a törekvését, hogy emelni akarja a szegényebb néprétegek, köztük a parasztság műveltségi szintjét. </w:t>
      </w:r>
    </w:p>
    <w:p>
      <w:pPr>
        <w:pStyle w:val="Normal"/>
        <w:keepLines/>
        <w:jc w:val="both"/>
        <w:rPr/>
      </w:pPr>
      <w:r>
        <w:rPr/>
        <w:t xml:space="preserve">Nyomdai betűi közül kiemelkedően legszebbek az amsterdami biblia-kiadáshoz metszett, szép, éles nagyon apró betűk. Kolozsvári típusai nagyobbak, de itthoni kiadványai is rendkívül ízlésesek, szépek, minden téren felülmúlja velük a korabeli hazai nyomdászokat. Misztótfalusi magasra emeli a magyar könyv tipográfiai színvonalát, munkássága a legrangosabb európai nyomdászokéval egyenértékű. </w:t>
      </w:r>
    </w:p>
    <w:p>
      <w:pPr>
        <w:pStyle w:val="Normal"/>
        <w:keepLines/>
        <w:jc w:val="both"/>
        <w:rPr/>
      </w:pPr>
      <w:r>
        <w:rPr/>
        <w:t xml:space="preserve">Kiemelkedő nyomdászati tevékenységét a művelődés ügyét szolgáló </w:t>
      </w:r>
      <w:r>
        <w:rPr>
          <w:i/>
          <w:iCs/>
        </w:rPr>
        <w:t xml:space="preserve">tudatos kiadói program </w:t>
      </w:r>
      <w:r>
        <w:rPr/>
        <w:t xml:space="preserve">megvalósításának szolgálatába állította. Csak hasznos, jó könyveket adott ki, pl. abc-s könyveket és egyéb iskolakönyveket, vagy pl. népszerű orvosi munkákat. Az </w:t>
      </w:r>
      <w:r>
        <w:rPr>
          <w:i/>
          <w:iCs/>
        </w:rPr>
        <w:t xml:space="preserve">anyanyelvű oktatás </w:t>
      </w:r>
      <w:r>
        <w:rPr/>
        <w:t>fontosságát sokszor hangoztatja s megvalósítását nyomtatványaival is igyekszik elősegíteni. Ő maga - amellett, hogy kiemelkedő író - jeles nyelvész is, az egy</w:t>
      </w:r>
      <w:r>
        <w:rPr>
          <w:i/>
          <w:iCs/>
        </w:rPr>
        <w:t xml:space="preserve">séges magyar helyesírás </w:t>
      </w:r>
      <w:r>
        <w:rPr/>
        <w:t xml:space="preserve">elveinek kialakítása terén nagyon jelentékeny a szerepe és munkássága. </w:t>
      </w:r>
    </w:p>
    <w:p>
      <w:pPr>
        <w:pStyle w:val="Normal"/>
        <w:keepLines/>
        <w:jc w:val="both"/>
        <w:rPr/>
      </w:pPr>
      <w:r>
        <w:rPr/>
        <w:t xml:space="preserve">Ellenfelei, az erdélyi református egyház konzervatív gondolkodású, reakciós vezetői, akik sok kellemetlenséget okoztak neki, s ezzel munkáját is akadályozták, elsősorban éppen helyesírási elvei és gyakorlata miatt támadták erősen. Misztótfalusi ugyanis kijavította a Biblia Károli óta megromlott szövegét, a korábbi fordítási és nyomási hibáit, sőt néhány helyesírási újítást is alkalmazott a szövegben. Ellenfelei mindezt a </w:t>
      </w:r>
      <w:r>
        <w:rPr>
          <w:i/>
          <w:iCs/>
        </w:rPr>
        <w:t xml:space="preserve">Biblia meghamisításának </w:t>
      </w:r>
      <w:r>
        <w:rPr/>
        <w:t>tekintették és támadták miatta Misztótfalusit. Szembekerülésük valójában a külföldről hazatért, világlátott, művelt és felvilágosult polgár, illetve a maradi gondolkodású, feudális, dogmatikus erők összeütközésének a megnyilvánulása. A támadásokra a jeles nyomdász először a bibliakiadást védelmező latin nyelvű munkával válaszol (</w:t>
      </w:r>
      <w:r>
        <w:rPr>
          <w:i/>
          <w:iCs/>
        </w:rPr>
        <w:t xml:space="preserve">Apologia Bibliorum, </w:t>
      </w:r>
      <w:r>
        <w:rPr/>
        <w:t xml:space="preserve">1697) és sorra cáfolja a vádakat és kifogásokat. Egy évvel később, 1698-ban már magyarul adja közre híres munkáját, a </w:t>
      </w:r>
      <w:r>
        <w:rPr>
          <w:i/>
          <w:iCs/>
        </w:rPr>
        <w:t>Mentség</w:t>
      </w:r>
      <w:r>
        <w:rPr/>
        <w:t xml:space="preserve">et (M. Tótfalusi K. Miklósnak, maga személyének, életének és különös tselekedeinek Mentsége), amelyben életpályáját végigtekintve számot ad tevékenységéről és megsemmisítő kritikával leplezi le ellenfelei igaztalan vádjait. Ezt már nem tudják neki megbocsátani, fegyelmi eljárást indítanak ellene, zsinat elé idézik Nagyenyedre s az eklézsia megkövetésére, s könyvének, a Mentségnek visszavonására kötelezik. A Mentség összes fellelhető példányait is megsemmisítésre ítélik. </w:t>
      </w:r>
    </w:p>
    <w:p>
      <w:pPr>
        <w:pStyle w:val="Normal"/>
        <w:keepLines/>
        <w:jc w:val="both"/>
        <w:rPr/>
      </w:pPr>
      <w:r>
        <w:rPr/>
        <w:t xml:space="preserve">Az üldözés lelkileg és testileg egyaránt teljesen megtöri, szélhűdés éri, s - bár most már sérelmei jó részét orvosolják - három évi betegeskedés után, 1702-ben meghal. Mint a legnagyobb magyar nyomdász kiemelkedő egyénisége volt a magyar művelődésnek. </w:t>
      </w:r>
    </w:p>
    <w:p>
      <w:pPr>
        <w:pStyle w:val="Normal"/>
        <w:keepLines/>
        <w:jc w:val="both"/>
        <w:rPr/>
      </w:pPr>
      <w:r>
        <w:rPr/>
      </w:r>
    </w:p>
    <w:p>
      <w:pPr>
        <w:pStyle w:val="Normal"/>
        <w:keepLines/>
        <w:jc w:val="both"/>
        <w:rPr/>
      </w:pPr>
      <w:r>
        <w:rPr/>
      </w:r>
    </w:p>
    <w:p>
      <w:pPr>
        <w:pStyle w:val="Heading1"/>
        <w:keepLines/>
        <w:spacing w:before="0" w:after="0"/>
        <w:rPr/>
      </w:pPr>
      <w:r>
        <w:rPr/>
        <w:t>Magyar tipográfusok a XVII. században.</w:t>
      </w:r>
    </w:p>
    <w:p>
      <w:pPr>
        <w:pStyle w:val="Normal"/>
        <w:rPr/>
      </w:pPr>
      <w:r>
        <w:rPr/>
      </w:r>
    </w:p>
    <w:p>
      <w:pPr>
        <w:pStyle w:val="Normal"/>
        <w:keepLines/>
        <w:jc w:val="both"/>
        <w:rPr/>
      </w:pPr>
      <w:r>
        <w:rPr/>
        <w:t>A tizenhetedik század legnagyobb részén át a török volt az úr Magyarország középső felében: majdnem az egész Nagy Alföldön, a Bánságban meg a Dunántúlnak is jó fele részén. Ez török hódoltsági terület ék gyanánt nyúlt bele az ország testébe, két részre szakítva a megmaradt területet: a Habsburg-királyok uralma alá szorult Nyugat-Magyarországra, s a jobbára nemzeti fejedelmek kormányozta keleti részre, amelynek a magva Erdély volt. A közbül eső hódoltsági területen sehol sem verhetett gyökeret a könyvnyomtató művészet.</w:t>
      </w:r>
    </w:p>
    <w:p>
      <w:pPr>
        <w:pStyle w:val="Normal"/>
        <w:keepLines/>
        <w:jc w:val="both"/>
        <w:rPr/>
      </w:pPr>
      <w:r>
        <w:rPr/>
        <w:t>A magyar nyomdászat tizenhetedik századbeli történetét ismertetve, az egész ország területét folyton szem előtt tartó s esztendőről esztendőre ide-oda lépegető, tehát szigorúan kronologikus sorrendben való tárgyalást bajos volna betartani, s így kezdjük mindenekelőtt Nyugat- és Fölső-Magyarország tipográfiájával, sorra véve egy-egy városnak az egész tizenhetedik századon át élt, dolgozott, küszködött könyvnyomtatóit. Elvégre a könyvnyomta</w:t>
        <w:softHyphen/>
        <w:t>tás karaktere, „habitus”-a az egész századon át azonos volt. Technikai tekintetben példának okáért 1600-tól 1700-ig még egy hajszálnyit sem változott a világ tipográfiája.</w:t>
      </w:r>
    </w:p>
    <w:p>
      <w:pPr>
        <w:pStyle w:val="Normal"/>
        <w:keepLines/>
        <w:jc w:val="both"/>
        <w:rPr/>
      </w:pPr>
      <w:r>
        <w:rPr/>
        <w:t xml:space="preserve">Nyugat-Magyarországon a tizenhetedik század elején egyetlen nyomda volt működésben a korábban alapítottak közül: a </w:t>
      </w:r>
      <w:r>
        <w:rPr>
          <w:i/>
        </w:rPr>
        <w:t xml:space="preserve">nagyszombati, </w:t>
      </w:r>
      <w:r>
        <w:rPr/>
        <w:t>amelynek tulajdonosa Telegdi Miklós 1586-ban történt halála óta az esztergomi székes káptalan, fölügyelője pedig valószínűen ennek ügyésze, Pécsi Lukács volt. Ezt a nyomdát külső-belső tekintetben mintaszerűnek mondták; alapítója Telegdi Miklós pécsi püspök és esztergomi adminisztrátor az egyházmegyei könyvtárral közös, külön szép épületet emeltetett számára; ami pedig a belső fölszerelését illeti: betűi, ornamensei különbek voltak bármelyik más magyar nyomdáéinál. Kiadványai eleinte főképpen vallási vitairatok voltak, bár a nyomda már 1584-ben szabadalmat kapott a magyar törvénytár nyomtatására is. Itt készült az első magyar naptár is még 1579-re, amit aztán több is követett, így az 1584-es Otmár Bálint könyvnyomtató impresszumával. Ez a műhely nyomtatta az akkori idők legszebben illusztrált magyar könyvét is: a „Keresztény szűzeknek tisztességes koszorúját”, harmincegy részint egész-, részint féloldalas fametszettel.</w:t>
      </w:r>
    </w:p>
    <w:p>
      <w:pPr>
        <w:pStyle w:val="Normal"/>
        <w:keepLines/>
        <w:jc w:val="both"/>
        <w:rPr/>
      </w:pPr>
      <w:r>
        <w:rPr/>
        <w:t>A nagyszombati nyomda működésének 1621-től 1640-ig semmi nyomát sem találjuk. Czakó Elemér, az egyetemi nyomda történetének megírója derítette ki, hogy Telegdi Miklós tipográfiája ebben az időben Pozsonyban vendégszerepelt. Sőt a pozsonyi érseki nyomda anyagának a nagyszombatival való hasonlósága arra mutat, hogy a tipográfia egy részét már korábban áttelepítették a bátorságosabb Pozsonyba, ahonnan 1639-től kezdve részletekben került vissza a maga régi városába.</w:t>
      </w:r>
    </w:p>
    <w:p>
      <w:pPr>
        <w:pStyle w:val="Normal"/>
        <w:keepLines/>
        <w:jc w:val="both"/>
        <w:rPr/>
      </w:pPr>
      <w:r>
        <w:rPr/>
        <w:t>Pázmány Péter, a nagyszombati és pozsonyi nyomdák fő-fő intézője és patrónusa, váradi születésű jó magyar ember volt. Iskolai tanulmányait részben a jezsuita rend kolozsvári tanodájában végezte, majd Krakkóba s onnan Bécsbe került; 1593-ban pedig, huszonhárom-éves korában, a jezsuita rend Rómába küldte a hittudományi tanfolyam elvégzésére. Itt a híres Bellarmin Róbert bíboros volt a tanítója; akit világszerte az ellenreformációs mozgalom fejének tartottak.</w:t>
      </w:r>
    </w:p>
    <w:p>
      <w:pPr>
        <w:pStyle w:val="Normal"/>
        <w:keepLines/>
        <w:jc w:val="both"/>
        <w:rPr/>
      </w:pPr>
      <w:r>
        <w:rPr/>
        <w:t>1607 őszén Forgách érsek maga mellé kérette Pázmány Pétert, aki ettől fogva a magyar</w:t>
        <w:softHyphen/>
        <w:t>országi ellenreformációs mozgalom legélesebb fegyverzetű harcosa és fő-fő irányítója. „A nagy Kálvin Jánosnak Hiszek egy Istene” című nagy fölzúdulást keltett munkáját már Nagyszombatban nyomtatták 1609-ben. Minden valószínűség szerint itt készült a következő című vitairata is: „Alvinczi Péternek sok tétovázó keringésekkel és cégéres gyalázatokkal fölhámozott feleletének rövid és keresztyén szelídséggel való megrostálása”.</w:t>
      </w:r>
    </w:p>
    <w:p>
      <w:pPr>
        <w:pStyle w:val="Normal"/>
        <w:keepLines/>
        <w:jc w:val="both"/>
        <w:rPr/>
      </w:pPr>
      <w:r>
        <w:rPr/>
        <w:t>Pázmány legnagyobbik műve, az „Igazságra vezérlő kalauz” a pozsonyi érseki tipográfiában nyomtatódott 1613-ban. Latin és magyar nyelvű vitairatainak egy része is - néhány Bécsben és Prágában nyomtatott mű kivételével - a pozsonyi érseki könyvnyomdában készült.</w:t>
      </w:r>
    </w:p>
    <w:p>
      <w:pPr>
        <w:pStyle w:val="Normal"/>
        <w:keepLines/>
        <w:jc w:val="both"/>
        <w:rPr/>
      </w:pPr>
      <w:r>
        <w:rPr/>
        <w:t>1615-ben Magyarország érsekprímása lett Pázmány Péter, ami az akkori időben nagy hatalmat és egyszersmind nagy exponáltságot jelentett. A protestánsok támadásai mind kíméletle</w:t>
        <w:softHyphen/>
        <w:t xml:space="preserve">nebbekké lettek, amit ő hasonlóan viszonzott. Gyakorta hallhatjuk róla, hogy politikája végső eredményben veszedelmet hozott a magyarságra, amennyiben ellenreformációs munkája bevezetője lett a Kolonicsék nemzetgyilkos politikájának. Az efféle jellemzés azonban nem illik Pázmányra, aki nemcsak hogy a legmagyarosabb írója volt a maga korának, de a politikája is színig magyar volt. </w:t>
      </w:r>
    </w:p>
    <w:p>
      <w:pPr>
        <w:pStyle w:val="Normal"/>
        <w:keepLines/>
        <w:jc w:val="both"/>
        <w:rPr/>
      </w:pPr>
      <w:r>
        <w:rPr/>
        <w:t>Pázmány Péter tette meg a nagyszombati tipográfiát jezsuita kollégiumi, majd egyetemi nyomdává, hatalmas fegyverül használva föl azt a protestantizmus ellen vívott küzdelmeiben. Ellenreformációs programjában már eleve benne volt a papnevelés fejlesztése is; a katolicizmusnak 1610-1620 körül megvolt nálunk a fényes vezérkara, de közkatonája: a nép közt forgolódó plébános, káplán stb. bizony édeskevés akadt; az egész országban összevissza sem tett ki a számuk háromszázat, úgy hogy a legtöbb plébániára feleséges-gyerekes félpapokat, „licentiatus”-okat kellett a püspököknek kinevezniük. Pázmány ezért 1623-ban megalapította a bécsi papnevelő intézetet: a Pazmaneumot, majd 1626-ban a pozsonyi kollégiumot, s aztán a nagyszombati szemináriumot, lekötve ennek fenntartására a felhévízi (a mai budai Császárfürdő környéke) prépostság jövedelmét. A nemesi ifjak számára 1624-ben ugyancsak Nagyszombatban nevelő intézetet állított, majd beleolvasztotta ezt az általa 1635-ben létesített nagyszombati egyetembe. Éppen úgy a nyomdát is, amely még ma is az Egyetemi Nyomda címet viseli. Az általa alapított intézményeket a jezsuita rend kezelésére bízta Pázmány.</w:t>
      </w:r>
    </w:p>
    <w:p>
      <w:pPr>
        <w:pStyle w:val="Normal"/>
        <w:keepLines/>
        <w:jc w:val="both"/>
        <w:rPr/>
      </w:pPr>
      <w:r>
        <w:rPr/>
        <w:t>A nagyszombati nyomtatványok száma a tizenhetedik század első felében nem nagy. A Bocskai, Bethlen Gábor és I. Rákóczi György szabadságharcai idején a jezsuiták sokszor akadályozva voltak ellenreformációs munkájukban, s egyszer-másszor bizony menekülniük is kellett. I. Rákóczi György elhunyta (1648) után azonban szabadabban dolgozhattak; nyomdájuk tevékenysége is egyre fokozódik, s a század vége felé éri el tetőpontját. Számos imádságos és énekes könyv, katekizmus, szentek élete és kalendárium, doktori értekezés meg halotti beszéd hagyta el ekkoriban a sajtójukat. Általában a nagyszombati tipográfia munkásságát mennyiség dolgában csak a debreceni városi nyomdáé múlja fölül. Alapításától kezdve a tizennyolcadik század elejéig közel negyedfélszáz, túlnyomóan latin, azután magyar, német és szláv nyelvű munkát készített.</w:t>
      </w:r>
    </w:p>
    <w:p>
      <w:pPr>
        <w:pStyle w:val="Normal"/>
        <w:keepLines/>
        <w:jc w:val="both"/>
        <w:rPr/>
      </w:pPr>
      <w:r>
        <w:rPr/>
        <w:t xml:space="preserve"> </w:t>
      </w:r>
      <w:r>
        <w:rPr/>
        <w:t xml:space="preserve">A jezsuiták ama törekvése, hogy a befolyásukat minél szélesebb körben biztosítsák: érdekesen nyilvánul abban, hogy ők már nem igen nyomtatnak fóliánsokat és negyedrétű könyveket, hanem túlnyomóan nyolcad- vagy éppenséggel tizenketted-rétűeket állítanak elő. Termékeik tehát jobbára apró könyvecskék, melyek kényelmesen kezelhető külső alakjukkal, valamint olcsóságukkal is világosan kifejezik, hogy nem csupán a tudósok kicsiny számú csoportjára, hanem az olvasni tudók nagyon széles rétegeire számítanak. A „tömegmunka” azonban sokszor a nyomtatványok szépségének rovására volt. Mint Ballagi Aladár mondja: „E könyvek nyomdászati szempontból igen gyarló kiállításúak, itatós papirosra pecsétvető betűkkel nyomtatvák, s egy sincsen köztük, mely idehaza készült nyomdai szerekkel és betűkkel nyomatott volna. Ha kezünkbe vesszük a jezsuita kiadványokat: a bécsit, grácit, nagyszombatit és kassait, egyáltalában nem tudjuk őket megkülönböztetni egymástól. Jele annak, hogy a Provincia Austriaca, melynek a bécsi, gráci meg nagyszombati rendházak egyaránt kiegészítő részét képezték: valamennyi nyomdája számára egyszerre - és mindig a külföldön - szerezte be nyomdai fölszerelését.” Ballagi Aladár e megjegyzése természetesen csak a tömegmunkára vonatkozik, amit bizony egyformán silányul állítottak ki mindenütt. </w:t>
      </w:r>
    </w:p>
    <w:p>
      <w:pPr>
        <w:pStyle w:val="Normal"/>
        <w:keepLines/>
        <w:jc w:val="both"/>
        <w:rPr/>
      </w:pPr>
      <w:r>
        <w:rPr/>
        <w:t xml:space="preserve">Az ősi koronázó városban, </w:t>
      </w:r>
      <w:r>
        <w:rPr>
          <w:i/>
        </w:rPr>
        <w:t>Pozsony</w:t>
      </w:r>
      <w:r>
        <w:rPr/>
        <w:t xml:space="preserve">ban már a tizenhatodik század végén, 1594-ben is megfordult egy </w:t>
      </w:r>
      <w:r>
        <w:rPr>
          <w:i/>
        </w:rPr>
        <w:t xml:space="preserve">Walo János </w:t>
      </w:r>
      <w:r>
        <w:rPr/>
        <w:t xml:space="preserve">nevű vándorló tipográfus, ki egy rímes versekben írt, négy számozatlan levélből álló „Zeitung”-ot nyomtatott itt. A pozsonyi első állandó nyomdát azonban csak az ellenreformáció fő-fő vezérlő embere, </w:t>
      </w:r>
      <w:r>
        <w:rPr>
          <w:i/>
        </w:rPr>
        <w:t xml:space="preserve">Forgách Ferenc </w:t>
      </w:r>
      <w:r>
        <w:rPr/>
        <w:t>prímás alapította meg 1608-ban, a nagyszombati nyomdáéval azonos szép betűkkel, kitűnő fölszereléssel. Nyilván már ekkor is a nagyszombati tipográfiából szakították ki a pozsonyinak az anyagát. Később - 1621-ben - a nyomda többi részét is áthozták Nagyszombatból. A pozsonyi tipográfia legelső faktorának a neve eddig ismeretlen. Nyilván bécsi ember volt; gondos kivitelű munkái is a bécsies könyvstílusra vallanak. Különben a műhely egy részét már 1639-ben visszavitték Nagyszombatba; 1644-ben megint visszacsatoltak a szerelvényéből jó sokat a nagyszombati tipográfiához. 1666 körül pedig egészen megszűnt a pozsonyi nyomda működése.</w:t>
      </w:r>
    </w:p>
    <w:p>
      <w:pPr>
        <w:pStyle w:val="Normal"/>
        <w:keepLines/>
        <w:jc w:val="both"/>
        <w:rPr/>
      </w:pPr>
      <w:r>
        <w:rPr/>
        <w:t>Ennek az érseki udvarban („in aula archiepiscopalis”) dolgozgató szép könyvnyomtató műhelynek is az volt a rendeltetése, amiért harmincegy évvel előtte a nagyszombati törzs</w:t>
        <w:softHyphen/>
        <w:t>nyomdát létesítették: a nyomdabetű erejével kellett hozzájárulnia ahhoz, hogy a katolicizmus elveszített hadállásai visszahódíttassanak. Ezért a pozsonyi tipográfia nyomtatványai is majd mind vallásos tartalmúak. Pázmány Péter, Forgách Ferencnek a prímási székben utóda, számos munkáját nyomtatta a pozsonyi katolikus nyomdában.</w:t>
      </w:r>
    </w:p>
    <w:p>
      <w:pPr>
        <w:pStyle w:val="Normal"/>
        <w:keepLines/>
        <w:jc w:val="both"/>
        <w:rPr/>
      </w:pPr>
      <w:r>
        <w:rPr>
          <w:i/>
        </w:rPr>
        <w:t xml:space="preserve">Debrecen </w:t>
      </w:r>
      <w:r>
        <w:rPr/>
        <w:t xml:space="preserve">városának kulturális jelentősége a tizenhetedik század folyamán mind magasabbra ívelt. Egyrészt a kálvinizmus tette naggyá, másrészt menedékhelye lett messze vidékek földönfutóvá lett lakosságának is. </w:t>
      </w:r>
    </w:p>
    <w:p>
      <w:pPr>
        <w:pStyle w:val="Normal"/>
        <w:keepLines/>
        <w:jc w:val="both"/>
        <w:rPr/>
      </w:pPr>
      <w:r>
        <w:rPr/>
        <w:t>Debrecen városa, „Magyarország és Erdély kis világosító lámpása”, a hajdúság mostani fővárosa nehéz megpróbáltatásokat szenvedett át e zavaros időkben, de tanácsának bölcsessége és lakóinak összetartása mindannyiszor megmentette őt a végső pusztulástól. A polgári erénynek századokon által gyönyörű példáit jegyezte föl e nagy városunk története.</w:t>
      </w:r>
    </w:p>
    <w:p>
      <w:pPr>
        <w:pStyle w:val="Normal"/>
        <w:keepLines/>
        <w:jc w:val="both"/>
        <w:rPr/>
      </w:pPr>
      <w:r>
        <w:rPr/>
        <w:t>Debreceni tevékenységének tizennégy esztendeje alatt Karancsi György legalább tizennyolc magyar és tizenkét latin művet nyomtatott, köztük igen terjedelmeseket is, aminő például az „Exegesis” két kötete. Az ő tipográfiájából került ki a hírneves Komáromi Csipkés Györgynek „Pestis pestise” című műve 1664-ben, amelyben ennek az akkoriban szerte pusztító nyavalyának a leküzdéséről van szó, s amely könyvét Karancsi régi jó ismerősének, Naláczi István uramnak, Apafi Mihály erdélyi fejedelem „dicséretes hopmesterének” ajánlotta nagy szeretettel. Csipkéstől való Karancsi-nyomtatvány még egy kis angol grammatikaféle, egy prédikációs gyűjtemény, az angliai puritánizmusnak egy érdekes összefoglalása, meg több más mű is. A tudós Martonfalvi Györgynek is több munkája pattant ki Karancsinak sajtója alól, valamint Köleséri Sámuelnek, az érdemes debreceni lelki pásztornak szintén („Arany alma”, „Üdvösség sarka”). 1675-ben kinyomtatta Karancsi a bujdosó kurucok tábori papjának, Szőnyi Nagy Istvánnak egy Gusztáv Adolf svéd királyról szóló könyvecskéjét, de félve a labancok bosszújától, impresszumában nyomtatóhelyül nem Debrecen városát nevezte meg, hanem helyette a „Christianopoly” városnevet tette a könyvre. Így nevezték ugyanis a debreceniek maguk között a városukat.</w:t>
      </w:r>
    </w:p>
    <w:p>
      <w:pPr>
        <w:pStyle w:val="Normal"/>
        <w:keepLines/>
        <w:jc w:val="both"/>
        <w:rPr/>
      </w:pPr>
      <w:r>
        <w:rPr>
          <w:i/>
        </w:rPr>
        <w:t xml:space="preserve">Szenczi Kertész Ábrahám </w:t>
      </w:r>
      <w:r>
        <w:rPr/>
        <w:t>egyike volt a tizenhetedik század legjava nyomdászainak. Az előnevéből következtetve, Pozsony vármegyében látta meg a napvilágot, de hogy merre töltötte az ifjúságát, hol szerezte kitűnő szakismereteit, nem tudjuk. Valószínű, hogy egy ideig a külföldet is járta.</w:t>
      </w:r>
    </w:p>
    <w:p>
      <w:pPr>
        <w:pStyle w:val="Normal"/>
        <w:keepLines/>
        <w:jc w:val="both"/>
        <w:rPr/>
      </w:pPr>
      <w:r>
        <w:rPr/>
        <w:t>1640-ben tűnik föl Váradon, a maga lelkes magyar protestáns emberek adakozásából létesített sajtójával. Legbuzgóbb pártfogója az öreg iktári Bethlen István volt, akiről Szalárdi János „Siralmas krónikájában” ezt olvassuk: „A váradi nevezetes iskolához és eklézsiához Luneburgumból nagy költséggel igen szép tipográfiát hozatott volt; az öreg formában már kezünknél levő szép magyar biblia nyomtatására is ezer tallér summát hagyott volt.”</w:t>
      </w:r>
    </w:p>
    <w:p>
      <w:pPr>
        <w:pStyle w:val="Normal"/>
        <w:keepLines/>
        <w:jc w:val="both"/>
        <w:rPr/>
      </w:pPr>
      <w:r>
        <w:rPr/>
        <w:t>1660-ban Károli Gáspár bibliájának újabb kiadásán, az úgynevezett váradi biblián dolgozott Kertész. Ez volt a fő-fő műve, ezen munkálkodott a legnagyobb szeretettel s buzgalommal. S e munkája közepette érte őt s nyomdáját a legtöbb viszontagság.</w:t>
      </w:r>
    </w:p>
    <w:p>
      <w:pPr>
        <w:pStyle w:val="Normal"/>
        <w:keepLines/>
        <w:jc w:val="both"/>
        <w:rPr/>
      </w:pPr>
      <w:r>
        <w:rPr/>
        <w:t>II. Rákóczi György többszörös szószegése megtorlásául már korábban elhatározta a török, hogy Váradot minden körülmények között el fogja foglalni. Ali pasa 1660. július 14-ikén érkezett a város falai alá, s csakhamar lövetni is kezdte azokat. A polgárság derekasan védekezett két hétig, de végtére is a túlerőnek át kellett adnia „Magyarország kulcsát”. A kapitulációs megegyezés elég kedvező volt: a polgárság elvihette minden ingó jószágát, el lehetett vinni a levéltárat, a nyomdát és a biblia kinyomtatott íveit is. Sőt ott is maradhatott volna Kertész, de - bár Ali pasa igen humánusnak mutatkozott - a török uralom alatt való munkálkodás mégsem kecsegtethette könyvnyomtatónkat valami sok jóval.</w:t>
      </w:r>
    </w:p>
    <w:p>
      <w:pPr>
        <w:pStyle w:val="Normal"/>
        <w:keepLines/>
        <w:jc w:val="both"/>
        <w:rPr/>
      </w:pPr>
      <w:r>
        <w:rPr/>
        <w:t>Erdélyország felé vette tehát az útját. Először Kolozsvárott állapodott meg, ott fejezve be a biblia nyomtatását 1661-ben. Majd Nagyszebenbe költözött, s ott is halt meg 1667-ben, mint Ballagi Aladár is mondja: élte végéig nagy buzgósággal fáradozva nyomdászatunk emelésén.</w:t>
      </w:r>
    </w:p>
    <w:p>
      <w:pPr>
        <w:pStyle w:val="Normal"/>
        <w:keepLines/>
        <w:jc w:val="both"/>
        <w:rPr/>
      </w:pPr>
      <w:r>
        <w:rPr/>
        <w:t>Erdélyországnak a tizenhetedik század hajnalán csak három nyomdavárosa volt. Ez is csupán úgy értelmezendő, hogy az említett városokban megvolt a régi nevezetes tipográfiák fölszerelése, és nyomtattak is véle néhanapján. Különösebb tevékenységet azonban időszakunk kezdetén egyik város nyomdájában sem fejtettek ki; némelyik ősi nyomda közben-közben évek hosszú során át szünetelt. Nem is jártak ekkoriban olyan idők a Királyhágón túl, hogy a tudomány meg a tőle elválaszthatatlan tipográfia virágozhatott volna. A magyar főnemesség egymást ölte a kincsért és hatalomért, és a közben fölülkerekedett idegen zsarnokok is - Mihály vajda, Básta - a pusztítást meg a rablást tekintették a maguk fő életcéljának. A nagyszerű reményeket keltett komoly s bölcs szabadsághőst, Bocskai Istvánt már kétesztendős uralkodása után megmérgezték. Bátori Gábor vérszomjas őrült volt, mint degenerálódott családjának tagjai közül többen. Csak az ő fölkoncoltatása, vagyis 1613 után került Bethlen Gábor személyében olyan ember Erdélyország fejedelmi székébe, aki komolyan érdeklődött a tudományok iránt, és aki éppen ezért patrónusa volt a tipográfiának is. E kitűnő fejedelem tizennyolc esztendős uralkodása - valamint utódáé, I. Rákóczi Györgyé is - hosszú időkre szóló virágzásnak vethette volna meg az alapját, ha a későbbi fejedelmek is több önmérséklet</w:t>
        <w:softHyphen/>
        <w:t>tel s kevesebb zsarnoki hajlandósággal szőtték volna a politikájukat.</w:t>
      </w:r>
    </w:p>
    <w:p>
      <w:pPr>
        <w:pStyle w:val="Normal"/>
        <w:keepLines/>
        <w:jc w:val="both"/>
        <w:rPr/>
      </w:pPr>
      <w:r>
        <w:rPr/>
        <w:t xml:space="preserve">Mint a tizenhatodik század tipográfiájáról szóló múlt kötetünkben elmondtuk: </w:t>
      </w:r>
      <w:r>
        <w:rPr>
          <w:i/>
        </w:rPr>
        <w:t xml:space="preserve">Brassó </w:t>
      </w:r>
      <w:r>
        <w:rPr/>
        <w:t xml:space="preserve">városnak Honter János alapította szép nyomdaműhelye 1588 körül árván maradt, mert nyomdásza, Greus György Szebenbe ment át könyvnyomtatónak. A reformációs igéket hirdetett betűtípusokat vastagon lepte be a por, a tisztes múltú tömör Honter-sajtón pókok feszítették ki a hálójukat, nem volt a nyomdának hozzáértő mestere. Csak 1630 körül akadt ember, aki annyira-mennyire rendbe hozva Erdélyország legrégibb tipográfiáját: nyomtatgatni kezdett véle. Ez a nyomdász </w:t>
      </w:r>
      <w:r>
        <w:rPr>
          <w:i/>
        </w:rPr>
        <w:t xml:space="preserve">Wolfgang Márton </w:t>
      </w:r>
      <w:r>
        <w:rPr/>
        <w:t>volt, aki régóta porladozó tudós elődének, Wagner Bálintnak egy görög nyelvtanát nyomtatta újra. Hogy egyebet is nyomtatott volna: valószínű, bár nem egészen biztos.</w:t>
      </w:r>
    </w:p>
    <w:p>
      <w:pPr>
        <w:pStyle w:val="Normal"/>
        <w:keepLines/>
        <w:jc w:val="both"/>
        <w:rPr/>
      </w:pPr>
      <w:r>
        <w:rPr/>
        <w:t xml:space="preserve">Annál tevékenyebb tipográfus volt </w:t>
      </w:r>
      <w:r>
        <w:rPr>
          <w:i/>
        </w:rPr>
        <w:t xml:space="preserve">Hermann Mihály, </w:t>
      </w:r>
      <w:r>
        <w:rPr/>
        <w:t xml:space="preserve">aki 1638-ban kezdte meg brassói működését, s megjavítva a régi sajtót, fölújítva a betűtípusok tömegét, közel harminc esztendőn át nagy seregét készítette a jobbára latin és német nyelvű munkáknak. Élte vége felé ő maga már aligha végzett fizikai munkát; ehhez ott volt az ügyes faktora, </w:t>
      </w:r>
      <w:r>
        <w:rPr>
          <w:i/>
        </w:rPr>
        <w:t>Miller Miklós</w:t>
      </w:r>
      <w:r>
        <w:rPr/>
        <w:t>, ki korának műveltebb német nyomdászai közé tartozott; a verseléshez is jól értett, s ha nem volt egyéb tennivalója, nekiállott a maga apróbb írásai, alkalmi versei stb. kinyomtatásának.</w:t>
      </w:r>
    </w:p>
    <w:p>
      <w:pPr>
        <w:pStyle w:val="Normal"/>
        <w:keepLines/>
        <w:jc w:val="both"/>
        <w:rPr/>
      </w:pPr>
      <w:r>
        <w:rPr/>
        <w:t xml:space="preserve">A nyomda 1666 után </w:t>
      </w:r>
      <w:r>
        <w:rPr>
          <w:i/>
        </w:rPr>
        <w:t xml:space="preserve">Pfannenschmied Péter </w:t>
      </w:r>
      <w:r>
        <w:rPr/>
        <w:t xml:space="preserve">birtokába jutott, a tulajdonképpeni nyomdász azonban Müller Miklós maradt továbbra is. 1678-ban már az özveggyé lett </w:t>
      </w:r>
      <w:r>
        <w:rPr>
          <w:i/>
        </w:rPr>
        <w:t xml:space="preserve">Pfannenschmied Márta </w:t>
      </w:r>
      <w:r>
        <w:rPr/>
        <w:t>kezén van a tipográfia, de Müller (latinosan: Molitor) Miklós neve sem hiányzik az impresszumokról. Müller különben úgy látszik ragaszkodott egykori tanítómesterének, Hermann Mihálynak az emlékéhez, mert ahol csak tehette: Hermann-féle nyomdát vagy Hermann-féle betűtípusokat mond az impresszumain.</w:t>
      </w:r>
    </w:p>
    <w:p>
      <w:pPr>
        <w:pStyle w:val="Normal"/>
        <w:keepLines/>
        <w:jc w:val="both"/>
        <w:rPr/>
      </w:pPr>
      <w:r>
        <w:rPr/>
        <w:t xml:space="preserve">1693-tól kezdve Müller Miklós tipográfus neve mellett </w:t>
      </w:r>
      <w:r>
        <w:rPr>
          <w:i/>
        </w:rPr>
        <w:t>Seuler Lukács</w:t>
      </w:r>
      <w:r>
        <w:rPr/>
        <w:t xml:space="preserve">ét is ott találjuk a brassói latin meg német nyomdajelzéseken, oly értelemben, hogy „Seuler Lukács betűivel nyomtatta Müller Miklós”, amiből arra következtethetünk, hogy Seuler megvette Pfannenschmied özvegyétől a nyomdát, és Müllert továbbra is megtartotta faktorának. Müller és Seuler eme együttesen való szereplése az impresszumokon végigkövethető a nyomdának századvégi összes nyomtatványain; csak 1703-ban váltotta föl a mindenesetre hosszú életű Müller Miklós nevét a szintén faktorként foglalkoztatott </w:t>
      </w:r>
      <w:r>
        <w:rPr>
          <w:i/>
        </w:rPr>
        <w:t>Heltzdörfer Mihály</w:t>
      </w:r>
      <w:r>
        <w:rPr/>
        <w:t>é, ki korábban a kolozsvári unitárius nyomdában dolgozott.</w:t>
      </w:r>
    </w:p>
    <w:p>
      <w:pPr>
        <w:pStyle w:val="Normal"/>
        <w:keepLines/>
        <w:jc w:val="both"/>
        <w:rPr/>
      </w:pPr>
      <w:r>
        <w:rPr>
          <w:i/>
        </w:rPr>
        <w:t xml:space="preserve">Nagyszeben </w:t>
      </w:r>
      <w:r>
        <w:rPr/>
        <w:t xml:space="preserve">városában a tizenhetedik század elején Ágoston József szerint </w:t>
      </w:r>
      <w:r>
        <w:rPr>
          <w:i/>
        </w:rPr>
        <w:t xml:space="preserve">Grüngras Simon </w:t>
      </w:r>
      <w:r>
        <w:rPr/>
        <w:t xml:space="preserve">volt a könyvnyomtató, de ebbeli működésének alig van nyoma. 1616-tól fogva egy kis elevenséget látunk a szebeni tipográfia körül; ekkor már </w:t>
      </w:r>
      <w:r>
        <w:rPr>
          <w:i/>
        </w:rPr>
        <w:t xml:space="preserve">Thilo Jakab </w:t>
      </w:r>
      <w:r>
        <w:rPr/>
        <w:t xml:space="preserve">a nyomdász, aki jobbára latin könyvecskéket nyomtatott Fiebick Benjamin könyvkiadó számára. 1629-ben </w:t>
      </w:r>
      <w:r>
        <w:rPr>
          <w:i/>
        </w:rPr>
        <w:t xml:space="preserve">Lintzer Márkus </w:t>
      </w:r>
      <w:r>
        <w:rPr/>
        <w:t xml:space="preserve">lesz a szebeni tipográfus, s igen szép tevékenységet fejt ki, latin vallásos iratokat és német kalendáriumokat nyomtatva 1657-ig. Impresszumain többnyire a latin nevét (Pistorius) látjuk. Utána </w:t>
      </w:r>
      <w:r>
        <w:rPr>
          <w:i/>
        </w:rPr>
        <w:t xml:space="preserve">Hildebrand Kristóf </w:t>
      </w:r>
      <w:r>
        <w:rPr/>
        <w:t xml:space="preserve">dolgozott a szebeni sajtón, akit 1665 körül </w:t>
      </w:r>
      <w:r>
        <w:rPr>
          <w:i/>
        </w:rPr>
        <w:t xml:space="preserve">Prössl Balázs </w:t>
      </w:r>
      <w:r>
        <w:rPr/>
        <w:t xml:space="preserve">követett. 1666-tól fogva azonban már </w:t>
      </w:r>
      <w:r>
        <w:rPr>
          <w:i/>
        </w:rPr>
        <w:t xml:space="preserve">Jüngling István </w:t>
      </w:r>
      <w:r>
        <w:rPr/>
        <w:t xml:space="preserve">nevét találjuk e nyomda termékein. Híres nyomtatványa volt a Miles Mátyásnak a német krónikája: „Siebenbürgischer Würg-Engel” 1670-ből, amely Erdélyország históriájának egy részét mondja el nagy panaszosan. Jünglinget 1691 felé </w:t>
      </w:r>
      <w:r>
        <w:rPr>
          <w:i/>
        </w:rPr>
        <w:t xml:space="preserve">Hermelius János </w:t>
      </w:r>
      <w:r>
        <w:rPr/>
        <w:t xml:space="preserve">váltotta föl a munkában, aki azonban már két esztendő múlva átadta helyét </w:t>
      </w:r>
      <w:r>
        <w:rPr>
          <w:i/>
        </w:rPr>
        <w:t>Barth János</w:t>
      </w:r>
      <w:r>
        <w:rPr/>
        <w:t xml:space="preserve">nak. Ez aztán megmaradt szebeni könyvnyomtatónak egészen a század végéig. Közben, 1695-ben azonban </w:t>
      </w:r>
      <w:r>
        <w:rPr>
          <w:i/>
        </w:rPr>
        <w:t xml:space="preserve">Polumski Gáspár </w:t>
      </w:r>
      <w:r>
        <w:rPr/>
        <w:t>neve is szerepel egy-két impresszumon. Valószínűen felelős faktora volt a nagy elfoglaltságú Barth János tipográfiájá</w:t>
        <w:softHyphen/>
        <w:t>nak.</w:t>
      </w:r>
    </w:p>
    <w:p>
      <w:pPr>
        <w:pStyle w:val="Normal"/>
        <w:keepLines/>
        <w:jc w:val="both"/>
        <w:rPr/>
      </w:pPr>
      <w:r>
        <w:rPr/>
        <w:t xml:space="preserve">A szebeni könyvnyomtatásnak fénykora azonban az a három-négy esztendő (1663-1667) volt, amikor </w:t>
      </w:r>
      <w:r>
        <w:rPr>
          <w:i/>
        </w:rPr>
        <w:t>Szenczi Kertész Ábrahám</w:t>
      </w:r>
      <w:r>
        <w:rPr/>
        <w:t xml:space="preserve"> dolgozott a városban a maga Váradot és Kolozsvárt megjárt, jól fölszerelt műhelyével, egész tömegét nyomtatva az ízléses és meglehetősen hibátlan magyar és latin könyveknek. Holta után - örököse nem lévén - a nyomda a fejedelmi kincstárra szállt, mely azt </w:t>
      </w:r>
      <w:r>
        <w:rPr>
          <w:i/>
        </w:rPr>
        <w:t xml:space="preserve">Udvarhelyi Mihály </w:t>
      </w:r>
      <w:r>
        <w:rPr/>
        <w:t>tipográfussal kezeltette. Ez az Udvarhelyi kezdte meg Nadányi János „Kerti dolgoknak leírása” című szép munkájának nyomtatását 1668-ban, de még ebben az esztendőben leköszönt a maga ügyvezetői tisztségéről. A nyomdát erre rövidesen szekérre rakták és visszavitték Kolozsvárra.</w:t>
      </w:r>
    </w:p>
    <w:p>
      <w:pPr>
        <w:pStyle w:val="Normal"/>
        <w:keepLines/>
        <w:jc w:val="both"/>
        <w:rPr/>
      </w:pPr>
      <w:r>
        <w:rPr>
          <w:i/>
        </w:rPr>
        <w:t xml:space="preserve">Kolozsvár </w:t>
      </w:r>
      <w:r>
        <w:rPr/>
        <w:t xml:space="preserve">városában két nyomdai fölszerelésnek is kellett lennie a tizenhetedik század legelején. Egyik volt a nagy múltú Heltai-nyomda, amelynek tulajdonosa ekkoriban az </w:t>
      </w:r>
      <w:r>
        <w:rPr>
          <w:i/>
        </w:rPr>
        <w:t xml:space="preserve">ifjabbik Heltai Gáspár, </w:t>
      </w:r>
      <w:r>
        <w:rPr/>
        <w:t xml:space="preserve">Kolozsvár városának a jegyzője volt. De meg kellett valahol lennie a </w:t>
      </w:r>
      <w:r>
        <w:rPr>
          <w:i/>
        </w:rPr>
        <w:t xml:space="preserve">jezsuita </w:t>
      </w:r>
      <w:r>
        <w:rPr/>
        <w:t>nyomda még igen keveset használt fölszerelésének is.</w:t>
      </w:r>
    </w:p>
    <w:p>
      <w:pPr>
        <w:pStyle w:val="Normal"/>
        <w:keepLines/>
        <w:jc w:val="both"/>
        <w:rPr/>
      </w:pPr>
      <w:r>
        <w:rPr/>
        <w:t xml:space="preserve">A kolozsvári két nyomda közül 1600-1610 táján csupán a Heltai-féle működött néha-napján. 1610-ben Rotterdami Erasmusnak egy kis latin füzetkéje látott itt napvilágot, majd két apró irat 1617-ben. Az ifjabb Heltai Gáspár halála után a nyomda a család leányágára, s ennek révén </w:t>
      </w:r>
      <w:r>
        <w:rPr>
          <w:i/>
        </w:rPr>
        <w:t xml:space="preserve">Raw Mátyás </w:t>
      </w:r>
      <w:r>
        <w:rPr/>
        <w:t xml:space="preserve">kolozsvári tanácsosra szállt. Ez idő tájt a nyomda faktora </w:t>
      </w:r>
      <w:r>
        <w:rPr>
          <w:i/>
        </w:rPr>
        <w:t xml:space="preserve">Makai Nyirő János </w:t>
      </w:r>
      <w:r>
        <w:rPr/>
        <w:t xml:space="preserve">volt, kinek nevezetesebb munkái néhány latin könyvön kívül: „Csehország státusainak apológiája” (1618) és Enyedi György: „Ó- és Újtestamentumbeli helyek magyarázata” (1619); Melotai Nyílas Soma: „Agenda” (1620). 1624 körül a gyulafehérvári fejedelmi nyomdának a korábbi művezetőjét, </w:t>
      </w:r>
      <w:r>
        <w:rPr>
          <w:i/>
        </w:rPr>
        <w:t xml:space="preserve">Válaszúti Andrást </w:t>
      </w:r>
      <w:r>
        <w:rPr/>
        <w:t xml:space="preserve">találjuk a Heltai-nyomda faktori állásában; őt azonban már a következő évben </w:t>
      </w:r>
      <w:r>
        <w:rPr>
          <w:i/>
        </w:rPr>
        <w:t xml:space="preserve">Szilvási András </w:t>
      </w:r>
      <w:r>
        <w:rPr/>
        <w:t>váltotta föl, ki 1630-ig intézte a nyomdának az ügyeit.</w:t>
      </w:r>
    </w:p>
    <w:p>
      <w:pPr>
        <w:pStyle w:val="Normal"/>
        <w:keepLines/>
        <w:jc w:val="both"/>
        <w:rPr/>
      </w:pPr>
      <w:r>
        <w:rPr/>
        <w:t xml:space="preserve">Ebben az esztendőben Heltaiék egyik tanítványa, </w:t>
      </w:r>
      <w:r>
        <w:rPr>
          <w:i/>
        </w:rPr>
        <w:t xml:space="preserve">Abrugyi György </w:t>
      </w:r>
      <w:r>
        <w:rPr/>
        <w:t xml:space="preserve">lett a tipográfia vezetője, s ettől fogva a nyomda termékei általában az ő nevével jelentek meg. 1659 után azonban már nem találjuk nevét az impresszumokon. A még ebben az évben nyomtatott latin-magyar-német nyelvű művén („Igen szép könyvecske, mely Catónak neveztetik, a közönséges jó életnek oktatásáról”) az ő neve mellett ott látjuk </w:t>
      </w:r>
      <w:r>
        <w:rPr>
          <w:i/>
        </w:rPr>
        <w:t xml:space="preserve">Ravius </w:t>
      </w:r>
      <w:r>
        <w:rPr/>
        <w:t xml:space="preserve">(Raw) </w:t>
      </w:r>
      <w:r>
        <w:rPr>
          <w:i/>
        </w:rPr>
        <w:t xml:space="preserve">Jánosét </w:t>
      </w:r>
      <w:r>
        <w:rPr/>
        <w:t>is, mint nyomdatulajdonosét. Az épp most említett művel aztán a Heltai-nyomdának körülbelül le is záródik a működése.</w:t>
      </w:r>
    </w:p>
    <w:p>
      <w:pPr>
        <w:pStyle w:val="Normal"/>
        <w:keepLines/>
        <w:jc w:val="both"/>
        <w:rPr/>
      </w:pPr>
      <w:r>
        <w:rPr/>
        <w:t xml:space="preserve">Vagy nyolc-kilenc esztendeje szünetelhetett már a különben is nagyon megviselt Heltai-féle tipográfia, amikor Apafi Mihály fejedelem összeszedette a maradványait és a Nagyszebenből elhozatott Kertész-féle nyomdával egyesítve, odaadta a kolozsvári református kollégiumnak. </w:t>
      </w:r>
      <w:r>
        <w:rPr>
          <w:i/>
        </w:rPr>
        <w:t xml:space="preserve">Veresegyházi Szentyel Mihály </w:t>
      </w:r>
      <w:r>
        <w:rPr/>
        <w:t>uram faktoroskodása mellett csakhamar virágzásnak indult az új tipográfia is; szépszámú magyar meg latin nyomtatvány hagyta el ekkoriban a sajtóit. Közülük nagyon nevezetes a Nadányi-féle kertészeti könyv, amelyet - s ez jellemző a magyar irodalom akkori állapotára - mindössze csak hetvenöt példányban nyomtattak: huszonöt példányt finomabb szepesi és ötvenet közönséges görgényi papirosra. Szentyel Mihály nyomtatványai közül különösen érdekesek azok is, amelyek helynév nélkül jelentek meg, avagy hamis hely</w:t>
        <w:softHyphen/>
        <w:t>névvel (Velence, Antwerpen) keltezték. E művecskék szerzője minden valószínűség szerint Bethlen Miklós volt. A dolog históriája az, hogy Bársony György váradi püspök 1671-ben Kassán kinyomatta „Veritas toti mundo declarata” című munkáját, amelyben azt mondja, hogy a cs. kir. felség nem köteles tűrni Magyarországon a lutheránus és kálvinista hitfele</w:t>
        <w:softHyphen/>
        <w:t>keze</w:t>
        <w:softHyphen/>
        <w:t>te</w:t>
        <w:softHyphen/>
        <w:t>ket, s az erre vonatkozó királyi eskün is egész bátran túlteheti magát. Bár a Habsburgok a kormány</w:t>
        <w:softHyphen/>
        <w:t>zási gyakorlatukban amúgy sem szokták megtartani az ország alkotmányára meg a vallási türelmességre tett esküjüket, a váradi katolikus püspök hazaárulással határos nyilatkozata roppant elkeseredést okozott a reformátusok körében. A püspök könyvecskéje ellenében ekkor írta egy névtelen (mint említettük: minden valószínűség szerint Bethlen Miklós) a „Falsitas toti mundo detecta” című cáfolatot, mely ál nyomtatási hellyel („Antwerpiae, apud Constantinum Veracium”) 1672-ben jelent meg, és valósággal Kolozsvárott nyomtatta Szentyel Mihály. Bethlen Miklós egy másik írásán Velencét jelöli meg nyomtatóhelyül az impresszum, holott a betűk meg ornamensek megvizsgálásából kétségtelenül megállapítható, hogy kolozsvári nyomtatvány.</w:t>
      </w:r>
    </w:p>
    <w:p>
      <w:pPr>
        <w:pStyle w:val="Normal"/>
        <w:keepLines/>
        <w:jc w:val="both"/>
        <w:rPr/>
      </w:pPr>
      <w:r>
        <w:rPr/>
        <w:t>1675-ben Szentyel Mihály uram Natus Fabianus egykori prágai papnak a protestánsok üldöztetését panaszló könyvét nyomtatta ki, de a bécsi kamarillától való félelmében, amelynek kezei már átnyúltak a Királyhágón is, „Christianopolis”-t tett az impresszumba „Kolozsvár”, illetőleg „Claudiopolis” helyett.</w:t>
      </w:r>
    </w:p>
    <w:p>
      <w:pPr>
        <w:pStyle w:val="Normal"/>
        <w:keepLines/>
        <w:jc w:val="both"/>
        <w:rPr/>
      </w:pPr>
      <w:r>
        <w:rPr/>
        <w:t xml:space="preserve">1684-től 1690-ig </w:t>
      </w:r>
      <w:r>
        <w:rPr>
          <w:i/>
        </w:rPr>
        <w:t xml:space="preserve">Németi Mihály </w:t>
      </w:r>
      <w:r>
        <w:rPr/>
        <w:t xml:space="preserve">tipográfus nevét találjuk a kolozsvári református kollégium nyomdájának kiadványain, a kisebb-nagyobb magyar és latin nyomatokon meg az 1688-ra szóló német kalendáriumon is. Utóda </w:t>
      </w:r>
      <w:r>
        <w:rPr>
          <w:i/>
        </w:rPr>
        <w:t xml:space="preserve">Veresegyházi István </w:t>
      </w:r>
      <w:r>
        <w:rPr/>
        <w:t>volt, ki egy Comenius-füzetke nyomtatásával kezdte meg faktoroskodását.</w:t>
      </w:r>
    </w:p>
    <w:p>
      <w:pPr>
        <w:pStyle w:val="Normal"/>
        <w:keepLines/>
        <w:jc w:val="both"/>
        <w:rPr/>
      </w:pPr>
      <w:r>
        <w:rPr/>
        <w:t xml:space="preserve">A Heltai-féle meg az ebből leszármazott kollégiumi nyomdán kívül voltak azonban egyéb nyomtató műhelyek is Kolozsvár városában. Így átmenetileg itten dolgozott </w:t>
      </w:r>
      <w:r>
        <w:rPr>
          <w:i/>
        </w:rPr>
        <w:t xml:space="preserve">Szenczi Kertész Ábrahám </w:t>
      </w:r>
      <w:r>
        <w:rPr/>
        <w:t xml:space="preserve">1660-tól 1663-ig, itt fejezve be a váradi bibliának a nyomtatását. Hasonlóan védelmet és vendégszerető hajlékot talált Kolozsvárt a Sárospatakról elűzött </w:t>
      </w:r>
      <w:r>
        <w:rPr>
          <w:i/>
        </w:rPr>
        <w:t xml:space="preserve">Rozsnyai János, </w:t>
      </w:r>
      <w:r>
        <w:rPr/>
        <w:t>aki pedig Czeglédi István kassai mártír pap „Sion vára” című könyvének nyomtatását fejezte be itteni tartózkodásakor.</w:t>
      </w:r>
    </w:p>
    <w:p>
      <w:pPr>
        <w:pStyle w:val="Normal"/>
        <w:keepLines/>
        <w:jc w:val="both"/>
        <w:rPr/>
      </w:pPr>
      <w:r>
        <w:rPr/>
        <w:t xml:space="preserve">A tizenhetedik század utolsó évtizedében három új tipográfia keletkezett Kolozsvár városában. Az egyik a </w:t>
      </w:r>
      <w:r>
        <w:rPr>
          <w:i/>
        </w:rPr>
        <w:t xml:space="preserve">kolozsvári református egyházé, </w:t>
      </w:r>
      <w:r>
        <w:rPr/>
        <w:t xml:space="preserve">amelyet néhány száz forinton vásároltak valahol, s amelynek fölügyeletét Sárpataki Mihály lelkészre bízták; másik </w:t>
      </w:r>
      <w:r>
        <w:rPr>
          <w:i/>
        </w:rPr>
        <w:t xml:space="preserve">az unitárius egyházé, </w:t>
      </w:r>
      <w:r>
        <w:rPr/>
        <w:t xml:space="preserve">amelynek 1697 körül </w:t>
      </w:r>
      <w:r>
        <w:rPr>
          <w:i/>
        </w:rPr>
        <w:t xml:space="preserve">Liszkai Mihály </w:t>
      </w:r>
      <w:r>
        <w:rPr/>
        <w:t xml:space="preserve">uram, majd </w:t>
      </w:r>
      <w:r>
        <w:rPr>
          <w:i/>
        </w:rPr>
        <w:t xml:space="preserve">Lengyel András, </w:t>
      </w:r>
      <w:r>
        <w:rPr/>
        <w:t xml:space="preserve">s már 1699-től kezdve ennek az özvegye állott az élén; harmadik a világhírű </w:t>
      </w:r>
      <w:r>
        <w:rPr>
          <w:i/>
        </w:rPr>
        <w:t xml:space="preserve">Tótfalusi Kis Miklósé, </w:t>
      </w:r>
      <w:r>
        <w:rPr/>
        <w:t>akinek nagyszerű egyéniségéről és tragikummal terhes pályafutásáról hátrább szólunk.</w:t>
      </w:r>
    </w:p>
    <w:p>
      <w:pPr>
        <w:pStyle w:val="Normal"/>
        <w:keepLines/>
        <w:jc w:val="both"/>
        <w:rPr/>
      </w:pPr>
      <w:r>
        <w:rPr>
          <w:i/>
        </w:rPr>
        <w:t xml:space="preserve">Gyulafehérvár </w:t>
      </w:r>
      <w:r>
        <w:rPr/>
        <w:t xml:space="preserve">városának az unitárius nyomda Bátori István által való megszüntetése után több mint negyven esztendeig, 1619-ig nem volt tipográfiája. Ekkor Bethlen Gábor fejedelem alapított tekintélyes nyomdát, amely igen szép munkásságot fejtett ki. Itt készültek a gyulafehérvári kollégium híres tanárai: Alstedius, Bisterfeld és Piscator írta tankönyvek is. A nyomda első művezetője </w:t>
      </w:r>
      <w:r>
        <w:rPr>
          <w:i/>
        </w:rPr>
        <w:t xml:space="preserve">Válaszúti András </w:t>
      </w:r>
      <w:r>
        <w:rPr/>
        <w:t xml:space="preserve">volt, aki 1624 után Kolozsvárra ment a Heltai-nyomda faktorának; utóda négyesztendei időtartamra </w:t>
      </w:r>
      <w:r>
        <w:rPr>
          <w:i/>
        </w:rPr>
        <w:t xml:space="preserve">Meszléni Márton </w:t>
      </w:r>
      <w:r>
        <w:rPr/>
        <w:t xml:space="preserve">lett. A Bethlen Gábor első felesége Károlyi Zsuzsánna emlékére 1624-ben kiadott halottas beszédek gyűjteményének impresszumában egyszerre mind a két művezető nevét megtaláljuk, a távozó Válaszútiét is és az újdonsült Meszléniét. Bethlen Gábor halála évétől, 1629-től kezdve német ember, a liegnitzi (lignicei) </w:t>
      </w:r>
      <w:r>
        <w:rPr>
          <w:i/>
        </w:rPr>
        <w:t xml:space="preserve">Effmurdt Jakab </w:t>
      </w:r>
      <w:r>
        <w:rPr/>
        <w:t>dolgozott e nyomdában. Az 1632 táján történt távozásától fogva 1647-ig megjelent könyveken nincs kitéve a tipográfus neve. Pedig magyar ember volt, mégpedig - I. Rákóczi György fejedelem egy leveléből következtetve, amelyben az „Öreg Graduál” nyomtatásának lassú voltáról panaszkodik - igen szerencsétlen kezű és még szerencsétlenebb sorsú magyar ember. A levél egy passzusa ugyanis így szól: „Itt magunk előtt vagyon egy magyar könyvnyomtatónk; veretjük, tömlöcöztetjük, ugyan semmi…”</w:t>
      </w:r>
    </w:p>
    <w:p>
      <w:pPr>
        <w:pStyle w:val="Normal"/>
        <w:keepLines/>
        <w:jc w:val="both"/>
        <w:rPr/>
      </w:pPr>
      <w:r>
        <w:rPr/>
        <w:t>Az „Öreg Graduál” vagyis hangjegyekkel ellátott énekes könyv egyike az erdélyországi tipográfia legérdekesebb termékeinek. Hosszas vajúdás előzte meg a megszületését. Szilágyi Sándor történetírónk így ír erről:</w:t>
      </w:r>
    </w:p>
    <w:p>
      <w:pPr>
        <w:pStyle w:val="Normal"/>
        <w:keepLines/>
        <w:jc w:val="both"/>
        <w:rPr/>
      </w:pPr>
      <w:r>
        <w:rPr/>
        <w:t>„</w:t>
      </w:r>
      <w:r>
        <w:rPr/>
        <w:t>A protestánsok énekes könyvei az összes hívek szolgálatára szolgálván, egyszerű alakban láttak világot. A közhasználatban levő énekes könyvnek sok fogyatkozása volt. Bethlen udvari papjának, Geleji Katona Istvánnak ösztönzésére a püspök, Keserűi Dayka István, hozzáfogott annak kijavításához és kiegészítéséhez. A himnuszokat kiigazította, rímekbe szedte és énekhez alkalmazta, a hiányokat különböző példányokból pótolta. Bethlennek megtetszett ez a munka, leíratta és fényesen beköttette. Természetesen csak egy példányban volt meg: a fejedelmi templomban. De Bethlen Gábor utóda, I. Rákóczi György azt akarta, hogy az összes egyházak</w:t>
        <w:softHyphen/>
        <w:t>ban egyforma legyen a kultusz, ami pedig csak így lett volna elérhető, ha az énekes könyvet minden egyház megkapja. Ezért Rákóczi „elméjét ottan annak kinyomatására bírta”. Megbízta a püspököt, hogy készítse a Graduált sajtó alá, de a püspök mindjárt a munka elején meghalt, s így annak befejezése Gelejire, mint a püspök munkatársára maradt. Geleji a kéziratot új javítás alá vette, hagyott ki belőle, toldott hozzá, s azt mintegy negyedrésznyivel öregbíté. A fejedelem pedig saját költségén kinyomatta. Minthogy a katolikusok Graduáljának nagy ívrétű alakját választá, a betűket és hangjegyeket külön kellett hozzá öntetni. Nem a hívek, hanem az egyház használatára volt szánva. Kétszáz példányban volt nyomtatva, ajándékul kétszáz egyháznak. A példányokba a fejedelem beírta a maga nevét és jeligéjét, s aztán széjjelküldte azokat.”</w:t>
      </w:r>
    </w:p>
    <w:p>
      <w:pPr>
        <w:pStyle w:val="Normal"/>
        <w:keepLines/>
        <w:jc w:val="both"/>
        <w:rPr/>
      </w:pPr>
      <w:r>
        <w:rPr/>
        <w:t xml:space="preserve">1647 után megint ott látjuk a nyomdász nevét a fejedelmi nyomda impresszumain; ez idő tájt </w:t>
      </w:r>
      <w:r>
        <w:rPr>
          <w:i/>
        </w:rPr>
        <w:t xml:space="preserve">Brassai Major Márton </w:t>
      </w:r>
      <w:r>
        <w:rPr/>
        <w:t>uram a tipográfus, akinek valószínűen sikerült a korábban jól megtépázott nyomdászi tekintélyt ismét helyreállítania. Ő volt az 1658-ban a tatárok által elpusztított gyönyörű fejedelmi nyomtató műhelynek a legutolsó faktora.</w:t>
      </w:r>
    </w:p>
    <w:p>
      <w:pPr>
        <w:pStyle w:val="Normal"/>
        <w:keepLines/>
        <w:jc w:val="both"/>
        <w:rPr/>
      </w:pPr>
      <w:r>
        <w:rPr/>
        <w:t xml:space="preserve">I. Rákóczi György 1640 táján román nyomdát alapított Gyulafehérváron. E nyomdának célja volt: a protestáns hitigazságok megismertetése a „szupersticiókkal eltelt oláhsággal”. Első terméke a szent evangélium ívrét-alakú kiadása volt 1641-ben; ezt követte egy az evangélium magyarázatát adó kötet. 1648-ban, egészen az „öreg” Rákóczi György költségén jelent meg a román nyelvű Újtestamentum. Mint Ballagi Aladár írja: e munka fordítása már négy esztendővel azelőtt készen volt, mert az öreg Rákóczi már 1644-ben így emlékezik meg róla a nejéhez Lórántffy Zsuzsannához írott egyik levelében: „Amely oláh pap az Újtestamentumot oláh nyelvre fordította, adass ötven forintot neki, posztót egy dolmánynak valót, de ezt is püspök uram kezébe adasd, édesem.” Ez a püspök, </w:t>
      </w:r>
      <w:r>
        <w:rPr>
          <w:i/>
        </w:rPr>
        <w:t>Simionu Stefán</w:t>
      </w:r>
      <w:r>
        <w:rPr/>
        <w:t>, volt a gyulafehérvári román nyomda fölügyelője; az Újtestamentum ajánló levelét is ő írta I. Rákóczi Györgyhöz, egyebek közt ezt mondva benne: „A fejedelem a fordításra tudós embereket, a nyomtatásra ismét bölcs mestereket kerestetett, s költséget nem kímélve, egész tipográfiát állított föl, hogy akik országában volnának, azokkal az Isten ő felségét egyenlő indulattal tisztelhetné.”</w:t>
      </w:r>
    </w:p>
    <w:p>
      <w:pPr>
        <w:pStyle w:val="Normal"/>
        <w:keepLines/>
        <w:jc w:val="both"/>
        <w:rPr/>
      </w:pPr>
      <w:r>
        <w:rPr/>
        <w:t>Román történetírók a magyarosítás szándékát látják abban, hogy I. Rákóczi György a tipográfia segedelmével igyekezett a románságot a kálvinizmusnak megnyerni. Ez a fölfogás téves. A nemzeti érzés ilyen tudatos programjától a tizenhetedik század magyar fejedelmei - és még inkább a magyar főurak - még távol állottak. A vallási szempont volt akkor majd minden</w:t>
        <w:softHyphen/>
        <w:t>ben az irányadó; ez volt a vezető motívuma majd mindennek. Kitűnik ez különben Geleji Katona István református püspöknek, I. Rákóczi György vallási dolgokban jobb kezének a memorandumából, amelyet Ballagi Aladár kutatott föl a gyulafehérvári püspöki levéltárban. Ez a nyomdászattörténeti szempontból is érdekes írás - mostani helyesírással - így hangzik:</w:t>
      </w:r>
    </w:p>
    <w:p>
      <w:pPr>
        <w:pStyle w:val="Normal"/>
        <w:keepLines/>
        <w:jc w:val="both"/>
        <w:rPr/>
      </w:pPr>
      <w:r>
        <w:rPr/>
        <w:t>„</w:t>
      </w:r>
      <w:r>
        <w:rPr/>
        <w:t>Egynéhány punktumok, amelyekre Milovitius uramnak hittel kelletik magát köteleznie, hogyha a mi kegyelmes urunktól a vajdaságot meg akarja nyerni: 1. Hogy itt maga mellett, vagy ahol alkalmatosnak ítéltetik, egy jó oláh iskolát létesítsen. - 2. Hogy tipográfiát s tipográfus</w:t>
        <w:softHyphen/>
        <w:t>legényeket tartson, kikkel mind az ő eklézsiájuknak és mind iskolájuknak épülésére kívántató szükséges könyveket nyomtattasson. - 3. Hogy az idegen nyelven való birbitelést az alatta leendő papokkal elhagyassa, hanem minden isteni szolgálatot velük a parasztközség előtt a maguk nyelvén, azaz oláhul tétessen. - 4. Hogy minden vasárnap kétszer, szerdán és pénteken pedig egyszer-egyszer oláhul prédikáltasson. - 5. Hogy a mi mindennapi könyör</w:t>
        <w:softHyphen/>
        <w:t>gésünket oláhra fordíttatván leírassa, kinyomtattassa és minden helyeken az ő gyülekezetükben elmondassa. - 6. Hogy a mi oláhra fordított énekeinket, melyekkel a karánsebesiek és lugosiak élnek, leírassa, kinyomtattassa és gyülekezetükben mindennap, prédikációkönyörgés előtt és után, énekeltesse. - 7. Hogy az immár oláhul fordíttatott katekizmusokat kinyomtattassa és a gyermekeket s leánykákat szabott órákon reá taníttassa.”</w:t>
      </w:r>
    </w:p>
    <w:p>
      <w:pPr>
        <w:pStyle w:val="Normal"/>
        <w:keepLines/>
        <w:jc w:val="both"/>
        <w:rPr/>
      </w:pPr>
      <w:r>
        <w:rPr/>
        <w:t>A gyulafehérvári román nyomdában nyomtatták a már említett munkákon kívül a román katekizmust is 1642-ben, és a zsoltárok román szövegét 1651-ben. 1657-ben a katekizmusnak újabb kiadása készült el, de a következő esztendőben olyan veszedelem szakadt a városra, amely végét vetette egyebek közt a román tipográfia működésének is. A II. Rákóczi György ellen harcoló tatárok elfoglalták Gyulafehérvárt, s rettenetes pusztítást követtek el benne. Földúlták a Bethlen Gábor alapította magyar tipográfiát és nyilván a románt sem kímélték.</w:t>
      </w:r>
    </w:p>
    <w:p>
      <w:pPr>
        <w:pStyle w:val="Normal"/>
        <w:keepLines/>
        <w:jc w:val="both"/>
        <w:rPr/>
      </w:pPr>
      <w:r>
        <w:rPr/>
        <w:t xml:space="preserve">Ami Öreg Rákóczi György gyulafehérvári nyomdáiból megmaradt, jó három évtizedig ott hevert a romok közt; 1689-ben akadt aztán egy </w:t>
      </w:r>
      <w:r>
        <w:rPr>
          <w:i/>
        </w:rPr>
        <w:t xml:space="preserve">Kiriák </w:t>
      </w:r>
      <w:r>
        <w:rPr/>
        <w:t xml:space="preserve">nevű román könyvnyomtató, aki innen is, onnan is összeszedegetve a betűtípusokat, s talpra állítva a vén fasajtót, „Molitvenicu” címen román imádságos könyvet nyomtatott. Ennek a Kiriáknak patrónusa az öregebbik Apafi Mihály erdélyi fejedelem volt. A század végén, 1699-ben, megint megjelent egy könyvecske ebben a román nyomdában. Az impresszuma </w:t>
      </w:r>
      <w:r>
        <w:rPr>
          <w:i/>
        </w:rPr>
        <w:t xml:space="preserve">Istvanovici Mihály </w:t>
      </w:r>
      <w:r>
        <w:rPr/>
        <w:t>uramat nevezi meg tipográfusul.</w:t>
      </w:r>
    </w:p>
    <w:p>
      <w:pPr>
        <w:pStyle w:val="Normal"/>
        <w:keepLines/>
        <w:jc w:val="both"/>
        <w:rPr/>
      </w:pPr>
      <w:r>
        <w:rPr>
          <w:i/>
        </w:rPr>
        <w:t xml:space="preserve">Szászsebesen </w:t>
      </w:r>
      <w:r>
        <w:rPr/>
        <w:t>is volt egy román nyomda 1683 körül. Szintén az öregebb Apafi Mihály volt a patrónusa. Működésének egyetlen emléke a „Sicriiul de aur” vagyis „Arany szekrény”, az a tizenöt beszédből álló gyűjtemény, amelyet egy Vinci János nevű protopópa fordított le valamely magyar avagy latin kálvinista prédikációs könyvből.</w:t>
      </w:r>
    </w:p>
    <w:p>
      <w:pPr>
        <w:pStyle w:val="Normal"/>
        <w:keepLines/>
        <w:jc w:val="both"/>
        <w:rPr/>
      </w:pPr>
      <w:r>
        <w:rPr/>
        <w:t xml:space="preserve">Erdélyország keleti határszélén, a ferencrendi szerzetesek </w:t>
      </w:r>
      <w:r>
        <w:rPr>
          <w:i/>
        </w:rPr>
        <w:t xml:space="preserve">csíki </w:t>
      </w:r>
      <w:r>
        <w:rPr/>
        <w:t xml:space="preserve">kolostorában 1676-tól kezdve látjuk működni a barátok kisded nyomdáját, amelynek első tipográfusául </w:t>
      </w:r>
      <w:r>
        <w:rPr>
          <w:i/>
        </w:rPr>
        <w:t xml:space="preserve">Kassai András </w:t>
      </w:r>
      <w:r>
        <w:rPr/>
        <w:t>van megnevezve. Legelső nyomtatványa volt Kájoni Jánosnak hétszáznyolcvanhat oldalt tevő, hosszú-című könyve: „Cantionale Catholicum. Régi és új, deák és magyar ájtatos egyházi énekek, dicséretek, zsoltárok és litániák, kikkel a keresztények esztendő által való templomi szolemnitásokban, processziókban és egyéb ájtatosságokban szoktak élni; halottas temetéskor való és a négy utolsó dolgokról emlékeztető énekekkel együtt. Most újonnan nagy szorgal</w:t>
        <w:softHyphen/>
        <w:t>matossággal egybeszedettek, megjobbíttattak és a keresztyének épületére, s lelki vigasztal</w:t>
        <w:softHyphen/>
        <w:t>ásuk</w:t>
        <w:softHyphen/>
        <w:t>ra kibocsáttattak a Szent Ferenc szerzetében lévő Kájoni P. Fráter János által. Superiorum permissu.”</w:t>
      </w:r>
    </w:p>
    <w:p>
      <w:pPr>
        <w:pStyle w:val="Normal"/>
        <w:keepLines/>
        <w:jc w:val="both"/>
        <w:rPr/>
      </w:pPr>
      <w:r>
        <w:rPr/>
        <w:t>A negyedrétű, hatalmas kötet élén dedikációt látunk: „A tekintetes, nemes és nemzetes csicsókeresztúri Torma István uramnak, nemes Belső-Szolnok vármegyének egyik főispán</w:t>
        <w:softHyphen/>
        <w:t>jának ... Költ a csíki kalastromban, Mindszent havának 18-ik napján, 1676-ik esztendőben. Kegyelmednek alázatos istenimádó káplánja, Sz. Ferenc zászlaja alatt vitézkedő Kájoni Fráter János, Custos provincialis.”</w:t>
      </w:r>
    </w:p>
    <w:p>
      <w:pPr>
        <w:pStyle w:val="Normal"/>
        <w:keepLines/>
        <w:jc w:val="both"/>
        <w:rPr/>
      </w:pPr>
      <w:r>
        <w:rPr/>
        <w:t>A csíki barátok nyomdájának ebben az időben készült egyéb nyomtatványai: Haller János: „Békességes tűrésnek pajzsa”; Ágoston Péter: „Szívek kincse”; és az 1686-ra szóló csíki magyar kalendárium. Ezzel aztán a ferencesek nyomdája működésében 1702-ig egy kis szünet állt be.</w:t>
      </w:r>
    </w:p>
    <w:p>
      <w:pPr>
        <w:pStyle w:val="Normal"/>
        <w:keepLines/>
        <w:jc w:val="both"/>
        <w:rPr/>
      </w:pPr>
      <w:r>
        <w:rPr/>
        <w:t>A csíki nyomda tehát katolikus nyomtatványokat készített, ami jó bizonysága az erdélyiek vallástürelmének.</w:t>
      </w:r>
    </w:p>
    <w:p>
      <w:pPr>
        <w:pStyle w:val="Normal"/>
        <w:keepLines/>
        <w:jc w:val="both"/>
        <w:rPr/>
      </w:pPr>
      <w:r>
        <w:rPr/>
        <w:t xml:space="preserve">A Bethlen-család ősi várában, </w:t>
      </w:r>
      <w:r>
        <w:rPr>
          <w:i/>
        </w:rPr>
        <w:t xml:space="preserve">Keresden </w:t>
      </w:r>
      <w:r>
        <w:rPr/>
        <w:t xml:space="preserve">Bethlen Elek 1683 körül állított nyomdát, hogy 1679-ben elhalt bátyjának, Bethlen Farkas kancelláriusnak hátrahagyott munkáját: Erdélyországnak a mohácsi veszedelemtől kezdődő latin nyelvű történetét („Historiarum Pannonico-Dacicarum libri X a clade Mohaczensi usque ad finem seculi”) közzé tegye. Nyomdásza </w:t>
      </w:r>
      <w:r>
        <w:rPr>
          <w:i/>
        </w:rPr>
        <w:t xml:space="preserve">Székesi Mihály </w:t>
      </w:r>
      <w:r>
        <w:rPr/>
        <w:t>volt, ki 1684-ben fogott bele a mű nyomtatásába. A munka azonban meglehetősen lassan haladt, és midőn Thököly Imre 1690 nyarán Erdélyországba tört, a 832-ik paginával meg is szakadt. Ekkor a kinyomtatott ívek nagyobb részét a nyomdával egyetemben Segesvárra szállították, más részét pedig egyéb irományokkal egy ládába zárva a keresdi vár pincéjében befalazták, hol aztán a példányok legnagyobb része tönkre ment. A Segesvárra vitt és ott megmaradt példányokból a Bethlenek később számos példányt visszavittek Keresdre és onnan más jószágaikba, és többet el is ajándékozgattak közülük. A Segesvárt maradt példányok - mint Szabó Károly mondja - a Rákóczi-háború idején zsákmánnyá válván, többnyire tudatlan emberek kezére kerültek, de azért ezekből is több példány maradt meg. A be nem végzett és így címlap nélkül való nyomtatvány megmaradt példányai elé a Bethlen-család a tizennyolcadik század végén címlapot és tizenkét-oldalas bevezetést nyomatott, amely utóbbi a könyv történetét mondja el.</w:t>
      </w:r>
    </w:p>
    <w:p>
      <w:pPr>
        <w:pStyle w:val="Normal"/>
        <w:keepLines/>
        <w:jc w:val="both"/>
        <w:rPr/>
      </w:pPr>
      <w:r>
        <w:rPr/>
        <w:t>Volt a keresdi nyomdának néhány közben-közben készült egyéb nyomtatványa is, így Meggyesi Pálnak „Lelki ábécéje”; Tutius György egy és Kelp János két kis latin füzetkéje; továbbá Szentmártoni Bodó János: „Dialogizmus a Krisztus haláláról és föltámadásáról", amelynek egyetlen példánya Nagyenyeden pusztult el 1849-ben.</w:t>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old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28"/>
      </w:rPr>
      <w:t>22. A magyarországi és erdélyi könyvkultúra sajátosságai és a fontosabb hazai nyomdák a XVII. századb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pageBreakBefore/>
      <w:numPr>
        <w:ilvl w:val="0"/>
        <w:numId w:val="1"/>
      </w:numPr>
      <w:overflowPunct w:val="false"/>
      <w:autoSpaceDE w:val="false"/>
      <w:spacing w:before="360" w:after="240"/>
      <w:jc w:val="center"/>
      <w:textAlignment w:val="baseline"/>
      <w:outlineLvl w:val="0"/>
    </w:pPr>
    <w:rPr>
      <w:b/>
      <w:kern w:val="2"/>
      <w:szCs w:val="20"/>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iemelt">
    <w:name w:val="Kiemelt"/>
    <w:basedOn w:val="Normal"/>
    <w:qFormat/>
    <w:pPr>
      <w:spacing w:lineRule="atLeast" w:line="240"/>
      <w:jc w:val="both"/>
    </w:pPr>
    <w:rPr>
      <w:b/>
      <w:szCs w:val="20"/>
    </w:rPr>
  </w:style>
  <w:style w:type="paragraph" w:styleId="Megolds">
    <w:name w:val="Megoldás"/>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pBdr>
        <w:bottom w:val="single" w:sz="12" w:space="2" w:color="000000"/>
      </w:pBdr>
      <w:tabs>
        <w:tab w:val="clear" w:pos="708"/>
        <w:tab w:val="center" w:pos="4252" w:leader="none"/>
        <w:tab w:val="right" w:pos="8504" w:leader="none"/>
      </w:tabs>
      <w:spacing w:lineRule="atLeast" w:line="240"/>
      <w:jc w:val="center"/>
    </w:pPr>
    <w:rPr>
      <w:rFonts w:ascii="Courier New" w:hAnsi="Courier New" w:cs="Courier New"/>
      <w:b/>
      <w:sz w:val="28"/>
      <w:szCs w:val="20"/>
    </w:rPr>
  </w:style>
  <w:style w:type="paragraph" w:styleId="Megjegyzs">
    <w:name w:val="Megjegyzés"/>
    <w:basedOn w:val="Normal"/>
    <w:qFormat/>
    <w:pPr/>
    <w:rPr>
      <w:i/>
      <w:szCs w:val="20"/>
    </w:rPr>
  </w:style>
  <w:style w:type="paragraph" w:styleId="Footer">
    <w:name w:val="Footer"/>
    <w:basedOn w:val="Normal"/>
    <w:pPr>
      <w:keepLines/>
      <w:pBdr>
        <w:top w:val="single" w:sz="4" w:space="1" w:color="000000"/>
      </w:pBdr>
      <w:jc w:val="center"/>
    </w:pPr>
    <w:rPr/>
  </w:style>
  <w:style w:type="paragraph" w:styleId="Szoftver">
    <w:name w:val="Szoftver"/>
    <w:basedOn w:val="Normal"/>
    <w:qFormat/>
    <w:pPr>
      <w:ind w:left="113" w:hanging="0"/>
    </w:pPr>
    <w:rPr>
      <w:szCs w:val="20"/>
      <w:u w:val="single"/>
    </w:rPr>
  </w:style>
  <w:style w:type="paragraph" w:styleId="Feladatok">
    <w:name w:val="Feladatok"/>
    <w:basedOn w:val="Normal"/>
    <w:qFormat/>
    <w:pPr>
      <w:ind w:left="113" w:hanging="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17:39:00Z</dcterms:created>
  <dc:creator>Jávorkai Attila</dc:creator>
  <dc:description/>
  <dc:language>en-US</dc:language>
  <cp:lastModifiedBy>Jávorkai Attila</cp:lastModifiedBy>
  <dcterms:modified xsi:type="dcterms:W3CDTF">2002-10-03T19:59:00Z</dcterms:modified>
  <cp:revision>19</cp:revision>
  <dc:subject/>
  <dc:title/>
</cp:coreProperties>
</file>