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bCs/>
        </w:rPr>
      </w:pPr>
      <w:r>
        <w:rPr>
          <w:b/>
          <w:bCs/>
        </w:rPr>
        <w:t>A 18. század polgárosodó könyvkultúrája</w:t>
      </w:r>
    </w:p>
    <w:p>
      <w:pPr>
        <w:pStyle w:val="Normal"/>
        <w:keepLines/>
        <w:jc w:val="center"/>
        <w:rPr>
          <w:b/>
          <w:b/>
          <w:bCs/>
        </w:rPr>
      </w:pPr>
      <w:r>
        <w:rPr>
          <w:b/>
          <w:bCs/>
        </w:rPr>
      </w:r>
    </w:p>
    <w:p>
      <w:pPr>
        <w:pStyle w:val="Normal"/>
        <w:keepLines/>
        <w:jc w:val="both"/>
        <w:rPr/>
      </w:pPr>
      <w:r>
        <w:rPr/>
        <w:t xml:space="preserve">A 18. század a polgárság megerősödésének és előretörésének, a felvilágosodásnak és a francia forradalomnak az időszaka Európában. A polgári felfogás és ízlés (még a feudalizmus körülményei közt) jelentékeny változásokat eredményez a tudományban, a művészetben, a szokásokban és az élet számos más területén. Gyökeres </w:t>
      </w:r>
      <w:r>
        <w:rPr>
          <w:i/>
          <w:iCs/>
        </w:rPr>
        <w:t xml:space="preserve">változások </w:t>
      </w:r>
      <w:r>
        <w:rPr/>
        <w:t xml:space="preserve">történnek </w:t>
      </w:r>
      <w:r>
        <w:rPr>
          <w:i/>
          <w:iCs/>
        </w:rPr>
        <w:t xml:space="preserve">a kor könyvkultúrájában is </w:t>
      </w:r>
      <w:r>
        <w:rPr/>
        <w:t xml:space="preserve">mind tartalmi, nyelvi, mind formai szempontból. </w:t>
      </w:r>
      <w:r>
        <w:rPr>
          <w:i/>
          <w:iCs/>
        </w:rPr>
        <w:t xml:space="preserve">Tartalmi </w:t>
      </w:r>
      <w:r>
        <w:rPr/>
        <w:t xml:space="preserve">vonatkozásban a legszembetűnőbb változás: egyrészt, hogy az addig számszerűleg túlsúlyban lévő vállősi tárgyú művekkel szemben megnő a világi témájú kiadványok száma, másrészt, hogy a klasszikus görög és római irodalom alkotásaival szemben, illetve azok mellett előtérbe kerülnek az újabb nemzeti irodalom termékei. Nyelvi szempontból figyelemre méltó, hogy amíg a kiadványok többségének korábban latin volt a nyelve, most megszaporodnak a nemzeti nyelvű munkák, minden ország tudósai anyanyelvükön kezdik művelni a maguk tudományát a polgári igényeknek megfelelően. </w:t>
      </w:r>
      <w:r>
        <w:rPr>
          <w:i/>
          <w:iCs/>
        </w:rPr>
        <w:t xml:space="preserve">Formai </w:t>
      </w:r>
      <w:r>
        <w:rPr/>
        <w:t xml:space="preserve">szempontból új külsejű könyvek látnak napvilágot, új könyvstílus alakul ki a 18. század közepén és második felében: </w:t>
      </w:r>
      <w:r>
        <w:rPr>
          <w:i/>
          <w:iCs/>
        </w:rPr>
        <w:t>a klasszicista könyvstílus.</w:t>
      </w:r>
      <w:r>
        <w:rPr/>
        <w:t xml:space="preserve"> </w:t>
      </w:r>
    </w:p>
    <w:p>
      <w:pPr>
        <w:pStyle w:val="Normal"/>
        <w:keepLines/>
        <w:jc w:val="both"/>
        <w:rPr/>
      </w:pPr>
      <w:r>
        <w:rPr/>
        <w:t xml:space="preserve">A </w:t>
      </w:r>
      <w:r>
        <w:rPr>
          <w:i/>
          <w:iCs/>
        </w:rPr>
        <w:t xml:space="preserve">tartalmi és nyelvi változások </w:t>
      </w:r>
      <w:r>
        <w:rPr/>
        <w:t xml:space="preserve">a tudomány, az irodalom és a művészetek terén előretörő új eszmék térhódításával, a </w:t>
      </w:r>
      <w:r>
        <w:rPr>
          <w:i/>
          <w:iCs/>
        </w:rPr>
        <w:t xml:space="preserve">felvilágosodás terjedésével kapcsolatosak. </w:t>
      </w:r>
      <w:r>
        <w:rPr/>
        <w:t xml:space="preserve">A nyomdászat és könyvkiadás nagyon jelentékeny művelődéstörténeti funkciót vállal a felvilágosodás eszméinek, elméleti és irodalmi eredményeinek terjesztésében. A korszaknak azok a nyomdászati teljesítményei is fontosak irodalom- és művelődéstörténeti szempontból, amelyeknek esetleg könyvművészeti jelentőségük egyáltalán nincsen, mint pl. a különböző rövid nyomtatványoly </w:t>
      </w:r>
      <w:r>
        <w:rPr>
          <w:i/>
          <w:iCs/>
        </w:rPr>
        <w:t xml:space="preserve">röpiratok, politikai brossurák, </w:t>
      </w:r>
      <w:r>
        <w:rPr/>
        <w:t xml:space="preserve">vagy a napi érdekű </w:t>
      </w:r>
      <w:r>
        <w:rPr>
          <w:i/>
          <w:iCs/>
        </w:rPr>
        <w:t xml:space="preserve">újságok. </w:t>
      </w:r>
      <w:r>
        <w:rPr/>
        <w:t xml:space="preserve">A hírlap- és folyóiratirodalom egyre jobban elterjed. A hírlapok megjelenésének kezdete a nyugat-európai országokban a 17. századra esik, s itt a 18. században már a folyóiratok válnak az időszaki sajtó tipikus termékeivé, ugyanekkor az újságok száma is emelkedik. Számos országban, főként Közép- és Kelet-Európa államaiban, népeinél viszont, most, a felvilágosodás, illetve a felvilágosodás nemzeti jellegű kulturális és politikai célkitűzéseinek hatására indul meg a nemezeli nyelvű időszaki sajtó (pl. Magyarországon is). A hírlapoknak elsődleges szerepük lesz a politikai életről, a korszak mozgalmas eseményeiről való tájékoztatás terén, a folyóiratok pedig az irodalmi és tudományos élet fő szervezőivé válnak. </w:t>
      </w:r>
    </w:p>
    <w:p>
      <w:pPr>
        <w:pStyle w:val="Normal"/>
        <w:keepLines/>
        <w:jc w:val="both"/>
        <w:rPr/>
      </w:pPr>
      <w:r>
        <w:rPr/>
        <w:t xml:space="preserve">Korábbi szerény kezdetek után most, a 18. században jelennek meg nagyobb számban </w:t>
      </w:r>
      <w:r>
        <w:rPr>
          <w:i/>
          <w:iCs/>
        </w:rPr>
        <w:t xml:space="preserve">ifjúsági és gyermekkönyvek. </w:t>
      </w:r>
      <w:r>
        <w:rPr/>
        <w:t xml:space="preserve">(A felvilágosodás nevelési, pedagógiai törekvései!). </w:t>
      </w:r>
    </w:p>
    <w:p>
      <w:pPr>
        <w:pStyle w:val="Normal"/>
        <w:keepLines/>
        <w:jc w:val="both"/>
        <w:rPr/>
      </w:pPr>
      <w:r>
        <w:rPr/>
        <w:t xml:space="preserve">A szélesebb alsó néprétegek számára kiadott kalendáriumok mellett mint új könyvféleség lát napvilágot és válik egyre divatosabbá a műveltebb középrétegek körében az </w:t>
      </w:r>
      <w:r>
        <w:rPr>
          <w:i/>
          <w:iCs/>
        </w:rPr>
        <w:t>almanach</w:t>
      </w:r>
      <w:r>
        <w:rPr/>
        <w:t xml:space="preserve">nak nevezett évkönyv. A legkülönbözőbb témakörökből adtak ki almanachokat, de legjelentékenyebbek az irodalmi almanachok voltak, amelyek az irodalmi élet fellendülésével kapcsolatosak és a kortárs irodalomból, a kor nagy íróinak munkáiból közöltek rövidebb darabokat vagy szemelvényeket. Számos almanach jelent meg Angliában és Franciaországban, de legismertebbekké a német </w:t>
      </w:r>
      <w:r>
        <w:rPr>
          <w:i/>
          <w:iCs/>
        </w:rPr>
        <w:t>Musenalmanachok</w:t>
      </w:r>
      <w:r>
        <w:rPr/>
        <w:t xml:space="preserve"> váltak; 1796 és 1800 közt Schiller is adott ki ilyent. (Magyarországon a 19. század első felében terjedtek el; irodalomtörténetileg legjelentékenyebb a Kisfaludy Károly szerkesztette Aurora volt). </w:t>
      </w:r>
    </w:p>
    <w:p>
      <w:pPr>
        <w:pStyle w:val="Normal"/>
        <w:keepLines/>
        <w:jc w:val="both"/>
        <w:rPr/>
      </w:pPr>
      <w:r>
        <w:rPr/>
        <w:t xml:space="preserve">Ezek a kiadványféleségek a felvilágosodás korának haladó politikai, irodalmi és tudományos eszméit közvetítették a </w:t>
      </w:r>
      <w:r>
        <w:rPr>
          <w:i/>
          <w:iCs/>
        </w:rPr>
        <w:t xml:space="preserve">cenzúra </w:t>
      </w:r>
      <w:r>
        <w:rPr/>
        <w:t xml:space="preserve">adta lehetőségek között. A 18. században ugyanis a feudális abszolutista államokban továbbélt a 17. századra jellemző szigorú cenzúra és sajtóellenőrzés. Hollandia után a 17. század végén (1695) Angliában is eltörölték a cenzúrát, de e két országon kívül mindenütt fennmaradt a sajtóellenőrzésnek ez a módja a 18. században; Franciaországban is csak a forradalom alatt került sor a sajtószabadság törvénybe iktatására. A 18. század második felében, a polgári törekvések fokozódásának hatására azonban valamelyest enyhült a cenzúra szigora. Különösen a felvilágosult abszolutista uralkodók (mint pl. uralkodása vége felé Mária Terézia, majd utóda II. József, a porosz Nagy Frigyes, az orosz Nagy Katalin) vezettek be viszonylag enyhébb cenzúra rendelkezéseket. E rendelkezések korántsem teljes, de a korábbinál nagyobb szabadságot biztosítottak az időszaki sajtó és a rövidebb röpiratszerű nyomtatványok megjelenésének, tehát azoknak a kiadványoknak, amelyek a felvilágosult eszmék leghatékonyabb terjesztői voltak. </w:t>
      </w:r>
    </w:p>
    <w:p>
      <w:pPr>
        <w:pStyle w:val="Normal"/>
        <w:keepLines/>
        <w:jc w:val="both"/>
        <w:rPr/>
      </w:pPr>
      <w:r>
        <w:rPr/>
        <w:t xml:space="preserve">Formai tekintetben kezdetben továbbél a </w:t>
      </w:r>
      <w:r>
        <w:rPr>
          <w:i/>
          <w:iCs/>
        </w:rPr>
        <w:t xml:space="preserve">barokk stílus. </w:t>
      </w:r>
      <w:r>
        <w:rPr/>
        <w:t xml:space="preserve">A 18. század első felére a rézmetszettel díszített, pompázatos címlappal ellátott barokk könyv a jellemző még. A művészeti korstílus hatására megjelennek azonban finom vignettákkal (címkékkel) és egyéb rokokó díszekkel ellátott </w:t>
      </w:r>
      <w:r>
        <w:rPr>
          <w:i/>
          <w:iCs/>
        </w:rPr>
        <w:t xml:space="preserve">rokokó stílusú könyvek </w:t>
      </w:r>
      <w:r>
        <w:rPr/>
        <w:t xml:space="preserve">is, amelyek különösen Franciaországban terjednek el. A forradalminak nevezett formai változás a 18. század második felében következett be: a tisztán tipográfiai felépítésű, klasszicista stílusú, többnyire rézmetszet nélküli és az egyszerű rövid címmel ellátott könyv megszületésével. </w:t>
      </w:r>
    </w:p>
    <w:p>
      <w:pPr>
        <w:pStyle w:val="Normal"/>
        <w:keepLines/>
        <w:jc w:val="both"/>
        <w:rPr/>
      </w:pPr>
      <w:r>
        <w:rPr/>
        <w:t>A klasszicista könyvművészet</w:t>
      </w:r>
    </w:p>
    <w:p>
      <w:pPr>
        <w:pStyle w:val="Normal"/>
        <w:keepLines/>
        <w:jc w:val="both"/>
        <w:rPr/>
      </w:pPr>
      <w:r>
        <w:rPr/>
        <w:t xml:space="preserve">A klasszicizmus egyetemes, egész Európára kiterjedő művészeti irányzat volt a 18. században és a 19. század első félében, mely összefüggött a felvilágosodás eszmevilágával s áltatában a polgárosodással. Tudatosan követte az antik művészet egyszerű, világos formáit; a polgári racionalizmus szellemében a rend, a fegyelem, a szimmetria fontosságát hangsúlyozta. Ahogy a többi művészetek esetében, a könyvművészetben is a barokk és a manierizmus uralmát váltotta fel s tudatosan szemben állt velük. A barokk könyvet zsúfoltság, túldíszítettség jellemezte: mozgalmas, sokszor dagályos, egész oldalas rézmetszetes illusztrációk, dúsan aranyozott kötéstáblák, nyugtalan címlapok hosszú címekkel, amelyek gyakran alázatos, hajbókoló ajánlásokat, sőt nem egyszer tartalmi összefoglalást is tartalmaztak, cirádás betűk, sok keretdísz, záródísz stb. Mindez kielégítette a főként udvari és nemesi közönség ízlésigényét, a polgárságnak azonban nem felelt meg s így jött létre a </w:t>
      </w:r>
      <w:r>
        <w:rPr>
          <w:i/>
          <w:iCs/>
        </w:rPr>
        <w:t xml:space="preserve">klasszicista könyv. </w:t>
      </w:r>
      <w:r>
        <w:rPr/>
        <w:t xml:space="preserve">A zsúfolt díszek helyét egyszerű, az antik díszítőelemeket tartalmazó, szabályosan, többnyire szimmetrikusan felépített illusztrációk foglalták el mind a könyvek lapjain, mind a kötéstáblákon. Az illusztrált könyvek száma azonban csökkent, egyre több csak tipográfiailag felépített munka jelent meg: A cirádás belük helyett a kor kiemelkedő klasszicista betűmetszői antik, római kapitálisig (nem egyszer a humanista nyomdászok közvetítésével) visszanyúló, szép, egyszerű betűket terveztek és metszettek, s ezekből építették fel munkáikat. Eltűntek a hosszú barokk címek is, s megjelentek a modern, egy hosszanti tengely köré felépített szimmetrikus címlapok. </w:t>
      </w:r>
    </w:p>
    <w:p>
      <w:pPr>
        <w:pStyle w:val="Normal"/>
        <w:keepLines/>
        <w:jc w:val="both"/>
        <w:rPr/>
      </w:pPr>
      <w:r>
        <w:rPr/>
        <w:t xml:space="preserve">A klasszicista könyvművészet, mint a </w:t>
      </w:r>
      <w:r>
        <w:rPr>
          <w:i/>
          <w:iCs/>
        </w:rPr>
        <w:t xml:space="preserve">polgári könyvkultúra első időszakának stílusa </w:t>
      </w:r>
      <w:r>
        <w:rPr/>
        <w:t xml:space="preserve">művészileg, formailag tehát kiemelkedő helyet foglal el a könyvtörténetben. Megteremtői angol nyomdászok, W. Caslon és elsősorban J. Baskerville, de Európa számos országában voltak kiemelkedő képviselői, Franciaországban pl. a .Didot-család tagjai, Olaszországban G. Bodoni, Németországban pedig J. F. Unger stb. </w:t>
      </w:r>
    </w:p>
    <w:p>
      <w:pPr>
        <w:pStyle w:val="Normal"/>
        <w:keepNext w:val="true"/>
        <w:keepLines/>
        <w:jc w:val="both"/>
        <w:rPr>
          <w:i/>
          <w:i/>
          <w:iCs/>
        </w:rPr>
      </w:pPr>
      <w:r>
        <w:rPr>
          <w:i/>
          <w:iCs/>
        </w:rPr>
        <w:t>Anglia. John Baskerville munkássága</w:t>
      </w:r>
    </w:p>
    <w:p>
      <w:pPr>
        <w:pStyle w:val="Normal"/>
        <w:keepLines/>
        <w:jc w:val="both"/>
        <w:rPr/>
      </w:pPr>
      <w:r>
        <w:rPr/>
        <w:t xml:space="preserve">A stílusirány Anglia kezdeményezői közül </w:t>
      </w:r>
      <w:r>
        <w:rPr>
          <w:i/>
          <w:iCs/>
        </w:rPr>
        <w:t xml:space="preserve">William Caslon </w:t>
      </w:r>
      <w:r>
        <w:rPr/>
        <w:t xml:space="preserve">(1692-1766) még nem volt igazán újító. Ő a neves humanista nyomdászokat, Aldus Manutiust és Garamond-t követte a betűmetszésben és betűöntésben. </w:t>
      </w:r>
      <w:r>
        <w:rPr>
          <w:i/>
          <w:iCs/>
        </w:rPr>
        <w:t xml:space="preserve">John Baskerville </w:t>
      </w:r>
      <w:r>
        <w:rPr/>
        <w:t xml:space="preserve">(1706-1775), az egyik leghíresebb angol nyomdász viszont már kétségkívül újító, ő a </w:t>
      </w:r>
      <w:r>
        <w:rPr>
          <w:i/>
          <w:iCs/>
        </w:rPr>
        <w:t xml:space="preserve">klasszicista könyvstílus megteremtője. </w:t>
      </w:r>
      <w:r>
        <w:rPr/>
        <w:t xml:space="preserve">Pályáját, mint számos korai nyomdász, ő is szépíróként kezdte, sőt 1733-tól 1737-ig szépírást is tanított Birmingham-ban. Később pecsétviasz-kereskedéssel foglalkozott s ennek révén jutott olyan jövedelemhez, hogy 44 éves korában, 1750-ben a nyomdászatra térhetett át. Betűöntődét és nyomdát rendezett be, papírmalmot szerzett magának, s így rendelkezett minden eszközzel a könyvek előállításához. A régi nyomdászokhoz hasonlóan minden munkafolyamatot saját maga igyekezett elvégezni s a nyomdászat minden területén végzett tökéletesítéseket, újításokat. Saját maga készítette a nyomdái festéket, amelynek telített fekete színe nagy feltűnést és elismerést keltett. Tulajdonképpen a velinpapír felfedezése felé tette meg az első lépést, amikor a nyomás után a sajtóból kikerülő íveket két forró rézlemez közé helyezte s ezzel a papírnak selymes fényt adott. Legjelentékenyebb újítása azonban az általa megteremtett új betűtípus volt, a </w:t>
      </w:r>
      <w:r>
        <w:rPr>
          <w:i/>
          <w:iCs/>
        </w:rPr>
        <w:t>klasszicista antikva</w:t>
      </w:r>
      <w:r>
        <w:rPr/>
        <w:t xml:space="preserve">. Caslon kezdeményezését folytatva alakította ki sajátos antikváját. Zömök, kerekded betűi még magukon viselnek némi reneszánsz jelleget, de számos újítást is tartalmaznak, sokkal tetszetősebbek pl. annak folytán, hogy a humanista antikva vékony és vastag vonalai közti kontrasztot erősíti. </w:t>
      </w:r>
    </w:p>
    <w:p>
      <w:pPr>
        <w:pStyle w:val="Normal"/>
        <w:keepLines/>
        <w:jc w:val="both"/>
        <w:rPr/>
      </w:pPr>
      <w:r>
        <w:rPr/>
        <w:t xml:space="preserve">E részújításainál (festék, papír, betű) is jelentékenyebb kezdeményezése azonban Baskerville-nek az alkalmazásuk révén előállított új nyomdai termék: a </w:t>
      </w:r>
      <w:r>
        <w:rPr>
          <w:i/>
          <w:iCs/>
        </w:rPr>
        <w:t xml:space="preserve">tipográfiailag felépített klasszicista könyv. </w:t>
      </w:r>
      <w:r>
        <w:rPr/>
        <w:t xml:space="preserve">Legtöbb munkájából ugyanis hiányzik minden illusztráció és ornamentális dísz, a tisztán tipográfiai elemekből álló könyvpék a híve. S ez az újítása a 18. század közepén, amikor a könyvet az illusztrációk, a rézmetszetek uralták, valóban forradalmi tett volt, s a modern könyvművészet számára is ösztönző erejű lett. Első munkája hét évi kísérletezés után jelent meg 1757-ben Vergilius műveinek negyedrét-alakú kiadása. E művét még kb. 50 követte, s kevés hozzájuk fogható szép könyv van a nyomdászat történetében. Legnevezetesebbé közülük Milton "Elveszett paradicsoma" (1758), Juvenalis, Persius (1761), Horatius (1762) munkáig Ariosto "Őrjöngő Loránd"-ja (1773 - ez utóbbi rézmetszetes illusztrációkkal jelent meg) stb. Baskerville 1758-tól 1766-ig a Cambridge-i egyetem nyomdásza volt, s az egyetemi nyomda számára görög betűket is metszett, amelyekkel 1763-ban az Újtestamentumot nyomtatta. Ugyancsak az egyetemi nyomda szabadalmaként adta ki 1763-ban a teljes bibliát folio-kiadásban, amely talán legkiemelkedőbb nyomdászati teljesítménye, a nyomdászattörténeti szakirodalom a 18. század "egyik legszebb könyve"-ként emlegeti. Munkái művészileg magasrendűek, de szövegileg nem hibátlanok. Tanult korrektorokat nem foglalkoztatott, ő maga sem volt különösebben művelt ember. </w:t>
      </w:r>
    </w:p>
    <w:p>
      <w:pPr>
        <w:pStyle w:val="Normal"/>
        <w:keepLines/>
        <w:jc w:val="both"/>
        <w:rPr/>
      </w:pPr>
      <w:r>
        <w:rPr/>
        <w:t xml:space="preserve">Bár Baskerville az egyetemes nyomdászattörténet kiemelkedő egyénisége, s az angol nyomdászművészetnek legnagyobb alakja volt, életében kevés sikert ért el Angliában. A külföld sokkal előbb felfigyelt rá; a Didot-család tagjai, Bodoni, a német Breitkopf csodálták tehetségét, Benjamin Franklin, Voltaire s mások leveleztek vele. Nyomdáját halála után (1779) a francia Beaumarchais vásárolta meg özvegyétől Voltaire munkáinak a kinyomtatására. Betűire Angliában a 20. század elején figyeltek csak fel, azóta újra metszve újból használják őket a modern szép könyvek előállítására. Hatása a kontinensen már a 18. század második felében erős volt, az ő kezdeményezését folytatják és fejlesztik tovább, többek közt, a francia Didot-k is. </w:t>
      </w:r>
    </w:p>
    <w:p>
      <w:pPr>
        <w:pStyle w:val="Normal"/>
        <w:keepNext w:val="true"/>
        <w:keepLines/>
        <w:jc w:val="both"/>
        <w:rPr>
          <w:i/>
          <w:i/>
          <w:iCs/>
        </w:rPr>
      </w:pPr>
      <w:r>
        <w:rPr>
          <w:i/>
          <w:iCs/>
        </w:rPr>
        <w:t>A francia Didot-család</w:t>
      </w:r>
    </w:p>
    <w:p>
      <w:pPr>
        <w:pStyle w:val="Normal"/>
        <w:keepLines/>
        <w:jc w:val="both"/>
        <w:rPr/>
      </w:pPr>
      <w:r>
        <w:rPr/>
        <w:t xml:space="preserve">A Didot-család tagjainak majdnem két évszázadon keresztül vezető szerepük volt Franciaország nyomdászatának a történetében. Ők készítették a 18. században divatos legszebb rézmetszettel illusztrált könyveket, ők teremtettek olyan új antikvát, amellyel a francia klasszicizmus kiemelkedő könyveit nyomták, ugyanakkor több olyan találmányt hoztak létre (tipográfiai pontrendszer, sztereotípia stb.), amellyel a nyomdaipar technikai fejlődését segítették, majd a nagyipari korszakban őrizték a régi könyvművészeti tradíciókat. A kiemelkedő egyéniségekből álló népes család tevékenységének számbavételét és megértését elősegíti a főképviselőket bemutató alábbi családfa: </w:t>
      </w:r>
    </w:p>
    <w:p>
      <w:pPr>
        <w:pStyle w:val="Normal"/>
        <w:keepLines/>
        <w:jc w:val="both"/>
        <w:rPr/>
      </w:pPr>
      <w:r>
        <w:rPr/>
        <w:drawing>
          <wp:inline distT="0" distB="0" distL="0" distR="0">
            <wp:extent cx="56292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629275" cy="1905000"/>
                    </a:xfrm>
                    <a:prstGeom prst="rect">
                      <a:avLst/>
                    </a:prstGeom>
                  </pic:spPr>
                </pic:pic>
              </a:graphicData>
            </a:graphic>
          </wp:inline>
        </w:drawing>
      </w:r>
    </w:p>
    <w:p>
      <w:pPr>
        <w:pStyle w:val="Normal"/>
        <w:keepLines/>
        <w:jc w:val="both"/>
        <w:rPr/>
      </w:pPr>
      <w:r>
        <w:rPr/>
        <w:t xml:space="preserve">A család első tagjának, </w:t>
      </w:r>
      <w:r>
        <w:rPr>
          <w:i/>
          <w:iCs/>
        </w:rPr>
        <w:t>Denis Didot</w:t>
      </w:r>
      <w:r>
        <w:rPr/>
        <w:t xml:space="preserve">-nak, (aki nyomdász és kiadó volt) a tevékenységéről nincsenek adatok, ezért alapítóként </w:t>
      </w:r>
      <w:r>
        <w:rPr>
          <w:i/>
          <w:iCs/>
        </w:rPr>
        <w:t>Francois Didot</w:t>
      </w:r>
      <w:r>
        <w:rPr/>
        <w:t xml:space="preserve">-t (1689-1757) említi a nyomdászattörténet. 1713-ban nyitotta meg nyomdáját Párizsban, s mint Prévost abbé barátja - más híres kiadványok mellett - közreadta az ő "Histoire générale des voyages" című munkáját 20 kötetben. Tizenegy gyereke közül kettő lett nyomdász: François-Ambroise és Pierre François, s az ő utódaik révén a nyomdászcsalád két ágra szakadt. </w:t>
      </w:r>
    </w:p>
    <w:p>
      <w:pPr>
        <w:pStyle w:val="Normal"/>
        <w:keepLines/>
        <w:jc w:val="both"/>
        <w:rPr/>
      </w:pPr>
      <w:r>
        <w:rPr/>
        <w:t xml:space="preserve">A két testvér közül </w:t>
      </w:r>
      <w:r>
        <w:rPr>
          <w:i/>
          <w:iCs/>
        </w:rPr>
        <w:t>Fran</w:t>
      </w:r>
      <w:r>
        <w:rPr/>
        <w:t>ç</w:t>
      </w:r>
      <w:r>
        <w:rPr>
          <w:i/>
          <w:iCs/>
        </w:rPr>
        <w:t xml:space="preserve">ois-Ambroise Didot </w:t>
      </w:r>
      <w:r>
        <w:rPr/>
        <w:t xml:space="preserve">(1730-1804) volt legtehetségesebb és szerzett magának kiemelkedő nevet több találmányával és művészileg-tartalmilag jelentékeny kiadványaival. Nevezetes kezdeményezései és találmányai: az öntött űrtökitöltők alkalmazása (a szedésben a szavak közti hézagok kitörésére), a nyomdai sajtó és a tipográfiai pontrendszer tökéletesítése, a velinpapír feltalálása, új antikva-betűtípus metszése. A betűk nagyságát szabályozó </w:t>
      </w:r>
      <w:r>
        <w:rPr>
          <w:i/>
          <w:iCs/>
        </w:rPr>
        <w:t>tipográfiai pontrendszer</w:t>
      </w:r>
      <w:r>
        <w:rPr/>
        <w:t xml:space="preserve">, a tipometria tökéletesítésével az ugyancsak francia Pierre Simon Fournier kísérleteit folytatta, s tulajdonképpen egységet teremtett a korábbi zűrzavaros helyzetben, amikor szinte minden betűkészítőnek saját, egyéni rendszere volt a betűk nagyság szerinti osztályozására. Az ő rendszere széles körben elterjedt. Alapegysége a tipográfiai pont: 1 tipográfiai pont = 0, 376 mm (1 m = 2660 tipográfiai pont); a betűk s a szedéshez szükséges egyéb anyagok magasságát ettől kezdve pontban fejezték ki, s a tipometriát szinte kötelező szabványnak tekintették. Ez az egységesítés előfeltétele volt a szedés gépesítésének a nyomdászat nagyipari korszakában. - Az általa feltalált </w:t>
      </w:r>
      <w:r>
        <w:rPr>
          <w:i/>
          <w:iCs/>
        </w:rPr>
        <w:t>velinpapírnak</w:t>
      </w:r>
      <w:r>
        <w:rPr/>
        <w:t xml:space="preserve"> Baskerville forró lemezek közé préselt papírja volt az előzménye. E sima és fehér papírfajta a legfinomabb nyomtatópapírok egyike s különösen jól érvényesültek rajta annak az új klasszicista antikvának a hajszálvékony vonalai is, amelyet François-Ambroise Didot 1775-ben készített el. Ez a szép antikva-típus, amely a 19. század legelterjedtebb betűi közé tartozott, végleges formáját a feltaláló fiától, Firmin Didot-tól kapta. Kitűnő teljesítményeivel a francia udvar figyelmét is felkeltette s érdemeiért XVI. Lajos megbízásából ő nyomtatta 1783-tól a jövendő uralkodó, a dauphin számára a klasszikus szerzők híres munkáit. A címlapokon levő szöveg: "ad usum Delphini" (= a dauphin használatára) jelezte, hogy a szövegből kihagyták - a fiatal trónörökös számára - nevelői megítélése szerinti káros részleteket. (A fiatalok részére erkölcsi szempontból átdolgozott, rövidített irodalmi művek jelölésére azóta is használatos a kifejezés). Az ókori klasszikusok után francia írókat (pl. Fénelont) adott ki, majd legnevezetesebb kiadványai közé tartozik Tasso "Megszabadított Jeruzsálem"-e 2 kötetben (1784-1786) és Homérosz művei 12 kötetben (1787-1788) Bitaubés fordításában. Mindezek a munkák a klasszicista könyvművészet nagy alkotásai európai vonatkozásban is. </w:t>
      </w:r>
    </w:p>
    <w:p>
      <w:pPr>
        <w:pStyle w:val="Normal"/>
        <w:keepLines/>
        <w:jc w:val="both"/>
        <w:rPr/>
      </w:pPr>
      <w:r>
        <w:rPr/>
        <w:t xml:space="preserve">François-Ambroise Didot halála után két fia vette át a vállalatot: megosztották egymás között – </w:t>
      </w:r>
      <w:r>
        <w:rPr>
          <w:i/>
          <w:iCs/>
        </w:rPr>
        <w:t xml:space="preserve">Pierre Didot </w:t>
      </w:r>
      <w:r>
        <w:rPr/>
        <w:t xml:space="preserve">(1761-1853) a nyomdát és kiadót, </w:t>
      </w:r>
      <w:r>
        <w:rPr>
          <w:i/>
          <w:iCs/>
        </w:rPr>
        <w:t xml:space="preserve">Firmin Didot </w:t>
      </w:r>
      <w:r>
        <w:rPr/>
        <w:t xml:space="preserve">(1764-1836) pedig a betűöntődét örökölte, - de harmonikusan együttműködve jelentékeny klasszicista munkákat hoztak létre. </w:t>
      </w:r>
      <w:r>
        <w:rPr>
          <w:i/>
          <w:iCs/>
        </w:rPr>
        <w:t xml:space="preserve">Firmin Didot </w:t>
      </w:r>
      <w:r>
        <w:rPr/>
        <w:t xml:space="preserve">volt a nagyobb nyomdászegyéniség, s mint nagy műveltségű ember az egész Didot-családnak is kiemelkedő tagja. Ő adott végleges formát atyja antikvájának, s azt olyan művészi szintre emelte, hogy a </w:t>
      </w:r>
      <w:r>
        <w:rPr>
          <w:i/>
          <w:iCs/>
        </w:rPr>
        <w:t xml:space="preserve">Didot-antikva </w:t>
      </w:r>
      <w:r>
        <w:rPr/>
        <w:t xml:space="preserve">egy évszázadon át a legelterjedtebb és legkedveltebb nyomdai betű volt Európában és még napjainkban is alkalmazzák. Napoleon is felfigyelt nagy tehetségére s a </w:t>
      </w:r>
      <w:r>
        <w:rPr>
          <w:i/>
          <w:iCs/>
        </w:rPr>
        <w:t xml:space="preserve">Császári Nyomda </w:t>
      </w:r>
      <w:r>
        <w:rPr/>
        <w:t xml:space="preserve">(Imprimerie Impériale) betűöntödéjének vezetőjévé nevezete ki. 1795-ben a </w:t>
      </w:r>
      <w:r>
        <w:rPr>
          <w:i/>
          <w:iCs/>
        </w:rPr>
        <w:t xml:space="preserve">sztereotípiát </w:t>
      </w:r>
      <w:r>
        <w:rPr/>
        <w:t xml:space="preserve">tökéletesítette, az új eljárással francia, olasz és angol klasszikus szerzők munkáit készítette el nagyon alacsony áron. </w:t>
      </w:r>
    </w:p>
    <w:p>
      <w:pPr>
        <w:pStyle w:val="Normal"/>
        <w:keepLines/>
        <w:jc w:val="both"/>
        <w:rPr/>
      </w:pPr>
      <w:r>
        <w:rPr/>
        <w:t xml:space="preserve">Testvére, Pierre Didot (1761-1853) nyomdájában szintén felhasználta. Firmin Didot találmányait. A híres Didot-antikva tulajdonképpen az ő nyomtatványai révén lett ismert és világhírű. Amikor az Állami Nyomda 1789-ben elhagyta a Louvre-t, helyiségeit Pierre Didot rendelkezésére bocsátották a munkássága iránti megbecsülésből. Itt az új antikvával állította elő </w:t>
      </w:r>
      <w:r>
        <w:rPr>
          <w:i/>
          <w:iCs/>
        </w:rPr>
        <w:t>Editions du Louvre-</w:t>
      </w:r>
      <w:r>
        <w:rPr/>
        <w:t xml:space="preserve">nak (Louvre-kiadásoknak) nevezett, értékes művekből álló, s Franciaországban és külföldön egyaránt nagyhírű sorozatát. A sorozatba tartozó, kis példányszámban megjelent művek mind szövegük pontossága, mind tipográfiai szépségük révén híres alkotásai a nyomdászattörténetnek. A Vergilius-foliokiadással kezdődő sorozat (1798) kiemelkedő darabjai még Horatius (1799) és Racine (3 köt. 1801-1805) művei, továbbá La Fontaine-meséi és Voltaire "Henriade"-ja. Különösen a Racine-kiadás keltett nagy feltűnést, a kortársak minden idők legnagyobb nyomdászati teljesítményeként emlegették. Pierre Didot felhasználta nyomdájában öccse másik találmányát, a sztereotípiát is, kis formátumú, különösen olcsó nyomtatványokat adott ki vele. Pierre Didot fia, </w:t>
      </w:r>
      <w:r>
        <w:rPr>
          <w:i/>
          <w:iCs/>
        </w:rPr>
        <w:t xml:space="preserve">Jules Didot </w:t>
      </w:r>
      <w:r>
        <w:rPr/>
        <w:t xml:space="preserve">(1794-1871) Bázelben lett nyomdász, a család párizsi nyomdáját Firmin Didot fiai, </w:t>
      </w:r>
      <w:r>
        <w:rPr>
          <w:i/>
          <w:iCs/>
        </w:rPr>
        <w:t xml:space="preserve">Ambroise Firmin Didot </w:t>
      </w:r>
      <w:r>
        <w:rPr/>
        <w:t xml:space="preserve">(1790-1876) és </w:t>
      </w:r>
      <w:r>
        <w:rPr>
          <w:i/>
          <w:iCs/>
        </w:rPr>
        <w:t xml:space="preserve">Hyachynte Didot </w:t>
      </w:r>
      <w:r>
        <w:rPr/>
        <w:t xml:space="preserve">(1794-1880) vették át és közösen vezették. Mindketten kiválóan képzett nyomdászok voltak, s nyomdájuk számos jelentékeny kiadványt tett közzé. (A cég az ő vezetésükkel és utódaik alatt nagyipari vállalattá fejlődött, s Firmin Didot néven részvénytársaságként ma is működik; Firmin Didot leszármazottai ugyanis az iránta való tiszteletből családnevükhöz csatolták a Firmin keresztnevet). </w:t>
      </w:r>
    </w:p>
    <w:p>
      <w:pPr>
        <w:pStyle w:val="Normal"/>
        <w:keepLines/>
        <w:jc w:val="both"/>
        <w:rPr/>
      </w:pPr>
      <w:r>
        <w:rPr/>
        <w:t xml:space="preserve">A Didot-család másik ágát François-Ambroise testvérének, </w:t>
      </w:r>
      <w:r>
        <w:rPr>
          <w:i/>
          <w:iCs/>
        </w:rPr>
        <w:t>Pierre-François Didot</w:t>
      </w:r>
      <w:r>
        <w:rPr/>
        <w:t xml:space="preserve">-nak (1732-1793) az utódai alkotják. Ő maga szintén neves nyomdász és betűöntő volt s Essones-ban papírgyárat alapított. Ez a papírgyár készítette a forradalom idején a papírpénz előállításához felhasznált papirost, s Pierre-François halála után, amikor az üzemet </w:t>
      </w:r>
      <w:r>
        <w:rPr>
          <w:i/>
          <w:iCs/>
        </w:rPr>
        <w:t xml:space="preserve">fia, Léger Didot </w:t>
      </w:r>
      <w:r>
        <w:rPr/>
        <w:t xml:space="preserve">(1767-1829) vezette, itt találta fel a papírgyártógépet Louis Robert a tulajdonossal együttműködve. Idősebb fia Henri </w:t>
      </w:r>
      <w:r>
        <w:rPr>
          <w:i/>
          <w:iCs/>
        </w:rPr>
        <w:t xml:space="preserve">Didot </w:t>
      </w:r>
      <w:r>
        <w:rPr/>
        <w:t xml:space="preserve">(1765-1852) mint betűöntő lett ismert, egyfajta "mikroszkopikus"-nak nevezett kis formátumú betű létrehozásával. </w:t>
      </w:r>
    </w:p>
    <w:p>
      <w:pPr>
        <w:pStyle w:val="Normal"/>
        <w:keepLines/>
        <w:jc w:val="both"/>
        <w:rPr>
          <w:i/>
          <w:i/>
          <w:iCs/>
        </w:rPr>
      </w:pPr>
      <w:r>
        <w:rPr>
          <w:i/>
          <w:iCs/>
        </w:rPr>
        <w:t>Az olasz Bodoni tevékenysége</w:t>
      </w:r>
    </w:p>
    <w:p>
      <w:pPr>
        <w:pStyle w:val="Normal"/>
        <w:keepLines/>
        <w:jc w:val="both"/>
        <w:rPr/>
      </w:pPr>
      <w:r>
        <w:rPr/>
        <w:t xml:space="preserve">A </w:t>
      </w:r>
      <w:r>
        <w:rPr>
          <w:i/>
          <w:iCs/>
        </w:rPr>
        <w:t xml:space="preserve">klasszicista könyvstílusnak </w:t>
      </w:r>
      <w:r>
        <w:rPr/>
        <w:t xml:space="preserve">s egyben a 18. századi európai nyomdászatnak </w:t>
      </w:r>
      <w:r>
        <w:rPr>
          <w:i/>
          <w:iCs/>
        </w:rPr>
        <w:t xml:space="preserve">legmagasabb színvonalú képviselője </w:t>
      </w:r>
      <w:r>
        <w:rPr/>
        <w:t xml:space="preserve">az olasz </w:t>
      </w:r>
      <w:r>
        <w:rPr>
          <w:i/>
          <w:iCs/>
        </w:rPr>
        <w:t>Giambattista Bodo</w:t>
      </w:r>
      <w:r>
        <w:rPr/>
        <w:t xml:space="preserve">ni (1740-1813). Atyja is nyomdász volt, a mesterség alapjait nála sajátította el, majd fiatalon, 1758-ban a híres pápai </w:t>
      </w:r>
      <w:r>
        <w:rPr>
          <w:i/>
          <w:iCs/>
        </w:rPr>
        <w:t xml:space="preserve">Propaganda-nyomdába </w:t>
      </w:r>
      <w:r>
        <w:rPr/>
        <w:t xml:space="preserve">került. Itt keleti nyelveket tanult és keleti szövegek szedésére specializálta magát, s hogy a nyomda betűkészletének hiányait pótolja, betűmetszéssel is foglalkozott. 1767-ben Ferdinánd párinai herceg udvarába került a pápai nyomda ajánlatára, s a herceg által felállított udvari nyomdának, a </w:t>
      </w:r>
      <w:r>
        <w:rPr>
          <w:i/>
          <w:iCs/>
        </w:rPr>
        <w:t>Stamperia Reale</w:t>
      </w:r>
      <w:r>
        <w:rPr/>
        <w:t xml:space="preserve">-nak lett a vezetője. Haláláig, 46 éven át működött e fejedelmi magánnyomdában, amelyet a párizsi udvari nyomda mintájára rendeztek be, azzal a céllal, hogy a hercegi udvart és Pármát a művészetek és tudományok központjává tegyék. Bodoni egyrészt a herceg és az udvari körök ízlésének megfelelően - gyakran irodalmilag csekély értékű - könyveket nyomtatott itt, másrészt olyan munkákat, amelyeket ő maga javasolt és kezdeményezett. </w:t>
      </w:r>
    </w:p>
    <w:p>
      <w:pPr>
        <w:pStyle w:val="Normal"/>
        <w:keepLines/>
        <w:jc w:val="both"/>
        <w:rPr/>
      </w:pPr>
      <w:r>
        <w:rPr/>
        <w:t xml:space="preserve">Munkáihoz eleinte Párizsból, Fournier-tól szerzett be betűket, de hamarosan saját betűket tervezett és metszett ezek mintájára; majd a nyomdát saját készítésű görög és különböző keleti betűtípusokkal is felszerelte. A Fournier-típusból kiinduló új antikváját a 19. század folyamán többször utánametszették és használták. Betűtípusait </w:t>
      </w:r>
      <w:r>
        <w:rPr>
          <w:i/>
          <w:iCs/>
        </w:rPr>
        <w:t>Manuele tipografico</w:t>
      </w:r>
      <w:r>
        <w:rPr/>
        <w:t xml:space="preserve"> című híres betűmintakönyvében tette közzé 1788-ban, s ennek révén Itália-szerte és külföldön is ismertté vált. (A mű 2. kiadását özvegye tette közzé 1818-ban). </w:t>
      </w:r>
    </w:p>
    <w:p>
      <w:pPr>
        <w:pStyle w:val="Normal"/>
        <w:keepLines/>
        <w:jc w:val="both"/>
        <w:rPr/>
      </w:pPr>
      <w:r>
        <w:rPr/>
        <w:t xml:space="preserve">A Stamperia Reale Bodoni vezetésével nagyhírű nyomdává fejlődött, kiadványai mindenütt elismerést keltettek a gazdag könyvgyűjtők körében. A műhely számos megrendelést kapott, Bodonit pedig több helyre meghívták, s hogy a herceg Pármához kapcsolja, 1791-ben engedélyt adott neki a várban </w:t>
      </w:r>
      <w:r>
        <w:rPr>
          <w:i/>
          <w:iCs/>
        </w:rPr>
        <w:t xml:space="preserve">magánnyomda </w:t>
      </w:r>
      <w:r>
        <w:rPr/>
        <w:t xml:space="preserve">felállítására, amelyben saját tetszése szerint és saját költségére és hasznára dolgozhatott. Ebből a nyomdából kerültek ki azok a Bodoni-művek, amelyek az </w:t>
      </w:r>
      <w:r>
        <w:rPr>
          <w:i/>
          <w:iCs/>
        </w:rPr>
        <w:t xml:space="preserve">európai klasszicizmus csúcsteljesítményei. </w:t>
      </w:r>
      <w:r>
        <w:rPr/>
        <w:t xml:space="preserve">Magánnyomdáját halála után özvegye, az udvari nyomdát tanítványa, Giuseppe Paganino vezette. </w:t>
      </w:r>
    </w:p>
    <w:p>
      <w:pPr>
        <w:pStyle w:val="Normal"/>
        <w:keepLines/>
        <w:jc w:val="both"/>
        <w:rPr/>
      </w:pPr>
      <w:r>
        <w:rPr/>
        <w:t xml:space="preserve">Munkássága </w:t>
      </w:r>
      <w:r>
        <w:rPr>
          <w:i/>
          <w:iCs/>
        </w:rPr>
        <w:t xml:space="preserve">két szakaszra </w:t>
      </w:r>
      <w:r>
        <w:rPr/>
        <w:t xml:space="preserve">tagolódik. Az első időszak kiadványai még tartalmaznak illusztrációkat s betűik vagy még Fournier-től valók, vagy közel állnak a régi, reneszánszkori betűk típusához. A második szakasz kezdete a 18-19. század fordulójának az idejére esik. Ekkori kiadványainak jórésze már saját magánnyomdájának a terméke. E munkákból hiányzik szinte minden illusztráció és díszítőelem, a Bodoni-alkotta antikvából tisztán tipográfiailag felépített, tökéletesen klasszicista mesterművek. Esztétikai hatásuk, szépségük a tökéletesen szimmetrikus felépítésben, a szedéstükör és margók egymáshoz viszonyított finom arányaiban, a sorregiszter szigorú pontosságában, a betű vékony és vastag vonalainak ritmusában, a címlap s a belső címek és szöveg arányos megkomponálásában rejlik. A gondosan kiválasztott papír, a mélytüzű fekete festék és az egyszerű művészi-kötés még csak fokozza hatásukat. </w:t>
      </w:r>
    </w:p>
    <w:p>
      <w:pPr>
        <w:pStyle w:val="Normal"/>
        <w:keepLines/>
        <w:jc w:val="both"/>
        <w:rPr/>
      </w:pPr>
      <w:r>
        <w:rPr/>
        <w:t xml:space="preserve">Munkássága e második szakaszának nyomtatványai testesítik meg legtökéletesebbén a klasszicista könyvművészeti ideált s Bodonit vitathatatlanul a legnagyobb klasszicista nyomdásszá avatják. </w:t>
      </w:r>
    </w:p>
    <w:p>
      <w:pPr>
        <w:pStyle w:val="Normal"/>
        <w:keepLines/>
        <w:jc w:val="both"/>
        <w:rPr/>
      </w:pPr>
      <w:r>
        <w:rPr>
          <w:i/>
          <w:iCs/>
        </w:rPr>
        <w:t xml:space="preserve">Olasz nyelvű kiadványokon </w:t>
      </w:r>
      <w:r>
        <w:rPr/>
        <w:t xml:space="preserve">kívül latin, görög, francia, angol és orosz, nyelvű könyveket is adott ki. Legnevezetesebbek és legszebbek közülük említett betűmintakönyve mellett; Anakreon ódái görögül és latinul (1785), Tasso (1789), Horatius (1791), Vergilius (1793) művei, Homérosz Iliásza 3 folio kötetben (1808), La Rochefoucauld Maximái (1811) és Fénelon "Telemaque"-ja (1812), melyet maga Bodoni legjobb művének vallott. Érdekes kiadványa a Miatyánk kiadása 155 nyelven (1806), amely bemutatja gazdag betűkészletét. </w:t>
      </w:r>
    </w:p>
    <w:p>
      <w:pPr>
        <w:pStyle w:val="Normal"/>
        <w:keepLines/>
        <w:jc w:val="both"/>
        <w:rPr/>
      </w:pPr>
      <w:r>
        <w:rPr/>
        <w:t xml:space="preserve">Nagy művészi teljesítményei már életében biztosították Bodoni számra a nyomdászat iránt érdeklődő </w:t>
      </w:r>
      <w:r>
        <w:rPr>
          <w:i/>
          <w:iCs/>
        </w:rPr>
        <w:t xml:space="preserve">kortársak elismerését. </w:t>
      </w:r>
      <w:r>
        <w:rPr/>
        <w:t xml:space="preserve">A pármai herceg nemesi rangra emelte, III. Károly spanyol király udvari nyomdászává nevezte ki, a pápa többször kitüntette, Itália helyettes királya, majd a spanyol IV. Károly és Napoleon is évjáradékot adott neki, Benjamin Franklinnal levelezett. </w:t>
      </w:r>
    </w:p>
    <w:p>
      <w:pPr>
        <w:pStyle w:val="Normal"/>
        <w:keepLines/>
        <w:jc w:val="both"/>
        <w:rPr/>
      </w:pPr>
      <w:r>
        <w:rPr/>
        <w:t xml:space="preserve">A </w:t>
      </w:r>
      <w:r>
        <w:rPr>
          <w:i/>
          <w:iCs/>
        </w:rPr>
        <w:t xml:space="preserve">művészileg kiemelkedő </w:t>
      </w:r>
      <w:r>
        <w:rPr/>
        <w:t xml:space="preserve">Bodoni-nyomtatványok </w:t>
      </w:r>
      <w:r>
        <w:rPr>
          <w:i/>
          <w:iCs/>
        </w:rPr>
        <w:t xml:space="preserve">tudományos és irodalmi értéke </w:t>
      </w:r>
      <w:r>
        <w:rPr/>
        <w:t xml:space="preserve">azonban meglehetősen alacsony. Ő a formai megoldásokra helyezte a fő hangsúlyt, s kiadványai tartalmával, szövegével keveset törődött. Szöveghibásak, szinte minden munkájában sok a sajtóhiba. Nagy tipográfus volt, de nem volt tudós nyomdász; középszerű műveltséggel rendelkezett, fennmaradt levelei is tele vannak helyesírási hibákkal. A könyvet pusztán műalkotásnak tekintette, tulajdonképpen luxuskiadványokat hozott létre, s a fontos szövegek gyors, tömeges és pontos sokszorosításával, ami a könyvnyomtató tulajdonképpeni feladata, kevéssé törődött. Ebben a szellemben a kiadványok iránt megnövekedett korabeli széles társadalmi érdeklődést nem lehetett kielégíteni. </w:t>
      </w:r>
    </w:p>
    <w:p>
      <w:pPr>
        <w:pStyle w:val="Normal"/>
        <w:keepNext w:val="true"/>
        <w:keepLines/>
        <w:jc w:val="both"/>
        <w:rPr>
          <w:i/>
          <w:i/>
          <w:iCs/>
        </w:rPr>
      </w:pPr>
      <w:r>
        <w:rPr>
          <w:i/>
          <w:iCs/>
        </w:rPr>
        <w:t>A német Unger és az új fraktur</w:t>
      </w:r>
    </w:p>
    <w:p>
      <w:pPr>
        <w:pStyle w:val="Normal"/>
        <w:keepLines/>
        <w:jc w:val="both"/>
        <w:rPr/>
      </w:pPr>
      <w:r>
        <w:rPr/>
        <w:t xml:space="preserve">A klasszicista nyomdászat nagy képviselői eredményeiket elsősorban a szép klasszicista antikva, a latin nyomdai betű alkalmazásával érték el. Kimagasló munkáik nemcsak a későbbi korokra, hanem a nem-latin abc-t használó korabeli nyomdászok munkásságára, így a német nyelvterület </w:t>
      </w:r>
      <w:r>
        <w:rPr>
          <w:i/>
          <w:iCs/>
        </w:rPr>
        <w:t xml:space="preserve">frakturral </w:t>
      </w:r>
      <w:r>
        <w:rPr/>
        <w:t xml:space="preserve">nyomtató tipográfusaira is hatottak. A barokk kor a frakturt különösen díszes, cirádás betűvé formálta. (Egyébként is nyugtalanabb típus megtört, sok kiszögelést tartalmazó vonalai révén, mint az antikva). A klasszicista antikva elterjedésével nyilvánvaló lett a művészi különbség a latin- és fraktur-betűs kiadványok közt, s a korabeli német szellemi élet vezető egyéniségei két álláspontot képviseltek a fraktur alkalmazása tekintetében. Az egyik fél a fraktur elvetését és a szép antikvára való áttérést, a másik az antikva nyomán új, egyszerűsített fraktur tervezését és készítését javasolta. A vitát Goethe és Schiller állásfoglalása döntötte el, ők az egyszerűsített fraktur mellet nyilatkoztak. Az új frakturnak - Breitkopf kísérletei után - </w:t>
      </w:r>
      <w:r>
        <w:rPr>
          <w:i/>
          <w:iCs/>
        </w:rPr>
        <w:t>Johann Friedrich Unger</w:t>
      </w:r>
      <w:r>
        <w:rPr/>
        <w:t xml:space="preserve"> (1753-1804) berlini nyomdász lett a megalkotója. E tiszta, minden felesleges díszítéstől megszabadított </w:t>
      </w:r>
      <w:r>
        <w:rPr>
          <w:i/>
          <w:iCs/>
        </w:rPr>
        <w:t>Unger-fraktur</w:t>
      </w:r>
      <w:r>
        <w:rPr/>
        <w:t xml:space="preserve"> 1794-ben kapta végleges alakját, több évi kísérletezés után. Az első ezzel készített nyomtatvány Goethe "Wilhelm Meister tanulóévei" című munkája (1795-1796; 4 kötetben) volt. Az Unger-fraktur hosszú időn át kedvelt betűtípus volt Németországban, sőt még ma is, használatos, bár a 20. században a német nyelvterületeken is egyre nagyobb tért hódított az antikva, s ma már a frakturt csak kivételesen alkalmazzák. </w:t>
      </w:r>
    </w:p>
    <w:p>
      <w:pPr>
        <w:pStyle w:val="Normal"/>
        <w:keepLines/>
        <w:jc w:val="both"/>
        <w:rPr/>
      </w:pPr>
      <w:r>
        <w:rPr/>
        <w:t xml:space="preserve">A klasszicista könyvstílus létrejötte és térhódítása mellett a 18. századi könyvkultúrának, egyéb jelentékeny eseményei is vannak. Ilyen pl. Oroszországban a Nagy Péter által bevezetett írásreform, vagy Észak-Amerikában a függetlenségi háború utáni fellendülés, mindenek fölött Franklin Benjamin munkássága. </w:t>
      </w:r>
    </w:p>
    <w:p>
      <w:pPr>
        <w:pStyle w:val="Normal"/>
        <w:keepLines/>
        <w:jc w:val="both"/>
        <w:rPr/>
      </w:pPr>
      <w:r>
        <w:rPr/>
        <w:t>Az orosz nyomdászat a 18. században</w:t>
      </w:r>
    </w:p>
    <w:p>
      <w:pPr>
        <w:pStyle w:val="Normal"/>
        <w:keepLines/>
        <w:jc w:val="both"/>
        <w:rPr/>
      </w:pPr>
      <w:r>
        <w:rPr/>
        <w:t xml:space="preserve">A számos belső ellentmondástól terhes Oroszország a 17. század végén nagyon elmaradott ország, volt a nyugat-európai nagyhatalmakhoz képest ezt az elmaradást kívánta felszámolni </w:t>
      </w:r>
      <w:r>
        <w:rPr>
          <w:i/>
          <w:iCs/>
        </w:rPr>
        <w:t>I. (Nagy) Péter reformpolitikája</w:t>
      </w:r>
      <w:r>
        <w:rPr/>
        <w:t xml:space="preserve"> melynek eredményeképp az ország valóban nagyhatalmi rangra emelkedett és bekapcsolódhatott az európai fejlődésbe. Nagy Péter (1682-1725) a bojárokkal szemben a nemességre és a fejlődő kereskedő rétegekre támaszkodott és gazdasági, politikai és közigazgatási reformjai mellett a kultúra és a tudományok fejlődését előmozdító intézkedésék egész sorát léptette életbe; a világi oktatás megszervezése, a tudományos akadémia megalapítása (1725), naptárreform, az első orosz újság megindítása, stb. fűződik a nevéhez. E reformok nyomán megindult a </w:t>
      </w:r>
      <w:r>
        <w:rPr>
          <w:i/>
          <w:iCs/>
        </w:rPr>
        <w:t xml:space="preserve">polgári fejlődés </w:t>
      </w:r>
      <w:r>
        <w:rPr/>
        <w:t xml:space="preserve">és fellendült a kulturális élet. </w:t>
      </w:r>
    </w:p>
    <w:p>
      <w:pPr>
        <w:pStyle w:val="Normal"/>
        <w:keepLines/>
        <w:jc w:val="both"/>
        <w:rPr/>
      </w:pPr>
      <w:r>
        <w:rPr/>
        <w:t xml:space="preserve">Az orosz nyomdák termékei a 17. század végéig túlnyomórészt egyházi jellegű, vallásos tartalmú könyvek. E téren a 18. század elején következett be változás, Nagy Péter uralkodása idején, akivel az orosz </w:t>
      </w:r>
      <w:r>
        <w:rPr>
          <w:i/>
          <w:iCs/>
        </w:rPr>
        <w:t xml:space="preserve">nyomdászat területén is új korszak </w:t>
      </w:r>
      <w:r>
        <w:rPr/>
        <w:t xml:space="preserve">kezdődött. Intézkedései és ösztönzése nyomán erősen fellendült az orosz nyomdaipar. Nagy Péter a könyvnyomtatás fejlesztését célzó első intézkedését hollandiai tanulmányútja során tette, amikor Jan Teasing amsterdami nyomdászt és könyvkereskedőt 1700-ban megbízta könyvek nyomtatásával Oroszország számára. 1702-ben rendeletet adott ki orosz újságok nyomtatására, 1703 elején Moszkvában megjelent a </w:t>
      </w:r>
      <w:r>
        <w:rPr>
          <w:i/>
          <w:iCs/>
        </w:rPr>
        <w:t xml:space="preserve">Vedomoszti </w:t>
      </w:r>
      <w:r>
        <w:rPr/>
        <w:t xml:space="preserve">(Tudósítások) című, zsebkönyv alakú újság első száma. </w:t>
      </w:r>
    </w:p>
    <w:p>
      <w:pPr>
        <w:pStyle w:val="Normal"/>
        <w:keepLines/>
        <w:jc w:val="both"/>
        <w:rPr/>
      </w:pPr>
      <w:r>
        <w:rPr/>
        <w:t xml:space="preserve">Nagy Péter az általa 1703-ban alapított új fővárost, </w:t>
      </w:r>
      <w:r>
        <w:rPr>
          <w:i/>
          <w:iCs/>
        </w:rPr>
        <w:t xml:space="preserve">Szentpétervárt tette az orosz nyomdaipar közvontjává, </w:t>
      </w:r>
      <w:r>
        <w:rPr/>
        <w:t xml:space="preserve">amikor 1711-ben ott állított fel </w:t>
      </w:r>
      <w:r>
        <w:rPr>
          <w:i/>
          <w:iCs/>
        </w:rPr>
        <w:t xml:space="preserve">állami nyomdát </w:t>
      </w:r>
      <w:r>
        <w:rPr/>
        <w:t xml:space="preserve">Mihail Jefremov vezetésével. Moszkva az egyházi, könyvkiadás centruma maradt. Pétervárott elsősorban világi, tudományos és politikai munkákat adtak ki, s az újságkiadást is itt folytatták. Itt indult meg 1727-ben a német nyelvű (de időnként franciául és oroszul is megjelenő) </w:t>
      </w:r>
      <w:r>
        <w:rPr>
          <w:i/>
          <w:iCs/>
        </w:rPr>
        <w:t xml:space="preserve">Sankt Petersburger Zeitung </w:t>
      </w:r>
      <w:r>
        <w:rPr/>
        <w:t xml:space="preserve">(1915-ig megjelent), majd, 1728-ban a </w:t>
      </w:r>
      <w:r>
        <w:rPr>
          <w:i/>
          <w:iCs/>
        </w:rPr>
        <w:t xml:space="preserve">Pétervári Tudósítások </w:t>
      </w:r>
      <w:r>
        <w:rPr/>
        <w:t xml:space="preserve">című orosz nyelvű hírlap. Az új, világi könyvkiadásban és a lapkiadásban a régi egyházi szláv nyelvet az. orosz váltotta fel. Nagy Péter nevéhez fontos írásreform is fűződik. A világi tárgyú könyvek és az időszaki sajtótermékek nyomtatására a régi, egyházi cirill írás nem bizonyult alkalmasnak, s ezért helyette, illetve mellette (az egyházi műveket továbbra is azzal készítették) egyszerűbb, a 18. századi orosz polgári írásmódon alapuló, az antikvához közelebb álló un. "civil-írást" vagy polgári írást vezették be, Az új abc-t 1708-ban használták először. A 18. század közepére alakult ki az új írás mai formája, kialakításában I. Péter is részt vett. Alkalmazásával az </w:t>
      </w:r>
      <w:r>
        <w:rPr>
          <w:i/>
          <w:iCs/>
        </w:rPr>
        <w:t xml:space="preserve">orosz könyvek tipográfiai színvonala emelkedett. </w:t>
      </w:r>
      <w:r>
        <w:rPr/>
        <w:t xml:space="preserve">Az új betűk egyszerűbbek, könnyebben és szebben metszhetők voltak a régieknél. Nagy Péter 1725-ben Pétervárott </w:t>
      </w:r>
      <w:r>
        <w:rPr>
          <w:i/>
          <w:iCs/>
        </w:rPr>
        <w:t xml:space="preserve">Tudományos Akadémiát </w:t>
      </w:r>
      <w:r>
        <w:rPr/>
        <w:t xml:space="preserve">alapított, amelyhez felesége és utóda </w:t>
      </w:r>
      <w:r>
        <w:rPr>
          <w:i/>
          <w:iCs/>
        </w:rPr>
        <w:t xml:space="preserve">I. Katalin 1727-ben nyomdát </w:t>
      </w:r>
      <w:r>
        <w:rPr/>
        <w:t xml:space="preserve">csatolt. Ettől kezdve e nyomda vette át az állami nyomda szerepét, főleg tudományos műveket nyomtattak itt, többek között Lomonoszov munkáit is. A pétervári orosz akadémiai nyomda a 18-19. század során Európa egyik legjelentősebb nyomdájává vált, a cirillen kívül latin és gót betűkkel is dolgozott Ma is fennáll mint legrégibb nyomdaipari vállalat a Szovjetunióban. </w:t>
      </w:r>
    </w:p>
    <w:p>
      <w:pPr>
        <w:pStyle w:val="Normal"/>
        <w:keepLines/>
        <w:jc w:val="both"/>
        <w:rPr/>
      </w:pPr>
      <w:r>
        <w:rPr/>
        <w:t xml:space="preserve">I. Péter és I. Katalin után az orosz nyomdászata fejlődése lelassult. A 18. század során a továbbiakban két jelentékeny egyéniség tevékenysége segítette hatékonyan fejlődését: Mihail Vasziljevics Lomonoszové és Nyikolaj Ivanovics Novikové. </w:t>
      </w:r>
      <w:r>
        <w:rPr>
          <w:i/>
          <w:iCs/>
        </w:rPr>
        <w:t xml:space="preserve">M. V. Lomonoszov </w:t>
      </w:r>
      <w:r>
        <w:rPr/>
        <w:t xml:space="preserve">(1711-1765) neves orosz tudós, polihisztor, "az orosz irodalom atyja" 1755-ben </w:t>
      </w:r>
      <w:r>
        <w:rPr>
          <w:i/>
          <w:iCs/>
        </w:rPr>
        <w:t>Moszkvában egyetemet alapított</w:t>
      </w:r>
      <w:r>
        <w:rPr/>
        <w:t xml:space="preserve">, s az egyetem mellett 1756-ban </w:t>
      </w:r>
      <w:r>
        <w:rPr>
          <w:i/>
          <w:iCs/>
        </w:rPr>
        <w:t xml:space="preserve">nyomdát is rendezett </w:t>
      </w:r>
      <w:r>
        <w:rPr/>
        <w:t xml:space="preserve">be. A nyomdából fontos tudományos munkák kerültek ki. </w:t>
      </w:r>
    </w:p>
    <w:p>
      <w:pPr>
        <w:pStyle w:val="Normal"/>
        <w:keepLines/>
        <w:jc w:val="both"/>
        <w:rPr/>
      </w:pPr>
      <w:r>
        <w:rPr/>
        <w:t xml:space="preserve">A 18. századi orosz könyvnyomtatás egyik sajátsága, hogy a nyomdák szinte, kizárólag állami intézmények, vagy különböző szervek (akadémia, egyetem) és az egyház tulajdonában voltak, s csak </w:t>
      </w:r>
      <w:r>
        <w:rPr>
          <w:i/>
          <w:iCs/>
        </w:rPr>
        <w:t xml:space="preserve">a század vége felé keletkeztek magánnyomdák. </w:t>
      </w:r>
      <w:r>
        <w:rPr/>
        <w:t xml:space="preserve">E nyomdák közé tartozott pl. </w:t>
      </w:r>
      <w:r>
        <w:rPr>
          <w:i/>
          <w:iCs/>
        </w:rPr>
        <w:t>Alekszandr Nyikolajevics Ragyiscsev</w:t>
      </w:r>
      <w:r>
        <w:rPr/>
        <w:t xml:space="preserve">nek (1749-1802), a híres publicistának, az orosz felvilágosodás legradikálisabb gondolkodójának 1790-ben alapított nyomdája, amely saját főművét (Utazás Pétervárról Moszkvába) is kiadta. II. Katalin száműzte miatta. A legkiemelkedőbb magánnyomdák közé tartozott Nyakolaj Ivanovics Novikov üzeme. </w:t>
      </w:r>
    </w:p>
    <w:p>
      <w:pPr>
        <w:pStyle w:val="Normal"/>
        <w:keepLines/>
        <w:jc w:val="both"/>
        <w:rPr/>
      </w:pPr>
      <w:r>
        <w:rPr>
          <w:i/>
          <w:iCs/>
        </w:rPr>
        <w:t xml:space="preserve">Novikov </w:t>
      </w:r>
      <w:r>
        <w:rPr/>
        <w:t xml:space="preserve">(1744-1802) a 18. századi orosz nyomdászat legnagyobb egyénisége, író, kiadó és könyvkereskedő, haladó gondolkodású felvilágosult egyéniség. Több nyomdát alapított Pétervárott és Moszkvában, 1771-ben bérbe vette a moszkvai egyetemi nyomdát. A könyvnyomtatás fejlesztésére társaságot alapított. Kapcsolatban állt a francia felvilágosodással és forradalommal rokonszenvező korabeli értelmiséggel és nagyvonalú kiadói programot dolgozott ki munkáik közzétételére. Kiadványaival a rendek egyenjogúságáért, a polgári haladásért harcolt. A széles néprétegek képzését és felvilágosítását fő feladatának tekintette, s ezt olcsó könyvek széleskörű terjesztésével kívánta elérni. Közzétette az orosz írók lexikonát és az orosz irodalmi emlékek gyűjteményét. Nagy példányszámban adott ki szabadelvű munkákat, szatirikus folyóirataiban támadta a cári udvart is, s mindez így. Katalin cárnő rosszallását váltotta ki. Rendelkezései nyomán Novikov több kiadványát betiltották, elkobozták, közülük néhányat nyilvánosan elégettek, végül 1792-ben őt magát is letartóztatták és börtönbe vetették. 15 évi fogságra ítélték, de 1796-ban, a cárnő halála után szabadon bocsátották. Munkásságának - haladó könyvek kiadása és terjesztése mellett - nagy eredménye az újabbkori oroszországi nagy példányszámú könyvkiadás és hatékony könyvkereskedelem megteremtése. A 19. századi orosz nyomdászat és könyvkiadás, amelyet a könyvtermelés nagyfokú számbeli emelkedése jellemez, az ő tevékenységét folytatja. </w:t>
      </w:r>
    </w:p>
    <w:p>
      <w:pPr>
        <w:pStyle w:val="Normal"/>
        <w:keepLines/>
        <w:jc w:val="both"/>
        <w:rPr/>
      </w:pPr>
      <w:r>
        <w:rPr/>
        <w:t>Az amerikai nyomdászat</w:t>
      </w:r>
    </w:p>
    <w:p>
      <w:pPr>
        <w:pStyle w:val="Normal"/>
        <w:keepLines/>
        <w:jc w:val="both"/>
        <w:rPr/>
      </w:pPr>
      <w:r>
        <w:rPr/>
        <w:t xml:space="preserve">A gyarmatosítást követően, a függetlenségi harcok idején, illetve a függetlenségi nyilatkozat deklarálása után az önálló Amerikai Egyesült Államok létrejöttével alakult ki az európaitól független, sajátos amerikai könyvnyomtatás. Az </w:t>
      </w:r>
      <w:r>
        <w:rPr>
          <w:i/>
          <w:iCs/>
        </w:rPr>
        <w:t xml:space="preserve">első igazán amerikai nyomdász Benjamin Franklin </w:t>
      </w:r>
      <w:r>
        <w:rPr/>
        <w:t xml:space="preserve">volt, az amerikai nyomdászat leghíresebb alakja, s egyben az Egyesült Államok egyik legnagyobb egyénisége. B. Franklin (1706-1790) sokoldalú tehetség: államférfi, író, nyomdász, tudós és feltaláló. 1706. január 17-én született Bostonban egy szappanfőző második házasságából, aki 1682-ben vándorolt ki Angliából és telepedett le ebben a városban. Franklin 12 éves korában szegődött el nyomdászinasnak féltestvére, James Franklin nyomdájába. Bátyját később egy újságja kiadásánál is támogatta irodalmi tevékenységével. Már ifjú éveiben számos cikket írt, melyek rendkívüli írói tehetségről tanúskodnak. Később ellentétbe került testvérével, és az ismétlődő összekülönbözések miatt 1723-ban otthagyta, </w:t>
      </w:r>
      <w:r>
        <w:rPr>
          <w:i/>
          <w:iCs/>
        </w:rPr>
        <w:t xml:space="preserve">Philadelphiába </w:t>
      </w:r>
      <w:r>
        <w:rPr/>
        <w:t xml:space="preserve">ment és </w:t>
      </w:r>
      <w:r>
        <w:rPr>
          <w:i/>
          <w:iCs/>
        </w:rPr>
        <w:t xml:space="preserve">Samuel Keimer </w:t>
      </w:r>
      <w:r>
        <w:rPr/>
        <w:t xml:space="preserve">nyomdájában vállalt munkát 17 éves korában. Mindezt a későbbi pályáját is leírja 1771-ben készült önéletrajzában, amely csak halála után jelent meg, 1791-ben franciául, majd 2 év múlva angolul. (Magyar kiadása 1961-ből: </w:t>
      </w:r>
      <w:r>
        <w:rPr>
          <w:i/>
          <w:iCs/>
        </w:rPr>
        <w:t xml:space="preserve">Franklin Benjamin számadása </w:t>
      </w:r>
      <w:r>
        <w:rPr/>
        <w:t xml:space="preserve">életéről. A Keimer nyomdában 1728-ig maradt két éves megszakítással, melyet </w:t>
      </w:r>
      <w:r>
        <w:rPr>
          <w:i/>
          <w:iCs/>
        </w:rPr>
        <w:t xml:space="preserve">Londonban </w:t>
      </w:r>
      <w:r>
        <w:rPr/>
        <w:t xml:space="preserve">töltött, s ott kapcsolatba került számos angol nyomdásszal, s alaposan megismerte a korabeli magas színvonalú angol könyvnyomtatást. 1727-ben tért vissza, 1729-ben Hugh Meredith-el társult és együtt megvásárolták Keimertől a </w:t>
      </w:r>
      <w:r>
        <w:rPr>
          <w:i/>
          <w:iCs/>
        </w:rPr>
        <w:t xml:space="preserve">Pennsylvania Gazette </w:t>
      </w:r>
      <w:r>
        <w:rPr/>
        <w:t>című lapot, melyet ő 1728-ban alapított és indított meg. 1730-ban a lap egyedüli tulajdonosa lett s még ez évben, 24 éves korában saját nyomdát is berendezett. Ettől fogva 1748-ig a</w:t>
      </w:r>
      <w:r>
        <w:rPr>
          <w:i/>
          <w:iCs/>
        </w:rPr>
        <w:t xml:space="preserve"> nyomdászatot tekintette főfoglalkozásá</w:t>
      </w:r>
      <w:r>
        <w:rPr/>
        <w:t xml:space="preserve">nak, s ideje nagyobb részt nyomdája gondozására fordította. Újságján kívül - nyilván, mert ezek iránt nagy volt a kereslet és az érdeklődés – számos vallásos, egyházi tárgyú könyvet nyomtatott, jónéhányat a különböző pennsylvaniai szekták részére is. Ugyanakkor saját művei: politikai és morális tárgyú munkái, valamint önéletrajza is a </w:t>
      </w:r>
      <w:r>
        <w:rPr>
          <w:i/>
          <w:iCs/>
        </w:rPr>
        <w:t>francia felvilágosodás hívén</w:t>
      </w:r>
      <w:r>
        <w:rPr/>
        <w:t xml:space="preserve">ek mutatják. Mint az író az </w:t>
      </w:r>
      <w:r>
        <w:rPr>
          <w:i/>
          <w:iCs/>
        </w:rPr>
        <w:t>amerikai irodalom első világirodalmi jelentőségű képviselője</w:t>
      </w:r>
      <w:r>
        <w:rPr/>
        <w:t xml:space="preserve">. Hosszú időn át, 1732-től 1757-ig saját nyomdájában, átlag 10.000 példányban adta ki Richard Saunders álnéven kitűnő humorral és iróniával megírt, népszerű évkönyvét, a "Poor Richarad's Almanach"-ot (Szegény Richárd évkönyve). E műve szinte az egész világon ismertté tette a nevét; 15 nyelvre fordították le. Philadelphiai nyomdáján kívül több nyomdát is alapított, de ezeket bérbe adta. </w:t>
      </w:r>
    </w:p>
    <w:p>
      <w:pPr>
        <w:pStyle w:val="Normal"/>
        <w:keepLines/>
        <w:jc w:val="both"/>
        <w:rPr/>
      </w:pPr>
      <w:r>
        <w:rPr/>
        <w:t xml:space="preserve">Franklin nyomdászati és írói tevékenysége mellett más téren is sokat tett az </w:t>
      </w:r>
      <w:r>
        <w:rPr>
          <w:i/>
          <w:iCs/>
        </w:rPr>
        <w:t xml:space="preserve">amerikai művelődés és tudományos élet fejlesztéséért. </w:t>
      </w:r>
      <w:r>
        <w:rPr/>
        <w:t xml:space="preserve">Különösen szűkebb hazája, Philadelphia köszönhet neki sokat. Itt alapította 1731-ben az egyik legelső amerikai közművelődési könyvtárat (subscription library-t), 1743-ban filozófiai társaságot, majd városi kórházat, s 1751-ben ifjúsági akadémiát (a későbbi egyetemet) hozott létre. Egyre ismertebb és fontosabb szereplője lett az amerikai közéletnek. 1748-ban a skót származású David Hall-lal társult, akinek később teljesen átadta a nyomdát. 1753 után ugyanis intenzív </w:t>
      </w:r>
      <w:r>
        <w:rPr>
          <w:i/>
          <w:iCs/>
        </w:rPr>
        <w:t>közéleti és politikai tevékenység</w:t>
      </w:r>
      <w:r>
        <w:rPr/>
        <w:t xml:space="preserve">be kezdett, a számos fontos és felelősségteljes állást töltött be. 1753-tól 1774-ig az összes amerikai brit kolóniák főpostamestere volt, egy időben teljhatalmú képviselője Pennsylvaniának az angol anyaországban, Londonban. A nemzeti függetlenség kivívásában Washington mellett neki van a legnagyobb érdeme. 1776 július 4-én ő is aláírta a függetlenségi nyilatkozatot. 70 éves korában a független </w:t>
      </w:r>
      <w:r>
        <w:rPr>
          <w:i/>
          <w:iCs/>
        </w:rPr>
        <w:t xml:space="preserve">Amerikai Egyesült Államok első franciaországi követe lett </w:t>
      </w:r>
      <w:r>
        <w:rPr/>
        <w:t xml:space="preserve">Párizsban és nagy szerepe volt az angolokkal kötött 1783-i versailles-i békekötés létrejöttében, amelyben Anglia elismerte az USA függetlenségét. Közéleti tevékenységéből adódó elfoglaltsága alig tette lehetővé, hogy a nyomdászattal gyakorlatilag is foglalkozzék, de a </w:t>
      </w:r>
      <w:r>
        <w:rPr>
          <w:i/>
          <w:iCs/>
        </w:rPr>
        <w:t xml:space="preserve">könyvnyomtatást </w:t>
      </w:r>
      <w:r>
        <w:rPr/>
        <w:t xml:space="preserve">ezután is </w:t>
      </w:r>
      <w:r>
        <w:rPr>
          <w:i/>
          <w:iCs/>
        </w:rPr>
        <w:t xml:space="preserve">figyelemmel kísérte </w:t>
      </w:r>
      <w:r>
        <w:rPr/>
        <w:t xml:space="preserve">és tudomást szerzett minden újabb fontos eredményéről. Franciaországi tartózkodása idején megismerkedett és barátságot kötött Didot-val, de ismerte a klasszicista kor más nagy nyomdászainak munkásságát is, levelezett az olasz Bodonival és a spanyol Ibarrával. Az angol Baskerville eredményeit szintén nagyra becsülte, s a francia kormányt Baskerville halála után rá akarta venni, hogy vásárolja meg híres betűöntödéjét a párizsi királyi nyomda részére. A nyomdászati gyakorlat folytatásáról közéleti munkássága idején sem tudott teljesen lemondani. Francia követi megbízatásának kilenc éve alatt a Párizs melletti Passy-ban élt, ahol </w:t>
      </w:r>
      <w:r>
        <w:rPr>
          <w:i/>
          <w:iCs/>
        </w:rPr>
        <w:t xml:space="preserve">kis magánnyomdát rendezett be </w:t>
      </w:r>
      <w:r>
        <w:rPr/>
        <w:t xml:space="preserve">és 37 kisterjedelmű nyomtatványt készített. E művek kis példányszámuk miatt ma már rendkívül ritkák és nagyértékűek. </w:t>
      </w:r>
    </w:p>
    <w:p>
      <w:pPr>
        <w:pStyle w:val="Normal"/>
        <w:keepLines/>
        <w:jc w:val="both"/>
        <w:rPr/>
      </w:pPr>
      <w:r>
        <w:rPr/>
        <w:t xml:space="preserve">Nagy tiszteletben álló és ünnepelt emberként tért vissza Párizsból 1785-ben. Dicsősége csúcspontján újból Philadelphiában telepedett le, ahova 17 éves korában koldusszegényen került. Itt halt meg 1790 április 17-én, 85 éves korában. Sírfeliratában, - amelyet maga fogalmazott szerényen csak nyomdásznak nevezi magát: "Itt nyugszik a teteme Franklin Benjamin könyvnyomtatónak. - (Mint valami ócska könyvnek a táblája - Amelyből kiszaggatták alapokat, - S amelynek gerince és aranyozása elkopott.) - Most a férgeknek az eledele. - De a mű nem fog megsemmisülni, - Mert mint a boldogult hiszi, meg kell jelennie - Egy újabb - És szebb kiadásban, - kijavítva és helyesbítve - A Szerzője által". </w:t>
      </w:r>
    </w:p>
    <w:p>
      <w:pPr>
        <w:pStyle w:val="Normal"/>
        <w:keepLines/>
        <w:jc w:val="both"/>
        <w:rPr/>
      </w:pPr>
      <w:r>
        <w:rPr/>
        <w:t xml:space="preserve">Franklin nyomdásztársai közül rendkívüli képességei révén </w:t>
      </w:r>
      <w:r>
        <w:rPr>
          <w:i/>
          <w:iCs/>
        </w:rPr>
        <w:t xml:space="preserve">Isaiah Thomas </w:t>
      </w:r>
      <w:r>
        <w:rPr/>
        <w:t xml:space="preserve">(1749-1831) emelkedett ki, kinek munkássága belenyúlik a 19. század első harmadába. Thomas egyaránt nevezetes volt mint nyomdász, kiadó és nyomdászattörténeti szakíró. 1749 január 19-én született Bostonban. Itt Zakariah Fowle műhelyében lett nyomdászinas, majd mint segéd bejárta fél Amerikát és továbbképezte magát a nyomdászmesterségben. 21 éves volt, amikor 1770-ben egykori mestere, Fowle társtulajdonosnak maga mellé vette. Thomas hamarosan megvásárolta magának az egész nyomdát. Ő is </w:t>
      </w:r>
      <w:r>
        <w:rPr>
          <w:i/>
          <w:iCs/>
        </w:rPr>
        <w:t xml:space="preserve">felvilágosult gondolkodású nyomdász </w:t>
      </w:r>
      <w:r>
        <w:rPr/>
        <w:t xml:space="preserve">volt, maradéktalan </w:t>
      </w:r>
      <w:r>
        <w:rPr>
          <w:i/>
          <w:iCs/>
        </w:rPr>
        <w:t xml:space="preserve">híve a függetlenségnek. </w:t>
      </w:r>
      <w:r>
        <w:rPr/>
        <w:t xml:space="preserve">Az ő nyomdája nyomta, de ő volt. a kiadója is a hetente kétszer megjelenő </w:t>
      </w:r>
      <w:r>
        <w:rPr>
          <w:i/>
          <w:iCs/>
        </w:rPr>
        <w:t xml:space="preserve">"The Massechusetts Spy" </w:t>
      </w:r>
      <w:r>
        <w:rPr/>
        <w:t xml:space="preserve">című újságnak, amely a függetlenné vált Egyesült Államok későbbi elnökének, George Washingtonnak az eszméit és politikáját képviselte és népszerűsítette. A függetlenségi háború alatt, 1775-ben nyomdájával Bostonból átköltözött Worchesterbe, ahol üzeme rendkívüli módon fellendült. Volt olyan idő, amikor egyszerre 16 sajtója működött és 5 könyvkereskedése volt. 1788-ban fiókvállalatot nyitott Bostonban, majd papírmalmot és könyvkötödét is szerzett. Nyomdája nevezetes kiadványai: rézmetszettel illusztrált bibliák, három újság, egy képeslap, iskolakönyvek és különböző irodalmi művek. </w:t>
      </w:r>
    </w:p>
    <w:p>
      <w:pPr>
        <w:pStyle w:val="Normal"/>
        <w:keepLines/>
        <w:jc w:val="both"/>
        <w:rPr/>
      </w:pPr>
      <w:r>
        <w:rPr/>
        <w:t xml:space="preserve">Thomas a korabeli amerikai könyvkereskedelemben is fontos szerepet játszott. </w:t>
      </w:r>
      <w:r>
        <w:rPr>
          <w:i/>
          <w:iCs/>
        </w:rPr>
        <w:t xml:space="preserve">Ő alapította </w:t>
      </w:r>
      <w:r>
        <w:rPr/>
        <w:t xml:space="preserve">1812-ben az </w:t>
      </w:r>
      <w:r>
        <w:rPr>
          <w:i/>
          <w:iCs/>
        </w:rPr>
        <w:t xml:space="preserve">amerikai antikváriusok egyesületét </w:t>
      </w:r>
      <w:r>
        <w:rPr/>
        <w:t xml:space="preserve">(American Antiquarian Society), a az egyesület elnöke és mecénása lett. Az egyesületnek ajándékozta ugyanis kb. </w:t>
      </w:r>
      <w:r>
        <w:rPr>
          <w:i/>
          <w:iCs/>
        </w:rPr>
        <w:t xml:space="preserve">3000 kötetes könyvtárát, </w:t>
      </w:r>
      <w:r>
        <w:rPr/>
        <w:t xml:space="preserve">amely a gyarmatosítás idején megjelent amerikai könyveknek, újságoknak és egyes kiadványoknak nagyértékű gyűjteménye volt. Mint </w:t>
      </w:r>
      <w:r>
        <w:rPr>
          <w:i/>
          <w:iCs/>
        </w:rPr>
        <w:t xml:space="preserve">könyvtörténeti </w:t>
      </w:r>
      <w:r>
        <w:rPr/>
        <w:t xml:space="preserve">író is az amerikai nyomdászat e korai szakaszával foglalkozott. "The History of Printing in America" (A könyvnyomtatás története Amerikában) című 2 kötetes művének 1. kiadása 1810-ben jelent meg. (A 2. kiadása 1875-ben). A munka még ma is forrásértékű, hiszen a szerző elsődleges forrásokat tartalmazó magánkönyvtára, továbbá saját tapasztalatai, közvetlen ismeretei alapján adott képet kora és a megelőző időszak nyomdászati viszonyairól. Thomas nyomdáját 1802-ben fiának, az ifj. Isaiah Thomasnak adta át. 1831. április 4-én halt meg Worchesterben. </w:t>
      </w:r>
    </w:p>
    <w:p>
      <w:pPr>
        <w:pStyle w:val="Normal"/>
        <w:keepLines/>
        <w:jc w:val="both"/>
        <w:rPr/>
      </w:pPr>
      <w:r>
        <w:rPr/>
        <w:t xml:space="preserve">Franklin és Thomas már </w:t>
      </w:r>
      <w:r>
        <w:rPr>
          <w:i/>
          <w:iCs/>
        </w:rPr>
        <w:t xml:space="preserve">jellegzetesen amerikai nyomdászok és kiadók </w:t>
      </w:r>
      <w:r>
        <w:rPr/>
        <w:t xml:space="preserve">voltak, több kiadványukkal szolgálták az amerikai függetlenség ügyét. A </w:t>
      </w:r>
      <w:r>
        <w:rPr>
          <w:i/>
          <w:iCs/>
        </w:rPr>
        <w:t xml:space="preserve">függetlenség kivívása után </w:t>
      </w:r>
      <w:r>
        <w:rPr/>
        <w:t xml:space="preserve">a könyvkultúra terén is gyors fejlődés indult meg. A gyarmatosítás időszakában Boston volt a könyvkultúra központja, szerepét az 1790-es években Philadelphia vette át. New York csak 1800 után került előtérbe, de mellette az 1840-es évekig az amerikai könyvkultúra egészében jelentős szerepe volt a vidéki könyvkiadásnak. Az említett városokon kívül fontos kiadói és nyomdahelyek voltak még: Cincinnati, Chicago, St. Louis, Milwaukee. A nyomdászat, könyvkiadás és könyvkereskedelem csak a 19. század második felében koncentrálódott New Yorkban. </w:t>
      </w:r>
    </w:p>
    <w:p>
      <w:pPr>
        <w:pStyle w:val="Normal"/>
        <w:keepLines/>
        <w:jc w:val="both"/>
        <w:rPr/>
      </w:pPr>
      <w:r>
        <w:rPr/>
        <w:t>***</w:t>
      </w:r>
    </w:p>
    <w:p>
      <w:pPr>
        <w:pStyle w:val="Normal"/>
        <w:keepLines/>
        <w:jc w:val="both"/>
        <w:rPr/>
      </w:pPr>
      <w:r>
        <w:rPr/>
        <w:t xml:space="preserve">Láttuk, hogy a 18. század második felének klasszicista irányzatot kévető nyomdászai művészileg kiemelkedőt alkottak, de lényégében drága, alacsony példányszámban megjelenő luxuskiadványokat készítettek. Ebben a szellemben a társadalomnak, a polgárosodó olvasóközönségnek a 18-19. század fordulóján, de még inkább a 19. század későbbi szakaszaiban a kiadványok iránt megnövekedett igényt nem lehetett már kielégíteni. Új megoldásokra, új szemléletre, a nyomdaipar, a könyvkiadás és a könyvkereskedelem gyökeres átalakítására volt szükség: Ez a folyamat, s ennek eredményeként a nyomdászat nagyipari korszaka és a kapitalista könyvkiadás és könyvkereskedelem időszaka vette kezdetét a 18-19. század fordulóján és teljesedett ki a 19. század során. </w:t>
      </w:r>
    </w:p>
    <w:sectPr>
      <w:headerReference w:type="default" r:id="rId3"/>
      <w:footerReference w:type="default" r:id="rId4"/>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8"/>
      </w:rPr>
      <w:t>24. A nyomdászat és könyvkiadás fejlődésének általános jellemzői, a jelentősebb nyomdászok és könyvkiadók a XVIII. században</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7:33:00Z</dcterms:created>
  <dc:creator>Jávorkai Attila</dc:creator>
  <dc:description/>
  <dc:language>en-US</dc:language>
  <cp:lastModifiedBy>Jávorkai Attila</cp:lastModifiedBy>
  <dcterms:modified xsi:type="dcterms:W3CDTF">2002-09-27T17:58:00Z</dcterms:modified>
  <cp:revision>9</cp:revision>
  <dc:subject/>
  <dc:title/>
</cp:coreProperties>
</file>