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b/>
          <w:b/>
          <w:bCs/>
        </w:rPr>
      </w:pPr>
      <w:r>
        <w:rPr>
          <w:b/>
          <w:bCs/>
        </w:rPr>
        <w:t>Magyarország könyvkultúrája a 18. században</w:t>
      </w:r>
    </w:p>
    <w:p>
      <w:pPr>
        <w:pStyle w:val="Normal"/>
        <w:keepLines/>
        <w:jc w:val="center"/>
        <w:rPr>
          <w:b/>
          <w:b/>
          <w:bCs/>
        </w:rPr>
      </w:pPr>
      <w:r>
        <w:rPr>
          <w:b/>
          <w:bCs/>
        </w:rPr>
      </w:r>
    </w:p>
    <w:p>
      <w:pPr>
        <w:pStyle w:val="Normal"/>
        <w:keepLines/>
        <w:jc w:val="both"/>
        <w:rPr/>
      </w:pPr>
      <w:r>
        <w:rPr/>
        <w:t>A Rákóczi-szabadságharc kora</w:t>
      </w:r>
    </w:p>
    <w:p>
      <w:pPr>
        <w:pStyle w:val="Normal"/>
        <w:keepLines/>
        <w:jc w:val="both"/>
        <w:rPr/>
      </w:pPr>
      <w:r>
        <w:rPr/>
        <w:t xml:space="preserve">A török kiűzése az országból nyomdászat- és könyvtörténetünknek is új szakaszát jelenti. Könyvnyomtató műhelyek nyílhatnak az ország középső területén is, ahol a. hódoltság idején a török megszállók tiltották a nyomdászat művelését. E lehetőség csak a lakosság visszatelepülése a gazdasági élet megindulása után válhatott valósággá az 1711-i szatmári békét követő időszakban. Még a 17. század legvégén jelentek meg hamis impresszummal Budát, mint kiadási helyet megjelölő nyomtatványok, de valójában ekkor nem működött itt könyvnyomda. Egy német birodalmi könyvnyomtató, </w:t>
      </w:r>
      <w:r>
        <w:rPr>
          <w:i/>
          <w:iCs/>
        </w:rPr>
        <w:t xml:space="preserve">Quirinus Heyll </w:t>
      </w:r>
      <w:r>
        <w:rPr/>
        <w:t xml:space="preserve">1689-ben I. Lipóthoz folyamodik nyomdaalapítási engedélyért Budán, ezt meg is kapja, de nyomdáját ismeretlen okból végül sem nyitja meg. </w:t>
      </w:r>
    </w:p>
    <w:p>
      <w:pPr>
        <w:pStyle w:val="Normal"/>
        <w:keepLines/>
        <w:jc w:val="both"/>
        <w:rPr/>
      </w:pPr>
      <w:r>
        <w:rPr/>
        <w:t xml:space="preserve">Szabó Károly "Régi Magyar Könyvtár" című bibliográfiája szerint. 1700-1711-ig 14 vagy 15 magyarországi nyomdahelyen 662 kiadvány látott napvilágot. A 18. század első négy esztendejében jelent meg legtöbb mű, 1711-ből már csak két magyar könyvet ismerünk. A nyomdák közül a nagyszombati Egyetemi Nyomda volt a legtermékenyebb 270 kiadványával, a lőcsei Brewer-nyomda követte 95 nyomtatványával. </w:t>
      </w:r>
    </w:p>
    <w:p>
      <w:pPr>
        <w:pStyle w:val="Normal"/>
        <w:keepLines/>
        <w:jc w:val="both"/>
        <w:rPr/>
      </w:pPr>
      <w:r>
        <w:rPr/>
        <w:t xml:space="preserve">Az olyan terjedelmes művek mellett, mint Pápai Páriz Ferenc 910 lapos latin-magyar szótára, </w:t>
      </w:r>
      <w:r>
        <w:rPr>
          <w:i/>
          <w:iCs/>
        </w:rPr>
        <w:t xml:space="preserve">számos aprónyomtatvány </w:t>
      </w:r>
      <w:r>
        <w:rPr/>
        <w:t xml:space="preserve">látott napvilágot, köztük a különböző </w:t>
      </w:r>
      <w:r>
        <w:rPr>
          <w:i/>
          <w:iCs/>
        </w:rPr>
        <w:t xml:space="preserve">kuruc proklamációk. </w:t>
      </w:r>
      <w:r>
        <w:rPr/>
        <w:t xml:space="preserve">A legtöbb kiadást megért nyomtatványok Balassi Bálint és Rimai János Istenes énekei mellett Rákóczi Imádsága, Regulamentuma, Propositioja és Proclamatioja voltak. Ismeretes, hogy a Regulamentum Universale című kuruc hadiszabályzat 2000 példányban jelent meg. Hogy a Régi Magyar Könyvtár mindössze 9 példányt ismer belőle, jól példázza azt a tényt, hogy a kuruckori kiadványok közül milyen sok pusztult el a háborús események következtében és egyéb okok (üldözés stb.) miatt. Nyilván jónéhány teljesen megsemmisült, azaz nem maradt fenn belőle egyetlen darab sem. A legnagyobb példányszámban a Recrudescunt-manifesztum jelent meg a kuruc kori nyomtatványok közül; Debrecenben, Lőcsén és Nagyszombatban is kinyomtatták. </w:t>
      </w:r>
    </w:p>
    <w:p>
      <w:pPr>
        <w:pStyle w:val="Normal"/>
        <w:keepLines/>
        <w:jc w:val="both"/>
        <w:rPr/>
      </w:pPr>
      <w:r>
        <w:rPr/>
        <w:t xml:space="preserve">A </w:t>
      </w:r>
      <w:r>
        <w:rPr>
          <w:i/>
          <w:iCs/>
        </w:rPr>
        <w:t xml:space="preserve">debreceni nyomdában </w:t>
      </w:r>
      <w:r>
        <w:rPr/>
        <w:t xml:space="preserve">a Recrudescunt mellett napvilágot látott Rákóczi oltalomlevele, Imádságos könyve: az Officium Rákóczianum és a kuruc hadi rendszabás is. A várost 1705-ben megszálló </w:t>
      </w:r>
      <w:r>
        <w:rPr>
          <w:i/>
          <w:iCs/>
        </w:rPr>
        <w:t xml:space="preserve">császári csapatok el is pusztították </w:t>
      </w:r>
      <w:r>
        <w:rPr/>
        <w:t xml:space="preserve">a nyomdát, amely emiatt a Rákóczi-szabadságharc idején nem is kezdhette meg újból működését. </w:t>
      </w:r>
    </w:p>
    <w:p>
      <w:pPr>
        <w:pStyle w:val="Normal"/>
        <w:keepLines/>
        <w:jc w:val="both"/>
        <w:rPr/>
      </w:pPr>
      <w:r>
        <w:rPr/>
        <w:t xml:space="preserve">A rövid, kisterjedelmű s mozgékony kuruc röpiratszerű politikai kiadványok mellett 1705-től jelent meg az első magyarországi időszaki sajtótermék is, a </w:t>
      </w:r>
      <w:r>
        <w:rPr>
          <w:i/>
          <w:iCs/>
        </w:rPr>
        <w:t xml:space="preserve">Mercurius Hungaricus; </w:t>
      </w:r>
      <w:r>
        <w:rPr/>
        <w:t xml:space="preserve">majd második számától a </w:t>
      </w:r>
      <w:r>
        <w:rPr>
          <w:i/>
          <w:iCs/>
        </w:rPr>
        <w:t>Merciurus Veridicus ex Hungaria</w:t>
      </w:r>
      <w:r>
        <w:rPr/>
        <w:t xml:space="preserve">, Rákóczi hadiújsága. A félhivatalos bécsi lap, a Wienerisches Diarium tendenciózuson beállított beszámolóinak ellensúlyozására és a külföldi tájékoztatására latin nyelven adták ki 1705 és 1711 között, de 6 éves megjelenési időszakából mindössze 6 különböző száma ismeretes napjainkban. A kurucok főhadiszállásának mozgását követve a lapot több felvidéki városban nyomtatták: Kassán, Lőcsén, Bártfán; majd ismét Kassán. </w:t>
      </w:r>
    </w:p>
    <w:p>
      <w:pPr>
        <w:pStyle w:val="Normal"/>
        <w:keepLines/>
        <w:jc w:val="both"/>
        <w:rPr/>
      </w:pPr>
      <w:r>
        <w:rPr/>
        <w:t xml:space="preserve">A Rákóczi-szabadságharc bukásának és a szatmári békekötésnek esztendeje, </w:t>
      </w:r>
      <w:r>
        <w:rPr>
          <w:i/>
          <w:iCs/>
        </w:rPr>
        <w:t xml:space="preserve">1711 a magyar könyvtörténetnek is korszakhatára. </w:t>
      </w:r>
      <w:r>
        <w:rPr/>
        <w:t xml:space="preserve">A háborús időszak után új korszak kezdődik a magyar nyomdászatban. Számos osztrák és német nyomdász jelenik meg Magyarországon, műhelyeket alapítanak olyan helységekben is, ahol korábban nem volt még könyvnyomtatás. Megszűnik az a bizonytalanság, amely a háborús események miatt korábban megvolt, erősen emelkedik a nyomdatermékek száma, s némileg - a felvilágosodás időszakához közeledve fokozódó mértékben - emelkedik egy-egy kiadvány példányszáma is. </w:t>
      </w:r>
    </w:p>
    <w:p>
      <w:pPr>
        <w:pStyle w:val="Normal"/>
        <w:keepLines/>
        <w:jc w:val="both"/>
        <w:rPr/>
      </w:pPr>
      <w:r>
        <w:rPr/>
        <w:t>A gyarmatosító Habsburg abszolutizmus kiépülésének időszaka (1711-1772)</w:t>
      </w:r>
    </w:p>
    <w:p>
      <w:pPr>
        <w:pStyle w:val="Normal"/>
        <w:keepLines/>
        <w:jc w:val="both"/>
        <w:rPr/>
      </w:pPr>
      <w:r>
        <w:rPr/>
        <w:t xml:space="preserve">A 17. század végén a török kiszorult ugyan az ország egész területéről, de a Habsburg abszolutizmus bevezetésének kísérlete széleskörű ellenállást váltott ki, amely végül is a Rákóczi-szabadságharcba torkollott. A felkelés - bár leverték - jelentékeny politikai eredményeket ért el: utána a Habsburg-ház nem folytathatta nyílt abszolutista politikáját, a </w:t>
      </w:r>
      <w:r>
        <w:rPr>
          <w:i/>
          <w:iCs/>
        </w:rPr>
        <w:t xml:space="preserve">szatmári békében </w:t>
      </w:r>
      <w:r>
        <w:rPr/>
        <w:t xml:space="preserve">(1711) tulajdonképpen kiegyezett a magyar nemességgel. Az udvar elismerte a nemesi előjogokat annak ellenében, hogy a magyar uralkodó osztály lemondott az állami függetlenség kivívásáról és beletörődött az ország függőségi, félgyarmati helyzetébe. A 18. század első felében kialakult az udvarhű, főként katolikus magyar arisztokrácia, amelynek főrésze nemzeti nyelvét sem használta. E réteg és a katolikus főpapság tetemesen gyarapította birtokait s egyben megnövelte politikai befolyását is. A század első fele a </w:t>
      </w:r>
      <w:r>
        <w:rPr>
          <w:i/>
          <w:iCs/>
        </w:rPr>
        <w:t xml:space="preserve">katolikus restauráció </w:t>
      </w:r>
      <w:r>
        <w:rPr/>
        <w:t xml:space="preserve">időszaka. A Habsburg-ház a Rákóczi katonaságának jó részét alkotó rebellis protestánsokkal szemben a katolikus főurakon és főpapokon kívül a szerzetesrendekre, köztük elsősorban a jezsuitákra támaszkodott. </w:t>
      </w:r>
    </w:p>
    <w:p>
      <w:pPr>
        <w:pStyle w:val="Normal"/>
        <w:keepLines/>
        <w:jc w:val="both"/>
        <w:rPr/>
      </w:pPr>
      <w:r>
        <w:rPr/>
        <w:t xml:space="preserve">A közép- és kisnemesség gazdasági és kulturális téren is egyre jobban háttérbe szorult, de védte nemesi kiváltságait a vármegye sáncai és a latin nyelv kultusza mögé húzódva. A polgárság még gyenge, kialakulatlan társadalmi réteg volt s csak kisebb részét alkották a magyar iparosok, kereskedők, kézművesek, túlnyomó többsége német és e nagyobb rész a 18. századi betelepítések, bevándorlások során még tovább gyarapszik. Magyarország lényegében az osztrák ipar nyersanyagellátó területe, gazdasági gyarmata a szatmári békét követő időszakban. A jobbágyság elnyomott helyzetben van, iskolát nem végez, ránehezedik a felsőbb osztályok és az állam eltartása, súlyos adók, a katonáskodás terhei sújtják. </w:t>
      </w:r>
    </w:p>
    <w:p>
      <w:pPr>
        <w:pStyle w:val="Normal"/>
        <w:keepLines/>
        <w:jc w:val="both"/>
        <w:rPr/>
      </w:pPr>
      <w:r>
        <w:rPr/>
        <w:t xml:space="preserve">E politikai és társadalmi viszonyok rányomták bélyegüket a </w:t>
      </w:r>
      <w:r>
        <w:rPr>
          <w:i/>
          <w:iCs/>
        </w:rPr>
        <w:t xml:space="preserve">korszak kulturális arculatára </w:t>
      </w:r>
      <w:r>
        <w:rPr/>
        <w:t xml:space="preserve">is. A katolikus közép- és felsőiskolák túlnyomórészt szerzetesrendek kezén voltak, a tanítás latin nyelven folyt, az iskola gyakorlati ismereteket alig nyújtott. Növendékeivel a könyveket, az olvasást, a tudományokat nem tudta megkedveltetni, azok többsége hazatérve birtokára, ami keveset tanult is elfelejtette s a nemesség parlagi életét élte. E téren csak a Ratio Educationis kibocsátása (1777) jelent némi javulást a század utolsó harmadában, de a népiskoláról az sem intézkedik. Ezek a vallásoktatást tekintették fő feladatuknak az írás, olvasás és számolás elemeinek elsajátítására is csak másodsorban fordítottak gondot. Valamivel jobb volt a helyzet a protestáns iskolákban, amelyek általában magyar nyelven oktattak a reáliák tanításával is többet törődtek. A magyar nyelv a tudomány és irodalom művelése terén is háttérbe szorult a latin mellett egészen a század végég megerősödő felvilágosodásig. </w:t>
      </w:r>
    </w:p>
    <w:p>
      <w:pPr>
        <w:pStyle w:val="Normal"/>
        <w:keepLines/>
        <w:jc w:val="both"/>
        <w:rPr/>
      </w:pPr>
      <w:r>
        <w:rPr/>
        <w:t xml:space="preserve">A háborúk utáni békés időszak mégis hozott valamelyes fellendülést. A magyar arisztokrácia és köznemesség tudományok iránt érdeklődő, nemzeti érzésű tagjai (Rádayak, Telekiek stb.) nyugat-európai útjaikon, tanulmányútjaikon megismerkedtek a fejlett polgárosodó államok életével, tudományával, könyvkiadásával - sőt a felvilágosodás nézeteivel is - és ösztönzést nyertek a hazai viszonyok javítására, a nemzeti tudomány és kultúra művelésére és támogatására. Az országon belül - a török pusztítás után - most indulhattak meg a nagyobb arányú építkezések. Egymás után keletkeztek a katolikus egyház térhódítását és a nemesi-rendi öntudatot szimbolizáló pompás barokk épületek: templomok és kastélyok, városi paloták és vidéki korlék, amelyeknek szinte elmaradhatatlan részük volt a gazdagon díszített barokk könyvtárterem. </w:t>
      </w:r>
    </w:p>
    <w:p>
      <w:pPr>
        <w:pStyle w:val="Normal"/>
        <w:keepLines/>
        <w:jc w:val="both"/>
        <w:rPr/>
      </w:pPr>
      <w:r>
        <w:rPr/>
        <w:t>A fontos tudományos munkák fő része még külföldről kerül be az országba (a barokk magánkönyvtárakba is), mert egyrészt a magyar tudományos élet meglehetősen elmaradott, a szaktudományok fejlődése csak éppen megindul a 18. században, másrészt a magyar könyvkiadás és nyomdászat is eléggé fejletlen, legalábbis a század első felében. Ugyanakkor a 18. század mégis ú</w:t>
      </w:r>
      <w:r>
        <w:rPr>
          <w:i/>
          <w:iCs/>
        </w:rPr>
        <w:t xml:space="preserve">j fejezet kezdetét </w:t>
      </w:r>
      <w:r>
        <w:rPr/>
        <w:t xml:space="preserve">jelenti s </w:t>
      </w:r>
      <w:r>
        <w:rPr>
          <w:i/>
          <w:iCs/>
        </w:rPr>
        <w:t xml:space="preserve">magyar könyvkultúra történetében. </w:t>
      </w:r>
      <w:r>
        <w:rPr/>
        <w:t xml:space="preserve">A török uralom után, amely a magyar nyomdászatot erősen visszavetette, most indulhat meg az a folyamat, amely a reformkori polgári jellegű könyvkultúra kialakulásához vezet. A 18. század első háromnegyed részében, a felvilágosodás időszaka előtt, a fejlődés azonban még meglehetősen lassú, inkább csak a </w:t>
      </w:r>
      <w:r>
        <w:rPr>
          <w:i/>
          <w:iCs/>
        </w:rPr>
        <w:t xml:space="preserve">nyomdák számának szerény emelkedése </w:t>
      </w:r>
      <w:r>
        <w:rPr/>
        <w:t xml:space="preserve">jelzi. A fontosabb nyomdák azonban nagyrészt a püspökségek, a szerzetesrendek és a bevándorolt német nyomdászok tulajdonában vannak, s ez a tény nem kedvez a világi irodalom kiadásának és a magyar, nemzeti szellemű nyomtatványok kibocsátásának: A német nyomdászok nagy része a hazai német polgárság igényeit elégíti ki kiadványaival, s a későbbi időszakban, a magyar olvasóközönség gyarapodásával - amikor ez üzletileg is kifizetődő lesz - válik csak a magyar kövek kiadójává. Korlátozza továbbá a könyvnyomtatás fejlődését a lakosság többségének szegénysége és kulturális elmaradottsága, valamint a bécsi udvarnak és a politikai reakciónak a szellemi termékek létrehozását gátló tevékenyege elsősorban a különböző </w:t>
      </w:r>
      <w:r>
        <w:rPr>
          <w:i/>
          <w:iCs/>
        </w:rPr>
        <w:t xml:space="preserve">szabadalmak </w:t>
      </w:r>
      <w:r>
        <w:rPr/>
        <w:t xml:space="preserve">(privilégiumok) és a szigora </w:t>
      </w:r>
      <w:r>
        <w:rPr>
          <w:i/>
          <w:iCs/>
        </w:rPr>
        <w:t xml:space="preserve">cenzúraintézkedések. </w:t>
      </w:r>
      <w:r>
        <w:rPr/>
        <w:t xml:space="preserve">Szabadalomhoz, azaz engedélyhez kötötték pl. a nyomdák felállítását, a szabadalmat adtak egy-egy nyomdának vagy nyomdásznak valamely kelendő kiadványfajta (pl. naptár, iskolakönyv, törvények, ima- és énekeskönyvek stb.) nyomtatására meghatározott helyen és időtartamra, s ugyanakkor a többi nyomdát e kiadványok nyomtatásától eltiltották. (Innen a szabadalmak elnevezése: privilegia exclusiva - kizárólagos szabadalmak). Ezért szokták a </w:t>
      </w:r>
      <w:r>
        <w:rPr>
          <w:i/>
          <w:iCs/>
        </w:rPr>
        <w:t>18. század</w:t>
      </w:r>
      <w:r>
        <w:rPr/>
        <w:t xml:space="preserve">ot a magyar könyv történetében a </w:t>
      </w:r>
      <w:r>
        <w:rPr>
          <w:i/>
          <w:iCs/>
        </w:rPr>
        <w:t xml:space="preserve">privilégiumok korának </w:t>
      </w:r>
      <w:r>
        <w:rPr/>
        <w:t xml:space="preserve">nevezni. </w:t>
      </w:r>
    </w:p>
    <w:p>
      <w:pPr>
        <w:pStyle w:val="Normal"/>
        <w:keepLines/>
        <w:jc w:val="both"/>
        <w:rPr/>
      </w:pPr>
      <w:r>
        <w:rPr/>
        <w:t xml:space="preserve">Nyomda felállításához tehát udvari engedélyre volt szükség. III. Károly egy 1715-ben kelt rendeletében írja elő a nyomdai privilégium megszerzését s egyben eskü letételére kötelezi a nyomdászt, hogy a birodalmi rendeleteket büntetés terhe alatt megtartja és azokkal szembenálló műveket nem bocsát sajtó alá. Ugyanez a rendelkezés írja elő cenzorok kinevezését is minden nyomda mellé, hogy a leendő nyomtatványok kéziratát ellenőrizzék. E rendelkezésen majd csak Mária Terézia és fia, II. József enyhít a 18. század vége felé. A szigorú megkötés ellenére a magyarországi nyomdák főrésze privilégium nélkül kezdte el működését s csak mikor felléptek ellenük, szerezték meg a nyomdai engedélyt, vagy esetleg betiltás, büntetés lett a tulajdonosok osztályrésze. </w:t>
      </w:r>
    </w:p>
    <w:p>
      <w:pPr>
        <w:pStyle w:val="Normal"/>
        <w:keepLines/>
        <w:jc w:val="both"/>
        <w:rPr/>
      </w:pPr>
      <w:r>
        <w:rPr/>
        <w:t xml:space="preserve">A század első felében magyar könyvet kevesen olvastak, a tudományok nyelve a latin volt s tudományos munkákat elsősorban az ország tudományos központjainak nyomdáiban nyomtattak, pl. a nagyszombati jezsuita egyetem és a kassai jezsuita akadémia nyomdájában, vagy a protestáns debreceni városi nyomdában. Az 1577-ben alapított </w:t>
      </w:r>
      <w:r>
        <w:rPr>
          <w:i/>
          <w:iCs/>
        </w:rPr>
        <w:t xml:space="preserve">nagyszombati egyetemi nyomda </w:t>
      </w:r>
      <w:r>
        <w:rPr/>
        <w:t xml:space="preserve">volt a 18. század legnagyobb és legjobban felszerelt magyarországi könyvnyomtató műhelye; több kiadvány jelent meg itt, mint az összes többi nyomdában együtt. Az egész 18. század során kb. 1000 mű, az 1745-től 1773-ig terjedő időben pedig - pontos kimutatás szerint - 532; ebből 382 latin, 62 magyar, 46 szlovák, 36 német, 5 francia, és 1 horvát nyelvű munka. (E számadatok Szabó Károly és Petrik Géza bibliográfiáján alapultak. Az újabb gyűjtés szerint - ahogy erről Markos Béla a Magyar Könyvszemle 1971. 3. sz.-ban számot ad - az egyetemi nyomda 1712 és 1800 között 3286 nyomtatványt készített). A latin kiadványok tehát a könyvtermés túlnyomó többségét, kb. 70%-át képezték, s a nyomda jelentékeny szerepet játszott a magyarországi nemzetiségek könyvellátása terén is. A nyomda szellemi irányítója a jezsuita rend valamely kiemelkedő tagja volt, mint nyomdai prefektus (pl. 1748 és 1750 közt Faludi Ferenc), a technikai irányítást pedig szakképzett művezető (faktor) látta el. A nyomda kiadványai főleg teológiai és vallási művek, misekönyvek, imakönyvek, katekizmusok, naptárak, de fontos jogi, filozófiai és történeti munkák és egyéb tudományos kiadványok (pl. Corpus Juris, törvények, Kaprinai István, Pray György történeti művei stb. ) vagy irodalmi alkotások (pl. Faludi és más írók írásai) is vannak köztük. A könyvek nyomdai kiállítása felülmúlja a korabeli magyar nyomdatermékek jórészét. Az Egyetemi Nyomda a jezsuita rend 1773-i feloszlatásakor az állam tulajdonába és a királyi kamara kezelésébe került. Az ekkor készült leltár szerint 6 nyomtató sajtója, s majdnem 700 mázsa betűkészlete volt, 10 szedő, 10 nyomtatómunkás és 1 inas dolgozott a nyomdában, s raktárában 149 fajta kötött könyv és 624 fajta krudában lévő (kinyomtatott és ívek szerint összehajtogatott, de még be nem kötött) kiadvány volt. </w:t>
      </w:r>
    </w:p>
    <w:p>
      <w:pPr>
        <w:pStyle w:val="Normal"/>
        <w:keepLines/>
        <w:jc w:val="both"/>
        <w:rPr/>
      </w:pPr>
      <w:r>
        <w:rPr/>
        <w:t xml:space="preserve">A </w:t>
      </w:r>
      <w:r>
        <w:rPr>
          <w:i/>
          <w:iCs/>
        </w:rPr>
        <w:t xml:space="preserve">kassai jezsuita akadémia </w:t>
      </w:r>
      <w:r>
        <w:rPr/>
        <w:t xml:space="preserve">1670-es években alapított </w:t>
      </w:r>
      <w:r>
        <w:rPr>
          <w:i/>
          <w:iCs/>
        </w:rPr>
        <w:t xml:space="preserve">nyomdája, </w:t>
      </w:r>
      <w:r>
        <w:rPr/>
        <w:t xml:space="preserve">amely a Mercurius Hungaricust, az első magyar hírlapot nyomta egyidőben, szintén 1773-ig volt a jezsuiták kezén, ekkor Landerer János Mihály tulajdonába került. </w:t>
      </w:r>
    </w:p>
    <w:p>
      <w:pPr>
        <w:pStyle w:val="Normal"/>
        <w:keepLines/>
        <w:jc w:val="both"/>
        <w:rPr/>
      </w:pPr>
      <w:r>
        <w:rPr/>
        <w:t xml:space="preserve">A </w:t>
      </w:r>
      <w:r>
        <w:rPr>
          <w:i/>
          <w:iCs/>
        </w:rPr>
        <w:t xml:space="preserve">debreceni városi nyomda </w:t>
      </w:r>
      <w:r>
        <w:rPr/>
        <w:t xml:space="preserve">(Huszár Gál alapította 1561-ben), amely Magyarországon 1711-ig a legtöbb magyar nyelvű könyvet adta ki (282 munkát 110 latin mű mellett), elsősorban a református egyház, a debreceni kollégium és egyéb protestáns iskolák könyvszükségletét elégítette ki a 18. században. Láttuk, hogy a nyomdát a Rákóczi-szabadságharcot szolgáló tevékenysége miatt a labanc seregek 1705-ben feldúlták, 1719-ben tűzvész pusztította el, a század további részében pedig a bécsi udvar és a jezsuiták cenzúrája nehezedett rá, elsősorban a Rákóczi-szabadságharc alatti, rebellis tevékenysége miatt. Megtiltották számára még a debreceni kalendárium nyomtatását is. Emiatt szinte az egész 18. században néhány sajtó működött csak itt, s kiadványai közt kevés a nagyobb szabású munka. Alkalmi iratok, vallásos művek és tankönyvek - amelyek között a kollégium kiemelkedő tanárainak híres munkái is megtalálhatók, mint Maróthy György, Hatvani István, Sinai Miklós, Budai Ézsiás stb. - alkotják a nyomda termékeinek többségét. </w:t>
      </w:r>
    </w:p>
    <w:p>
      <w:pPr>
        <w:pStyle w:val="Normal"/>
        <w:keepLines/>
        <w:jc w:val="both"/>
        <w:rPr/>
      </w:pPr>
      <w:r>
        <w:rPr/>
        <w:t xml:space="preserve">Több más olyan nyomda folytatta tovább működését 1711 után is, amelyek még az előző században keletkeztek (pl. </w:t>
      </w:r>
      <w:r>
        <w:rPr>
          <w:i/>
          <w:iCs/>
        </w:rPr>
        <w:t>Kolozsvárott a református főtanoda nyomdája</w:t>
      </w:r>
      <w:r>
        <w:rPr/>
        <w:t xml:space="preserve">, amely Misztótfalusi Kis Miklós halála után az ő tipográfiájával is gyarapodott, vagy </w:t>
      </w:r>
      <w:r>
        <w:rPr>
          <w:i/>
          <w:iCs/>
        </w:rPr>
        <w:t xml:space="preserve">Töltési István </w:t>
      </w:r>
      <w:r>
        <w:rPr/>
        <w:t xml:space="preserve">1686-ban felállított műhelye </w:t>
      </w:r>
      <w:r>
        <w:rPr>
          <w:i/>
          <w:iCs/>
        </w:rPr>
        <w:t>Komáromb</w:t>
      </w:r>
      <w:r>
        <w:rPr/>
        <w:t xml:space="preserve">an, amely még 1705-ben kapott szabadalmat a híres Komáromi Kalendárium kibocsátására stb.), de a század folyamán számos kisebb-nagyobb új nyomda is keletkezett, amelynek tulajdonosai főként - a már említett - Ausztriából és Németország területéről áttelepült nyomdászok voltak. Nem egy olyan városban alakul nyomda 1711 és 1772 közt, amelyekben addig még nem volt, tehát új helységek kapcsolódnak be a könyvnyomtatásba s a nyomdászat fokozatosan az </w:t>
      </w:r>
      <w:r>
        <w:rPr>
          <w:i/>
          <w:iCs/>
        </w:rPr>
        <w:t xml:space="preserve">országnak szinte az egész területére kiterjed. </w:t>
      </w:r>
      <w:r>
        <w:rPr/>
        <w:t xml:space="preserve">(E folyamat hatékonyan folytatódik 1772 után Mária Terézia, illetve II. József liberálisabb rendelkezései következtében). E nyomdák többsége rövid életű kisüzem, gyakran váltogatják tulajdonosaikat, kiadványaik jórészének nincs művelődéstörténeti jelentősége, de akad köztük néhány olyan műhely is, amely fontos kiadványokkal járul hozzá a magyar irodalom és tudomány fejlődéséhez s a könyvkultúra nemzeti és polgári jellegének kialakulásához. </w:t>
      </w:r>
    </w:p>
    <w:p>
      <w:pPr>
        <w:pStyle w:val="Normal"/>
        <w:keepLines/>
        <w:jc w:val="both"/>
        <w:rPr/>
      </w:pPr>
      <w:r>
        <w:rPr>
          <w:i/>
          <w:iCs/>
        </w:rPr>
        <w:t xml:space="preserve">Pozsonyban </w:t>
      </w:r>
      <w:r>
        <w:rPr/>
        <w:t xml:space="preserve">40 évi szünetelés után 1715-ben nyitott ismét nyomdát </w:t>
      </w:r>
      <w:r>
        <w:rPr>
          <w:i/>
          <w:iCs/>
        </w:rPr>
        <w:t xml:space="preserve">Royer János Pál </w:t>
      </w:r>
      <w:r>
        <w:rPr/>
        <w:t xml:space="preserve">Salzburgból bevándorolt protestáns nyomdász, de csak 1720-ban kezdhette meg munkásságát, mert az esztergomi katolikus egyházmegyei konzisztórium tiltakozása miatt csak ekkor kapta meg az engedélyt. Nála készült a Bél Mátyás szerkesztésében megjelenő Nova Posoniensia című latin nyelvű újság (1721-1722). A nyomdát örököseitől a magyar nyomdászat történetében jelentékeny szerepet játszó Landerer-család egyik tagja, Landerer János Mihály vásárolta meg 1750-ben. </w:t>
      </w:r>
    </w:p>
    <w:p>
      <w:pPr>
        <w:pStyle w:val="Normal"/>
        <w:keepLines/>
        <w:jc w:val="both"/>
        <w:rPr/>
      </w:pPr>
      <w:r>
        <w:rPr/>
        <w:t xml:space="preserve">A </w:t>
      </w:r>
      <w:r>
        <w:rPr>
          <w:i/>
          <w:iCs/>
        </w:rPr>
        <w:t xml:space="preserve">Landerer-család </w:t>
      </w:r>
      <w:r>
        <w:rPr/>
        <w:t xml:space="preserve">nyomdáját 1724-ben alapította a bajor származású </w:t>
      </w:r>
      <w:r>
        <w:rPr>
          <w:i/>
          <w:iCs/>
        </w:rPr>
        <w:t>Landerer János Sebestyén Budán</w:t>
      </w:r>
      <w:r>
        <w:rPr/>
        <w:t xml:space="preserve">, ahol Hess András első magyarországi nyomdája óta 251 évig nem nyílt könyvnyomtató műhely. Az alapító korai halála után özvegye, Veronika 1728-ban a nyomda faktorához, </w:t>
      </w:r>
      <w:r>
        <w:rPr>
          <w:i/>
          <w:iCs/>
        </w:rPr>
        <w:t>Nottenstein János György</w:t>
      </w:r>
      <w:r>
        <w:rPr/>
        <w:t xml:space="preserve">höz ment feleségül, majd második férje halála után, 1738-tól 1752-ig ő maga (Nottenstein Veronika néven) vezette a műhelyt. 1752-ben első házasságából való fia, </w:t>
      </w:r>
      <w:r>
        <w:rPr>
          <w:i/>
          <w:iCs/>
        </w:rPr>
        <w:t xml:space="preserve">Landerer Lipót Ferenc </w:t>
      </w:r>
      <w:r>
        <w:rPr/>
        <w:t xml:space="preserve">lett a nyomda tulajdonosa, majd halála után, 1770-től 1802-ig özvegye, </w:t>
      </w:r>
      <w:r>
        <w:rPr>
          <w:i/>
          <w:iCs/>
        </w:rPr>
        <w:t xml:space="preserve">Landerer Katalin </w:t>
      </w:r>
      <w:r>
        <w:rPr/>
        <w:t xml:space="preserve">és fia </w:t>
      </w:r>
      <w:r>
        <w:rPr>
          <w:i/>
          <w:iCs/>
        </w:rPr>
        <w:t xml:space="preserve">Landerer Mihály. </w:t>
      </w:r>
      <w:r>
        <w:rPr/>
        <w:t xml:space="preserve">Landerer Lipót Ferenc alatt főleg német katekizmusok és abc-s könyvek, valamint ponyvatermékek kerültek ki a budai Landerer-nyomdából, amely majd a Martinovics-mozgalomban játszik fontos szerepet. </w:t>
      </w:r>
    </w:p>
    <w:p>
      <w:pPr>
        <w:pStyle w:val="Normal"/>
        <w:keepLines/>
        <w:jc w:val="both"/>
        <w:rPr/>
      </w:pPr>
      <w:r>
        <w:rPr/>
        <w:t xml:space="preserve">Az alapító Landerer János Sebestyén másik fia, </w:t>
      </w:r>
      <w:r>
        <w:rPr>
          <w:i/>
          <w:iCs/>
        </w:rPr>
        <w:t xml:space="preserve">Landerer János Mihály </w:t>
      </w:r>
      <w:r>
        <w:rPr/>
        <w:t xml:space="preserve">1750-ben a </w:t>
      </w:r>
      <w:r>
        <w:rPr>
          <w:i/>
          <w:iCs/>
        </w:rPr>
        <w:t>pozsonyi</w:t>
      </w:r>
      <w:r>
        <w:rPr/>
        <w:t xml:space="preserve"> Royer-nyomdát, a jezsuita rend feloszlatása után, 1774-ben pedig a rend </w:t>
      </w:r>
      <w:r>
        <w:rPr>
          <w:i/>
          <w:iCs/>
        </w:rPr>
        <w:t xml:space="preserve">kassai </w:t>
      </w:r>
      <w:r>
        <w:rPr/>
        <w:t xml:space="preserve">nyomdáját vásárolta, meg. 1773-ban </w:t>
      </w:r>
      <w:r>
        <w:rPr>
          <w:i/>
          <w:iCs/>
        </w:rPr>
        <w:t xml:space="preserve">Pesten </w:t>
      </w:r>
      <w:r>
        <w:rPr/>
        <w:t xml:space="preserve">is nyitott nyomdát, amelyet Royer Ferenc Antal vezetett. Három nyomdája számos nevezetes kiadványt tett közzé, a pozsonyi nyomtatta pl. 1764-től a Pressburger Zeitung című újságot. Nagy jövedelemre tett szert, megvásárolta Füskut Temes-megyei falut, amelyről 1783-ban, amikor nyomdászati érdemeiért a király nemességre emelte, nemesi előnevét is kapta. Az ő leszármazottja az a Landerer Lajos, akinek majd a reformkorban és 1848-1849-ben lesz kiemelkedő szerepe. </w:t>
      </w:r>
    </w:p>
    <w:p>
      <w:pPr>
        <w:pStyle w:val="Normal"/>
        <w:keepLines/>
        <w:jc w:val="both"/>
        <w:rPr/>
      </w:pPr>
      <w:r>
        <w:rPr>
          <w:i/>
          <w:iCs/>
        </w:rPr>
        <w:t>Pesten</w:t>
      </w:r>
      <w:r>
        <w:rPr/>
        <w:t xml:space="preserve"> a Landerer-nyomda felállítása előtt is működött könyvnyomtató műhely: 1756-ban </w:t>
      </w:r>
      <w:r>
        <w:rPr>
          <w:i/>
          <w:iCs/>
        </w:rPr>
        <w:t>Eitzenberger Ferenc</w:t>
      </w:r>
      <w:r>
        <w:rPr/>
        <w:t xml:space="preserve"> rendezte be a város első tipográfiáját. Nevezetesebb nyomdaalapítások még a 18. században, 1772 előtt Streibig Antal József műhelye 1725-ben </w:t>
      </w:r>
      <w:r>
        <w:rPr>
          <w:i/>
          <w:iCs/>
        </w:rPr>
        <w:t>Sopron</w:t>
      </w:r>
      <w:r>
        <w:rPr/>
        <w:t xml:space="preserve">ban, majd 1728-ban </w:t>
      </w:r>
      <w:r>
        <w:rPr>
          <w:i/>
          <w:iCs/>
        </w:rPr>
        <w:t>Győr</w:t>
      </w:r>
      <w:r>
        <w:rPr/>
        <w:t xml:space="preserve">ött; a </w:t>
      </w:r>
      <w:r>
        <w:rPr>
          <w:i/>
          <w:iCs/>
        </w:rPr>
        <w:t>nagyváradi</w:t>
      </w:r>
      <w:r>
        <w:rPr/>
        <w:t xml:space="preserve"> katolikus szemináriumi nyomda 1741-ben; a </w:t>
      </w:r>
      <w:r>
        <w:rPr>
          <w:i/>
          <w:iCs/>
        </w:rPr>
        <w:t xml:space="preserve">kalocsai </w:t>
      </w:r>
      <w:r>
        <w:rPr/>
        <w:t xml:space="preserve">érseki nyomda 1749-ben; Siess János József nyomdája Sopronban 1749-ben, akinek utóda, Siess Antal 1776-ban </w:t>
      </w:r>
      <w:r>
        <w:rPr>
          <w:i/>
          <w:iCs/>
        </w:rPr>
        <w:t>Szombathely</w:t>
      </w:r>
      <w:r>
        <w:rPr/>
        <w:t xml:space="preserve">en alapított könyvnyomtató műhelyt; a gróf Károlyi Ferenc által felállított </w:t>
      </w:r>
      <w:r>
        <w:rPr>
          <w:i/>
          <w:iCs/>
        </w:rPr>
        <w:t xml:space="preserve">nagykárolyi </w:t>
      </w:r>
      <w:r>
        <w:rPr/>
        <w:t xml:space="preserve">nyomda 1754-ben; az </w:t>
      </w:r>
      <w:r>
        <w:rPr>
          <w:i/>
          <w:iCs/>
        </w:rPr>
        <w:t xml:space="preserve">egri </w:t>
      </w:r>
      <w:r>
        <w:rPr/>
        <w:t xml:space="preserve">püspöki nyomda 1756-ban; Royer Ferenc Antal </w:t>
      </w:r>
      <w:r>
        <w:rPr>
          <w:i/>
          <w:iCs/>
        </w:rPr>
        <w:t>esztergomi</w:t>
      </w:r>
      <w:r>
        <w:rPr/>
        <w:t xml:space="preserve"> nyomdája 1761-ben; Skarnitzl József Antal nyomdája </w:t>
      </w:r>
      <w:r>
        <w:rPr>
          <w:i/>
          <w:iCs/>
        </w:rPr>
        <w:t xml:space="preserve">Szakolcán </w:t>
      </w:r>
      <w:r>
        <w:rPr/>
        <w:t xml:space="preserve">1762-ben; Patzkó Ferenc tipográfiája 1770-ben </w:t>
      </w:r>
      <w:r>
        <w:rPr>
          <w:i/>
          <w:iCs/>
        </w:rPr>
        <w:t>Pozsony</w:t>
      </w:r>
      <w:r>
        <w:rPr/>
        <w:t xml:space="preserve">ban; Ambró Ferenc Ignác </w:t>
      </w:r>
      <w:r>
        <w:rPr>
          <w:i/>
          <w:iCs/>
        </w:rPr>
        <w:t xml:space="preserve">váci </w:t>
      </w:r>
      <w:r>
        <w:rPr/>
        <w:t xml:space="preserve">nyomdája 1770-ben; Engel József </w:t>
      </w:r>
      <w:r>
        <w:rPr>
          <w:i/>
          <w:iCs/>
        </w:rPr>
        <w:t>pécsi</w:t>
      </w:r>
      <w:r>
        <w:rPr/>
        <w:t xml:space="preserve"> műhelye 1772-ben és még számos könyvnyomtató műhely. Erdély területén a korszak végén, 1772-ben a következő helyeken működtek nyomdák; </w:t>
      </w:r>
      <w:r>
        <w:rPr>
          <w:i/>
          <w:iCs/>
        </w:rPr>
        <w:t>Kolozsvárott</w:t>
      </w:r>
      <w:r>
        <w:rPr/>
        <w:t xml:space="preserve"> és </w:t>
      </w:r>
      <w:r>
        <w:rPr>
          <w:i/>
          <w:iCs/>
        </w:rPr>
        <w:t>Brassób</w:t>
      </w:r>
      <w:r>
        <w:rPr/>
        <w:t xml:space="preserve">an 2-2, </w:t>
      </w:r>
      <w:r>
        <w:rPr>
          <w:i/>
          <w:iCs/>
        </w:rPr>
        <w:t>Balázsfalván, Besztercén, Csíksomlyón, Medgyesen és Nagyszebenben</w:t>
      </w:r>
      <w:r>
        <w:rPr/>
        <w:t xml:space="preserve"> 1-1 nyomda. </w:t>
      </w:r>
    </w:p>
    <w:p>
      <w:pPr>
        <w:pStyle w:val="Normal"/>
        <w:keepLines/>
        <w:jc w:val="both"/>
        <w:rPr/>
      </w:pPr>
      <w:r>
        <w:rPr/>
        <w:t xml:space="preserve">A nyomdák tevékenységét a kizárólagos szabadalmak mellett erősen gátolta a könyvvizsgálat, a katolikus és Habsburg </w:t>
      </w:r>
      <w:r>
        <w:rPr>
          <w:i/>
          <w:iCs/>
        </w:rPr>
        <w:t xml:space="preserve">cenzúra </w:t>
      </w:r>
      <w:r>
        <w:rPr/>
        <w:t xml:space="preserve">is, amely a 18. században szintén virágkorát élte Magyarországon. III. Károly 1726-i rendelkezése értelmében minden kiadvány kéziratát kinyomtatás előtt be kellett küldeni, vallási tartalmú műveket az egyházi, egyebeket a polgári hátóság elé vizsgálat végett, s kinyomni csak olyan kéziratot volt szabad; amelyen a cenzor engedélye, "imprimatur"-ja szerepelt. 1747-ben a könyvcenzorát két jezsuitára bízták, majd 1767-ben olyan rendelkezést hoztak, amely a magyarországi nyomdatermékek felülvizsgálatánál is a bécsi cenzúraszabályok alkalmazását írta elő. Így az 1770-es évekre a magyar cenzúra teljesen az osztrák hatóságok ellenőrzése alá került, s a bécsi érdekek és gyarmatosító törekvések hatékony eszközévé vált. Az előzetes cenzúra mellett az utólagos könyvvizsgálat is megvolt. A kinyomtatott művekből három példányt kellett beszolgáltatni a Helytartó tanácshoz ellenőrzés végett. </w:t>
      </w:r>
    </w:p>
    <w:p>
      <w:pPr>
        <w:pStyle w:val="Normal"/>
        <w:keepLines/>
        <w:jc w:val="both"/>
        <w:rPr/>
      </w:pPr>
      <w:r>
        <w:rPr/>
        <w:t xml:space="preserve">A szigorú cenzúrarendelkezések, a privilégiumok s az olvasóközönség hiánya az egész 18. századon át nehezítette a </w:t>
      </w:r>
      <w:r>
        <w:rPr>
          <w:i/>
          <w:iCs/>
        </w:rPr>
        <w:t>könyvkiadás</w:t>
      </w:r>
      <w:r>
        <w:rPr/>
        <w:t xml:space="preserve">t. A nyomdák főrésze mint kiadó is működött, de főként nagyobb számú vásárlóközönségre számítható műveket tett közzé (iskolakönyvek, naptárak, vallásos és imakönyvek, ponyvatermékek) s ezeket gyakran maga árusította. Az írók könyveiket sokszor mecénások segítségével vagy a maguk költségén adták ki, s honoráriumként kisszámú tiszteletpéldányt kaptak a kinyomtatott műből. A saját kiadású könyvek árusítását többnyire barátaikra bízták, akik ismerőseik körében igyekeztek azokat eladni. Könyvkiadóként működtek a könyvkereskedők s egyszer-másszor a könyvkötők is. Mind a nyomdák, mind a könyvkereskedők, de különösen a saját költségükön megjelenő szerzők nagyon gyakran előfizetésgyűjtés révén előre igyekeztek biztosítani a kiadandó mű költségeit. </w:t>
      </w:r>
    </w:p>
    <w:p>
      <w:pPr>
        <w:pStyle w:val="Normal"/>
        <w:keepLines/>
        <w:jc w:val="both"/>
        <w:rPr/>
      </w:pPr>
      <w:r>
        <w:rPr/>
        <w:t xml:space="preserve">A </w:t>
      </w:r>
      <w:r>
        <w:rPr>
          <w:i/>
          <w:iCs/>
        </w:rPr>
        <w:t xml:space="preserve">könyvkereskedelem </w:t>
      </w:r>
      <w:r>
        <w:rPr/>
        <w:t xml:space="preserve">csak a század utolsó harmadában, amikor a könyvtermés bőségesebb lett és az olvasók száma is gyarapodott, vált külön a nyomtatástól és kezdett önálló foglalkozási ággá válni. Addig a nyomdászok főrésze egyben könyvkereskedő is volt, s kiadványai egy részét bizományba adta könyvkötőknek, akik szintén foglalkoztak könyvek eladásával s áruikat - a nyomdászokhoz hasonlóan - általában vásárokon, ponyván kínálták. Voltak vándor-könyvárusok, akik portékáikat faluról falura hordva árulták. Az első hazai hivatásos könyvkereskedő (aki nem volt már sem nyomdász, sem könyvkötő) Pesten </w:t>
      </w:r>
      <w:r>
        <w:rPr>
          <w:i/>
          <w:iCs/>
        </w:rPr>
        <w:t xml:space="preserve">Maus János Gellért </w:t>
      </w:r>
      <w:r>
        <w:rPr/>
        <w:t xml:space="preserve">(1715-1780) volt. Ő Kölnből vándorolt Magyarországra, s 1748-ban nyitotta meg pesti könyvkereskedését. Mint könyvkiadó latin munkákat tett közzé. 1768-ban </w:t>
      </w:r>
      <w:r>
        <w:rPr>
          <w:i/>
          <w:iCs/>
        </w:rPr>
        <w:t xml:space="preserve">Weingand János Mihály, </w:t>
      </w:r>
      <w:r>
        <w:rPr/>
        <w:t xml:space="preserve">1769-ben pedig </w:t>
      </w:r>
      <w:r>
        <w:rPr>
          <w:i/>
          <w:iCs/>
        </w:rPr>
        <w:t xml:space="preserve">Köpf György </w:t>
      </w:r>
      <w:r>
        <w:rPr/>
        <w:t xml:space="preserve">nyitott könyvkereskedést Pesten s mint kiadók "Weingand és Köpf" néven működtek egy ideig. Köpfnek Budán és Kassán is volt üzlete. Weingand kereskedésében sok külföldi könyv volt kapható, számos korabeli író, tudós rajta keresztül jutott külföldi munkákhoz; ő volt pl. egyidőben Kazinczy Ferenc könyvkereskedője is. Buda és Pest mellett Pozsonyban, Temesvárott, Nagyszombaton, Kassán, Brassóban, Sopronban, Marosvásárhelyen, Zágrábban, tehát a polgárosultabb városokban nyíltak könyvkereskedések. </w:t>
      </w:r>
    </w:p>
    <w:p>
      <w:pPr>
        <w:pStyle w:val="Normal"/>
        <w:keepLines/>
        <w:jc w:val="both"/>
        <w:rPr/>
      </w:pPr>
      <w:r>
        <w:rPr/>
        <w:t xml:space="preserve">A könyvkereskedelem nagyobb arányú fejlődése szükségessé tette a könyvkereskedők jogi helyzetének, képzettségének, működési körének stb. a megállapítását és szabályozását. A magyarországi könyvkereskedelem ügyét az 1772. augusztusi helytartótanácsi rendelet (Ordo pro Bibliopolis in Hungaria stabiliter manentibus) szabályozta először átfogóan. Figyelemre méltó, hogy a rendelkezés milyen komoly nyelvtudást és képzettséget kívánt meg a korabeli könyvkereskedőktől: 6-7 éves tanulóidőt, s ezalatt könyvkereskedelmi szakismeretek, a német, a latin és még egy idegen nyelv megtanulását, majd 4 éves segédidőt, s a különböző tudományszakok szerzőinek és műveiknek megismerését, amelyről egyetemi bizottság előtt kellett számot adniok. Ahogy a könyvkereskedelem önálló iparággá vált, a cenzúra figyelme a könyvesboltokra is kiterjedt, s hogy a felvilágosodás eszméinek magyarországi terjedését meggátolják, a vámhatóságok csak szigorú vizsgálatok után adták tovább a külföldről érkező könyveket. </w:t>
      </w:r>
    </w:p>
    <w:p>
      <w:pPr>
        <w:pStyle w:val="Normal"/>
        <w:keepLines/>
        <w:jc w:val="both"/>
        <w:rPr/>
      </w:pPr>
      <w:r>
        <w:rPr/>
        <w:t xml:space="preserve">A nyomdászok és könyvkereskedők árukészletükről a 18. század második felében már </w:t>
      </w:r>
      <w:r>
        <w:rPr>
          <w:i/>
          <w:iCs/>
        </w:rPr>
        <w:t>könyvjegyzéke</w:t>
      </w:r>
      <w:r>
        <w:rPr/>
        <w:t xml:space="preserve">ket is hoztak forgalomba, s ugyanakkor a század folyamán időszerűvé vált nemzeti irodalmunk, könyvtermésünk számbavétele is, elkészültek az első bibliográfiák (Czvittinger Dávid: Specimen Hungariae Literatae, 1711; Spangár András: Magyar Bibliothéka kéziratban maradt és elveszett; Schmeizel Márton: Bibliotheca Hungarica ... sive de scriptoribus rerum Hungaricarum commentatio litterario-critica - kéziratban maradt és elveszett; Bod Péter: Magyar Athénás, 1766; Horányi Elek Memoria Hungarorum et provincialium scriptis editis natorum, 1775-1777). E jegyzékek egyrészt tudományos célokat (a magyar irodalom és tudomány számbavételét), másrészt a könyvkereskedelem, az olvasók és könyvgyűjtők érdekeit szolgálták. Az első bibliográfiák tulajdonképpen biobibliográfiák: írói életrajzgyűjtemények, amelyek az életpálya ismertetése kapcsán sorolják fel a műveket. E nemben tehát a magyar irodalomtörténet-írás előzményei is, írói lexikonok. Az önátló tudományos élet - egyelőre még latinul - a 18. század folyamán más szaktudományok terén is megindul (pl. Bél Mátyás, Pray György, Katona István és mások művei). </w:t>
      </w:r>
    </w:p>
    <w:p>
      <w:pPr>
        <w:pStyle w:val="Normal"/>
        <w:keepLines/>
        <w:jc w:val="both"/>
        <w:rPr/>
      </w:pPr>
      <w:r>
        <w:rPr/>
        <w:t xml:space="preserve">Magyar nyelvű </w:t>
      </w:r>
      <w:r>
        <w:rPr>
          <w:i/>
          <w:iCs/>
        </w:rPr>
        <w:t xml:space="preserve">időszaki sajtó </w:t>
      </w:r>
      <w:r>
        <w:rPr/>
        <w:t xml:space="preserve">a 18. század végi felvilágosodás időszakáig nem alakult ki; II. Rákóczi Ferenc latin nyelvű hadiújságja, a Mercurius Hungaricus után csak német és latin nyelvű újságok jelentek meg 1780-ig. Ekkor indult meg az első magyar nyelvű hírlap, a pozsonyi Magyar Hírmondó, amelynek megjelenése azonban mára magyar művelődés- és könyvtörténet új időszakára esik. </w:t>
      </w:r>
    </w:p>
    <w:p>
      <w:pPr>
        <w:pStyle w:val="Normal"/>
        <w:keepLines/>
        <w:jc w:val="both"/>
        <w:rPr/>
      </w:pPr>
      <w:r>
        <w:rPr/>
        <w:t xml:space="preserve">Ebben az új időszakban, a felvilágosodás, majd a reformkor idején - a feudális kötöttségek és a bécsi udvar szigorú ellenőrzése, tiltó rendelkezései ellenére is - megindul és lassú ütemben, de fokozatosan erősödik a hazai könyvkultúra polgári jellege. A fejlődés azonban még a 19. század első felében is kézműipari körülmények közt megy végbe. A fejlett polgári országokban a 18-19. század fordulójától intenzíven megindul a nyomdaipari találmányok alkalmazása és a kézműipari könyvnyomtatást a nagyipari, nagyüzemi könyvtermelés és a nagypéldányszámú könyvkiadás, s az ezeknek megfelelő kapitalista könyvkereskedelem váltja fel. Magyarországon - kevés korábbi előzmény után - a fejlődésnek erre a szakaszára csak a 19. század második felében, különösen az. 1867-i kiegyezést követően kerül sor. </w:t>
      </w:r>
    </w:p>
    <w:p>
      <w:pPr>
        <w:pStyle w:val="Normal"/>
        <w:keepLines/>
        <w:jc w:val="both"/>
        <w:rPr/>
      </w:pPr>
      <w:r>
        <w:rPr/>
      </w:r>
    </w:p>
    <w:p>
      <w:pPr>
        <w:pStyle w:val="Normal"/>
        <w:rPr/>
      </w:pPr>
      <w:r>
        <w:rPr/>
      </w:r>
    </w:p>
    <w:sectPr>
      <w:headerReference w:type="default" r:id="rId2"/>
      <w:footerReference w:type="default" r:id="rId3"/>
      <w:type w:val="nextPage"/>
      <w:pgSz w:w="11906" w:h="16838"/>
      <w:pgMar w:left="1418" w:right="1418" w:gutter="0" w:header="709"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old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t>25. A nyomdászat, a könyvkiadás és fejlődése Magyarországon és Erdélyben a XVIII. században</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iemelt">
    <w:name w:val="Kiemelt"/>
    <w:basedOn w:val="Normal"/>
    <w:qFormat/>
    <w:pPr>
      <w:spacing w:lineRule="atLeast" w:line="240"/>
      <w:jc w:val="both"/>
    </w:pPr>
    <w:rPr>
      <w:b/>
      <w:szCs w:val="20"/>
    </w:rPr>
  </w:style>
  <w:style w:type="paragraph" w:styleId="Megolds">
    <w:name w:val="Megoldá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pBdr>
        <w:bottom w:val="single" w:sz="12" w:space="2" w:color="000000"/>
      </w:pBdr>
      <w:tabs>
        <w:tab w:val="clear" w:pos="708"/>
        <w:tab w:val="center" w:pos="4252" w:leader="none"/>
        <w:tab w:val="right" w:pos="8504" w:leader="none"/>
      </w:tabs>
      <w:spacing w:lineRule="atLeast" w:line="240"/>
      <w:jc w:val="center"/>
    </w:pPr>
    <w:rPr>
      <w:rFonts w:ascii="Courier New" w:hAnsi="Courier New" w:cs="Courier New"/>
      <w:b/>
      <w:sz w:val="28"/>
      <w:szCs w:val="20"/>
    </w:rPr>
  </w:style>
  <w:style w:type="paragraph" w:styleId="Megjegyzs">
    <w:name w:val="Megjegyzés"/>
    <w:basedOn w:val="Normal"/>
    <w:qFormat/>
    <w:pPr/>
    <w:rPr>
      <w:i/>
      <w:szCs w:val="20"/>
    </w:rPr>
  </w:style>
  <w:style w:type="paragraph" w:styleId="Footer">
    <w:name w:val="Footer"/>
    <w:basedOn w:val="Normal"/>
    <w:pPr>
      <w:keepLines/>
      <w:pBdr>
        <w:top w:val="single" w:sz="4" w:space="1" w:color="000000"/>
      </w:pBdr>
      <w:jc w:val="center"/>
    </w:pPr>
    <w:rPr/>
  </w:style>
  <w:style w:type="paragraph" w:styleId="Szoftver">
    <w:name w:val="Szoftver"/>
    <w:basedOn w:val="Normal"/>
    <w:qFormat/>
    <w:pPr>
      <w:ind w:left="113" w:hanging="0"/>
    </w:pPr>
    <w:rPr>
      <w:szCs w:val="20"/>
      <w:u w:val="single"/>
    </w:rPr>
  </w:style>
  <w:style w:type="paragraph" w:styleId="Feladatok">
    <w:name w:val="Feladatok"/>
    <w:basedOn w:val="Normal"/>
    <w:qFormat/>
    <w:pPr>
      <w:ind w:left="113" w:hanging="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7:38:00Z</dcterms:created>
  <dc:creator>Jávorkai Attila</dc:creator>
  <dc:description/>
  <dc:language>en-US</dc:language>
  <cp:lastModifiedBy>Jávorkai Attila</cp:lastModifiedBy>
  <dcterms:modified xsi:type="dcterms:W3CDTF">2002-09-27T17:59:00Z</dcterms:modified>
  <cp:revision>5</cp:revision>
  <dc:subject/>
  <dc:title/>
</cp:coreProperties>
</file>