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sz w:val="27"/>
          <w:szCs w:val="27"/>
        </w:rPr>
      </w:pPr>
      <w:r>
        <w:rPr>
          <w:sz w:val="27"/>
          <w:szCs w:val="27"/>
        </w:rPr>
        <w:t>A magyar sajtó megszületésének előzményei</w:t>
      </w:r>
    </w:p>
    <w:p>
      <w:pPr>
        <w:pStyle w:val="Normal"/>
        <w:keepLines/>
        <w:jc w:val="both"/>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bCs/>
        </w:rPr>
        <w:t xml:space="preserve">        </w:t>
      </w:r>
      <w:r>
        <w:rPr>
          <w:bCs/>
        </w:rPr>
        <w:t xml:space="preserve">A Rákóczi-szabadságharctudósítója, az első magyarországi időszaki kiadvány, a </w:t>
      </w:r>
      <w:r>
        <w:rPr>
          <w:bCs/>
          <w:i/>
          <w:iCs/>
        </w:rPr>
        <w:t>Mercurius Hungaricus</w:t>
      </w:r>
      <w:r>
        <w:rPr>
          <w:bCs/>
        </w:rPr>
        <w:t xml:space="preserve"> alig két évvel azután indult meg, hogy a világ legrégebben folyamatosan megjelenő lapja, a </w:t>
      </w:r>
      <w:r>
        <w:rPr>
          <w:bCs/>
          <w:i/>
          <w:iCs/>
        </w:rPr>
        <w:t>Wiener Zeitung</w:t>
      </w:r>
      <w:r>
        <w:rPr>
          <w:bCs/>
        </w:rPr>
        <w:t xml:space="preserve"> elődje megkezdte pályafutását. a bécsi lap, akárcsak a korabeli többi európai abszolutizmus által engedélyezett-létrehozott újság, az uralkodó és kormányzata közvetlen befolyása alatt állt, vagyis például a Rákóczi-szabadságharcról az udvar hivatalos véleményét tette közkinccsé. Ennek hatásos propagandának ellensúlyozására, tehát szintén hivatalos lapként, született meg a </w:t>
      </w:r>
      <w:r>
        <w:rPr>
          <w:bCs/>
          <w:i/>
          <w:iCs/>
        </w:rPr>
        <w:t>Mercurius Hungaricus</w:t>
      </w:r>
      <w:r>
        <w:rPr>
          <w:bCs/>
        </w:rPr>
        <w:t xml:space="preserve"> (második számtól </w:t>
      </w:r>
      <w:r>
        <w:rPr>
          <w:bCs/>
          <w:i/>
          <w:iCs/>
        </w:rPr>
        <w:t>Mercurius Veridicus ex Hungaria</w:t>
      </w:r>
      <w:r>
        <w:rPr>
          <w:bCs/>
        </w:rPr>
        <w:t xml:space="preserve"> címmel).</w:t>
      </w:r>
      <w:r>
        <w:rPr/>
        <w:t xml:space="preserve"> </w:t>
      </w:r>
    </w:p>
    <w:p>
      <w:pPr>
        <w:pStyle w:val="Normal"/>
        <w:keepLines/>
        <w:jc w:val="both"/>
        <w:rPr/>
      </w:pPr>
      <w:r>
        <w:rPr>
          <w:bCs/>
        </w:rPr>
        <w:t xml:space="preserve">        </w:t>
      </w:r>
      <w:r>
        <w:rPr>
          <w:bCs/>
        </w:rPr>
        <w:t xml:space="preserve">A máig sem ismert első számot, </w:t>
      </w:r>
      <w:r>
        <w:rPr>
          <w:bCs/>
          <w:i/>
          <w:iCs/>
        </w:rPr>
        <w:t>gróf Esterházy Antal</w:t>
      </w:r>
      <w:r>
        <w:rPr>
          <w:bCs/>
        </w:rPr>
        <w:t xml:space="preserve"> tábornok, a lap ötletének felvetője készítette 1705. április 14-én, feltehetőleg magyar nyelven és magyar olvasókra számítva - II. Rákóczi Ferenc viszont kizárólag külpolitikai célra szánta, éppen ezért adatta ki latin nyelven, udvari kancelláriájában, és személyi titkárára, </w:t>
      </w:r>
      <w:r>
        <w:rPr>
          <w:bCs/>
          <w:i/>
          <w:iCs/>
        </w:rPr>
        <w:t>Ráday Pál</w:t>
      </w:r>
      <w:r>
        <w:rPr>
          <w:bCs/>
        </w:rPr>
        <w:t xml:space="preserve">ra bízva a szerkesztést. Az 1705 és 1710 közötti időszakból 6, rendszertelen megjelenésű számának 13 nyomtatott és kéziratos példányát ismerjük. Egyedül az 1710. évben, januártól májusig sikerült elérni rendszeres havi megjelentetését, előbb Lőcsén, végül Bártfán. A </w:t>
      </w:r>
      <w:r>
        <w:rPr>
          <w:bCs/>
          <w:i/>
          <w:iCs/>
        </w:rPr>
        <w:t>Mercurius általában öt oldalon közölte a haditudósításokat; megjelenési példányszámát nem ismerjük, azt azonban tudjuk, hogy maga Ráday küldte szét példányait azoknak a külföldi politikusoknak, udvaroknak, amelyekkel diplomáciai kapcsolatban álltak.</w:t>
      </w:r>
      <w:r>
        <w:rPr/>
        <w:t xml:space="preserve"> </w:t>
        <w:br/>
      </w:r>
      <w:r>
        <w:rPr>
          <w:bCs/>
        </w:rPr>
        <w:t xml:space="preserve">        A 18. sz. során még két latin nyelvű újság jelent meg Magyarországon illetve magyar olvasóközönségre számítva. A korabeli Európában ez a latin nyelvű hírlapkiadás kuriózum volt, hiszen másutt nemzeti nyelvű lapok szóltak az olvasókhoz. A kisszámú magyar olvasóközönség műveltsége latin és német nyelvű volt, s ezek a latin lapok kifejezetten oktatási célra is szolgáltak. Német egyetemeken tanuló protestáns diákok ugyanis megismerkedhettek, hozzászokhattak olyan, ma már ismeretlen oktatási tárgyhoz, mint az utazási collegium vagy az újságcollegium. Ez utóbbi újságolvasást és elemzést jelentett azzal a céllal, hogy a sajtó anyagából kiindulva ismertesse a diákokkal a földrajzi, az államtudományi, a történeti és a nyelvészeti ismeretanyagot. </w:t>
      </w:r>
      <w:r>
        <w:rPr>
          <w:bCs/>
          <w:i/>
          <w:iCs/>
        </w:rPr>
        <w:t>Bél Mátyás</w:t>
      </w:r>
      <w:r>
        <w:rPr>
          <w:bCs/>
        </w:rPr>
        <w:t xml:space="preserve"> nemcsak meghonosította ezt a tárgyat a pozsonyi líceumban, hanem külön erre a célra létre is hozta a </w:t>
      </w:r>
      <w:r>
        <w:rPr>
          <w:bCs/>
          <w:i/>
          <w:iCs/>
        </w:rPr>
        <w:t>Nova Posoniensia</w:t>
      </w:r>
      <w:r>
        <w:rPr>
          <w:bCs/>
        </w:rPr>
        <w:t>-t (1721-22).</w:t>
      </w:r>
      <w:r>
        <w:rPr/>
        <w:t xml:space="preserve"> </w:t>
      </w:r>
    </w:p>
    <w:p>
      <w:pPr>
        <w:pStyle w:val="Normal"/>
        <w:keepLines/>
        <w:jc w:val="both"/>
        <w:rPr/>
      </w:pPr>
      <w:r>
        <w:rPr>
          <w:bCs/>
        </w:rPr>
        <w:t xml:space="preserve">        </w:t>
      </w:r>
      <w:r>
        <w:rPr>
          <w:bCs/>
        </w:rPr>
        <w:t xml:space="preserve">A felvilágosodás korának oktatási rendszerében, az 1777-ben Mária Terétia által kiadott Ratio Educationisban a gimnáziumok számára is rendszeresítették az újságcollegiumot. Ennek igényeit a Bécsben hetenként kétszer kiadott </w:t>
      </w:r>
      <w:r>
        <w:rPr>
          <w:bCs/>
          <w:i/>
          <w:iCs/>
        </w:rPr>
        <w:t xml:space="preserve">Ephemerides Vindobonenses </w:t>
      </w:r>
      <w:r>
        <w:rPr>
          <w:bCs/>
        </w:rPr>
        <w:t>(1776-85) volt hivatva kielégíteni. Latin nyelvűségének indoklása a Habsburg-birodalom többnyelvűségének problémájára ráébredő koré is volt: szerkesztője nem csupán egy népnek, hanem mindegyiknek szánta a lapját.</w:t>
      </w:r>
      <w:r>
        <w:rPr/>
        <w:t xml:space="preserve"> </w:t>
      </w:r>
    </w:p>
    <w:p>
      <w:pPr>
        <w:pStyle w:val="Normal"/>
        <w:keepLines/>
        <w:jc w:val="both"/>
        <w:rPr/>
      </w:pPr>
      <w:r>
        <w:rPr>
          <w:bCs/>
        </w:rPr>
        <w:t xml:space="preserve">        </w:t>
      </w:r>
      <w:r>
        <w:rPr>
          <w:bCs/>
        </w:rPr>
        <w:t xml:space="preserve">A latinétól eltért a német nyelvű lapok szerepe és jellege: ezek többé-kevésbé a bécsi hivatalos lap adaptációi voltak, s a nagyobb és jelentősebb városok nagyrészt német anyanyelvű polgárainak, hivatalnokainak készültek. 1730-tól, ritkuló megszakításokkal, volt már budai lap; az 1765-ben megindult </w:t>
      </w:r>
      <w:r>
        <w:rPr>
          <w:bCs/>
          <w:i/>
          <w:iCs/>
        </w:rPr>
        <w:t>Preßburger Zeitung</w:t>
      </w:r>
      <w:r>
        <w:rPr>
          <w:bCs/>
        </w:rPr>
        <w:t>-gal pedig megszületett az elős folyamatosan megjelenő hírlap (egyúttal a magyar történet leghosszabb életű lapja: 1764-1929).</w:t>
      </w:r>
      <w:r>
        <w:rPr/>
        <w:t xml:space="preserve"> </w:t>
      </w:r>
    </w:p>
    <w:p>
      <w:pPr>
        <w:pStyle w:val="Normal"/>
        <w:keepLines/>
        <w:jc w:val="both"/>
        <w:rPr/>
      </w:pPr>
      <w:r>
        <w:rPr>
          <w:bCs/>
        </w:rPr>
        <w:t xml:space="preserve">        </w:t>
      </w:r>
      <w:r>
        <w:rPr>
          <w:bCs/>
        </w:rPr>
        <w:t>A német mellett a cseh nyelvű sajtó is megszületett már a 18.sz. elején (Prága, 1719). A soknyelvű birodalom többi népének II. József évtizede hozta meg a saját újság létesítésének lehetőségét. A magyar nyelvű után Pozsonyban cseh nyelven megszületett a szlovák sajtó (Presspurské Noviny, 1783-87), németül pedig volt egy sikertelen román lapalapítási kísérlet (1784), és Zágrábban egy horvát lapalapítás (Kroatischer Korrespondent, 1789).</w:t>
      </w:r>
      <w:r>
        <w:rPr/>
        <w:t xml:space="preserve"> </w:t>
      </w:r>
    </w:p>
    <w:p>
      <w:pPr>
        <w:pStyle w:val="Normal"/>
        <w:keepLines/>
        <w:jc w:val="both"/>
        <w:rPr/>
      </w:pPr>
      <w:r>
        <w:rPr>
          <w:bCs/>
        </w:rPr>
        <w:t xml:space="preserve">        </w:t>
      </w:r>
      <w:r>
        <w:rPr>
          <w:bCs/>
        </w:rPr>
        <w:t>A hagyományos referáló újságtípus híreket közölt értékelés, kommentárok, sőt bármilyen csoportosítás nélkül, ami nem csak kezdetleges jellegűvé tette a lapokat, hanem világosan utalt az abszolút uralmi formák által megtűrt hírközlésre is. A Habsburg birodalmon belüli országok, nemzetek sajtójának megszületése arra az időszakra esett, amikor ez a referáló hírlaptípus már Európa-szerte átalakulóban volt. A sajtó puszta információ-továbbítóból nézettisztázó, vitázó, közvélemény-formáló tényezővé vált. A folyamat a sajtó - önnön műfajának megfelelő - reakciója volt a 18.sz. utolsó két évtizedének eseményeire szemmel kísérése az egyszerű (olvasó) polgár számára is élménnyé tette a világtörténelmet és felismerhetővé összefüggéseit. A Habsburg-birodalombeli sajtó átalakulásának és korábban ismeretlen kivirágzásának volt még egy fontos előfeltétele: a cenzúraviszonyok átalakulása. A cenzúra sokáig a katolikus egyház, közelebbről a jezsuita rend kezében volt. A felvilágosult állam törekvései közé tartozott, hogy ezt is állami kézbe vegye. Mária Terézia uralma idején a jezsuiták részvétele nélkül szervezték át az udvari cenzúrabizottságot. II. József, amint társuralkodó lett, fellépett a cenzúra túlzott szigora ellen, kidolgozta annak új alapelveit. Az egyházi befolyás maradványait is kiiktatta, a cenzúrát teljesen állami feladattá tette, és az egész birodalomra nézve összpontosította.</w:t>
      </w:r>
      <w:r>
        <w:rPr/>
        <w:t xml:space="preserve"> </w:t>
      </w:r>
    </w:p>
    <w:p>
      <w:pPr>
        <w:pStyle w:val="Normal"/>
        <w:keepLines/>
        <w:jc w:val="both"/>
        <w:rPr/>
      </w:pPr>
      <w:r>
        <w:rPr>
          <w:bCs/>
        </w:rPr>
        <w:t xml:space="preserve">        </w:t>
      </w:r>
      <w:r>
        <w:rPr>
          <w:bCs/>
        </w:rPr>
        <w:t>Centralizálását tapasztalati okokkal indokolta: korábban, míg az egyes tartományokban, országokban külön-külön szerveztek intézték a cenzúraügyeket, a magyarországiak a pozsonyi egyházügyi bizottság feladatkörébe tartoztak. Ez szembeszegült a birodalom egységes központi elveivel és gyakorlatával, szigorúbb és szűklátókörűbb cenzúrát működtetett, mint a bécsi. (Ugyanez a helyzet megismétlődött az 1850-es években is.) Hogy véget vessen ennek a helyzetnek, II. József 1781. június 11-én kiadott cenzúrarendeletét egy évvel később Magyarországra nézve is életbe léptette.</w:t>
      </w:r>
      <w:r>
        <w:rPr/>
        <w:t xml:space="preserve"> </w:t>
      </w:r>
    </w:p>
    <w:p>
      <w:pPr>
        <w:pStyle w:val="Normal"/>
        <w:keepLines/>
        <w:jc w:val="both"/>
        <w:rPr/>
      </w:pPr>
      <w:r>
        <w:rPr>
          <w:bCs/>
        </w:rPr>
        <w:t xml:space="preserve">        </w:t>
      </w:r>
      <w:r>
        <w:rPr>
          <w:bCs/>
        </w:rPr>
        <w:t>II. József cenzúrája felvilágosult szellemű volt, de nem vallásellenes. Tiltotta a kifejezetten obszcén, vallásellenes és ateista szövegek publikálását, ám az olyan vallásos művekét is, amelyek babonásnak minősültek - viszont lehetővé tette a protestáns teológia és hitbuzgalmi irodalom megjelenését, mely korábban kizárt volt. Igen fontosnak tekintette a “felvilágosítás” szolgálatát, amiből többek között általában az írott szöveg, a kinyomtatott gondolatok bizonyos fokú tisztelete következett. A cenzúra-alapelvek körül is csillapíthatatlan vita indult, de hogy maga a törvény miért idézhetett elő olyan mérvű fellélegzést, felszabadulási érzést és miért segítette elő a szellem, a művészek mellett a sajtó kivirágzását s a magyar nyelvű sajtó megszületését is, abban a cenzúra tényleges működésének módozatai és a személyi adottságok játszottak közre.</w:t>
      </w:r>
      <w:r>
        <w:rPr/>
        <w:t xml:space="preserve"> </w:t>
      </w:r>
    </w:p>
    <w:p>
      <w:pPr>
        <w:pStyle w:val="Normal"/>
        <w:keepLines/>
        <w:jc w:val="both"/>
        <w:rPr/>
      </w:pPr>
      <w:r>
        <w:rPr>
          <w:bCs/>
        </w:rPr>
        <w:t xml:space="preserve">        </w:t>
      </w:r>
      <w:r>
        <w:rPr>
          <w:bCs/>
        </w:rPr>
        <w:t>II. József 1782. április 8-án feloszlatta az udvari cenzúra-bizottságot és lecsökkentett létszámú cenzorgárdát a tanulmányi bizottság keretei közé helyezte át. Ezzel megtörtént - Kosáry Domokos találó megfigyelésével szólva - az a változás, hogy a korábbi jezsuita cenzúra helyét a szabadkőműves cenzúra vette át. A személyi feltételeket évtizedekre az jellemezte, hogy jól képzett, öt-hat nyelven beszélő hivatalnokok feladata lett a cenzúra, s kitűnő írók, irodalmárok számára lett vonzó a cenzori foglalkozás. A cenzor a sajtó esetében az első kész példányokat nézte át, s jóváhagyása után lehetett nyomni és szétküldeni a teljes példányszámot.</w:t>
      </w:r>
      <w:r>
        <w:rPr/>
        <w:t xml:space="preserve"> </w:t>
      </w:r>
    </w:p>
    <w:p>
      <w:pPr>
        <w:pStyle w:val="Normal"/>
        <w:keepLines/>
        <w:jc w:val="both"/>
        <w:rPr/>
      </w:pPr>
      <w:r>
        <w:rPr>
          <w:bCs/>
        </w:rPr>
        <w:t xml:space="preserve">        </w:t>
      </w:r>
      <w:r>
        <w:rPr>
          <w:bCs/>
        </w:rPr>
        <w:t>A sajtó felvirágzására az 1780-as években mi sem jellemzőbb, mint hogy a sajtó jellegét és jelentőségét eleinte fel nem ismerő II. József, rendeletének hatását látva - s ez hamar túlhaladta a számára kívánatos mércét - kötelespéldány-szolgáltatási rendeletekkel igyekezett legalább az utólagos ellenőrzést kézben tartani, és végül 1789. júniusában az újságbélyeg bevezetésével rakott olyan terhet a lapokra, amelytől fejlődésük lassulását várta.</w:t>
      </w:r>
      <w:r>
        <w:rPr/>
        <w:t xml:space="preserve"> </w:t>
      </w:r>
    </w:p>
    <w:p>
      <w:pPr>
        <w:pStyle w:val="Normal"/>
        <w:keepLines/>
        <w:jc w:val="both"/>
        <w:rPr/>
      </w:pPr>
      <w:r>
        <w:rPr/>
        <w:t xml:space="preserve">  </w:t>
      </w:r>
      <w:r>
        <w:rPr/>
        <w:br/>
      </w:r>
      <w:r>
        <w:br w:type="page"/>
      </w:r>
    </w:p>
    <w:p>
      <w:pPr>
        <w:pStyle w:val="Normal"/>
        <w:keepLines/>
        <w:jc w:val="center"/>
        <w:rPr>
          <w:sz w:val="27"/>
          <w:szCs w:val="27"/>
        </w:rPr>
      </w:pPr>
      <w:r>
        <w:rPr>
          <w:sz w:val="27"/>
          <w:szCs w:val="27"/>
        </w:rPr>
        <w:t>A magyar sajtó megszületésétől intézményesüléséig, 1780-1840</w:t>
      </w:r>
    </w:p>
    <w:p>
      <w:pPr>
        <w:pStyle w:val="Normal"/>
        <w:keepLines/>
        <w:jc w:val="center"/>
        <w:rPr>
          <w:sz w:val="27"/>
          <w:szCs w:val="27"/>
        </w:rPr>
      </w:pPr>
      <w:r>
        <w:rPr>
          <w:sz w:val="27"/>
          <w:szCs w:val="27"/>
        </w:rPr>
        <w:t>A jozefinista kezdetek</w:t>
      </w:r>
    </w:p>
    <w:p>
      <w:pPr>
        <w:pStyle w:val="Normal"/>
        <w:keepLines/>
        <w:jc w:val="both"/>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bCs/>
        </w:rPr>
        <w:t xml:space="preserve">        </w:t>
      </w:r>
      <w:r>
        <w:rPr>
          <w:bCs/>
        </w:rPr>
        <w:t xml:space="preserve">A felvilágosodás és a jozefinista polgárosítási program magyar hívei közé tartozott </w:t>
      </w:r>
      <w:r>
        <w:rPr>
          <w:bCs/>
          <w:i/>
          <w:iCs/>
        </w:rPr>
        <w:t>Rát Mátyás</w:t>
      </w:r>
      <w:r>
        <w:rPr>
          <w:bCs/>
        </w:rPr>
        <w:t xml:space="preserve">. Tanulmányait német egyetemeken folytatta mint evangélikus lelkész - e felekezet értelmisége kiemelkedő szerepet játszott a század művelődésében és polgáriasodásában - s amit Göttingenben </w:t>
      </w:r>
      <w:r>
        <w:rPr>
          <w:bCs/>
          <w:i/>
          <w:iCs/>
        </w:rPr>
        <w:t>A.L. Schlözer újság</w:t>
      </w:r>
      <w:r>
        <w:rPr>
          <w:bCs/>
        </w:rPr>
        <w:t>collégiumában elsajátított, azt értékesítette a magyar hírlapirodalom megteremtésekor. A német felvilágosodás nagy államférfi- és tudós-nemzedékének nevelője, maga is jelentékeny történész és kritikus, a felvilágosodás szellemében nemcsak az újságolvasás művészetét tanította meg, hanem értelmezte is az újságkészítés szabályait és lehetőségeit, az újságírói és lapszerkesztői munkát és felelősséget. Nézeteinek sarkköve volt: úgy kell tekinteni a hírlapokat, mint amelyek arra törekszenek, hogy igazat írjanak, s nem hibáztatható az újságíró, ha híre nem bizonyul igaznak. Az újságíró nem győződhet meg hírei igazáról, nem is ez a feladata, hanem, hogy felderítse és összegyűjtse őket. Az a helyes magatartás, ha nem tekintjük az újságot többnek annál, ami, vagyis hírek és vélemények gyűjteménynél, amelyek különböző területekről és különböző egyénektől származnak.</w:t>
      </w:r>
      <w:r>
        <w:rPr/>
        <w:t xml:space="preserve"> </w:t>
      </w:r>
    </w:p>
    <w:p>
      <w:pPr>
        <w:pStyle w:val="Normal"/>
        <w:keepLines/>
        <w:jc w:val="both"/>
        <w:rPr/>
      </w:pPr>
      <w:r>
        <w:rPr>
          <w:bCs/>
        </w:rPr>
        <w:t xml:space="preserve">        </w:t>
      </w:r>
      <w:r>
        <w:rPr>
          <w:bCs/>
        </w:rPr>
        <w:t>A Rát Mátyás által létesített Magyar Hírmondó ( 1780-1788) hetenként kétszer, szerdán és szombaton jelent meg. Nem a bécsi hivatalos lap és ennek nyomán a hazai német újságok formai jegyeit követte, hanem inkább folyóirat-jellegű volt egyhasábos (könyv típusú) tördelésével, s az írás és a hírek, a hírközlés szimbólumait összeépítő fejlécével. A referáló újságtípus kereteit egy szabadabb, a híreket és közleményeket nem állandó, hanem az anyag jellegétől függő sorrenddel váltotta fel. Első évfolyamára 320 előfizető jelentkezett, túlnyomó többségük a nagyobb városokból; a későbbi években ez a szám 4-500-ra emelkedett.</w:t>
      </w:r>
      <w:r>
        <w:rPr/>
        <w:t xml:space="preserve"> </w:t>
      </w:r>
    </w:p>
    <w:p>
      <w:pPr>
        <w:pStyle w:val="Normal"/>
        <w:keepLines/>
        <w:jc w:val="both"/>
        <w:rPr/>
      </w:pPr>
      <w:r>
        <w:rPr>
          <w:bCs/>
        </w:rPr>
        <w:t xml:space="preserve">        </w:t>
      </w:r>
      <w:r>
        <w:rPr>
          <w:bCs/>
        </w:rPr>
        <w:t>A Magyar Hírmondó szerepében is hasonlított a folyóiratokra, jellegében egyesítette az eltérő műfaji vonásokat. Az angol erkölcsi hetilapok példájából merített, és a nemzeti nyelv fejlesztéséből programszerűen kivette részét. A nemzeti hagyományok, a régi költészet emlékei, sőt a népköltészet gyűjtésére buzdít.</w:t>
      </w:r>
      <w:r>
        <w:rPr/>
        <w:t xml:space="preserve"> </w:t>
      </w:r>
    </w:p>
    <w:p>
      <w:pPr>
        <w:pStyle w:val="Normal"/>
        <w:keepLines/>
        <w:jc w:val="both"/>
        <w:rPr/>
      </w:pPr>
      <w:r>
        <w:rPr>
          <w:bCs/>
        </w:rPr>
        <w:t xml:space="preserve">        </w:t>
      </w:r>
      <w:r>
        <w:rPr>
          <w:bCs/>
        </w:rPr>
        <w:t>1782 végén Rát Mátyás abbahagyta az újságírást; utódai közül a költő, író és nyelvújító Révai Miklós népies-szatírikus jelleggel és irodalmias moralizáló felfogásban szerkesztette a Magyar Hírmondót, Szacsvay Sándor viszont 1784 júliusától közel két éven át jozefinista szellemét erősítette, II. József kultuszával együtt. 1ág teret adott az alkalmi költészetnek, a frissen feltűnő költőknek, aminek egyik eredménye volt, hogy Batsányi János nála jelent meg először.</w:t>
      </w:r>
      <w:r>
        <w:rPr/>
        <w:t xml:space="preserve"> </w:t>
      </w:r>
    </w:p>
    <w:p>
      <w:pPr>
        <w:pStyle w:val="Normal"/>
        <w:keepLines/>
        <w:jc w:val="both"/>
        <w:rPr/>
      </w:pPr>
      <w:r>
        <w:rPr>
          <w:bCs/>
        </w:rPr>
        <w:t xml:space="preserve">        </w:t>
      </w:r>
      <w:r>
        <w:rPr>
          <w:bCs/>
        </w:rPr>
        <w:t>A Szacsvayt követő Barczafalvi Szabó Dávid éppen az ellentétes irányba fordította az újságot, amely a nemesi-nemzeti ellenállás szócsöve lett. Túlzásba vitt szómagyarításai az olvasókból is tiltakozást váltottak ki, viszont azáltal, hogy szavait a közönség próbájának tette ki, a közvélemény felismerésének és szerepének első tanubizonyságát adta a magyar sajtótörténetben. A lap írásainak ellenzéki hangulati hatása ellenére száraz, unalmas lett. 1788. október 8-án szűnt meg, azon a napon, amikor Pesten megindult a Magyar Merkurius, ugyanannak a Paczkó Ferenc Ágoston pozsonyi nyomdásznak a kiadásában, akinek a magyar újságra szóló privilégium a birtokában volt. Ekkor ugyanis II. József Pozsony helyett Budát tette meg az ország fővárosává, oda költöztetve a kormányszékeket, tehát az újság közönsége is közelebb volt egy pesti kiadás számára - a cenzúrahatóság pedig jobban kézben tarthatónak vélte a közelben készülő lapot.</w:t>
      </w:r>
      <w:r>
        <w:rPr/>
        <w:t xml:space="preserve"> </w:t>
      </w:r>
    </w:p>
    <w:p>
      <w:pPr>
        <w:pStyle w:val="Normal"/>
        <w:keepLines/>
        <w:jc w:val="both"/>
        <w:rPr/>
      </w:pPr>
      <w:r>
        <w:rPr>
          <w:bCs/>
        </w:rPr>
        <w:t xml:space="preserve">        </w:t>
      </w:r>
      <w:r>
        <w:rPr>
          <w:bCs/>
        </w:rPr>
        <w:t>A Magyar Merkurius (1788-89) örökölte a Magyar Hírmondó nemesi nemzeti ellenálló szellemét. Jelentősebb sikert nem aratott, és alig több mint egy éves fennállás után, amikor Paczkónak lejárt 10 évre szóló privilégiuma, megszűnt.</w:t>
      </w:r>
      <w:r>
        <w:rPr/>
        <w:t xml:space="preserve"> </w:t>
      </w:r>
    </w:p>
    <w:p>
      <w:pPr>
        <w:pStyle w:val="Normal"/>
        <w:keepLines/>
        <w:jc w:val="both"/>
        <w:rPr/>
      </w:pPr>
      <w:r>
        <w:rPr>
          <w:bCs/>
        </w:rPr>
        <w:t xml:space="preserve">        </w:t>
      </w:r>
      <w:r>
        <w:rPr>
          <w:bCs/>
        </w:rPr>
        <w:t xml:space="preserve">Már a kortárs értelmiség is nagy jelentőséget tulajdonított a Magyar Hímondónak. Az író és lapszerkesztő Schedius Lajos egyik jelentékeny irodalomszervezőnk, későbbi egyetemi esztétikaprofesszor, alig valamivel a század vége előtt írta le róla: "a tiszta, erőteljes stílus, a szerző ízlése a híranyag megválogatásában, széles tanultsággal összekötve, tették, hogy az újságot minden patrióta becsülte, és általános olvasottságot mondhatott a magáénak. Ez a szerencsés esemény volt az oka annak, hogy ettől az időtől fogva, a született magyar is, aki annak előtte vagy a Bécsben latinul kiadott vagy más külföldi újságot olvasott, vagy pedig többségében nem szokott hozzá az újságolvasás szükségletéhez, most mégis felismerte az </w:t>
      </w:r>
      <w:r>
        <w:rPr>
          <w:bCs/>
          <w:u w:val="single"/>
        </w:rPr>
        <w:t>újabb</w:t>
      </w:r>
      <w:r>
        <w:rPr>
          <w:bCs/>
        </w:rPr>
        <w:t xml:space="preserve"> idők e szükséges eszközét mindenféle hír és ismeret terjesztésére, valamint a nemzetek szorosabb kapcsolatára".</w:t>
      </w:r>
      <w:r>
        <w:rPr/>
        <w:t xml:space="preserve"> </w:t>
      </w:r>
    </w:p>
    <w:p>
      <w:pPr>
        <w:pStyle w:val="Normal"/>
        <w:keepLines/>
        <w:jc w:val="both"/>
        <w:rPr/>
      </w:pPr>
      <w:r>
        <w:rPr>
          <w:bCs/>
        </w:rPr>
        <w:t xml:space="preserve">        </w:t>
      </w:r>
      <w:r>
        <w:rPr>
          <w:bCs/>
        </w:rPr>
        <w:t>Bár II. József Ausztriában eltörölte a privilégiumokat, ennek hatása nem érvényesült Magyarországon: a pozsonyi nyomdászok - a városi magisztrátus hathatós támogatásával - megvédték az egész országra kiterjedő újságkiadói privilégiumaikat. Amíg ezek érvényben voltak, másik lap csak Bécsben kísérletezhetett. Volt azonban még egy fontos oka annak, hogy átmenetileg Bécs vált a magyar nyelvű hírlapkiadás központjává. Bécs igazi, európai értelemben vett nagyváros volt, sőt fővárosként funkcionált (nem csak székvárosként); ott volt megtalálható és elérhető a magyar nyelvű olvasmányokat rendszeresen igénylő közönség, mint például a hivatalnokok, testőrök és az arisztokrácia egy része.</w:t>
      </w:r>
      <w:r>
        <w:rPr/>
        <w:t xml:space="preserve"> </w:t>
        <w:br/>
      </w:r>
      <w:r>
        <w:rPr>
          <w:bCs/>
        </w:rPr>
        <w:t>        Első markáns újságíró-egyéniségünk, Szacsvay Sándor- miután képtelen volt a privilégium falét áttörni - 1786. december 2-án Bécsben indította meg a második magyar újságot. A Magyar Kurír (1786-1834) indulásakor kétszeresen felülmúlta a Magyarországon elérhető példányszámot. Az újság azt a jozefinista szemléletet képviselte, amelyet közben a pozsonyi lapnál már felváltott a nemesi-nemzeti ellenállás szemlélete. Ezzel először állt elő az a helyzet, amely a Habsburg-birodalom fennállásáig még többször megismétlődött: a nemzeti (nemesi) függetlenség szócsöve háborítatlanul működhetett Magyarországon, folyamatosan elnyomónak hirdetve a Habsburg-adminisztrációt, viszont a társadalmi igazságosságot, a modernizálást hirdető lap kiszorult az országból Bécsbe; és mert Bécset nemzeti okok miatt "gyűlölni" illett, ezt az indulatot lehetett rávetíteni a Bécsben működő magyarokra is, jó szolgálatot téve így az igazi mozdulatlanságot képviselő erőknek.</w:t>
      </w:r>
      <w:r>
        <w:rPr/>
        <w:t xml:space="preserve"> </w:t>
      </w:r>
    </w:p>
    <w:p>
      <w:pPr>
        <w:pStyle w:val="Normal"/>
        <w:keepLines/>
        <w:jc w:val="both"/>
        <w:rPr/>
      </w:pPr>
      <w:r>
        <w:rPr>
          <w:bCs/>
        </w:rPr>
        <w:t xml:space="preserve">        </w:t>
      </w:r>
      <w:r>
        <w:rPr>
          <w:bCs/>
        </w:rPr>
        <w:t>Szacsvay jozefinizmusa egyáltalán nem jelentette, hogy II. József uralmának kritikátlan híve vagy propagandistája lett volna. A cenzúra jócskán megnyirbálta a Magyar Kurírt, amit az üresen hagyott - figyelemfelkeltő helyek mellett a szerkesztő efféle megjegyzései is kiemeltek: "Itt nagy szél fútt, elvitte a betűket." A francia forradalomról szóló híreit, tudósításait a cenzúrát megzavaró álruhába kellett öltöztetnie. A M. F. Trenk von Tonder német író által az évtized közepén meghonosított és nagy sikert arató "halottak beszélgetése" szatirikus formáját vette át Szacsvay; ezekből gyakran nem lehetett közvetlenül kimutatni az író pozitív vagy negatív viszonyát, kritikájának komolyságát vagy iróniáját tárgyával kapcsolatban. Az emberi és polgári jogok kihirdetésér(51 a Wiener Zeitungnál korábban adott hírt, máskor gyakran a bécsi lapból vette át híreit, ám például azt, hogy a francia nemesség lemondott előjogairól, mellőzte.</w:t>
      </w:r>
      <w:r>
        <w:rPr/>
        <w:t xml:space="preserve"> </w:t>
      </w:r>
    </w:p>
    <w:p>
      <w:pPr>
        <w:pStyle w:val="Normal"/>
        <w:keepLines/>
        <w:jc w:val="both"/>
        <w:rPr/>
      </w:pPr>
      <w:r>
        <w:rPr>
          <w:bCs/>
        </w:rPr>
        <w:t xml:space="preserve">        </w:t>
      </w:r>
      <w:r>
        <w:rPr>
          <w:bCs/>
        </w:rPr>
        <w:t>Úgy látszik, a hírlap nyelvi magyarosodási programját értékelték különösképpen olvasói. Szacsvay Sándor friss, élénk és szellemes tudósításai, sőt glosszái az országgyűlési ülésekről, műfaji újdonságot is jelentettek. 1788 végén már igen nagy sikerként könyvelte el, hogy 800 előfizetője van, amit 1790 januárjára 1200 főre sikerült növelnie.</w:t>
      </w:r>
      <w:r>
        <w:rPr/>
        <w:t xml:space="preserve"> </w:t>
      </w:r>
    </w:p>
    <w:p>
      <w:pPr>
        <w:pStyle w:val="Normal"/>
        <w:keepLines/>
        <w:jc w:val="both"/>
        <w:rPr/>
      </w:pPr>
      <w:r>
        <w:rPr>
          <w:bCs/>
        </w:rPr>
        <w:t xml:space="preserve">        </w:t>
      </w:r>
      <w:r>
        <w:rPr>
          <w:bCs/>
        </w:rPr>
        <w:t>Szacsvay 1793-ig szerkesztette a Magyar Kurirt: ennek az évfolyamnak első számában közölte XVI. Lajos francia király kihallgatását a forradalmi konvent előtt, emiatt a lapot betiltották. Szacsvay ekkor visszatért Kolozsvárra, a lap pedig három hónap múlva indulhatott újra, más szerkesztővel.</w:t>
      </w:r>
      <w:r>
        <w:rPr/>
        <w:t xml:space="preserve"> </w:t>
      </w:r>
    </w:p>
    <w:p>
      <w:pPr>
        <w:pStyle w:val="Normal"/>
        <w:keepLines/>
        <w:jc w:val="both"/>
        <w:rPr/>
      </w:pPr>
      <w:r>
        <w:rPr>
          <w:bCs/>
        </w:rPr>
        <w:t xml:space="preserve">        </w:t>
      </w:r>
      <w:r>
        <w:rPr>
          <w:bCs/>
        </w:rPr>
        <w:t>1790 után Pozsonyban és Pest-Budán német, szlovák és latin nyelvű újságok jelentek meg, a kolozsvári rövid életű Erdélyi Magyar Hír-Vivő (1790-91) mellett szintén csak német nyelvű hírlapok voltak Erdélyben. A magyar sajtó műhelye 1806-ig Bécsben volt.</w:t>
      </w:r>
      <w:r>
        <w:rPr/>
        <w:t xml:space="preserve"> </w:t>
      </w:r>
    </w:p>
    <w:p>
      <w:pPr>
        <w:pStyle w:val="Normal"/>
        <w:keepLines/>
        <w:jc w:val="both"/>
        <w:rPr/>
      </w:pPr>
      <w:r>
        <w:rPr>
          <w:bCs/>
        </w:rPr>
        <w:t xml:space="preserve">        </w:t>
      </w:r>
      <w:r>
        <w:rPr>
          <w:bCs/>
        </w:rPr>
        <w:t>I. Ferenc trónraléptével a reformok előli merev elzárkózás vette kezdetét, ennek keretében sűrűn kiadott cenzúrarendeletekkel.</w:t>
      </w:r>
      <w:r>
        <w:rPr/>
        <w:t xml:space="preserve"> </w:t>
      </w:r>
    </w:p>
    <w:p>
      <w:pPr>
        <w:pStyle w:val="Normal"/>
        <w:keepLines/>
        <w:jc w:val="both"/>
        <w:rPr/>
      </w:pPr>
      <w:r>
        <w:rPr>
          <w:bCs/>
        </w:rPr>
        <w:t xml:space="preserve">        </w:t>
      </w:r>
      <w:r>
        <w:rPr>
          <w:bCs/>
        </w:rPr>
        <w:t xml:space="preserve">A Bécsben, arisztokrata családoknál nevelősködő </w:t>
      </w:r>
      <w:r>
        <w:rPr>
          <w:bCs/>
          <w:i/>
          <w:iCs/>
        </w:rPr>
        <w:t>Görög Demeter nev</w:t>
      </w:r>
      <w:r>
        <w:rPr>
          <w:bCs/>
        </w:rPr>
        <w:t xml:space="preserve">elői állása során alakította ki kapcsolatait Habsburg-ellenes, felvilágosult főurakkal - gróf Széchényi Ferenccel, gróf Festetics Györggyel, gróf Teleki Sámuellel - és udvartartásukba vagy vonzáskörükbe tartozó honoráciorokkal (nevelőkkel, ügyvédekkel, orvosokkal) és testőrírókkal - Batsányival, Kazinczyval, Verseghyvel és Révaival. 1789. július 7-én mindezeknek a köröknek támogatásával indította meg a </w:t>
      </w:r>
      <w:r>
        <w:rPr>
          <w:bCs/>
          <w:i/>
          <w:iCs/>
        </w:rPr>
        <w:t>Hadi és Más Nevezetes Történetek</w:t>
      </w:r>
      <w:r>
        <w:rPr>
          <w:bCs/>
        </w:rPr>
        <w:t xml:space="preserve"> (1789-1803) című lapját. A cím az akkor folyó törökellenes háborúkra utalt, s kizárólag azok történetével foglalkoztak a kezdeti füzetek. Miután a hatóságok ilyen félrevezetése kezdetben bevált, két év után felvette a </w:t>
      </w:r>
      <w:r>
        <w:rPr>
          <w:bCs/>
          <w:i/>
          <w:iCs/>
        </w:rPr>
        <w:t>Magyar Hírmondó</w:t>
      </w:r>
      <w:r>
        <w:rPr>
          <w:bCs/>
        </w:rPr>
        <w:t xml:space="preserve"> nevet. Tudatos szerkesztői program alapján a nemzeti nyelvi, irodalmi és politikai összefogást kívánta szolgálni. Mint a kor összes többi lapja, ez is a postajáratokhoz igazodva, hetenként kétszer jelent meg. Volt közben olyan év is, amikor </w:t>
      </w:r>
      <w:r>
        <w:rPr>
          <w:bCs/>
          <w:i/>
          <w:iCs/>
        </w:rPr>
        <w:t>Hajnóczy József</w:t>
      </w:r>
      <w:r>
        <w:rPr>
          <w:bCs/>
        </w:rPr>
        <w:t xml:space="preserve"> a munkatársa volt: ekkor a </w:t>
      </w:r>
      <w:r>
        <w:rPr>
          <w:bCs/>
          <w:i/>
          <w:iCs/>
        </w:rPr>
        <w:t>Hadi Történetek</w:t>
      </w:r>
      <w:r>
        <w:rPr>
          <w:bCs/>
        </w:rPr>
        <w:t xml:space="preserve"> különösen élénk 6gyelemmel kísérte a francia nemzetgyűlés alkotmányozó tevékenységét. Ennek köszönhető, hogy jelentős létszámú magyar olvasóközönség megismerhette az 1791-i francia alkotmányt és az Emberi és Polgári Jogok Nyilatkozatát. A következő évtől megszigorodó újságcenzúra azonban már csak a hivatalos lap nyomán, tehát elítélő megvilágításban engedte közölni a francia forradalomról szóló összes hírt. 1793 elején pedig majdnem betiltották, mint a Magyar Kurirt. Ezt ugyan megúszta, de utána ugyanolyan érdektelenné kellett válnia, mint az újra indult Kurir-nak. "Az újságokat nagyon herélik a Censorok- panaszolta ekkoriban Kazinczy - ...El vész a kedvem újságokat hordatni."</w:t>
      </w:r>
      <w:r>
        <w:rPr/>
        <w:t xml:space="preserve"> </w:t>
      </w:r>
    </w:p>
    <w:p>
      <w:pPr>
        <w:pStyle w:val="Normal"/>
        <w:keepLines/>
        <w:jc w:val="both"/>
        <w:rPr/>
      </w:pPr>
      <w:r>
        <w:rPr>
          <w:bCs/>
        </w:rPr>
        <w:t xml:space="preserve">        </w:t>
      </w:r>
      <w:r>
        <w:rPr>
          <w:bCs/>
        </w:rPr>
        <w:t xml:space="preserve">1794 után már egy másik bécsi magyar nevelő, </w:t>
      </w:r>
      <w:r>
        <w:rPr>
          <w:bCs/>
          <w:i/>
          <w:iCs/>
        </w:rPr>
        <w:t>Kerekes Sámuel</w:t>
      </w:r>
      <w:r>
        <w:rPr>
          <w:bCs/>
        </w:rPr>
        <w:t>, egyébként kezdettől a társszerkesztő, játszotta a lap szerkesztésében a főszerepet: nem közvetlenül politikai és társadalmi kérdéseket feszegető írásaival, hanem inkább mint irodalomszervező.</w:t>
      </w:r>
      <w:r>
        <w:rPr/>
        <w:t xml:space="preserve"> </w:t>
      </w:r>
    </w:p>
    <w:p>
      <w:pPr>
        <w:pStyle w:val="Normal"/>
        <w:keepLines/>
        <w:jc w:val="both"/>
        <w:rPr/>
      </w:pPr>
      <w:r>
        <w:rPr>
          <w:bCs/>
        </w:rPr>
        <w:t xml:space="preserve">        </w:t>
      </w:r>
      <w:r>
        <w:rPr>
          <w:bCs/>
        </w:rPr>
        <w:t>Az újság már megindulása után hamarosan népszerű lett, és megszűnéséig nagyjából állandó, 1200-1300 előfizetőt vonzott. Sikerében nem kis szerepet játszottak illusztrációi (néhány fontosabb eseményt ábrázoló rézmetszetei) és az előfizetőknek megküldött vármegyei térképek. Sikerére mi sem jellemzőbb, mint hogy négy éves fennállása után újra kellett nyomatni addig megjelent számait.</w:t>
      </w:r>
      <w:r>
        <w:rPr/>
        <w:t xml:space="preserve"> </w:t>
      </w:r>
    </w:p>
    <w:p>
      <w:pPr>
        <w:pStyle w:val="Normal"/>
        <w:keepLines/>
        <w:jc w:val="both"/>
        <w:rPr/>
      </w:pPr>
      <w:r>
        <w:rPr>
          <w:bCs/>
        </w:rPr>
        <w:t xml:space="preserve">        </w:t>
      </w:r>
      <w:r>
        <w:rPr>
          <w:bCs/>
        </w:rPr>
        <w:t xml:space="preserve">Beindítása után a </w:t>
      </w:r>
      <w:r>
        <w:rPr>
          <w:bCs/>
          <w:i/>
          <w:iCs/>
        </w:rPr>
        <w:t>Magyar Kurir</w:t>
      </w:r>
      <w:r>
        <w:rPr>
          <w:bCs/>
        </w:rPr>
        <w:t xml:space="preserve"> szerkesztési jogáért hárman folyamodtak a Kancelláriánál, közülük a legidősebb, higgadt, óvatos - és unalmas </w:t>
      </w:r>
      <w:r>
        <w:rPr>
          <w:bCs/>
          <w:i/>
          <w:iCs/>
        </w:rPr>
        <w:t>Decsy Sámuel</w:t>
      </w:r>
      <w:r>
        <w:rPr>
          <w:bCs/>
        </w:rPr>
        <w:t>t találták a legalkalmasabbnak. Ő tudományos pályája folytatásának fogta fel a szerkesztést, s elhatárolta magát elődje stílusától. Konzervativ magyarkodó volt - még az "extra Hungariam non est vita" bölcses-ségére is hivatkozott - és elítélte mindazt a szemléleti újdonságot, ami a magyar szellemi életet, köztük az újságokat, az előző években jellemezte. Gyors tempóban csökkent is az érdektelenné és nehézkessé vált lap példányszáma ( 1790: 1200, 1794: 812, 1795: 592).</w:t>
      </w:r>
      <w:r>
        <w:rPr/>
        <w:t xml:space="preserve"> </w:t>
      </w:r>
    </w:p>
    <w:p>
      <w:pPr>
        <w:pStyle w:val="Normal"/>
        <w:keepLines/>
        <w:jc w:val="both"/>
        <w:rPr/>
      </w:pPr>
      <w:r>
        <w:rPr>
          <w:bCs/>
        </w:rPr>
        <w:t xml:space="preserve">        </w:t>
      </w:r>
      <w:r>
        <w:rPr>
          <w:bCs/>
        </w:rPr>
        <w:t xml:space="preserve">Mégis ez lett a korszak leghosszabb életű lapja. 1798-ban magába olvasztotta a </w:t>
      </w:r>
      <w:r>
        <w:rPr>
          <w:bCs/>
          <w:i/>
          <w:iCs/>
        </w:rPr>
        <w:t>Bétsi Magyar Merkurius</w:t>
      </w:r>
      <w:r>
        <w:rPr>
          <w:bCs/>
        </w:rPr>
        <w:t xml:space="preserve">t, s Decsy annak szerkesztőjével, </w:t>
      </w:r>
      <w:r>
        <w:rPr>
          <w:bCs/>
          <w:i/>
          <w:iCs/>
        </w:rPr>
        <w:t xml:space="preserve">Pánczél Dániellel együtt zerkesztette tovább, </w:t>
      </w:r>
      <w:r>
        <w:rPr>
          <w:bCs/>
        </w:rPr>
        <w:t>majd mindegyikőjüket túlélve, Márton József szerkesztésében egészen 1834-ig vegetált (végül alig 150 előfizetővel).</w:t>
      </w:r>
      <w:r>
        <w:rPr/>
        <w:t xml:space="preserve"> </w:t>
      </w:r>
    </w:p>
    <w:p>
      <w:pPr>
        <w:pStyle w:val="Normal"/>
        <w:keepLines/>
        <w:jc w:val="both"/>
        <w:rPr/>
      </w:pPr>
      <w:r>
        <w:rPr>
          <w:bCs/>
        </w:rPr>
        <w:t xml:space="preserve">        </w:t>
      </w:r>
      <w:r>
        <w:rPr>
          <w:bCs/>
        </w:rPr>
        <w:t>A Bétsi Magyar Merkuriusra (1793-98) feltehetőleg azért kapta meg Pánczél a jogot, mert megnyerte az Erdélyi Kancellária támogatását, azt ígérve, hogy Erdélynek szánja a lapját. A lap azonban érdektelenül maradi szemléletű volt, unalmas, tartalmának nagy részét külföldi hadi hírek tették ki.</w:t>
      </w:r>
      <w:r>
        <w:rPr/>
        <w:t xml:space="preserve"> </w:t>
      </w:r>
    </w:p>
    <w:p>
      <w:pPr>
        <w:pStyle w:val="Normal"/>
        <w:keepLines/>
        <w:jc w:val="both"/>
        <w:rPr/>
      </w:pPr>
      <w:r>
        <w:rPr>
          <w:bCs/>
        </w:rPr>
        <w:t xml:space="preserve">        </w:t>
      </w:r>
      <w:r>
        <w:rPr>
          <w:bCs/>
        </w:rPr>
        <w:t xml:space="preserve">Született azonban Erdély számára magában Erdélyben is hírlap. </w:t>
      </w:r>
      <w:r>
        <w:rPr>
          <w:bCs/>
          <w:i/>
          <w:iCs/>
        </w:rPr>
        <w:t>Hochmeister Márton</w:t>
      </w:r>
      <w:r>
        <w:rPr>
          <w:bCs/>
        </w:rPr>
        <w:t xml:space="preserve"> nagyszebeni nyomdász kapta meg rá az engedélyt. Először csak német újságjának, a </w:t>
      </w:r>
      <w:r>
        <w:rPr>
          <w:bCs/>
          <w:i/>
          <w:iCs/>
        </w:rPr>
        <w:t>Kriegsbotenak cikkeit fordította magyarra, majd 1790. április 3-tól jelent meg az Erdélyi Magyar Hír-Vivő</w:t>
      </w:r>
      <w:r>
        <w:rPr>
          <w:bCs/>
        </w:rPr>
        <w:t xml:space="preserve"> (1790-91), 4 leveles kis formátumban, két levéltáros, </w:t>
      </w:r>
      <w:r>
        <w:rPr>
          <w:bCs/>
          <w:i/>
          <w:iCs/>
        </w:rPr>
        <w:t>Fábián Dániel</w:t>
      </w:r>
      <w:r>
        <w:rPr>
          <w:bCs/>
        </w:rPr>
        <w:t xml:space="preserve"> és </w:t>
      </w:r>
      <w:r>
        <w:rPr>
          <w:bCs/>
          <w:i/>
          <w:iCs/>
        </w:rPr>
        <w:t>Cserei Elek</w:t>
      </w:r>
      <w:r>
        <w:rPr>
          <w:bCs/>
        </w:rPr>
        <w:t xml:space="preserve"> szerkesztésében. A török háború hírein kívül a lap főleg az anyanyelv használatával és népszerűsítésével foglalkozott sokat, sőt közreadta az első magyar közigazgatási tiszti névlajstromot. Amikor az erdélyi kormányzati szervek Kolozsvárra kerültek át, Hochmeister is oda vitte át lapját, alapítva ott is egy nyomdát. Az ottani nyomdák azonban össztüzet indítottak ellene, az országgyűlési rendeket is megnyerték támadásuknak, s lgy sikerült elérniük, hogy az egyetlen erdélyi magyar lapot 1791 elején betiltsák.</w:t>
      </w:r>
      <w:r>
        <w:rPr/>
        <w:t xml:space="preserve"> </w:t>
      </w:r>
    </w:p>
    <w:p>
      <w:pPr>
        <w:pStyle w:val="Normal"/>
        <w:keepLines/>
        <w:jc w:val="both"/>
        <w:rPr>
          <w:bCs/>
        </w:rPr>
      </w:pPr>
      <w:r>
        <w:rPr>
          <w:bCs/>
        </w:rPr>
      </w:r>
      <w:r>
        <w:br w:type="page"/>
      </w:r>
    </w:p>
    <w:p>
      <w:pPr>
        <w:pStyle w:val="Normal"/>
        <w:keepLines/>
        <w:jc w:val="center"/>
        <w:rPr>
          <w:sz w:val="27"/>
          <w:szCs w:val="27"/>
        </w:rPr>
      </w:pPr>
      <w:r>
        <w:rPr>
          <w:sz w:val="27"/>
          <w:szCs w:val="27"/>
        </w:rPr>
        <w:t>A folyóiratok kiágazása a hírlapokból</w:t>
      </w:r>
    </w:p>
    <w:p>
      <w:pPr>
        <w:pStyle w:val="Normal"/>
        <w:keepLines/>
        <w:jc w:val="both"/>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keepLines/>
        <w:jc w:val="both"/>
        <w:rPr/>
      </w:pPr>
      <w:r>
        <w:rPr>
          <w:bCs/>
        </w:rPr>
        <w:t xml:space="preserve">        </w:t>
      </w:r>
      <w:r>
        <w:rPr>
          <w:bCs/>
        </w:rPr>
        <w:t xml:space="preserve">A pozsonyi német sajtóban ment végbe Magyarországon először az a differenciálódás, amelynek eredményeként önálló sajtóműfajjá váltak egyfelől a hírlapok, másfelől a folyóiratok, ismeretterjesztő lapok. A Preßburger Zeitung melléklapjaként 1767-től jelent meg a főként moralizáló szépirodalmi anyagot közlő </w:t>
      </w:r>
      <w:r>
        <w:rPr>
          <w:bCs/>
          <w:i/>
          <w:iCs/>
        </w:rPr>
        <w:t>Der Freund der Tugendc. hetilap, majd három évvel</w:t>
      </w:r>
      <w:r>
        <w:rPr>
          <w:bCs/>
        </w:rPr>
        <w:t xml:space="preserve">később indultak más, inkább gazdasági, honismereti és természettudományos ismeretterjesztő írásokat közlő mellékletei. 1771-től kezdve Bécs lett a magyarországi társadalomnak szóló ismeretterjesztő irodalom székhelye is, és mindegyik lap valamilyen formában a felvilágosult abszo1utizmus tanügyi reformtörekvéseihez kapcsolódott. Különösen fontos közülük </w:t>
      </w:r>
      <w:r>
        <w:rPr>
          <w:bCs/>
          <w:i/>
          <w:iCs/>
        </w:rPr>
        <w:t>Bessenyei György Der Mann Ohne Vorurtheil</w:t>
      </w:r>
      <w:r>
        <w:rPr>
          <w:bCs/>
        </w:rPr>
        <w:t xml:space="preserve"> (1781) c. folyóirata, mely igényes glosszákat, dialógusokat, aforizmákat, elbeszéléseket és hosszabb elmélkedéseket közölt. A joze6nizmus évtizedében Bécsen kívül Pozsony, Pest, sőt Sopron is kivette részét ebből a munkából.</w:t>
      </w:r>
      <w:r>
        <w:rPr/>
        <w:t xml:space="preserve"> </w:t>
      </w:r>
    </w:p>
    <w:p>
      <w:pPr>
        <w:pStyle w:val="Normal"/>
        <w:keepLines/>
        <w:jc w:val="both"/>
        <w:rPr/>
      </w:pPr>
      <w:r>
        <w:rPr>
          <w:bCs/>
        </w:rPr>
        <w:t xml:space="preserve">        </w:t>
      </w:r>
      <w:r>
        <w:rPr>
          <w:bCs/>
        </w:rPr>
        <w:t xml:space="preserve">Bécshez kötődik a magyar nyelvű magazinirodalom megindulása is: a </w:t>
      </w:r>
      <w:r>
        <w:rPr>
          <w:bCs/>
          <w:i/>
          <w:iCs/>
        </w:rPr>
        <w:t xml:space="preserve">Magyar Kurirmellékleteként kiadott Magyar Musa (1786-89) </w:t>
      </w:r>
      <w:r>
        <w:rPr>
          <w:bCs/>
        </w:rPr>
        <w:t>tekinthető első kezdeményének. Hetenként kétszer jelent meg, tehát olyan mennyiségben volt igénye főleg szépirodalmi anyagra egy éppen a fejlődésnek még csak nekiinduló irodalom nyelvén, hogy nem győzte önnön igényeit kielégíteni. Főleg selejtes alkalmi költemények tö1tötték meg lapjait, de mellettük azért a kor jeles írói is feltűntek.</w:t>
      </w:r>
      <w:r>
        <w:rPr/>
        <w:t xml:space="preserve"> </w:t>
      </w:r>
    </w:p>
    <w:p>
      <w:pPr>
        <w:pStyle w:val="Normal"/>
        <w:keepLines/>
        <w:jc w:val="both"/>
        <w:rPr/>
      </w:pPr>
      <w:r>
        <w:rPr>
          <w:bCs/>
        </w:rPr>
        <w:t xml:space="preserve">        </w:t>
      </w:r>
      <w:r>
        <w:rPr>
          <w:bCs/>
        </w:rPr>
        <w:t xml:space="preserve">1787 februártól </w:t>
      </w:r>
      <w:r>
        <w:rPr>
          <w:bCs/>
          <w:i/>
          <w:iCs/>
        </w:rPr>
        <w:t>Pozsonyi Magyar Musa</w:t>
      </w:r>
      <w:r>
        <w:rPr>
          <w:bCs/>
        </w:rPr>
        <w:t xml:space="preserve"> címmel a </w:t>
      </w:r>
      <w:r>
        <w:rPr>
          <w:bCs/>
          <w:i/>
          <w:iCs/>
        </w:rPr>
        <w:t>Magyar Hírmondó</w:t>
      </w:r>
      <w:r>
        <w:rPr>
          <w:bCs/>
        </w:rPr>
        <w:t xml:space="preserve"> is kiadott melléklapot. Elsősorban cikkeket, tanulmányokat és könyvismertetéseket közölt, s miután csak kéthavonta jelent meg, színvonala sem szállt olyan mélyre, mint vetélytársaié.</w:t>
      </w:r>
      <w:r>
        <w:rPr/>
        <w:t xml:space="preserve"> </w:t>
      </w:r>
    </w:p>
    <w:p>
      <w:pPr>
        <w:pStyle w:val="Normal"/>
        <w:keepLines/>
        <w:jc w:val="both"/>
        <w:rPr/>
      </w:pPr>
      <w:r>
        <w:rPr>
          <w:bCs/>
        </w:rPr>
        <w:t xml:space="preserve">        </w:t>
      </w:r>
      <w:r>
        <w:rPr>
          <w:bCs/>
        </w:rPr>
        <w:t xml:space="preserve">Ezekhez hasonló kezdetleges vállalkozása volt még a </w:t>
      </w:r>
      <w:r>
        <w:rPr>
          <w:bCs/>
          <w:i/>
          <w:iCs/>
        </w:rPr>
        <w:t>Bécsi Magyar Merkuriusnak</w:t>
      </w:r>
      <w:r>
        <w:rPr>
          <w:bCs/>
        </w:rPr>
        <w:t xml:space="preserve"> is az 1790-es években.</w:t>
      </w:r>
      <w:r>
        <w:rPr/>
        <w:t xml:space="preserve"> </w:t>
      </w:r>
    </w:p>
    <w:p>
      <w:pPr>
        <w:pStyle w:val="Normal"/>
        <w:keepLines/>
        <w:jc w:val="both"/>
        <w:rPr/>
      </w:pPr>
      <w:r>
        <w:rPr>
          <w:bCs/>
        </w:rPr>
        <w:t xml:space="preserve">        </w:t>
      </w:r>
      <w:r>
        <w:rPr>
          <w:bCs/>
        </w:rPr>
        <w:t xml:space="preserve">Mindezeknél jelentősebb volt a kassai Magyar Museum, az első önálló magyar folyóirat (1788-93). Címe német mintára született, ám tartalmilag maga a folyóirat messze meghaladta mintáit, hiszen jelentős írók, a </w:t>
      </w:r>
      <w:r>
        <w:rPr>
          <w:bCs/>
          <w:i/>
          <w:iCs/>
        </w:rPr>
        <w:t>Kassai Magyar Társaságotmegalkotó Kazinczy Ferenc, Batsányi János és Baróti Szabó Dávid álltak mögötte. A</w:t>
      </w:r>
      <w:r>
        <w:rPr>
          <w:bCs/>
        </w:rPr>
        <w:t>magyar jozefinista szellemiséget képviselő Kazinczy hamar kivált a szerkesztésből, és a nemesi-nemzeti mozgalomhoz közel álló Batsányié érvényesült egyre inkább. A folyóiratban megjelent versek, még a lap megszűnése után is szerepet játszottak: a jakobinus-perben ezek is a Batsányi elleni vádpontok közé tartoztak. Öt év alatt két kötetben csak négy-négy száma jelent meg; megindulásakor igen sok, mintegy 600 előfizetőt vonzott.</w:t>
      </w:r>
      <w:r>
        <w:rPr/>
        <w:t xml:space="preserve"> </w:t>
      </w:r>
    </w:p>
    <w:p>
      <w:pPr>
        <w:pStyle w:val="Normal"/>
        <w:keepLines/>
        <w:jc w:val="both"/>
        <w:rPr/>
      </w:pPr>
      <w:r>
        <w:rPr>
          <w:bCs/>
        </w:rPr>
        <w:t xml:space="preserve">        </w:t>
      </w:r>
      <w:r>
        <w:rPr>
          <w:bCs/>
        </w:rPr>
        <w:t xml:space="preserve">Kazinczy a kassai folyóiratból kiválva, hamarosan új folyóiratot indított, saját szabadkőműves nevét adva címéül. Az </w:t>
      </w:r>
      <w:r>
        <w:rPr>
          <w:bCs/>
          <w:i/>
          <w:iCs/>
        </w:rPr>
        <w:t>Orpheus( 1789-92) "a józan gondolkozásnak, igazabb ízlésnek és magyar történeteknek el</w:t>
      </w:r>
      <w:r>
        <w:rPr>
          <w:bCs/>
        </w:rPr>
        <w:t>ősegéllésére" indult. A havilapnak tervezett, de összesen csak nyolc számmal megjelent folyóirat oldalain a kor összes jelentékeny magyar írója mellett Rousseau, Helvetius, Holbach fordításai is helyet kaptak. Kazinczy folyóiratának nem adott postai terjesztési engedélyt a Helytartótanács, ezért számonként kellett árusítani. Ez és a megszigorodott cenzúra megpecsételte sorsát.</w:t>
      </w:r>
      <w:r>
        <w:rPr/>
        <w:t xml:space="preserve"> </w:t>
      </w:r>
    </w:p>
    <w:p>
      <w:pPr>
        <w:pStyle w:val="Normal"/>
        <w:keepLines/>
        <w:jc w:val="both"/>
        <w:rPr/>
      </w:pPr>
      <w:r>
        <w:rPr>
          <w:bCs/>
        </w:rPr>
        <w:t xml:space="preserve">        </w:t>
      </w:r>
      <w:r>
        <w:rPr>
          <w:bCs/>
        </w:rPr>
        <w:t xml:space="preserve">E magas irodalmi, filozófiai és társadalomtudományi igényű kelet-magyarországi folyóiratokkal egyidőben működött egy dunántúli, komáromi időszaki kiadvány-a fentiektől merőben különböző jelleggel. </w:t>
      </w:r>
      <w:r>
        <w:rPr>
          <w:bCs/>
          <w:i/>
          <w:iCs/>
        </w:rPr>
        <w:t>Péczeli József</w:t>
      </w:r>
      <w:r>
        <w:rPr>
          <w:bCs/>
        </w:rPr>
        <w:t xml:space="preserve"> református lelkész két társával a morális hetilapok magyar változatát teremtette meg: a nagyközönség számára mindenféle hasznos ismeretet kívánt terjeszteni. Először heti két alkalommal jelent meg a </w:t>
      </w:r>
      <w:r>
        <w:rPr>
          <w:bCs/>
          <w:i/>
          <w:iCs/>
        </w:rPr>
        <w:t>Mindenes Gy</w:t>
      </w:r>
      <w:r>
        <w:rPr>
          <w:bCs/>
        </w:rPr>
        <w:t>űjtemény (1789-92), de miután a szükséges ezer előfizető helyett csak 137-re tudott szert tenni, hamarosan évkönyv jellegűvé ritkultak megjelenései, majd meg is szűnt.</w:t>
      </w:r>
      <w:r>
        <w:rPr/>
        <w:t xml:space="preserve"> </w:t>
      </w:r>
    </w:p>
    <w:p>
      <w:pPr>
        <w:pStyle w:val="Normal"/>
        <w:keepLines/>
        <w:jc w:val="both"/>
        <w:rPr/>
      </w:pPr>
      <w:r>
        <w:rPr>
          <w:bCs/>
        </w:rPr>
        <w:t xml:space="preserve">        </w:t>
      </w:r>
      <w:r>
        <w:rPr>
          <w:bCs/>
        </w:rPr>
        <w:t xml:space="preserve">Mindössze három füzetben jelent meg </w:t>
      </w:r>
      <w:r>
        <w:rPr>
          <w:bCs/>
          <w:i/>
          <w:iCs/>
        </w:rPr>
        <w:t>Kármán József</w:t>
      </w:r>
      <w:r>
        <w:rPr>
          <w:bCs/>
        </w:rPr>
        <w:t xml:space="preserve"> pesti folyóirata, az </w:t>
      </w:r>
      <w:r>
        <w:rPr>
          <w:bCs/>
          <w:i/>
          <w:iCs/>
        </w:rPr>
        <w:t>Urania</w:t>
      </w:r>
      <w:r>
        <w:rPr>
          <w:bCs/>
        </w:rPr>
        <w:t xml:space="preserve"> ( 1794-95), mely mögött a város szellemi szervezőpontját képező szalon állt. A folyóirat megjelenési ideje már a kialakuló zord abszolutizmus éveire esett, csupán száz és százötven közötti előfizetőt sikerült gyűjtenie mégis irodalmi anyagával és főleg a fiatal szerkesztő itt publikált műveivel (Fanni hagyományai, A nemzet csinosodása) kiemelkedően fontos irodalmi szerepet játszott; a magyar romantika írói benne fedezték fel elődjüket.</w:t>
      </w:r>
      <w:r>
        <w:rPr/>
        <w:t xml:space="preserve"> </w:t>
      </w:r>
    </w:p>
    <w:p>
      <w:pPr>
        <w:pStyle w:val="Normal"/>
        <w:keepLines/>
        <w:jc w:val="both"/>
        <w:rPr/>
      </w:pPr>
      <w:r>
        <w:rPr/>
        <w:br/>
        <w:t xml:space="preserve">  </w:t>
        <w:br/>
        <w:t xml:space="preserve">  </w:t>
      </w:r>
    </w:p>
    <w:p>
      <w:pPr>
        <w:pStyle w:val="Normal"/>
        <w:keepLines/>
        <w:jc w:val="both"/>
        <w:rPr/>
      </w:pPr>
      <w:r>
        <w:rPr/>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7. A magyarországi és erdélyi időszaki sajtó kezdetei a XVIII. századba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28:00Z</dcterms:created>
  <dc:creator>Jávorkai Attila</dc:creator>
  <dc:description/>
  <dc:language>en-US</dc:language>
  <cp:lastModifiedBy>Jávorkai Attila</cp:lastModifiedBy>
  <dcterms:modified xsi:type="dcterms:W3CDTF">2002-09-27T17:59:00Z</dcterms:modified>
  <cp:revision>18</cp:revision>
  <dc:subject/>
  <dc:title/>
</cp:coreProperties>
</file>