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Írás: Nyelvileg kifejezett gondolatok maradandó rögzítésére szolgáló kisebb-nagyobb emberi közösségek által elfogadott egyezményes grafikai jelek rendszere.</w:t>
      </w:r>
    </w:p>
    <w:p>
      <w:pPr>
        <w:pStyle w:val="Normal"/>
        <w:jc w:val="both"/>
        <w:rPr/>
      </w:pPr>
      <w:r>
        <w:rPr/>
        <w:t>Az egyik legfontosabb tényező, amely az embert emberé teszi.</w:t>
      </w:r>
    </w:p>
    <w:p>
      <w:pPr>
        <w:pStyle w:val="Normal"/>
        <w:jc w:val="both"/>
        <w:rPr/>
      </w:pPr>
      <w:r>
        <w:rPr/>
        <w:t>Jelentősége:</w:t>
      </w:r>
    </w:p>
    <w:p>
      <w:pPr>
        <w:pStyle w:val="Normal"/>
        <w:numPr>
          <w:ilvl w:val="0"/>
          <w:numId w:val="1"/>
        </w:numPr>
        <w:jc w:val="both"/>
        <w:rPr/>
      </w:pPr>
      <w:r>
        <w:rPr/>
        <w:t>A tér és idő korlátainak áttörése.</w:t>
      </w:r>
    </w:p>
    <w:p>
      <w:pPr>
        <w:pStyle w:val="Normal"/>
        <w:numPr>
          <w:ilvl w:val="0"/>
          <w:numId w:val="1"/>
        </w:numPr>
        <w:jc w:val="both"/>
        <w:rPr/>
      </w:pPr>
      <w:r>
        <w:rPr/>
        <w:t>Ismeretek átörökítése.</w:t>
      </w:r>
    </w:p>
    <w:p>
      <w:pPr>
        <w:pStyle w:val="Normal"/>
        <w:keepLines/>
        <w:jc w:val="both"/>
        <w:rPr/>
      </w:pPr>
      <w:bookmarkStart w:id="0" w:name="oldal_13"/>
      <w:r>
        <w:rPr>
          <w:color w:val="000000"/>
        </w:rPr>
        <w:t xml:space="preserve">Azok a népek, amelyek nem ismerik az írást, vagy ahol nehézkessége miatt nem válhatott s nem válhatik köztulajdonná, pusztán az emlékező-képességükre vannak utalva. E téren azonban az emberi elme csodálatos teljesítményekre képes. Az írástudatlan emberek, a "természeti" népek, de a magasabb műveltségűek is hihetetlen mennyiségű tényt, adatot tudnak elraktározni emlékezetükben, minden belső kapcsolat nélkül, azonkívül végtelen hosszúságú krónikákat, eposzokat, mitológiákat, meséket. Hozzájuk képest az írástudó, könyvekre, feljegyzésekre támaszkodó kultúrember emlékezete igen gyönge már. </w:t>
      </w:r>
      <w:bookmarkEnd w:id="0"/>
    </w:p>
    <w:p>
      <w:pPr>
        <w:pStyle w:val="Normal"/>
        <w:keepLines/>
        <w:jc w:val="both"/>
        <w:rPr>
          <w:color w:val="000000"/>
        </w:rPr>
      </w:pPr>
      <w:bookmarkStart w:id="1" w:name="oldal_14"/>
      <w:r>
        <w:rPr>
          <w:color w:val="000000"/>
        </w:rPr>
        <w:t xml:space="preserve">Valóban, az írás - a beszéddel szemben - hosszú időkön át, úgyszólván a betűírás, sőt a sajtó elterjedéséig, a konzerválás, a megrögzítés feladatát látja el. Még nem gondolatébresztő; fejletlenebb fokán nehézkes, bonyolult eszköze a gondolat közlésének, fáradságosan megszerezhető tudomány, sőt - mint látni fogjuk - okkult tevékenység, mágikus szemléletbe merült életformák alkatrésze s így őt magát is varázserők járják át. De lélektani hatása is mintegy statikus, nyugalomra törő. Az írásban egyszer megörökített gondolat nem sarkallja szellemünket az emlékezetben tartásra, a vele való állandó foglalkozásra. Jó helyen tudjuk a papíron, visszatérhetünk hozzá bármikor, s ezt csak szükség esetén tesszük. A lerögzített gondolat nem él oly megszakítatlan, eleven életet, mint a szóbeli hagyomány, azaz nem sarjaszt oly gyakran új változatokat, viszont könyvekben, könyvtárak polcain mérhetetlen mennyiségben raktározódik fel, s a fejlődést mindig közvetlenül visszakapcsolja az eredeti alapvetésekhez. </w:t>
      </w:r>
    </w:p>
    <w:p>
      <w:pPr>
        <w:pStyle w:val="Normal"/>
        <w:keepLines/>
        <w:jc w:val="both"/>
        <w:rPr/>
      </w:pPr>
      <w:bookmarkStart w:id="2" w:name="oldal_14"/>
      <w:r>
        <w:rPr>
          <w:color w:val="000000"/>
        </w:rPr>
        <w:t xml:space="preserve">Ám, ha a közre nézve ily nagy haszon, hogy míg a szó elrepül, az írás megmarad, az egyént mégis némiképp kényelemre szoktatja; arra csábítja, hogy az önálló elmélkedés helyett a mások munkájára hagyatkozzék, s megelégedjék azzal, ami írva áll. Az írás nem csekély mértékben szolgálja a tekintélyek tiszteletét, sőt az írott szónak már magában véve is bizonyos tekintélye van a tömegek s a kényelmet szeretőbb agyvelők előtt. Nem csoda, hogy ezt a sajátságát már korán s olykor némi aggodalommal fedezték fel az emberek. Az egyiptomiaknak az írás eredetéről szóló mítosza egyenesen nevén nevezi a gyermeket; e szerint amikor Thot isten az írást feltalálta, istentársa, Amon ama félelmének adott kifejezést, hogy az emberek ezentúl majd rábízzák magukat az írott feljegyzésekre, </w:t>
      </w:r>
      <w:bookmarkStart w:id="3" w:name="oldal_15"/>
      <w:bookmarkEnd w:id="2"/>
      <w:r>
        <w:rPr>
          <w:color w:val="000000"/>
        </w:rPr>
        <w:t xml:space="preserve">s gondolkodóképességük el fog tompulni. Az egyiptomi isten ma már aligha táplálna ilyen aggodalmakat. Mert ha az ember, hála Thotnak, elveti is azt a törekvést, hogy mindent a maga erejéből újra feltaláljon, viszont a gondolatok tárházainak minden gazdagsága a rendelkezésére áll, hogy magát haszontalanul nem fárasztva, új eredményeket szűrjön le a régiekből. Ha jól meggondoljuk, ebben az írás egész pályafutását elmondtuk. Míg nehezen megszerezhető tudomány volt, nem terjedhetett, nem szolgálhatta az egyént: kollektív, vallásos vagy hivatalos, azaz társadalmi művelet maradt, szerepe a rögzítés; ahogy azonban egyre egyszerűsödött, s elsajátítása úgyszólván játékká vált, a gondolatok áramlását is mindjobban növelte, s ma már, hogy a betűsajtó is a segítségére sietett, a tudásvágynak legfőbb serkentője és kielégítője éppen az írott szó. </w:t>
      </w:r>
    </w:p>
    <w:p>
      <w:pPr>
        <w:pStyle w:val="Normal"/>
        <w:keepLines/>
        <w:jc w:val="both"/>
        <w:rPr/>
      </w:pPr>
      <w:bookmarkEnd w:id="3"/>
      <w:r>
        <w:rPr>
          <w:color w:val="000000"/>
        </w:rPr>
        <w:t xml:space="preserve">Az írás az emberi elmének talán legcsodálatosabb találmánya, de hatását csak akkor fejti ki, ha gyorsan és akadálytalanul eljut mindenkihez. Az írás lassú terjedése a gondolatok lassú áramlásával jár, meggyorsulása sebesebb ütemet olt az élet sodrába is. Hatása felér a technikai találmányok következményeivel. Ma száz év alatt több változás játszódik le szemünk előtt, mint Egyiptom sok ezer éves története folyamán. Az írás hatalma nagy; ma a napisajtó, melynek egyetlen célja voltakép a hírszolgáltatás gyorssá tétele, olyan közvéleményt tud teremteni, hogy a diktátoroknak is számolniuk kell vele. </w:t>
      </w:r>
    </w:p>
    <w:p>
      <w:pPr>
        <w:pStyle w:val="Normal"/>
        <w:jc w:val="both"/>
        <w:rPr/>
      </w:pPr>
      <w:r>
        <w:rPr>
          <w:color w:val="000000"/>
        </w:rPr>
        <w:t>Mégis, bármily sebesen terjed a betű, az élőszót egy ponton nemigen fogja utolérni - mindig konzervatívabb marad. Az az ember, aki egy-két levélnél egyebet sem ír életében, az is érzi, hogy írás közben másképp fejezi ki magát, mint ha beszél. A beszéd fürgébb, csiszolatlanabb, egyszerűbb az írásnál; szókincse, mondatfűzése lazább, változatosabb, könnyebben követi a gondolatok cikázását. Az írás választékosabb és lassúbb művelet, kifejezéseit megválogatja, ha nem is mindig a finomság irányában, s gondosabban készíti elő a hatást. A társalgás, az utca nyelvét ritkán visszük át az írásba, vagy ha igen, épp a jellemzés kedvéért tesszük, s meggondolkoztat, hogy a humoros írók igen nevettető hatást tudnak elérni az élőbeszéd egyszerű átírásával.</w:t>
      </w:r>
    </w:p>
    <w:p>
      <w:pPr>
        <w:pStyle w:val="Normal"/>
        <w:jc w:val="both"/>
        <w:rPr/>
      </w:pPr>
      <w:r>
        <w:rPr/>
        <w:t>Az írás előzményei:</w:t>
      </w:r>
    </w:p>
    <w:p>
      <w:pPr>
        <w:pStyle w:val="Normal"/>
        <w:keepLines/>
        <w:jc w:val="both"/>
        <w:rPr/>
      </w:pPr>
      <w:r>
        <w:rPr>
          <w:color w:val="000000"/>
        </w:rPr>
        <w:t xml:space="preserve">Az írás története természetesen nem az első leírt </w:t>
      </w:r>
      <w:r>
        <w:rPr>
          <w:i/>
          <w:iCs/>
          <w:color w:val="000000"/>
        </w:rPr>
        <w:t>betűvel</w:t>
      </w:r>
      <w:r>
        <w:rPr>
          <w:color w:val="000000"/>
        </w:rPr>
        <w:t xml:space="preserve"> veszi kezdetét, hiszen az írás lényege voltaképp nem egyéb, mint egy gondolatnak látható formában való megörökítése. A megörökítésen, a maradandó formán van a hangsúly, mert a taglejtés például, noha szintén látható jel s kifejez valamit, nem írás. Így hát közlőjelnek, azaz írásjelnek nevezhető minden olyan eszköz, amely alkalmas arra, hogy egymagában tudósítson valakit valamiről, közöljön valamit. Amikor az ember például halottja sírja fölé követ állít, a lent nyugvó emlékét örökíti meg, s kegyeletét közli az arra járóval. </w:t>
      </w:r>
    </w:p>
    <w:p>
      <w:pPr>
        <w:pStyle w:val="Normal"/>
        <w:keepLines/>
        <w:jc w:val="both"/>
        <w:rPr/>
      </w:pPr>
      <w:r>
        <w:rPr>
          <w:color w:val="000000"/>
        </w:rPr>
        <w:t xml:space="preserve">Ez a </w:t>
      </w:r>
      <w:r>
        <w:rPr>
          <w:i/>
          <w:iCs/>
          <w:color w:val="000000"/>
        </w:rPr>
        <w:t>tárgy-írás;</w:t>
      </w:r>
      <w:r>
        <w:rPr>
          <w:color w:val="000000"/>
        </w:rPr>
        <w:t xml:space="preserve"> az efféle tárgyakkal való jelzések minden népnél, minden korban megtalálhatók, s eredetük bizonyára azokba az időkbe nyúlik vissza, amikor az ember társas életet kezdett élni. </w:t>
      </w:r>
    </w:p>
    <w:p>
      <w:pPr>
        <w:pStyle w:val="Normal"/>
        <w:keepLines/>
        <w:jc w:val="both"/>
        <w:rPr/>
      </w:pPr>
      <w:r>
        <w:rPr>
          <w:color w:val="000000"/>
        </w:rPr>
        <w:t xml:space="preserve">Nagyrészüknek közös vonása az emblémaszerűség, azaz jelentésüket nem magukban hordozzák (mint például a lakatos cégére: a kulcs, vagy a kovácsé: a patkó), hanem közmegegyezés ruházza rájuk. Ilyenek például a katonai rangjelzések, az egyesületi, a pártjelvények, a sportversenyek "kupái", érdemrendek, a címerek egy része, a babérkoszorú, a homlokpánt (diadém, a korona őse). </w:t>
      </w:r>
    </w:p>
    <w:p>
      <w:pPr>
        <w:pStyle w:val="Normal"/>
        <w:keepLines/>
        <w:jc w:val="both"/>
        <w:rPr/>
      </w:pPr>
      <w:r>
        <w:rPr>
          <w:color w:val="000000"/>
        </w:rPr>
        <w:t xml:space="preserve">Noha a tárgyírás használata térben, időben és változatosságban szinte korlátlan, mégsem lehetett belőle igaz írás. A tárgy-jelek hátránya, hogy nagyrészük megegyezéses értelmű, azaz használatuk szűk körű, ezenkívül jelentésük nem sokféle változatának kifejezésére képesek csak. </w:t>
      </w:r>
    </w:p>
    <w:p>
      <w:pPr>
        <w:pStyle w:val="Normal"/>
        <w:numPr>
          <w:ilvl w:val="0"/>
          <w:numId w:val="2"/>
        </w:numPr>
        <w:jc w:val="both"/>
        <w:rPr/>
      </w:pPr>
      <w:r>
        <w:rPr>
          <w:u w:val="single"/>
        </w:rPr>
        <w:t>Tulajdonjegy:</w:t>
      </w:r>
      <w:r>
        <w:rPr/>
        <w:t xml:space="preserve"> (billog), az állatok megkülönböztetésére szolgált</w:t>
      </w:r>
    </w:p>
    <w:p>
      <w:pPr>
        <w:pStyle w:val="Normal"/>
        <w:numPr>
          <w:ilvl w:val="0"/>
          <w:numId w:val="2"/>
        </w:numPr>
        <w:jc w:val="both"/>
        <w:rPr/>
      </w:pPr>
      <w:r>
        <w:rPr>
          <w:u w:val="single"/>
        </w:rPr>
        <w:t>Rováspálca:</w:t>
      </w:r>
      <w:r>
        <w:rPr/>
        <w:t xml:space="preserve"> az adós és a kölcsönadó vésett rá, ezután kettévágták és elosztották. Angliában még a 18. században is használták, Magyarországon a 19. század végéig megfigyelhető</w:t>
      </w:r>
    </w:p>
    <w:p>
      <w:pPr>
        <w:pStyle w:val="Normal"/>
        <w:keepLines/>
        <w:jc w:val="both"/>
        <w:rPr/>
      </w:pPr>
      <w:bookmarkStart w:id="4" w:name="oldal_38"/>
      <w:r>
        <w:rPr>
          <w:color w:val="000000"/>
        </w:rPr>
        <w:t xml:space="preserve">Hosszában kettéhasított fadarabok, s különösen szerződések, kölcsönök, adófizetések, darabszámra végzett munkák ellenőrzésére alkalmasak. Használatuk a magyaroknál általános volt; az adószedőt ravónak, rovónak nevezték, innen ered a "megróni" szó s a szólásmondás: "sok van a rovásodon" stb. Ma is előfordul: a két pálcarészt egymás mellé illesztve, egy-egy jelet rónak rá, s a felek maguknál tartják az egyik darabot, amelyre így csak közakarattal lehet újabb jelet vésni, azaz a szerződés egyoldalúan meg nem változtatható, csalni nem lehet. Ha például bizonyos számú fuvar elvégzéséről van szó, a munkaadó és a munkavállaló összeillesztett pálcájára minden forduló után közös bevágást rónak, ami kizárja az utólagos nézeteltéréseket. De egy magányos pálcára is lehet meghatározott jelekkel számadásokat, feljegyzéseket róni, s ez a könyvvezetés nálunk még a múlt században is dívott a számadó juhászoknál, gulyásoknál stb. A rovásos feljegyzés igen nagy területeken volt használatos. Szibériában, Afrikában, Óceániában ma is él, Német-, Francia-, Oroszország mind ismerte, Angliában még a múlt században is használták adószedésnél, nálunk meg éppen gyakori volt, ahogy említettük, s különösen a fuvarosok kedvelték egészen a legújabb időkig. </w:t>
      </w:r>
      <w:bookmarkEnd w:id="4"/>
    </w:p>
    <w:p>
      <w:pPr>
        <w:pStyle w:val="Normal"/>
        <w:numPr>
          <w:ilvl w:val="0"/>
          <w:numId w:val="2"/>
        </w:numPr>
        <w:jc w:val="both"/>
        <w:rPr/>
      </w:pPr>
      <w:r>
        <w:rPr>
          <w:u w:val="single"/>
        </w:rPr>
        <w:t>Hírvivő bot:</w:t>
      </w:r>
      <w:r>
        <w:rPr/>
        <w:t xml:space="preserve"> minden botnak más jelentése volt. Ausztráliában térképként, információhordozóként szolgált</w:t>
      </w:r>
    </w:p>
    <w:p>
      <w:pPr>
        <w:pStyle w:val="Normal"/>
        <w:jc w:val="both"/>
        <w:rPr>
          <w:color w:val="000000"/>
        </w:rPr>
      </w:pPr>
      <w:r>
        <w:rPr>
          <w:color w:val="000000"/>
        </w:rPr>
        <w:t xml:space="preserve">Pálcaformájú a hírvivőbot is; nevét onnan nyerte, hogy üzenet-küldéskor használták, s velejében mnemotechnikai, emlékezetgyámolító célt szolgált. Ahány pontból állt az üzenetvivő mondanivalója, annyi különböző formájú jelet véstek a botra, s ezeket a futárnak meg kellett jegyeznie. Ugyanolyan eljárás ez, mint amikor csomót kötünk a zsebkendőnkre. A rováspálcával szemben már bizonyos fejlődésre ad alkalmat a hírvivőbot, amennyiben az azonos tartalmú pontozatok hasonló jeleket kapnak. Európában a skandináv népek használtak ilyen botokat háborúkor, sereggyűjtésre, ahogyan egy régi norvég törvény előírja. (Hasonlított tehát a magyarok véres kardjához.) Használata Jensen szerint az ausztráliai népek közt a legelterjedtebb, de Gordon Maccreagh, a neves dél-amerikai utazó is leír egy hasonló eszközt, amellyel a Vaupés folyó menti indiánok élnek. </w:t>
      </w:r>
    </w:p>
    <w:p>
      <w:pPr>
        <w:pStyle w:val="Normal"/>
        <w:jc w:val="both"/>
        <w:rPr>
          <w:color w:val="000000"/>
        </w:rPr>
      </w:pPr>
      <w:r>
        <w:rPr>
          <w:color w:val="000000"/>
        </w:rPr>
        <w:drawing>
          <wp:inline distT="0" distB="0" distL="0" distR="0">
            <wp:extent cx="398145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81450" cy="3152775"/>
                    </a:xfrm>
                    <a:prstGeom prst="rect">
                      <a:avLst/>
                    </a:prstGeom>
                  </pic:spPr>
                </pic:pic>
              </a:graphicData>
            </a:graphic>
          </wp:inline>
        </w:drawing>
      </w:r>
    </w:p>
    <w:p>
      <w:pPr>
        <w:pStyle w:val="Normal"/>
        <w:numPr>
          <w:ilvl w:val="0"/>
          <w:numId w:val="2"/>
        </w:numPr>
        <w:jc w:val="both"/>
        <w:rPr/>
      </w:pPr>
      <w:r>
        <w:rPr>
          <w:u w:val="single"/>
        </w:rPr>
        <w:t>Csomójelek:</w:t>
      </w:r>
      <w:r>
        <w:rPr/>
        <w:t xml:space="preserve"> (csomóírás), Peruban QUIPU (kipu) az inka birodalomban használták. Gyapjúból készült fonalakat függesztettek fel. Szín, méret, távolság is számított. Kínában is volt csomóírás. Kína igen jelentős ilyen és más szempontokból is. Nádból és sásból készítették a zsineget és szalmából készült a csomó</w:t>
      </w:r>
    </w:p>
    <w:p>
      <w:pPr>
        <w:pStyle w:val="Normal"/>
        <w:keepLines/>
        <w:jc w:val="both"/>
        <w:rPr/>
      </w:pPr>
      <w:r>
        <w:rPr>
          <w:color w:val="000000"/>
        </w:rPr>
        <w:t xml:space="preserve">Noha nem ad tartalmi közlést, mégis sokkal bonyolultabb a </w:t>
      </w:r>
      <w:r>
        <w:rPr>
          <w:i/>
          <w:iCs/>
          <w:color w:val="000000"/>
        </w:rPr>
        <w:t>zsinór-</w:t>
      </w:r>
      <w:r>
        <w:rPr>
          <w:color w:val="000000"/>
        </w:rPr>
        <w:t xml:space="preserve"> vagy a </w:t>
      </w:r>
      <w:r>
        <w:rPr>
          <w:i/>
          <w:iCs/>
          <w:color w:val="000000"/>
        </w:rPr>
        <w:t>csomóírás.</w:t>
      </w:r>
      <w:r>
        <w:rPr>
          <w:color w:val="000000"/>
        </w:rPr>
        <w:t xml:space="preserve"> Nemzetközi neve </w:t>
      </w:r>
      <w:r>
        <w:rPr>
          <w:i/>
          <w:iCs/>
          <w:color w:val="000000"/>
        </w:rPr>
        <w:t>kipu,</w:t>
      </w:r>
      <w:r>
        <w:rPr>
          <w:color w:val="000000"/>
        </w:rPr>
        <w:t xml:space="preserve"> így hívták Peru és Bolívia régi lakosai, s rendszeres használata az inkák (királyok) hatalma alatt fejlődött igen magas fokra; ők valószínűleg az araukánoktól vették át. Egyébként más népek is ismerték, sőt a kínai hagyomány szerint ez volt az írás legősibb alakja. (Egyszerű keresztkötés formájában már találkoztunk vele.) A kipu velejében szintén mnemotechnikai eszköz volt; különböző vastagságú és színű zsinórokra kötött csomók tömegéből állt. A rövidebb-hosszabb, gyakran több méter hosszú, vastag főzsinórról tarka színű fonalak ágaztak szét rojtszerűen; ezeket bonyodalmas módon összefonták, </w:t>
      </w:r>
      <w:bookmarkStart w:id="5" w:name="oldal_41"/>
      <w:r>
        <w:rPr>
          <w:color w:val="000000"/>
        </w:rPr>
        <w:t xml:space="preserve">és csomókba hurkolták. A csomók jelentése a fonal színétől, a hurkolás módjától és számától függött. E rendszernél fogva főként statisztikai összeírásokra, számvitelre, közigazgatási célokra szolgálhatott. </w:t>
      </w:r>
    </w:p>
    <w:p>
      <w:pPr>
        <w:pStyle w:val="Normal"/>
        <w:keepLines/>
        <w:jc w:val="both"/>
        <w:rPr>
          <w:color w:val="000000"/>
        </w:rPr>
      </w:pPr>
      <w:r>
        <w:rPr>
          <w:color w:val="000000"/>
        </w:rPr>
        <w:drawing>
          <wp:inline distT="0" distB="0" distL="0" distR="0">
            <wp:extent cx="3581400" cy="380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581400" cy="3800475"/>
                    </a:xfrm>
                    <a:prstGeom prst="rect">
                      <a:avLst/>
                    </a:prstGeom>
                  </pic:spPr>
                </pic:pic>
              </a:graphicData>
            </a:graphic>
          </wp:inline>
        </w:drawing>
      </w:r>
    </w:p>
    <w:p>
      <w:pPr>
        <w:pStyle w:val="Normal"/>
        <w:keepLines/>
        <w:jc w:val="both"/>
        <w:rPr/>
      </w:pPr>
      <w:r>
        <w:rPr>
          <w:color w:val="000000"/>
        </w:rPr>
        <w:t xml:space="preserve">Használata: a legvastagabb fonalból fűzött csomó jelenti a legmagasabb értékű összeírandó anyagot, a reákötött csomók pedig ennek az anyagnak a mennyiségét; e köré aztán különböző színű, fokozatosan vékonyodó zsinórok sorakoznak, kisebbedő csomókkal, az anyag- és számérték csökkenése szerint. Ha például népszámlálásról volt szó, a legvastagabb fonál jelentette a hatvan évesnél idősebbeket, a csomók pedig ezeknek a számát; az utána következő az ötvenéveseket és így tovább. Tárgyak, terméseredmények s más effélék összeírásánál ranglistára szedték a dolgokat: az első volt a kukorica, a második a borsó, utána következett a bab, a tök és minden egyéb. A kipu pontos jelentését természetesen csak az tudta kiolvasni, aki ismerte az összeírás tárgyait, különben puszta számsornál többet nem kapott. Ebből valószínű, hogy az állami adminisztráció rendben tartására használták, s ennyiben neki is okmány-jelentősége volt. A "könyvelést" külön hivatalnoki kar végezte, a kipu-kanajakok. </w:t>
      </w:r>
      <w:bookmarkEnd w:id="5"/>
    </w:p>
    <w:p>
      <w:pPr>
        <w:pStyle w:val="Normal"/>
        <w:numPr>
          <w:ilvl w:val="0"/>
          <w:numId w:val="2"/>
        </w:numPr>
        <w:jc w:val="both"/>
        <w:rPr/>
      </w:pPr>
      <w:r>
        <w:rPr>
          <w:u w:val="single"/>
        </w:rPr>
        <w:t>Kagylófüzérek:</w:t>
      </w:r>
      <w:r>
        <w:rPr/>
        <w:t xml:space="preserve"> Nyugat-Afrikában a négerek, Észak-Amerikában az indiánok használták. Nagyság, fajta, szín számított</w:t>
      </w:r>
    </w:p>
    <w:p>
      <w:pPr>
        <w:pStyle w:val="Normal"/>
        <w:keepLines/>
        <w:jc w:val="both"/>
        <w:rPr/>
      </w:pPr>
      <w:r>
        <w:rPr>
          <w:i/>
          <w:iCs/>
          <w:color w:val="000000"/>
        </w:rPr>
        <w:t>Vampum-írás;</w:t>
      </w:r>
      <w:r>
        <w:rPr>
          <w:color w:val="000000"/>
        </w:rPr>
        <w:t xml:space="preserve"> az algonkin és irokéz indiánok találmánya, csakhogy ennél az ábrák mellett a szín s maga az anyag, a kagyló is jelentőséggel bír. Vampum magyarul kagylót jelent, s az irat nem egyéb, mint egy kagylókkal telefűzött szalag, amelynek közepébe különböző színű és nagyságú kagylókból formált figurákat illesztenek. Ha például egy törzs a másiknak fekete szalagot </w:t>
      </w:r>
      <w:bookmarkStart w:id="6" w:name="oldal_40"/>
      <w:r>
        <w:rPr>
          <w:color w:val="000000"/>
        </w:rPr>
        <w:t xml:space="preserve">küld, közepén a harci bárd vörös ábrájával (máskor vörös szalagot fehér bárddal), ez hadüzenetet jelent; fehér szalagon két egymást fogó, sötét színű kéz békekötést. </w:t>
      </w:r>
      <w:bookmarkEnd w:id="6"/>
    </w:p>
    <w:p>
      <w:pPr>
        <w:pStyle w:val="Normal"/>
        <w:keepLines/>
        <w:jc w:val="both"/>
        <w:rPr>
          <w:color w:val="000000"/>
        </w:rPr>
      </w:pPr>
      <w:r>
        <w:rPr>
          <w:color w:val="000000"/>
        </w:rPr>
        <w:drawing>
          <wp:inline distT="0" distB="0" distL="0" distR="0">
            <wp:extent cx="4476750"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476750" cy="1771650"/>
                    </a:xfrm>
                    <a:prstGeom prst="rect">
                      <a:avLst/>
                    </a:prstGeom>
                  </pic:spPr>
                </pic:pic>
              </a:graphicData>
            </a:graphic>
          </wp:inline>
        </w:drawing>
      </w:r>
    </w:p>
    <w:p>
      <w:pPr>
        <w:pStyle w:val="Normal"/>
        <w:keepLines/>
        <w:jc w:val="both"/>
        <w:rPr/>
      </w:pPr>
      <w:r>
        <w:rPr>
          <w:color w:val="000000"/>
        </w:rPr>
        <w:t xml:space="preserve">Ily módon a kagylószalag történelmi okmány is volt és lehet, noha velejében csak jelkép, s ha megőrzik, emlékeztető. Használata megszabott rítusokhoz köttetett: mikor a kiküldött követ az idegen törzs vezetőinek tanácsa elé lépett, magasra emelte a szalagot, és így szólt: "Evvel a vampummal megnyitom szemeiteket és megtisztítom füleiteket..." Ha ajánlatát elfogadták, otthagyta a szalagot, s ez így a megállapodást dokumentumszerűen megrögzítette. És bármily sok vampumot őrzött is idők folyamán egy-egy törzsfőnök, mindegyiknek "tartalmát", az elmondott beszédeket s az esethez fűződő körülményeket mind pontosan emlékezetében tartotta, az írástudatlan népek rendkívüli megjegyzőképességével. Feladata volt az is, hogy időnként egybegyűjtse a törzs fiataljait, az okmánytár minden egyes darabját tüzetesen megmagyarázza és emlékezetükbe vésse. Így a vampum az ivadékról ivadékra szálló törzsi krónika fenntartásának eszköze lett. A névjegyboton és a vampum-övön már feltűnik az írás fő kelléke, a bárki által olvasható közlés, igen kezdetleges formában. </w:t>
      </w:r>
    </w:p>
    <w:p>
      <w:pPr>
        <w:pStyle w:val="Normal"/>
        <w:jc w:val="both"/>
        <w:rPr/>
      </w:pPr>
      <w:r>
        <w:rPr>
          <w:color w:val="000000"/>
        </w:rPr>
        <w:t xml:space="preserve">Egy másik kagylóírás ma is használatos még: a </w:t>
      </w:r>
      <w:r>
        <w:rPr>
          <w:i/>
          <w:iCs/>
          <w:color w:val="000000"/>
        </w:rPr>
        <w:t>kauri-füzér.</w:t>
      </w:r>
      <w:r>
        <w:rPr>
          <w:color w:val="000000"/>
        </w:rPr>
        <w:t xml:space="preserve"> A nyugat-afrikai Rabszolgapart négerei üzennek, leveleznek vele; egy kauri kagyló magában tagadó értelmű; kettő, nyílásával egymás felé fordítva, barátságot, egyetértést jelent, elfordítva ellenségeskedést, nézeteltérést és így tovább. Jelentését egyébként körbefűzött jeltárgyakkal bővíteni lehet.</w:t>
      </w:r>
    </w:p>
    <w:p>
      <w:pPr>
        <w:pStyle w:val="Normal"/>
        <w:numPr>
          <w:ilvl w:val="0"/>
          <w:numId w:val="2"/>
        </w:numPr>
        <w:jc w:val="both"/>
        <w:rPr/>
      </w:pPr>
      <w:r>
        <w:rPr>
          <w:u w:val="single"/>
        </w:rPr>
        <w:t>Barlangrajzok, barlangfestmények:</w:t>
      </w:r>
      <w:r>
        <w:rPr/>
        <w:t xml:space="preserve"> történeteket meséltek el, a mítoszokat nemzedékről nemzedékre örökítették át.</w:t>
      </w:r>
    </w:p>
    <w:p>
      <w:pPr>
        <w:pStyle w:val="Normal"/>
        <w:keepLines/>
        <w:jc w:val="both"/>
        <w:rPr>
          <w:color w:val="000000"/>
        </w:rPr>
      </w:pPr>
      <w:r>
        <w:rPr>
          <w:color w:val="000000"/>
        </w:rPr>
      </w:r>
    </w:p>
    <w:sectPr>
      <w:headerReference w:type="default" r:id="rId5"/>
      <w:footerReference w:type="default" r:id="rId6"/>
      <w:type w:val="nextPage"/>
      <w:pgSz w:w="11906" w:h="16838"/>
      <w:pgMar w:left="1418" w:right="1418" w:gutter="0" w:header="709"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t>3. Az írás előzményei, megjelenése és fogal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66000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emelt">
    <w:name w:val="Kiemelt"/>
    <w:basedOn w:val="Normal"/>
    <w:qFormat/>
    <w:pPr>
      <w:spacing w:lineRule="atLeast" w:line="240"/>
      <w:jc w:val="both"/>
    </w:pPr>
    <w:rPr>
      <w:b/>
      <w:szCs w:val="20"/>
    </w:rPr>
  </w:style>
  <w:style w:type="paragraph" w:styleId="Megolds">
    <w:name w:val="Megoldá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12" w:space="2" w:color="000000"/>
      </w:pBdr>
      <w:tabs>
        <w:tab w:val="clear" w:pos="708"/>
        <w:tab w:val="center" w:pos="4252" w:leader="none"/>
        <w:tab w:val="right" w:pos="8504" w:leader="none"/>
      </w:tabs>
      <w:spacing w:lineRule="atLeast" w:line="240"/>
      <w:jc w:val="center"/>
    </w:pPr>
    <w:rPr>
      <w:rFonts w:ascii="Courier New" w:hAnsi="Courier New" w:cs="Courier New"/>
      <w:b/>
      <w:sz w:val="28"/>
      <w:szCs w:val="20"/>
    </w:rPr>
  </w:style>
  <w:style w:type="paragraph" w:styleId="Megjegyzs">
    <w:name w:val="Megjegyzés"/>
    <w:basedOn w:val="Normal"/>
    <w:qFormat/>
    <w:pPr/>
    <w:rPr>
      <w:i/>
      <w:szCs w:val="20"/>
    </w:rPr>
  </w:style>
  <w:style w:type="paragraph" w:styleId="Footer">
    <w:name w:val="Footer"/>
    <w:basedOn w:val="Normal"/>
    <w:pPr>
      <w:keepLines/>
      <w:pBdr>
        <w:top w:val="single" w:sz="4" w:space="1" w:color="000000"/>
      </w:pBdr>
      <w:jc w:val="center"/>
    </w:pPr>
    <w:rPr/>
  </w:style>
  <w:style w:type="paragraph" w:styleId="Szoftver">
    <w:name w:val="Szoftver"/>
    <w:basedOn w:val="Normal"/>
    <w:qFormat/>
    <w:pPr>
      <w:ind w:left="113" w:hanging="0"/>
    </w:pPr>
    <w:rPr>
      <w:szCs w:val="20"/>
      <w:u w:val="single"/>
    </w:rPr>
  </w:style>
  <w:style w:type="paragraph" w:styleId="Feladatok">
    <w:name w:val="Feladatok"/>
    <w:basedOn w:val="Normal"/>
    <w:qFormat/>
    <w:pPr>
      <w:ind w:left="113" w:hanging="0"/>
    </w:pPr>
    <w:rPr>
      <w:sz w:val="20"/>
      <w:szCs w:val="20"/>
    </w:rPr>
  </w:style>
  <w:style w:type="paragraph" w:styleId="NormlWeb">
    <w:name w:val="Normá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20:07:00Z</dcterms:created>
  <dc:creator>Jávorkai Attila</dc:creator>
  <dc:description/>
  <dc:language>en-US</dc:language>
  <cp:lastModifiedBy>Jávorkai Attila</cp:lastModifiedBy>
  <dcterms:modified xsi:type="dcterms:W3CDTF">2002-10-07T15:47:00Z</dcterms:modified>
  <cp:revision>19</cp:revision>
  <dc:subject/>
  <dc:title/>
</cp:coreProperties>
</file>