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A tizenkilencedik század derekától datálható az időszak, amikor az információrögzítés új eszközei megjelentek. Először a fotográfia (fényképezés), vagyis az emberi szem által érzékelt kép technikai rögzítése történt meg. A mai értelemben vett fotózás kimunkálója Daguerre francia díszletfestő, aki 1839-ben mutatta be találmányát, a dagerrotípiát. Kor- és vetélytársa, az angol Talbot 1841-ben a sokszorosítható fotót (kalotípia vagy talbotípia) alkotta meg, s ezzel megteremtette a fotótechnika majdani nyomdászati alkalmazásának elvi feltételét. Nagyszerű humánus vívmány a húszas évek végén a vakírás létrejötte (legtöbben a francia eredetű Braille-írást használják); hasonló indíték szülte a hatvanas-hetvenes évtizedekben az írógépet Amerikában.</w:t>
      </w:r>
    </w:p>
    <w:p>
      <w:pPr>
        <w:pStyle w:val="Normal"/>
        <w:jc w:val="both"/>
        <w:rPr/>
      </w:pPr>
      <w:r>
        <w:rPr/>
        <w:t xml:space="preserve">Régi álma teljesült az emberiségnek 1877-ben, amikor a zseniális amerikai feltaláló, Edison megoldotta a hangrögzítés problémáját; az általa megalkotott, a jelek rögzítésére és visszajátszására egyaránt képes fonográf-henger évtizedekig népszerű eszköz maradt. Tíz évvel később a német Berliner már korongon (lemezen) rögzítette a hangokat, ezek lejátszására külön készüléket, gramofont szerkesztett. A következő nagy ugrás 1895-ben a kinematográf (a filmfelvevő és – vetítő készülék) párizsi bemutatása. A francia Lumiere-fivérek sikerrel keltették pergőfilmjükkel a mozgás illúzióját (innen a közismert megnevezés: a mozgófilm). </w:t>
      </w:r>
    </w:p>
    <w:p>
      <w:pPr>
        <w:pStyle w:val="Normal"/>
        <w:jc w:val="both"/>
        <w:rPr/>
      </w:pPr>
      <w:r>
        <w:rPr/>
        <w:t>Pár évtizeddel később sikerült a pergőfilmet hangcsíkkal ellátni (1929), vagyis a kép- és hangrögzítést egyesíteni. Ugyanebben az időben (1926) a színes film szintén előrelépést jelentett. A hangrögzítés terén a magnetofon (pontosabban a mágneses hangszalag) hozott érdemi változást (1935, kazettás magnetofon: 1963). Hasonló elven alapul a hang- és képrögzítés együttes megoldását (és lejátszását) nyújtó videó-magnetofon (1955). A lézeres technika adaptálásával jutott el az ember a kompakt lemezig, amely az információt digitális jelek formájában tárolja: audio- és videó (1985) lemezek egyaránt készülnek.</w:t>
      </w:r>
    </w:p>
    <w:p>
      <w:pPr>
        <w:pStyle w:val="Normal"/>
        <w:jc w:val="both"/>
        <w:rPr/>
      </w:pPr>
      <w:r>
        <w:rPr/>
        <w:t>A tizenkilencedik század nagyszerű eredményeket produkált az információk továbbításában is. A karos vagy optikai távíró először 1794-ben közölt jeleket a francia hadsereg számára. Sokkal hatékonyabb eszközként funkcionált a vezetékes távíró (1837), a Morse által megalkotott, kedvelt kódjeleivel, az ún. Morse-ábécével (1842). Közvetlenül hangjeleket továbbított a telefon, Bell skót fiziológus 1876-ban bejelentett találmánya. Az olasz Marconi (1894, 1898) és vele csaknem egy időben az orosz Popov (1895) a szikratávíró feltalálásával közel jutott a rádiózás (az elektromágneses hullámok sugárzásának) megvalósításához. Az utóbbi már a huszadik század vívmánya és a kezdeti kísérleteket, a hadászati alkalmazást követően 1920-ban zajlott le az Amerikai Egyesült Államokban íz első, a nagyközönségnek szánt rádióközvetítés. Magyar szempontból kiemelendő a rádiózás előzményei közül a Puskás Tivadar által felállított telefonhírmondó (1893), amely az egy központból több állomás felé irányuló, egyidejű jeltovábbítás ötletét váltotta valóra. A rádió az ötvenes évektől lett világszerte tömegcikk, a tranzisztoros rádió forgalomba hozatalával (1954).</w:t>
      </w:r>
    </w:p>
    <w:p>
      <w:pPr>
        <w:pStyle w:val="Normal"/>
        <w:jc w:val="both"/>
        <w:rPr/>
      </w:pPr>
      <w:r>
        <w:rPr/>
        <w:t>A rádióhullámok segítségével sikerült megoldani a képtovábbítás problémáját. A rendszeres televízió-adások 1936 őszén Angliában indultak meg, és a következő években még néhány helyen (Németország, Franciaország, Szovjetunió, USA) elkezdődött a sugárzás. Fontos fejlemény volt a műholdak felhasználása (1965) és a kábeltelevízió (1972)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90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  <w:t>31. Az információrögzítés új eszközei a XIX. században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iemelt">
    <w:name w:val="Kiemelt"/>
    <w:basedOn w:val="Normal"/>
    <w:qFormat/>
    <w:pPr>
      <w:spacing w:lineRule="atLeast" w:line="240"/>
      <w:jc w:val="both"/>
    </w:pPr>
    <w:rPr>
      <w:b/>
      <w:szCs w:val="20"/>
    </w:rPr>
  </w:style>
  <w:style w:type="paragraph" w:styleId="Megolds">
    <w:name w:val="Megoldá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12" w:space="2" w:color="000000"/>
      </w:pBdr>
      <w:tabs>
        <w:tab w:val="clear" w:pos="708"/>
        <w:tab w:val="center" w:pos="4252" w:leader="none"/>
        <w:tab w:val="right" w:pos="8504" w:leader="none"/>
      </w:tabs>
      <w:spacing w:lineRule="atLeast" w:line="240"/>
      <w:jc w:val="center"/>
    </w:pPr>
    <w:rPr>
      <w:rFonts w:ascii="Courier New" w:hAnsi="Courier New" w:cs="Courier New"/>
      <w:b/>
      <w:sz w:val="28"/>
      <w:szCs w:val="20"/>
    </w:rPr>
  </w:style>
  <w:style w:type="paragraph" w:styleId="Megjegyzs">
    <w:name w:val="Megjegyzés"/>
    <w:basedOn w:val="Normal"/>
    <w:qFormat/>
    <w:pPr/>
    <w:rPr>
      <w:i/>
      <w:szCs w:val="20"/>
    </w:rPr>
  </w:style>
  <w:style w:type="paragraph" w:styleId="Footer">
    <w:name w:val="Footer"/>
    <w:basedOn w:val="Normal"/>
    <w:pPr>
      <w:keepLines/>
      <w:pBdr>
        <w:top w:val="single" w:sz="4" w:space="1" w:color="000000"/>
      </w:pBdr>
      <w:jc w:val="center"/>
    </w:pPr>
    <w:rPr/>
  </w:style>
  <w:style w:type="paragraph" w:styleId="Szoftver">
    <w:name w:val="Szoftver"/>
    <w:basedOn w:val="Normal"/>
    <w:qFormat/>
    <w:pPr>
      <w:ind w:left="113" w:hanging="0"/>
    </w:pPr>
    <w:rPr>
      <w:szCs w:val="20"/>
      <w:u w:val="single"/>
    </w:rPr>
  </w:style>
  <w:style w:type="paragraph" w:styleId="Feladatok">
    <w:name w:val="Feladatok"/>
    <w:basedOn w:val="Normal"/>
    <w:qFormat/>
    <w:pPr>
      <w:ind w:left="113" w:hanging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6T22:38:00Z</dcterms:created>
  <dc:creator>Jávorkai Attila</dc:creator>
  <dc:description/>
  <dc:language>en-US</dc:language>
  <cp:lastModifiedBy>Jávorkai Attila</cp:lastModifiedBy>
  <dcterms:modified xsi:type="dcterms:W3CDTF">2002-10-27T13:10:00Z</dcterms:modified>
  <cp:revision>6</cp:revision>
  <dc:subject/>
  <dc:title/>
</cp:coreProperties>
</file>