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Tahoma" w:hAnsi="Tahoma" w:cs="Tahoma"/>
          <w:sz w:val="27"/>
          <w:szCs w:val="27"/>
        </w:rPr>
      </w:pPr>
      <w:r>
        <w:rPr>
          <w:rFonts w:cs="Tahoma" w:ascii="Tahoma" w:hAnsi="Tahoma"/>
          <w:sz w:val="27"/>
          <w:szCs w:val="27"/>
        </w:rPr>
        <w:t>Az első hullámvölgy: I. Ferenc és Metternich kora</w:t>
      </w:r>
    </w:p>
    <w:p>
      <w:pPr>
        <w:pStyle w:val="Normal"/>
        <w:keepLines/>
        <w:jc w:val="both"/>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II. József pedagógiai célzatú cenzúráját 1795 után az ellenőrzésben hatalmi eszközt látó cenzúra működési módjainak kidolgozása, 1815 után pedig ennek teljes uralma váltotta fel. A Martinovics-pert követő évtized nemcsak és talán nem is legfőképpen politikai szempontból lett sivár, kilátástalan, abszolutizmus által lefojtott időszak, hanem elsősorban szellemi tekintetben. A magyar újságok vegetáltak, s 1803-ra ismét csupán egy hírlap, a </w:t>
      </w:r>
      <w:r>
        <w:rPr>
          <w:rFonts w:cs="Tahoma" w:ascii="Tahoma" w:hAnsi="Tahoma"/>
          <w:b/>
          <w:bCs/>
          <w:i/>
          <w:iCs/>
        </w:rPr>
        <w:t>Magyar Kurir maradt</w:t>
      </w:r>
      <w:r>
        <w:rPr>
          <w:rFonts w:cs="Tahoma" w:ascii="Tahoma" w:hAnsi="Tahoma"/>
          <w:b/>
          <w:bCs/>
        </w:rPr>
        <w:t xml:space="preserve"> életben; a folyóiratok és magazinok pedig éppenséggel mind megszűntek 1795-re. A szellemi elnyomás azért járhatott sikerrel, mert anyanyelvű olvasmányokat igénylő, állandó tájékozódásra igényt tartó -röviden polgáriasult- rétegek még alig jelentek meg a magyar társadalomban. A német hírlapok és folyóiratok továbbra is megéltek, sőt újak alakultak - többek között </w:t>
      </w:r>
      <w:r>
        <w:rPr>
          <w:rFonts w:cs="Tahoma" w:ascii="Tahoma" w:hAnsi="Tahoma"/>
          <w:b/>
          <w:bCs/>
          <w:i/>
          <w:iCs/>
        </w:rPr>
        <w:t>Schedius Lajos pesti német folyóiratai, melyek fontos szerepet játszottak mind a külföldi szellemi mozgalmakban, eseményekben való hazai tájékoztatásban, mind abban, hogy a német nyelvterületet megismertették a magyar szellemi és irodalmi élet alkotásaival (Literârischer Anzeiger für Ungern, 1798-99; Zeitschrift von und für Ungern</w:t>
      </w:r>
      <w:r>
        <w:rPr>
          <w:rFonts w:cs="Tahoma" w:ascii="Tahoma" w:hAnsi="Tahoma"/>
          <w:b/>
          <w:bCs/>
        </w:rPr>
        <w:t>, 1802-4). Ugyanekkor a még tisztán mezőgazdasági jellegű országban egy évig tudott csak tengődni egy gazdasági folyóirat-kísérlet (</w:t>
      </w:r>
      <w:r>
        <w:rPr>
          <w:rFonts w:cs="Tahoma" w:ascii="Tahoma" w:hAnsi="Tahoma"/>
          <w:b/>
          <w:bCs/>
          <w:i/>
          <w:iCs/>
        </w:rPr>
        <w:t>Magyar Újság, majd címváltoztatásokkal Gazdaságot Tzélozó Újság Visgálódó Magyar Gazda, 1796-97).</w:t>
      </w:r>
      <w:r>
        <w:rPr/>
        <w:t xml:space="preserve"> </w:t>
      </w:r>
    </w:p>
    <w:p>
      <w:pPr>
        <w:pStyle w:val="Normal"/>
        <w:keepLines/>
        <w:jc w:val="both"/>
        <w:rPr/>
      </w:pPr>
      <w:r>
        <w:rPr>
          <w:rFonts w:cs="Tahoma" w:ascii="Tahoma" w:hAnsi="Tahoma"/>
          <w:b/>
          <w:bCs/>
          <w:i/>
          <w:iCs/>
        </w:rPr>
        <w:t>       </w:t>
      </w:r>
      <w:r>
        <w:rPr>
          <w:rFonts w:eastAsia="Tahoma" w:cs="Tahoma" w:ascii="Tahoma" w:hAnsi="Tahoma"/>
          <w:b/>
          <w:bCs/>
          <w:i/>
          <w:iCs/>
        </w:rPr>
        <w:t xml:space="preserve"> </w:t>
      </w:r>
      <w:r>
        <w:rPr>
          <w:rFonts w:cs="Tahoma" w:ascii="Tahoma" w:hAnsi="Tahoma"/>
          <w:b/>
          <w:bCs/>
          <w:i/>
          <w:iCs/>
        </w:rPr>
        <w:t>Abszolutisztikus típusú hatalmi berendezkedések úgy tartották: a sajtó feladata, hogy az állampo</w:t>
      </w:r>
      <w:r>
        <w:rPr>
          <w:rFonts w:cs="Tahoma" w:ascii="Tahoma" w:hAnsi="Tahoma"/>
          <w:b/>
          <w:bCs/>
        </w:rPr>
        <w:t>lgárokat tájékoztassa a kormányzat szándékairól és lépéseiről - épp ezért egyetlen ilyen lapnál többre kár is energiát, pénzt és figyelmet pazarolni. Abszolutisztikus korszakokban nem is működött egy-egy újságnál több; ha igen, azok is egymástól földrajzilag távoli területeken. E tényszerűen igaz megállapítás mellett persze az is megfontolandó szempont: 19. század eleji kulturális, nyelvi állapotában a hazai társadalom hatalmi korlátozás nélkül is igényelt volna-e, fenn tudott volna-e tartani több magyar nyelvű lapo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1806-ban az egyetlen </w:t>
      </w:r>
      <w:r>
        <w:rPr>
          <w:rFonts w:cs="Tahoma" w:ascii="Tahoma" w:hAnsi="Tahoma"/>
          <w:b/>
          <w:bCs/>
          <w:i/>
          <w:iCs/>
        </w:rPr>
        <w:t>Bécsi Magyar Merkurius</w:t>
      </w:r>
      <w:r>
        <w:rPr>
          <w:rFonts w:cs="Tahoma" w:ascii="Tahoma" w:hAnsi="Tahoma"/>
          <w:b/>
          <w:bCs/>
        </w:rPr>
        <w:t xml:space="preserve"> mellett Pesten indult meg a </w:t>
      </w:r>
      <w:r>
        <w:rPr>
          <w:rFonts w:cs="Tahoma" w:ascii="Tahoma" w:hAnsi="Tahoma"/>
          <w:b/>
          <w:bCs/>
          <w:i/>
          <w:iCs/>
        </w:rPr>
        <w:t>Hazai Tudósítások</w:t>
      </w:r>
      <w:r>
        <w:rPr>
          <w:rFonts w:cs="Tahoma" w:ascii="Tahoma" w:hAnsi="Tahoma"/>
          <w:b/>
          <w:bCs/>
        </w:rPr>
        <w:t xml:space="preserve"> c. hírlap, ám azzal a megszorítással, hogy csak belföldi híreket szabad közölnie. Szerkesztője, </w:t>
      </w:r>
      <w:r>
        <w:rPr>
          <w:rFonts w:cs="Tahoma" w:ascii="Tahoma" w:hAnsi="Tahoma"/>
          <w:b/>
          <w:bCs/>
          <w:i/>
          <w:iCs/>
        </w:rPr>
        <w:t>Kultsár István</w:t>
      </w:r>
      <w:r>
        <w:rPr>
          <w:rFonts w:cs="Tahoma" w:ascii="Tahoma" w:hAnsi="Tahoma"/>
          <w:b/>
          <w:bCs/>
        </w:rPr>
        <w:t xml:space="preserve"> író és színigazgató volt, az első szerkesztő, aki lapjának munkatársait díjazásban részesítette. Pesti lakása a magyar írók állandó találkozóhelye, szellemi központja lett. Tudatos döntésének következménye volt, hogy irodalmi érdeklődése ellenére nem folyóiratot, hanem hírlapot alapított, mert felismerte: "Minden írások közü1 az újság legtöbbre és leghamarább szokott munkálkodni. Azért mennél csinosabbak a nemzetek, annál nagyobb becsben vannak nálok a Nemzeti Újságok." Két évvel a lapalapítás után a Helytartótanács, a megyei rendek követelésére, végül is megadta a külföldi hírek közlésére vonatkozó engedélyt is. 1808-tó1 a lap címe </w:t>
      </w:r>
      <w:r>
        <w:rPr>
          <w:rFonts w:cs="Tahoma" w:ascii="Tahoma" w:hAnsi="Tahoma"/>
          <w:b/>
          <w:bCs/>
          <w:i/>
          <w:iCs/>
        </w:rPr>
        <w:t>Hazai és Külföldi Tudósítások</w:t>
      </w:r>
      <w:r>
        <w:rPr>
          <w:rFonts w:cs="Tahoma" w:ascii="Tahoma" w:hAnsi="Tahoma"/>
          <w:b/>
          <w:bCs/>
        </w:rPr>
        <w:t xml:space="preserve">-ra változott, majd 1840-től a forradalomig - tulajdonképpen eredeti hosszú címének lerövidítéseként - </w:t>
      </w:r>
      <w:r>
        <w:rPr>
          <w:rFonts w:cs="Tahoma" w:ascii="Tahoma" w:hAnsi="Tahoma"/>
          <w:b/>
          <w:bCs/>
          <w:i/>
          <w:iCs/>
        </w:rPr>
        <w:t>Nemzeti Újság</w:t>
      </w:r>
      <w:r>
        <w:rPr>
          <w:rFonts w:cs="Tahoma" w:ascii="Tahoma" w:hAnsi="Tahoma"/>
          <w:b/>
          <w:bCs/>
        </w:rPr>
        <w:t xml:space="preserve"> címen működött. 1818-ban 800 előfizetője vol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Ismerjük a lap állandó munkatársainak nevét is, akik között rövid időre Kölcsey Ferencé is elt5fordult 1817-ben. Az első időszak meghatározó szerepű munkatársa a költő </w:t>
      </w:r>
      <w:r>
        <w:rPr>
          <w:rFonts w:cs="Tahoma" w:ascii="Tahoma" w:hAnsi="Tahoma"/>
          <w:b/>
          <w:bCs/>
          <w:i/>
          <w:iCs/>
        </w:rPr>
        <w:t>Ungvárnémeti Tóth László volt. A Hazai Tudósítások fontos szere</w:t>
      </w:r>
      <w:r>
        <w:rPr>
          <w:rFonts w:cs="Tahoma" w:ascii="Tahoma" w:hAnsi="Tahoma"/>
          <w:b/>
          <w:bCs/>
        </w:rPr>
        <w:t>pet játszott a század eleji nyelvművelő mozgalmakban, többek között lapjain folyt le a magyar irodalomtörténetben és nyelvtörténetben árkádiai perként ismert nyelvújítási csata, tulajdonképpen az első valóságos sajtóvita, mely már közvéleménynek nevezhető társadalmi méretekben hatot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A lap 1806. augusztus 16-i számában Kazinczy Ferenc leírta elképzelését Csokonai Vitéz Mihály felállítandó emlékkövéről. Az elképzelés az európai klasszicizmus gondolatkörében fogant, olyannyira, hogy a feliratot - "Árkádiában éltem én is" - N. Poussin egyik festménye ihlette. Az emlékműre gyűjtés révén kívánták összeszedni a pénzt - ámde először éppen a bizottság debreceni tagja, Kis Imre salétromfelügyelő szólalt fel a terv ellen. Kazinczy elképzelésének minden kis részletét is kifogásolta; többek között az emlékkő egyszerűségét kárhoztatta, helyette tekintélyes piramist képzelt volna el szívesebben. Hosszasan kitért arra, hogy talán "rugás van ebben a szóban, </w:t>
      </w:r>
      <w:r>
        <w:rPr>
          <w:rFonts w:cs="Tahoma" w:ascii="Tahoma" w:hAnsi="Tahoma"/>
          <w:b/>
          <w:bCs/>
          <w:i/>
          <w:iCs/>
        </w:rPr>
        <w:t>Arkadia, ns. Debrecen városára", mivel a könyv ahol a szó jelentés</w:t>
      </w:r>
      <w:r>
        <w:rPr>
          <w:rFonts w:cs="Tahoma" w:ascii="Tahoma" w:hAnsi="Tahoma"/>
          <w:b/>
          <w:bCs/>
        </w:rPr>
        <w:t xml:space="preserve">ének utánanéztek, a helyet marhalegelőként tartotta számon, szimbolikus jelentéséről amint a költők honáról, mit sem tudva. A debreceni polgár először tiltakozólevelet írt Kazinczynak, majd miután az a </w:t>
      </w:r>
      <w:r>
        <w:rPr>
          <w:rFonts w:cs="Tahoma" w:ascii="Tahoma" w:hAnsi="Tahoma"/>
          <w:b/>
          <w:bCs/>
          <w:i/>
          <w:iCs/>
        </w:rPr>
        <w:t>Hazai Tudósításokban válaszolt, maga is beküldte közlé</w:t>
      </w:r>
      <w:r>
        <w:rPr>
          <w:rFonts w:cs="Tahoma" w:ascii="Tahoma" w:hAnsi="Tahoma"/>
          <w:b/>
          <w:bCs/>
        </w:rPr>
        <w:t>sre levelét ("nem sok változtatással", amint Kazinczy finoman megjegyezte). Kist erősítendő, megszólalt Fazekas Mihály is, mint a "megrágalmazott városnak egy fia" Kazinczy oldalán viszont, kiegyenlítő szándékkal, gróf Dessewffy József. Az 1807. január 24-ig gyűrűző vitában végül is Kazinczy mondott engesztelő szót Fazekasnak válaszul, elválasztva a város "derék" népét és a hajlíthatatlan, fennsőbbséges, a magyarságot, a magyar nyelv szabályozását egyedül, ma8ának vindikáló "mindentudó urakat" - de mindenesetre megemlítve hogy a Csokonai emlékét megvédeni óhajtó hangzatos beszédei ellenére addig még száz forint adomány sem gyűlt össze. Lényegét tekintve tehát az első sajtóvita akörül folyt, hogy ki az igazi magyar, s ki döntheti el e kérdésre - a választ.</w:t>
      </w:r>
      <w:r>
        <w:rPr/>
        <w:t xml:space="preserve"> </w:t>
      </w:r>
    </w:p>
    <w:p>
      <w:pPr>
        <w:pStyle w:val="Normal"/>
        <w:keepLines/>
        <w:jc w:val="both"/>
        <w:rPr/>
      </w:pPr>
      <w:r>
        <w:rPr/>
        <w:t xml:space="preserve">        </w:t>
      </w:r>
      <w:r>
        <w:rPr>
          <w:rFonts w:cs="Tahoma" w:ascii="Tahoma" w:hAnsi="Tahoma"/>
          <w:b/>
          <w:bCs/>
        </w:rPr>
        <w:t>Nagy jelentőségűek voltak a népdalok, népmesék gyűjtésére az újságban kiírt pályázatok, majd a beküldött művek közlései.</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Kultsár több mellékletet és melléklapot is kiadott a </w:t>
      </w:r>
      <w:r>
        <w:rPr>
          <w:rFonts w:cs="Tahoma" w:ascii="Tahoma" w:hAnsi="Tahoma"/>
          <w:b/>
          <w:bCs/>
          <w:i/>
          <w:iCs/>
        </w:rPr>
        <w:t>Hazai Tudósítások</w:t>
      </w:r>
      <w:r>
        <w:rPr>
          <w:rFonts w:cs="Tahoma" w:ascii="Tahoma" w:hAnsi="Tahoma"/>
          <w:b/>
          <w:bCs/>
        </w:rPr>
        <w:t xml:space="preserve">kal együtt: először toldalékul a kor elterjedt német újságának, a </w:t>
      </w:r>
      <w:r>
        <w:rPr>
          <w:rFonts w:cs="Tahoma" w:ascii="Tahoma" w:hAnsi="Tahoma"/>
          <w:b/>
          <w:bCs/>
          <w:i/>
          <w:iCs/>
        </w:rPr>
        <w:t>Neuwieder Zeitung</w:t>
      </w:r>
      <w:r>
        <w:rPr>
          <w:rFonts w:cs="Tahoma" w:ascii="Tahoma" w:hAnsi="Tahoma"/>
          <w:b/>
          <w:bCs/>
        </w:rPr>
        <w:t xml:space="preserve">nak magyar fordítását adta, majd </w:t>
      </w:r>
      <w:r>
        <w:rPr>
          <w:rFonts w:cs="Tahoma" w:ascii="Tahoma" w:hAnsi="Tahoma"/>
          <w:b/>
          <w:bCs/>
          <w:i/>
          <w:iCs/>
        </w:rPr>
        <w:t>Gazdaságbéli Gyűjtemény címmel adott ki gazdasági mellékletet, végül pedig 1817-től megindította a Hasznos Mulatságok</w:t>
      </w:r>
      <w:r>
        <w:rPr>
          <w:rFonts w:cs="Tahoma" w:ascii="Tahoma" w:hAnsi="Tahoma"/>
          <w:b/>
          <w:bCs/>
        </w:rPr>
        <w:t xml:space="preserve"> című irodalmi és ismeretterjesztő folyóirato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Kultsár újságját követően egy negyedszázadig hírlapalapításra nem, csak új folyóiratok születésére került sor. 1814-ben </w:t>
      </w:r>
      <w:r>
        <w:rPr>
          <w:rFonts w:cs="Tahoma" w:ascii="Tahoma" w:hAnsi="Tahoma"/>
          <w:b/>
          <w:bCs/>
          <w:i/>
          <w:iCs/>
        </w:rPr>
        <w:t>Döbrentei Gábor</w:t>
      </w:r>
      <w:r>
        <w:rPr>
          <w:rFonts w:cs="Tahoma" w:ascii="Tahoma" w:hAnsi="Tahoma"/>
          <w:b/>
          <w:bCs/>
        </w:rPr>
        <w:t xml:space="preserve"> indította meg főurak és írók támogatásában bízva az </w:t>
      </w:r>
      <w:r>
        <w:rPr>
          <w:rFonts w:cs="Tahoma" w:ascii="Tahoma" w:hAnsi="Tahoma"/>
          <w:b/>
          <w:bCs/>
          <w:i/>
          <w:iCs/>
        </w:rPr>
        <w:t>Erdélyi Híradó</w:t>
      </w:r>
      <w:r>
        <w:rPr>
          <w:rFonts w:cs="Tahoma" w:ascii="Tahoma" w:hAnsi="Tahoma"/>
          <w:b/>
          <w:bCs/>
        </w:rPr>
        <w:t xml:space="preserve"> című folyóiratot Kolozsvárott. A tartalmát tekintve irodalomtörténeti jelentőségű folyóirat összesen tíz kötetben jelent meg 1818-ig, indulásakor 550 példányban, a további kötetek 680, majd 750 előfizető számára; ám az utolsó, már Pesten nyomtatott kötetekre 90 előfizető maradt csa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Az 1817 januárjában megindult </w:t>
      </w:r>
      <w:r>
        <w:rPr>
          <w:rFonts w:cs="Tahoma" w:ascii="Tahoma" w:hAnsi="Tahoma"/>
          <w:b/>
          <w:bCs/>
          <w:i/>
          <w:iCs/>
        </w:rPr>
        <w:t>Tudományos Gyűjternény</w:t>
      </w:r>
      <w:r>
        <w:rPr>
          <w:rFonts w:cs="Tahoma" w:ascii="Tahoma" w:hAnsi="Tahoma"/>
          <w:b/>
          <w:bCs/>
        </w:rPr>
        <w:t xml:space="preserve"> a hivataluk , pályájuk miatt Pestre került tudósokból és írókból verbuválódott, heterogén társaskör vállalkozása volt. Első szerkesztője, a kanonok történetíró - </w:t>
      </w:r>
      <w:r>
        <w:rPr>
          <w:rFonts w:cs="Tahoma" w:ascii="Tahoma" w:hAnsi="Tahoma"/>
          <w:b/>
          <w:bCs/>
          <w:i/>
          <w:iCs/>
        </w:rPr>
        <w:t>Fejér György mögé felsorakozott a város értelmiségi elitje. A kiadó, Trattner Mátyás</w:t>
      </w:r>
      <w:r>
        <w:rPr>
          <w:rFonts w:cs="Tahoma" w:ascii="Tahoma" w:hAnsi="Tahoma"/>
          <w:b/>
          <w:bCs/>
        </w:rPr>
        <w:t xml:space="preserve"> komoly előzetes hírverésbe, szervezőmunkába fogott, s később is modern lapkiadó módjára működött: díjazásban részesítette a szerkesztői ívhonoráriumot fizetett a szerzőknek. A folyóirat immár sikeres üzleti vállalkozás lett, nem csupán önfeláldozó ügyszeretet vagy mecénási kegy tartotta fenn, ami lehetővé tette, hogy a korábban kialakult gyakorlatot mely szerint a kiadó teljes természetességgel szólhatott bele a szerkesztésbe - visszautasítsa a szerkesztő és az egész írói társaság. A kiadó és a szerkesztőség összetűzése a Helytartótanácsot is bevonta az ügy rendezésébe, melynek során a magyar sajtótörténetben először született meg a kiadó és a szerkesztőség között írásos szerződés, rögzítve minden fél jogait és kötelességeit.</w:t>
      </w:r>
      <w:r>
        <w:rPr/>
        <w:t xml:space="preserve"> </w:t>
      </w:r>
    </w:p>
    <w:p>
      <w:pPr>
        <w:pStyle w:val="Normal"/>
        <w:keepLines/>
        <w:jc w:val="both"/>
        <w:rPr>
          <w:rFonts w:ascii="Tahoma" w:hAnsi="Tahoma" w:cs="Tahoma"/>
          <w:b/>
          <w:b/>
          <w:bCs/>
        </w:rPr>
      </w:pPr>
      <w:r>
        <w:rPr>
          <w:rFonts w:cs="Tahoma" w:ascii="Tahoma" w:hAnsi="Tahoma"/>
          <w:b/>
          <w:bCs/>
        </w:rPr>
        <w:t>       </w:t>
      </w:r>
      <w:r>
        <w:rPr>
          <w:rFonts w:eastAsia="Tahoma" w:cs="Tahoma" w:ascii="Tahoma" w:hAnsi="Tahoma"/>
          <w:b/>
          <w:bCs/>
        </w:rPr>
        <w:t xml:space="preserve"> </w:t>
      </w:r>
      <w:r>
        <w:rPr>
          <w:rFonts w:cs="Tahoma" w:ascii="Tahoma" w:hAnsi="Tahoma"/>
          <w:b/>
          <w:bCs/>
        </w:rPr>
        <w:t xml:space="preserve">A rendi nacionalizmus szellemében megindult lap - mely szerkezetében követte ugyanakkor megindult osztrák ellentétpárját - az 1820-as években a polgári nemzetfogalom kialakításában, e kérdéskör sokoldalú megvitatásában játszott szerepet. Kazinczy és nemzedéktársai, akik még az egyetemes emberi javak gyarapításában hittek, idegenül tekintettek erre a herderi nemzeti eszméken felnövekedett ifjabb generációra. "Ezek az urak - írta Kazinczy Berzsenyinek a pesti szerkesztőségről - most a nationalismust pengetik. Szent szó, de szent szó-e, ha ez alatt oly nationalismust értenek, mely irtózik az idegentől, ha az szép is?" Persze a fiatalok sem kisebb idegenkedéssel fordultak elődeik nemzedéke felé. A </w:t>
      </w:r>
      <w:r>
        <w:rPr>
          <w:rFonts w:cs="Tahoma" w:ascii="Tahoma" w:hAnsi="Tahoma"/>
          <w:b/>
          <w:bCs/>
          <w:i/>
          <w:iCs/>
        </w:rPr>
        <w:t>Tudományos Gyűjtemény</w:t>
      </w:r>
      <w:r>
        <w:rPr>
          <w:rFonts w:cs="Tahoma" w:ascii="Tahoma" w:hAnsi="Tahoma"/>
          <w:b/>
          <w:bCs/>
        </w:rPr>
        <w:t xml:space="preserve"> honosította meg a magyar irodalmi életben a kritikát, aminek ára az volt, hogy a kritikus Kölcsey visszavonulni kényszerült, a megbírált Berzsenyi pedig életre szóló sebeket kapott. Az ötszáz példányná1 többe kiadott kötetek a magyar olvasóközönség krémjéhez, vagyis az ekkor felnövekvő forradalmi nemzedék szülői házába jutottak el. </w:t>
      </w:r>
    </w:p>
    <w:p>
      <w:pPr>
        <w:pStyle w:val="Normal"/>
        <w:keepLines/>
        <w:ind w:firstLine="708"/>
        <w:jc w:val="both"/>
        <w:rPr/>
      </w:pPr>
      <w:r>
        <w:rPr>
          <w:rFonts w:cs="Tahoma" w:ascii="Tahoma" w:hAnsi="Tahoma"/>
          <w:b/>
          <w:bCs/>
        </w:rPr>
        <w:t xml:space="preserve">A huszas években </w:t>
      </w:r>
      <w:r>
        <w:rPr>
          <w:rFonts w:cs="Tahoma" w:ascii="Tahoma" w:hAnsi="Tahoma"/>
          <w:b/>
          <w:bCs/>
          <w:i/>
          <w:iCs/>
        </w:rPr>
        <w:t>Thaisz András szerkesztése tette kulturális centrummá a lapot, határozott koncepciója a színvonal emelésére épült; 1828-tól pedig négy évig Vörösmarty Mihály</w:t>
      </w:r>
      <w:r>
        <w:rPr>
          <w:rFonts w:cs="Tahoma" w:ascii="Tahoma" w:hAnsi="Tahoma"/>
          <w:b/>
          <w:bCs/>
        </w:rPr>
        <w:t xml:space="preserve"> lett szerkesztője. Ez volt az az időszak, amikor </w:t>
      </w:r>
      <w:r>
        <w:rPr>
          <w:rFonts w:cs="Tahoma" w:ascii="Tahoma" w:hAnsi="Tahoma"/>
          <w:b/>
          <w:bCs/>
          <w:i/>
          <w:iCs/>
        </w:rPr>
        <w:t xml:space="preserve">Bajza József és Schedel (Toldy) Ferenc társaságában a reformkor </w:t>
      </w:r>
      <w:r>
        <w:rPr>
          <w:rFonts w:cs="Tahoma" w:ascii="Tahoma" w:hAnsi="Tahoma"/>
          <w:b/>
          <w:bCs/>
        </w:rPr>
        <w:t>fiatal, kritikára kiélezett és kitűnően képzett írónemzedéke véglegesen és kíméletlenül szembefordult Kazinczyék, Döbrenteiék generációjával, s részben e folyóirat hasábjain formálta meg a maga kulturális és nemzeti arcélét. Ennek a harcnak és önmegfogalmazásnak esett áldozatul a korábbi szerkesztő emléke is. Vörösmarty azonban gyorsan elkedvetlenedett, szerkesztő- és írótársaira hagyta a folyóirat gondjá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mindenes" Tudományos Gyűjtemény felett a harmincas évekre eljárt az idő, nyilván azért is, mert a megpezsdülő irodalmi, kulturális és politikai életben, amikor az új intézmények rohamos sebességgel hódítottak tért, át kellett volna formálódnia. A harmincas években az idős Horvát István vette át a szerkesztést, s kedvenc délibábos eszméjének szócsövévé tette az olykor teljes egészében saját írásaival megtöltött lapszámokat: hogy a magyar a földkerekség legrégebbi népe. A harmincas évek közepétől elnépszerűtlenedő folyóirat előfizetői gyorsan fogytak, s 1841-ben beszüntette a megjelenésé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Az 1820-as évek közepén még két figyelemre méltó folyóirat indult. Kassán indította gróf </w:t>
      </w:r>
      <w:r>
        <w:rPr>
          <w:rFonts w:cs="Tahoma" w:ascii="Tahoma" w:hAnsi="Tahoma"/>
          <w:b/>
          <w:bCs/>
          <w:i/>
          <w:iCs/>
        </w:rPr>
        <w:t>Dessewffy József</w:t>
      </w:r>
      <w:r>
        <w:rPr>
          <w:rFonts w:cs="Tahoma" w:ascii="Tahoma" w:hAnsi="Tahoma"/>
          <w:b/>
          <w:bCs/>
        </w:rPr>
        <w:t xml:space="preserve"> a </w:t>
      </w:r>
      <w:r>
        <w:rPr>
          <w:rFonts w:cs="Tahoma" w:ascii="Tahoma" w:hAnsi="Tahoma"/>
          <w:b/>
          <w:bCs/>
          <w:i/>
          <w:iCs/>
        </w:rPr>
        <w:t>Felső Magyar Országi Minervá</w:t>
      </w:r>
      <w:r>
        <w:rPr>
          <w:rFonts w:cs="Tahoma" w:ascii="Tahoma" w:hAnsi="Tahoma"/>
          <w:b/>
          <w:bCs/>
        </w:rPr>
        <w:t xml:space="preserve">-t (1825-36) titkára, </w:t>
      </w:r>
      <w:r>
        <w:rPr>
          <w:rFonts w:cs="Tahoma" w:ascii="Tahoma" w:hAnsi="Tahoma"/>
          <w:b/>
          <w:bCs/>
          <w:i/>
          <w:iCs/>
        </w:rPr>
        <w:t>Dulházy Mihály</w:t>
      </w:r>
      <w:r>
        <w:rPr>
          <w:rFonts w:cs="Tahoma" w:ascii="Tahoma" w:hAnsi="Tahoma"/>
          <w:b/>
          <w:bCs/>
        </w:rPr>
        <w:t xml:space="preserve"> szerkesztésében. Ez a negyedéves folyóirat első évfolyamában 403 előfizetőt szerzett; három évvel utóbb azonban már csak 278-an voltak. Az első reformországgyűlés idején a sajtószabadság kérdésének egyik tisztázója volt, ízlésében és egész szellemiségében azonban a romantikával és a vele összefonódó szellemi áramlatokkal szemben határozta meg önnön arculatát, a rendi felvilágosodás késői képviselőjeként, címének szimbolikája szerint is klasszicista szellemben. Gróf Széchenyi István 1828-ban már ironikus glosszában foglalt állást a folyóirat hasábjain a Minerva jellegével szemben. A kialakult vitában felvázolta a korszerűbb, angol típusú revü iránti igényét (példája az </w:t>
      </w:r>
      <w:r>
        <w:rPr>
          <w:rFonts w:cs="Tahoma" w:ascii="Tahoma" w:hAnsi="Tahoma"/>
          <w:b/>
          <w:bCs/>
          <w:i/>
          <w:iCs/>
        </w:rPr>
        <w:t>Edinburgh Revue</w:t>
      </w:r>
      <w:r>
        <w:rPr>
          <w:rFonts w:cs="Tahoma" w:ascii="Tahoma" w:hAnsi="Tahoma"/>
          <w:b/>
          <w:bCs/>
        </w:rPr>
        <w:t>, a következő közel fél évszázadban a magyar folyóiratok egyik legfontosabb mintaképe). Nyilván ez az éles szembefordulás is hozzájárult a folyóirat Széchenyi-ellenességéhez, nemcsak az, hogy a hazai konzervatív pártot éppen a Dessewffyek alapították meg és vezetté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A másik folyóiratnak szerkesztői, </w:t>
      </w:r>
      <w:r>
        <w:rPr>
          <w:rFonts w:cs="Tahoma" w:ascii="Tahoma" w:hAnsi="Tahoma"/>
          <w:b/>
          <w:bCs/>
          <w:i/>
          <w:iCs/>
        </w:rPr>
        <w:t>Szemere Pál és Kölcsey Ferenc az Élet és Literatura</w:t>
      </w:r>
      <w:r>
        <w:rPr>
          <w:rFonts w:cs="Tahoma" w:ascii="Tahoma" w:hAnsi="Tahoma"/>
          <w:b/>
          <w:bCs/>
        </w:rPr>
        <w:t xml:space="preserve"> címet adták (később </w:t>
      </w:r>
      <w:r>
        <w:rPr>
          <w:rFonts w:cs="Tahoma" w:ascii="Tahoma" w:hAnsi="Tahoma"/>
          <w:b/>
          <w:bCs/>
          <w:i/>
          <w:iCs/>
        </w:rPr>
        <w:t>Muzárionra változtatták, 1826-28, 1829, 1833). A lap a fiatal irodalom elitjét publikálta; kritikái, esztétikai és történetszemléleti ta</w:t>
      </w:r>
      <w:r>
        <w:rPr>
          <w:rFonts w:cs="Tahoma" w:ascii="Tahoma" w:hAnsi="Tahoma"/>
          <w:b/>
          <w:bCs/>
        </w:rPr>
        <w:t>nulmányai révén a magyar romantika megteremtőjének, egyik legfontosabb kiindulópontjának nevezhetjük. Rendszertelen időközökben jelent meg, és színvonalával, utólag meghatározott szerepével nem állt arányban az iránta megnyilatkozó szűk körű érdeklődés.</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folyóirat-irodalom meggyökerezésében szerepet játszottak azok az irodalmi almanachok, amelyek a kor Európa-szerte népszerű kiadványtípusaként jelentek meg nálunk is, s különböző igényű, elsősorban nőolvasóknak nyújtottak szépirodalmi olvasmányokat. Ennek az irodalmi kiadványtípusnak legfontosabb és legmagasabb igényű képviselője a Kisfaludy Károly által Pesten 1821-től szerkesztett Aurora volt.</w:t>
      </w:r>
      <w:r>
        <w:rPr/>
        <w:t xml:space="preserve"> </w:t>
      </w:r>
    </w:p>
    <w:p>
      <w:pPr>
        <w:pStyle w:val="Normal"/>
        <w:keepLines/>
        <w:jc w:val="both"/>
        <w:rPr/>
      </w:pPr>
      <w:r>
        <w:rPr/>
      </w:r>
    </w:p>
    <w:p>
      <w:pPr>
        <w:pStyle w:val="Normal"/>
        <w:keepLines/>
        <w:jc w:val="both"/>
        <w:rPr/>
      </w:pPr>
      <w:hyperlink r:id="rId2">
        <w:r>
          <w:rPr>
            <w:rFonts w:cs="Tahoma" w:ascii="Tahoma" w:hAnsi="Tahoma"/>
            <w:b/>
            <w:bCs/>
          </w:rPr>
        </w:r>
      </w:hyperlink>
      <w:r>
        <w:br w:type="page"/>
      </w:r>
    </w:p>
    <w:p>
      <w:pPr>
        <w:pStyle w:val="Normal"/>
        <w:keepLines/>
        <w:jc w:val="center"/>
        <w:rPr>
          <w:rFonts w:ascii="Tahoma" w:hAnsi="Tahoma" w:cs="Tahoma"/>
          <w:sz w:val="27"/>
          <w:szCs w:val="27"/>
        </w:rPr>
      </w:pPr>
      <w:r>
        <w:rPr>
          <w:rFonts w:cs="Tahoma" w:ascii="Tahoma" w:hAnsi="Tahoma"/>
          <w:sz w:val="27"/>
          <w:szCs w:val="27"/>
        </w:rPr>
        <w:t>A magyar sajtó végleges meggyökerezése az 1830-as években</w:t>
      </w:r>
    </w:p>
    <w:p>
      <w:pPr>
        <w:pStyle w:val="Normal"/>
        <w:keepLines/>
        <w:jc w:val="both"/>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Az 1820-as évek végén nem a Metternich-kor cenzúrája lett enyhébb, se nem a kormányzati vonzalom növekedett meg Magyarország és a magyar kultúra iránt, hanem megjelent egy olyan program, amelynek a rendi politika széttagolt, megyei szintű hatósugara helyett országos nyilvánosságra volt szüksége, s amely ismerte a sajtó szerepét. </w:t>
      </w:r>
      <w:r>
        <w:rPr>
          <w:rFonts w:cs="Tahoma" w:ascii="Tahoma" w:hAnsi="Tahoma"/>
          <w:b/>
          <w:bCs/>
          <w:i/>
          <w:iCs/>
        </w:rPr>
        <w:t>Gróf Széchenyi István 1829-ben indította el tervezett újságja engedélyeztetési eljárását; mire azonban a Jelenkor ( 1832-1848) megindulhatott, a kiszemelt</w:t>
      </w:r>
      <w:r>
        <w:rPr>
          <w:rFonts w:cs="Tahoma" w:ascii="Tahoma" w:hAnsi="Tahoma"/>
          <w:b/>
          <w:bCs/>
        </w:rPr>
        <w:t xml:space="preserve"> szerkesztő, </w:t>
      </w:r>
      <w:r>
        <w:rPr>
          <w:rFonts w:cs="Tahoma" w:ascii="Tahoma" w:hAnsi="Tahoma"/>
          <w:b/>
          <w:bCs/>
          <w:i/>
          <w:iCs/>
        </w:rPr>
        <w:t>Kisfaludy Károly már két éve halott volt. A Jelenkor tipográfiailag is jelképezheti a magyar sajtótörténet új korszakának kezdetét: a hagyományos negyedrét formában, kéthasábos szedéssel indult, 1836-tól azonban - Széchenyi intenciójára - átté</w:t>
      </w:r>
      <w:r>
        <w:rPr>
          <w:rFonts w:cs="Tahoma" w:ascii="Tahoma" w:hAnsi="Tahoma"/>
          <w:b/>
          <w:bCs/>
        </w:rPr>
        <w:t>rt a nagy, angol újságformátumra és a háromhasábos szedésre. A közönségigény és a politikai hírlap közti újfajta kapcsolatot jelzik mindaddig ismeretlen nagyságú példányszámai: 1835-ben 3000 fölött, 1837-ben pedig már több mint 4000-en fizettek rá elő.</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Rövidebb volt az első két oldalon található magyarországi és erdélyi híranyag, mint az utána következő külföldi. Ennek azonban nem a hagyomány, hanem a cenzúra volt az oka. Kifejezetten politikai, például megyei gyűlésekről szóló beszámolókat szűkreszabott terjedelemben közölhetett, s az egyéb, társadalmi, kulturális jellegű anyagból is sűrűn kihúzta a cenzor a liberális-gyanús szövegeket. 1833. januárban megkísérelték, hogy részletes beszámolót közöljenek az országgyűlés üléseiről. A tudósítás szövege Kossuthtól származott, aki ugyanekkor indította meg kéziratos újságját. Az országgyűlési tudósítások meghonosításának kísérlete azonban megbukott, mert az országgyűlési követek siettek a nádorhoz tiltakozni a nyilvánosság ezen formája és foka ellen. A cenzort szigorúan utasították és nyugdíjazták - a beszámolók pedig ismét semmitmondók lettek. A hírlap kitüntetett figyelemmel kísérte Széchenyi tevékenységét, programjának alakulását, de kísérletek sem fedezhetők fel olyan elvi összegző cikkforma kialakítására, mint amilyen majd a vezércikk lett Kossuth kezében.</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Az újság melléklapja, a </w:t>
      </w:r>
      <w:r>
        <w:rPr>
          <w:rFonts w:cs="Tahoma" w:ascii="Tahoma" w:hAnsi="Tahoma"/>
          <w:b/>
          <w:bCs/>
          <w:i/>
          <w:iCs/>
        </w:rPr>
        <w:t>Társalkodó</w:t>
      </w:r>
      <w:r>
        <w:rPr>
          <w:rFonts w:cs="Tahoma" w:ascii="Tahoma" w:hAnsi="Tahoma"/>
          <w:b/>
          <w:bCs/>
        </w:rPr>
        <w:t xml:space="preserve"> még jelentékenyebb előrelépést jelentett saját műfaján belül, és Széchenyi is ebben publikálta cikksorozatait a dunai gőzhajózásról (1834-38) és a magyar játékszínről (1835). Az angol és amerikai viszonyok megismertetését külön a szívén viselő lap szintén </w:t>
      </w:r>
      <w:r>
        <w:rPr>
          <w:rFonts w:cs="Tahoma" w:ascii="Tahoma" w:hAnsi="Tahoma"/>
          <w:b/>
          <w:bCs/>
          <w:i/>
          <w:iCs/>
        </w:rPr>
        <w:t>Helmeczy</w:t>
      </w:r>
      <w:r>
        <w:rPr>
          <w:rFonts w:cs="Tahoma" w:ascii="Tahoma" w:hAnsi="Tahoma"/>
          <w:b/>
          <w:bCs/>
        </w:rPr>
        <w:t xml:space="preserve">t tűntette fel szerkesztőjéül, a valóságban azonban 1832-ben rövid ideig Bajza József, utána huzamosabban </w:t>
      </w:r>
      <w:r>
        <w:rPr>
          <w:rFonts w:cs="Tahoma" w:ascii="Tahoma" w:hAnsi="Tahoma"/>
          <w:b/>
          <w:bCs/>
          <w:i/>
          <w:iCs/>
        </w:rPr>
        <w:t>Szenvey József végezte a szerkesztést.</w:t>
      </w:r>
      <w:r>
        <w:rPr/>
        <w:t xml:space="preserve"> </w:t>
      </w:r>
    </w:p>
    <w:p>
      <w:pPr>
        <w:pStyle w:val="Normal"/>
        <w:keepLines/>
        <w:jc w:val="both"/>
        <w:rPr/>
      </w:pPr>
      <w:r>
        <w:rPr>
          <w:rFonts w:cs="Tahoma" w:ascii="Tahoma" w:hAnsi="Tahoma"/>
          <w:b/>
          <w:bCs/>
          <w:i/>
          <w:iCs/>
        </w:rPr>
        <w:t>       </w:t>
      </w:r>
      <w:r>
        <w:rPr>
          <w:rFonts w:eastAsia="Tahoma" w:cs="Tahoma" w:ascii="Tahoma" w:hAnsi="Tahoma"/>
          <w:b/>
          <w:bCs/>
          <w:i/>
          <w:iCs/>
        </w:rPr>
        <w:t xml:space="preserve"> </w:t>
      </w:r>
      <w:r>
        <w:rPr>
          <w:rFonts w:cs="Tahoma" w:ascii="Tahoma" w:hAnsi="Tahoma"/>
          <w:b/>
          <w:bCs/>
          <w:i/>
          <w:iCs/>
        </w:rPr>
        <w:t>Széchenyi lapjai az egyetemes és magyarországi sajtóhagyományokra épültek - a Jelenkor</w:t>
      </w:r>
      <w:r>
        <w:rPr>
          <w:rFonts w:cs="Tahoma" w:ascii="Tahoma" w:hAnsi="Tahoma"/>
          <w:b/>
          <w:bCs/>
        </w:rPr>
        <w:t xml:space="preserve">ral nagyjából egyidőben viszont megindult egy olyan, különleges újság is, mely a sajátosan magyar megyei ellenzék kéziratos levelezéséből nőtt ki. Ez volt az </w:t>
      </w:r>
      <w:r>
        <w:rPr>
          <w:rFonts w:cs="Tahoma" w:ascii="Tahoma" w:hAnsi="Tahoma"/>
          <w:b/>
          <w:bCs/>
          <w:i/>
          <w:iCs/>
        </w:rPr>
        <w:t>Országgyűlési Tudósítások</w:t>
      </w:r>
      <w:r>
        <w:rPr>
          <w:rFonts w:cs="Tahoma" w:ascii="Tahoma" w:hAnsi="Tahoma"/>
          <w:b/>
          <w:bCs/>
        </w:rPr>
        <w:t xml:space="preserve"> (1832-36), Kossuth Lajos szerkesztésében. 1830 óta élt már az országgyűlési újság gondolata, de miután mind a cenzúrahatóságok, mind a konzervatív nemesi követek ellenállása miatt nem volt remény nyomtatott formájú megindítására, Kossuth kéziratos hírlapot indított meg, melyre nem vonatkoztak a cenzúra-előírások. Kossuth a szerkesztésben társult Orosz Józseffel, felállított egy "irodát", melyben az első évben 25, később talán 40 szegény joghallgató másolta az újságot; e számok egyúttal az előfizetési példányszámokat is jelentetté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Kossuth saját szavai szerint, maga jegyzetelt az országgyűlési üléseken. "A kimagasló szónoki szépségeken, a jellemző mondatokon és sarkalatos adatokon kívül jóformán csak a vezérszókat jegyeztem fel, - írta - melyek az okoskodás fonalát kiczövekelik, jegyzeteim amolyan csontváz voltak, melyre testet rakni az emlékezőtehetség feladata volt..." Az újság szétküldése előtt még rövid áttekintésekben foglalta össze a legfrissebb eseményeket, ezekkel a 30-40 soros kis cikkekkel kísérletezve ki későbbi vezércikkeinek hangvételét, jellegé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1833 nyarán Kossuth Bécsben megvett egy kősajtót, és a 69. számtól litografált példányokat küldött szét az egyre nagyobb számú érdeklődőnek. E szabálytalan lépésre a hatóságok azonnal léptek: lefoglalták a gépet - de kártérítési összeget is adtak Kossuthnak, s ígéretet tettek a lapengedély kérvényezésének elindítására. Kossuth visszatért Zemplén megyébe, s szerkesztőtársára bízta addig a lapot. Orosz, arra hivatkozva, hogy Kossuth "bizonytalan időre" eltávozott, az év végén </w:t>
      </w:r>
      <w:r>
        <w:rPr>
          <w:rFonts w:cs="Tahoma" w:ascii="Tahoma" w:hAnsi="Tahoma"/>
          <w:b/>
          <w:bCs/>
          <w:i/>
          <w:iCs/>
        </w:rPr>
        <w:t>Diaeta-Közlő címmel akarta magához ragadni a tudósításokat, mire Kossuth visszavette a szerkesztést. Az újság fennállása alatt, az országgyűlés végéig 344 száma jelent meg. Orosz József konkurrens lapja háromnegyed évet élt; a későbbi reformországgyűlésekről is kiadott kéziratos tudósítók már nem okoztak politikai botrányokat, a megszokott jelentések közé sorolódtak, a hivatalos kőnyomatos értesítők elődjei lette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Kossuth nem akarta veszni hagyni kéziratos politikai sajtójának "találmányát", ezért az országgyűlési ülésszak végeztével azonnal folytatta a Törvényhatósági Tudósításokkal - ellenzéki megyei követ-barátainak ígéreteire támaszkodva, miszerint megyéikből rendszeresen fognak tudósításokat küldeni. Az 1836-37-ben, nem egészen egy évig, összesen csak 23 számmal megjelenő újság egyre jobban terjedt: az induló 51-ről az utolsó számára már 160-ra növelte előfizetői számát. 1836 második félévében tekintélyes, 1200 forintos jövedelme volt belőle Kossuthnak. Hivatalosan bármennyire is "magánlevélnek" tűntette fel Kossuth e tudósításait, valójában tudatos és határozott ellenzéki politikai hírlapot szerkesztett, harcias hangvétellel, amelyet Kosáry Domokos találóan a "dicsér és pellengérre állít" párosítással jellemzet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Metternich 1837 elejére az "Ifjú Magyarország" veszélyeiről elmélkedett, aminek következménye lett a lap lefoglalása, és az ellenzék legragyogóbb jogászainak érvelése ellenére - vagy talán részben éppen azért is Kossuth felségsértés miatti elítélése, hároméves börtönbüntetése.</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A bécsi </w:t>
      </w:r>
      <w:r>
        <w:rPr>
          <w:rFonts w:cs="Tahoma" w:ascii="Tahoma" w:hAnsi="Tahoma"/>
          <w:b/>
          <w:bCs/>
          <w:i/>
          <w:iCs/>
        </w:rPr>
        <w:t>Magyar Kurir</w:t>
      </w:r>
      <w:r>
        <w:rPr>
          <w:rFonts w:cs="Tahoma" w:ascii="Tahoma" w:hAnsi="Tahoma"/>
          <w:b/>
          <w:bCs/>
        </w:rPr>
        <w:t xml:space="preserve"> 1834-ben megszűnt, s Bajza József és Toldy Ferenc szerették volna folytatni. Ők azonban csak irodalmi folyóiratra kaptak engedélyt. A reformokat különböző stílusban és erővel sürgető lapok, lapkísérletek mellett a hatalom is szükségét látta ugyan egy új hírlap meg-. indításának, ám erre Kossuth korábbi szerkesztőtársának, Orosz Józsefnek adták meg az engedélyt, kisvártatva Kossuth bebörtönzése után, s a régi kormányzati székhelyen, Pozsonyban. A kormány szolgálatát vállaló Hírnök (1837-45) a </w:t>
      </w:r>
      <w:r>
        <w:rPr>
          <w:rFonts w:cs="Tahoma" w:ascii="Tahoma" w:hAnsi="Tahoma"/>
          <w:b/>
          <w:bCs/>
          <w:i/>
          <w:iCs/>
        </w:rPr>
        <w:t>Jelenkor</w:t>
      </w:r>
      <w:r>
        <w:rPr>
          <w:rFonts w:cs="Tahoma" w:ascii="Tahoma" w:hAnsi="Tahoma"/>
          <w:b/>
          <w:bCs/>
        </w:rPr>
        <w:t xml:space="preserve"> által meghonosított, modern angol újságformátumban, háromhasábos szedéssel készült, s elég tekintélyes számú, kétezer körüli előfizetője volt. Vonzerejét nemcsak formája képezte, hanem a közvetlen kormánypártiság látszatát is kerülő, egyre inkább a Dessewffy grófok körül szerveződő, "fontolva haladó" konzervativizmus színvonalas képviselete is. Szakmailag tekintve igen jól szerkesztett lap volt. A lapvégi hirdetések, árközlések társaságában szerepeltek a művészeti élet rövid ismertetései, könyvismertetések, színházi rovat, az ipar és kultúra új eredményeit ismertető cikkek. Ezekből alakult ki előbb az új, tárcának elnevezett rovat (ami Közép- és Nyugat-Európa lapjaiban </w:t>
      </w:r>
      <w:r>
        <w:rPr>
          <w:rFonts w:cs="Tahoma" w:ascii="Tahoma" w:hAnsi="Tahoma"/>
          <w:b/>
          <w:bCs/>
          <w:i/>
          <w:iCs/>
        </w:rPr>
        <w:t>feuilleton névre hallgatott), 1838-ban pedig abból önállósult, melléklapként a Századun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Bármennyire is már politikai tervek és mentalitás szerint elkülönülő hírlapok működtek Magyarországon, a reformok ügyét leghatározottabban és legátfogóbban még az irodalmias folyóiratok képviselhették az 1830-as években. A Tudományos Gyűjtemény és az Aurora a huszas évek végén elismertették a kritikajogát irodalmi téren és az alkotás, a mű minősítő erejét bármely társadalmi szempont helyett. </w:t>
      </w:r>
      <w:r>
        <w:rPr>
          <w:rFonts w:cs="Tahoma" w:ascii="Tahoma" w:hAnsi="Tahoma"/>
          <w:b/>
          <w:bCs/>
          <w:i/>
          <w:iCs/>
        </w:rPr>
        <w:t>Bajza József Kritikai Lapok</w:t>
      </w:r>
      <w:r>
        <w:rPr>
          <w:rFonts w:cs="Tahoma" w:ascii="Tahoma" w:hAnsi="Tahoma"/>
          <w:b/>
          <w:bCs/>
        </w:rPr>
        <w:t xml:space="preserve"> (1831-36) című, összesen hét füzetben, rendszertelen időközökben megjelent folyóirata véglegessé tette az "irodalom respublikáját". E lap erejét ugyanaz a hármas - </w:t>
      </w:r>
      <w:r>
        <w:rPr>
          <w:rFonts w:cs="Tahoma" w:ascii="Tahoma" w:hAnsi="Tahoma"/>
          <w:b/>
          <w:bCs/>
          <w:i/>
          <w:iCs/>
        </w:rPr>
        <w:t>Bajza, Vörösmarty, Toldy</w:t>
      </w:r>
      <w:r>
        <w:rPr>
          <w:rFonts w:cs="Tahoma" w:ascii="Tahoma" w:hAnsi="Tahoma"/>
          <w:b/>
          <w:bCs/>
        </w:rPr>
        <w:t xml:space="preserve"> - adta meg, amely mintegy folyatásként megindította az </w:t>
      </w:r>
      <w:r>
        <w:rPr>
          <w:rFonts w:cs="Tahoma" w:ascii="Tahoma" w:hAnsi="Tahoma"/>
          <w:b/>
          <w:bCs/>
          <w:i/>
          <w:iCs/>
        </w:rPr>
        <w:t>Athenaeumot</w:t>
      </w:r>
      <w:r>
        <w:rPr>
          <w:rFonts w:cs="Tahoma" w:ascii="Tahoma" w:hAnsi="Tahoma"/>
          <w:b/>
          <w:bCs/>
        </w:rPr>
        <w:t xml:space="preserve"> (1837-43). A heti kétszer megjelenő irodalmi-kritikai lap munkatársai között a teljes "Ifjú Magyarország" felvonult Kossuthtól Eötvös Józsefig, Petőfiig vagy Czuczor Gergelyig. Induláskor m5r 900 előfizetője lett, a második félévre pedig számuk elérte az ezret; az első félévből második kiadást kellett készíteni. Korszerűen szervezett szerkesztősége volt, fizetett kiadóhivatali adminisztrátorokkal. A lap és kritikai melléklapja, a Figyelmező nemcsak az irodalomban és kritikában terjesztette a liberális tanokat, hanem minden alkalmat megragadott arra, hogy legalább áttételesen foglalkozzék politikai kérdésekkel is. Ez az átpolitizáltsága volt az egyik oka annak, hogy a negyvenes években, amikor már nagyhatású politikai sajtó működhetett, vesztett népszerűségéből, majd meg is szűn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A harmincas években jelentek meg a magyar nyelvű divat- és képeslapok, vagyis az egyetemes sajtótörténetben magazinoknak nevezett lapok magyar nyelvű változatai. A divatlapok főként nőközönséget vonzó szépprózai és versolvasmányokat közöltek néhány - német divatlapokból átvett - színes, főképpen kőnyomatos képpel. Példányszámaik 500-700 körül mozogtak, alkalmanként tudták elérni az 1200-1500 előfizetőt. Az első pesti divatlap még német nyelvű volt (Der Spiegel, 1828-52). Jelentékenyebb első magyar divatlapjaink: Regélő és melléklapja, a Honművész (Pest, 1833-41, szerk. </w:t>
      </w:r>
      <w:r>
        <w:rPr>
          <w:rFonts w:cs="Tahoma" w:ascii="Tahoma" w:hAnsi="Tahoma"/>
          <w:b/>
          <w:bCs/>
          <w:i/>
          <w:iCs/>
        </w:rPr>
        <w:t>Mátray</w:t>
      </w:r>
      <w:r>
        <w:rPr>
          <w:rFonts w:cs="Tahoma" w:ascii="Tahoma" w:hAnsi="Tahoma"/>
          <w:b/>
          <w:bCs/>
        </w:rPr>
        <w:t xml:space="preserve"> (</w:t>
      </w:r>
      <w:r>
        <w:rPr>
          <w:rFonts w:cs="Tahoma" w:ascii="Tahoma" w:hAnsi="Tahoma"/>
          <w:b/>
          <w:bCs/>
          <w:i/>
          <w:iCs/>
        </w:rPr>
        <w:t>Róthkrepf Gábor</w:t>
      </w:r>
      <w:r>
        <w:rPr>
          <w:rFonts w:cs="Tahoma" w:ascii="Tahoma" w:hAnsi="Tahoma"/>
          <w:b/>
          <w:bCs/>
        </w:rPr>
        <w:t xml:space="preserve">); Szemlélő (Kassa, 1836-38, szerk. </w:t>
      </w:r>
      <w:r>
        <w:rPr>
          <w:rFonts w:cs="Tahoma" w:ascii="Tahoma" w:hAnsi="Tahoma"/>
          <w:b/>
          <w:bCs/>
          <w:i/>
          <w:iCs/>
        </w:rPr>
        <w:t>Kovacsóczy Mihály</w:t>
      </w:r>
      <w:r>
        <w:rPr>
          <w:rFonts w:cs="Tahoma" w:ascii="Tahoma" w:hAnsi="Tahoma"/>
          <w:b/>
          <w:bCs/>
        </w:rPr>
        <w:t xml:space="preserve">), amely 1841-től, Pestre áthelyezve, </w:t>
      </w:r>
      <w:r>
        <w:rPr>
          <w:rFonts w:cs="Tahoma" w:ascii="Tahoma" w:hAnsi="Tahoma"/>
          <w:b/>
          <w:bCs/>
          <w:i/>
          <w:iCs/>
        </w:rPr>
        <w:t>Közlemények az Élet és Tudományok Köréből</w:t>
      </w:r>
      <w:r>
        <w:rPr>
          <w:rFonts w:cs="Tahoma" w:ascii="Tahoma" w:hAnsi="Tahoma"/>
          <w:b/>
          <w:bCs/>
        </w:rPr>
        <w:t xml:space="preserve"> címmel jelent meg, melléklapjával, a </w:t>
      </w:r>
      <w:r>
        <w:rPr>
          <w:rFonts w:cs="Tahoma" w:ascii="Tahoma" w:hAnsi="Tahoma"/>
          <w:b/>
          <w:bCs/>
          <w:i/>
          <w:iCs/>
        </w:rPr>
        <w:t>Literaturai Lapokkal</w:t>
      </w:r>
      <w:r>
        <w:rPr>
          <w:rFonts w:cs="Tahoma" w:ascii="Tahoma" w:hAnsi="Tahoma"/>
          <w:b/>
          <w:bCs/>
        </w:rPr>
        <w:t xml:space="preserve">. Különlegességűk volt, hogy a kettő együtt irodalmi-művészeti napilapot tett ki akkor, amikor még a politikai újságok is csupán heti két alkalommal jelentek meg. </w:t>
      </w:r>
      <w:r>
        <w:rPr>
          <w:rFonts w:cs="Tahoma" w:ascii="Tahoma" w:hAnsi="Tahoma"/>
          <w:b/>
          <w:bCs/>
          <w:i/>
          <w:iCs/>
        </w:rPr>
        <w:t>Munkácsy János indította meg Budán a Rajzolatok a Társasélet- és Divatvilágból</w:t>
      </w:r>
      <w:r>
        <w:rPr>
          <w:rFonts w:cs="Tahoma" w:ascii="Tahoma" w:hAnsi="Tahoma"/>
          <w:b/>
          <w:bCs/>
        </w:rPr>
        <w:t xml:space="preserve"> című divatlapot, melyet 1839-ben politikai hetilappá, a következő évben pedig </w:t>
      </w:r>
      <w:r>
        <w:rPr>
          <w:rFonts w:cs="Tahoma" w:ascii="Tahoma" w:hAnsi="Tahoma"/>
          <w:b/>
          <w:bCs/>
          <w:i/>
          <w:iCs/>
        </w:rPr>
        <w:t>Sürgöny</w:t>
      </w:r>
      <w:r>
        <w:rPr>
          <w:rFonts w:cs="Tahoma" w:ascii="Tahoma" w:hAnsi="Tahoma"/>
          <w:b/>
          <w:bCs/>
        </w:rPr>
        <w:t xml:space="preserve"> címmel újsággá változtatott át. Az 1840 végén megszűnt lap engedélyét a nyomdász-kiadó Landerer Lajos birtokolta, s ennek folytatásaként indíthatta meg a Pesti Hírlapot. Miután a 19. sz. elejére már tömegével voltak olvasmányokat igénylő, többé-kevésbé iskolázott emberek Angliában, Franciaországban vagy Németországban, egy technikai találmány lehetővé tette az illusztrált tömegsajtó megjelenését. Amint a szöveggel együtt lehetett nyomni a fametszetet, megszülettek a filléres lapok, a </w:t>
      </w:r>
      <w:r>
        <w:rPr>
          <w:rFonts w:cs="Tahoma" w:ascii="Tahoma" w:hAnsi="Tahoma"/>
          <w:b/>
          <w:bCs/>
          <w:i/>
          <w:iCs/>
        </w:rPr>
        <w:t>Penny Magazin</w:t>
      </w:r>
      <w:r>
        <w:rPr>
          <w:rFonts w:cs="Tahoma" w:ascii="Tahoma" w:hAnsi="Tahoma"/>
          <w:b/>
          <w:bCs/>
        </w:rPr>
        <w:t xml:space="preserve">ok ( 1832-től), a </w:t>
      </w:r>
      <w:r>
        <w:rPr>
          <w:rFonts w:cs="Tahoma" w:ascii="Tahoma" w:hAnsi="Tahoma"/>
          <w:b/>
          <w:bCs/>
          <w:i/>
          <w:iCs/>
        </w:rPr>
        <w:t>Pfennig Magazin</w:t>
      </w:r>
      <w:r>
        <w:rPr>
          <w:rFonts w:cs="Tahoma" w:ascii="Tahoma" w:hAnsi="Tahoma"/>
          <w:b/>
          <w:bCs/>
        </w:rPr>
        <w:t xml:space="preserve">ok műfaja. Ami azonban a Lajtától nyugatra társadalmi igényre adott válasz volt, az Magyarországon még felvilágosult jellegű, emberbaráti tevékenység. Ez éppen a tömegigényre épülő sajtótípus esetében alapvető különbséget jelent, hiszen a magyar példák, míg megjelenésükben követni igyekeztek nyugati mintaképeiket, célkitűzésükben, tartalmilag lényegileg mondtak ellent annak, mert kulturális és etikai mércét állítottak fel, nevelni igyekeztek, s legfeljebb ennek eszközeként tekintettek a szórakozatásra. Jellemző példa: a Pozsonyban 1834-ben megindított </w:t>
      </w:r>
      <w:r>
        <w:rPr>
          <w:rFonts w:cs="Tahoma" w:ascii="Tahoma" w:hAnsi="Tahoma"/>
          <w:b/>
          <w:bCs/>
          <w:i/>
          <w:iCs/>
        </w:rPr>
        <w:t>Fillértár</w:t>
      </w:r>
      <w:r>
        <w:rPr>
          <w:rFonts w:cs="Tahoma" w:ascii="Tahoma" w:hAnsi="Tahoma"/>
          <w:b/>
          <w:bCs/>
        </w:rPr>
        <w:t xml:space="preserve"> ismeretterjesztő cikkeihez kőnyomatos képeket mellékelt, amitől drága lett a lap, s még viszonylag . magas előfizetési árral sem lehetett fenntartani a második évfolyamra. A Pesten, </w:t>
      </w:r>
      <w:r>
        <w:rPr>
          <w:rFonts w:cs="Tahoma" w:ascii="Tahoma" w:hAnsi="Tahoma"/>
          <w:b/>
          <w:bCs/>
          <w:i/>
          <w:iCs/>
        </w:rPr>
        <w:t>Vajda Péter</w:t>
      </w:r>
      <w:r>
        <w:rPr>
          <w:rFonts w:cs="Tahoma" w:ascii="Tahoma" w:hAnsi="Tahoma"/>
          <w:b/>
          <w:bCs/>
        </w:rPr>
        <w:t xml:space="preserve"> szerkesztésében, 1834 első negyedévében megjelent </w:t>
      </w:r>
      <w:r>
        <w:rPr>
          <w:rFonts w:cs="Tahoma" w:ascii="Tahoma" w:hAnsi="Tahoma"/>
          <w:b/>
          <w:bCs/>
          <w:i/>
          <w:iCs/>
        </w:rPr>
        <w:t>Garasos Tár</w:t>
      </w:r>
      <w:r>
        <w:rPr>
          <w:rFonts w:cs="Tahoma" w:ascii="Tahoma" w:hAnsi="Tahoma"/>
          <w:b/>
          <w:bCs/>
        </w:rPr>
        <w:t xml:space="preserve"> már fametszetekkel kísérte legtágabb tárgykörű ismeretetterjesztő cikkeit, előfizetési ára éppen fele volt a Fillértárnak, mégis csak 500 előfizetője volt, amivel nem lehet igazi néplapnak tekinteni. Kiadója az az ekkor már Lipcsében működő </w:t>
      </w:r>
      <w:r>
        <w:rPr>
          <w:rFonts w:cs="Tahoma" w:ascii="Tahoma" w:hAnsi="Tahoma"/>
          <w:b/>
          <w:bCs/>
          <w:i/>
          <w:iCs/>
        </w:rPr>
        <w:t>Otto Wigand</w:t>
      </w:r>
      <w:r>
        <w:rPr>
          <w:rFonts w:cs="Tahoma" w:ascii="Tahoma" w:hAnsi="Tahoma"/>
          <w:b/>
          <w:bCs/>
        </w:rPr>
        <w:t xml:space="preserve"> volt, aki a reformkor legfontosabb politikai műveinek jelentős részét, többek között Széchenyi, Wesselényi műveit is kiadta. Ugyanebben az évben indult meg a harmadik képes heti magazin, Kolozsvárott, az </w:t>
      </w:r>
      <w:r>
        <w:rPr>
          <w:rFonts w:cs="Tahoma" w:ascii="Tahoma" w:hAnsi="Tahoma"/>
          <w:b/>
          <w:bCs/>
          <w:i/>
          <w:iCs/>
        </w:rPr>
        <w:t>Erdélyi Híradó</w:t>
      </w:r>
      <w:r>
        <w:rPr>
          <w:rFonts w:cs="Tahoma" w:ascii="Tahoma" w:hAnsi="Tahoma"/>
          <w:b/>
          <w:bCs/>
        </w:rPr>
        <w:t xml:space="preserve">hoz melléklapként csatolva. A </w:t>
      </w:r>
      <w:r>
        <w:rPr>
          <w:rFonts w:cs="Tahoma" w:ascii="Tahoma" w:hAnsi="Tahoma"/>
          <w:b/>
          <w:bCs/>
          <w:i/>
          <w:iCs/>
        </w:rPr>
        <w:t>Vasárnapi Újság</w:t>
      </w:r>
      <w:r>
        <w:rPr>
          <w:rFonts w:cs="Tahoma" w:ascii="Tahoma" w:hAnsi="Tahoma"/>
          <w:b/>
          <w:bCs/>
        </w:rPr>
        <w:t xml:space="preserve">ot (1834-48) az erdélyi polihisztor, </w:t>
      </w:r>
      <w:r>
        <w:rPr>
          <w:rFonts w:cs="Tahoma" w:ascii="Tahoma" w:hAnsi="Tahoma"/>
          <w:b/>
          <w:bCs/>
          <w:i/>
          <w:iCs/>
        </w:rPr>
        <w:t>Brassai Sámuel</w:t>
      </w:r>
      <w:r>
        <w:rPr>
          <w:rFonts w:cs="Tahoma" w:ascii="Tahoma" w:hAnsi="Tahoma"/>
          <w:b/>
          <w:bCs/>
        </w:rPr>
        <w:t xml:space="preserve"> szerkesztette, a kortárs erdélyi magyar értelmiség legjelesebbjeinek megnyerésével. A magazin hosszú életének titka az lehetett, hogy nem a nyugati példaképek mintájára technikai, tudományos felfedezésekről tudósított, hanem ehelyett a "házi és mezei gazdaságot" érintő, hasznos tanácsadó jellege került előtérbe.</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Ebben az évtizedben jelentkezett magyar nyelven a már modern értelemben vett tudományos és szaksajtó is. A Tudományos Akadémia 1831-ben indította meg első folyóiratát </w:t>
      </w:r>
      <w:r>
        <w:rPr>
          <w:rFonts w:cs="Tahoma" w:ascii="Tahoma" w:hAnsi="Tahoma"/>
          <w:b/>
          <w:bCs/>
          <w:i/>
          <w:iCs/>
        </w:rPr>
        <w:t>Tudománytár</w:t>
      </w:r>
      <w:r>
        <w:rPr>
          <w:rFonts w:cs="Tahoma" w:ascii="Tahoma" w:hAnsi="Tahoma"/>
          <w:b/>
          <w:bCs/>
        </w:rPr>
        <w:t xml:space="preserve"> címmel, Toldy Ferenc szerkesztésében, majd az évtized második felétől egy-egy sorozatot létesítettek </w:t>
      </w:r>
      <w:r>
        <w:rPr>
          <w:rFonts w:cs="Tahoma" w:ascii="Tahoma" w:hAnsi="Tahoma"/>
          <w:b/>
          <w:bCs/>
          <w:i/>
          <w:iCs/>
        </w:rPr>
        <w:t>Értekezések</w:t>
      </w:r>
      <w:r>
        <w:rPr>
          <w:rFonts w:cs="Tahoma" w:ascii="Tahoma" w:hAnsi="Tahoma"/>
          <w:b/>
          <w:bCs/>
        </w:rPr>
        <w:t xml:space="preserve">, illetve </w:t>
      </w:r>
      <w:r>
        <w:rPr>
          <w:rFonts w:cs="Tahoma" w:ascii="Tahoma" w:hAnsi="Tahoma"/>
          <w:b/>
          <w:bCs/>
          <w:i/>
          <w:iCs/>
        </w:rPr>
        <w:t>Literatura</w:t>
      </w:r>
      <w:r>
        <w:rPr>
          <w:rFonts w:cs="Tahoma" w:ascii="Tahoma" w:hAnsi="Tahoma"/>
          <w:b/>
          <w:bCs/>
        </w:rPr>
        <w:t xml:space="preserve"> címmel az irodalmi közlemények számára. Ekkor indult számos szakterület első lapja (orvosi, ipari, kereskedelmi stb.), több lap is képviselte a gazdasági területet, közülük a legfontosabbak voltak a Gazdasági Egyesület folyóiratai, a </w:t>
      </w:r>
      <w:r>
        <w:rPr>
          <w:rFonts w:cs="Tahoma" w:ascii="Tahoma" w:hAnsi="Tahoma"/>
          <w:b/>
          <w:bCs/>
          <w:i/>
          <w:iCs/>
        </w:rPr>
        <w:t>Gazdasági Tudósítások</w:t>
      </w:r>
      <w:r>
        <w:rPr>
          <w:rFonts w:cs="Tahoma" w:ascii="Tahoma" w:hAnsi="Tahoma"/>
          <w:b/>
          <w:bCs/>
        </w:rPr>
        <w:t xml:space="preserve"> (1837-41 ), majd a Magyar Gazda (1841-48), Török János szerkesztésében. Az első, katolikus egyházi folyóiratot még 1820-ban indították, aztán a harmincas években több új periodika indult, immár a protestáns felekezetek részére is. A tudományos, az egyházi és a szaksajtó története azonban a sajtótörténet keretein kívül esik, miután e folyóiratok nem nagyközönségnek, hanem szakembereknek vagy egy szűken körülhatárolt társadalmi csoportnak készülnek, tartalmuk pedig legalábbis történeti értelemben annyira maradandó, fontos, hogy jelentős részben belőle rajzolódik ki magának a tudományterületnek vagy szakágnak a története is.</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magyar sajtótörténetben az 1830-as években lezajló minőségi átalakulást - aminek legfontosabb jellemzője az volt, hogy a sajtó már mint intézmény működött, és szerves, visszavonhatatlan része lett a magyar kultúrának-jól mutatja, hogy míg Magyarországon 1801 és 1830 között 51 hírlap és folyóirat működött, az 1831-et követő egyetlen évtizedben 98. Másfelől azonban az 1830-as évek magyar sajtója még inkább kísérletinek nevezhető, mert a sajtó és műfajainak Nyugat-Európában megismert törvényszerűségei, illetve a hazai lehetőségek, igények kevéssé artikulált foka számos olyan sajátosan magyar sajtóterméket eredményezett, amit egészen másként kellett volna nevezni, mint azt kiadói-szerkesztői tették, sőt voltak olyanok is, amelyek nyugatabbra aligha kerülnének a hírlap fogalomkörébe. Röviden ezt nevezhetjük még nagy egészében provinciális sajtóéletnek.</w:t>
      </w:r>
      <w:r>
        <w:rPr/>
        <w:t xml:space="preserve"> </w:t>
      </w:r>
    </w:p>
    <w:p>
      <w:pPr>
        <w:pStyle w:val="Normal"/>
        <w:keepLines/>
        <w:jc w:val="both"/>
        <w:rPr/>
      </w:pPr>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hyperlink r:id="rId3">
        <w:r>
          <w:rPr>
            <w:rFonts w:cs="Tahoma" w:ascii="Tahoma" w:hAnsi="Tahoma"/>
            <w:b/>
            <w:bCs/>
          </w:rPr>
        </w:r>
      </w:hyperlink>
      <w:r>
        <w:br w:type="page"/>
      </w:r>
    </w:p>
    <w:p>
      <w:pPr>
        <w:pStyle w:val="Normal"/>
        <w:keepLines/>
        <w:jc w:val="center"/>
        <w:rPr>
          <w:rFonts w:ascii="Tahoma" w:hAnsi="Tahoma" w:cs="Tahoma"/>
          <w:sz w:val="27"/>
          <w:szCs w:val="27"/>
        </w:rPr>
      </w:pPr>
      <w:r>
        <w:rPr>
          <w:rFonts w:cs="Tahoma" w:ascii="Tahoma" w:hAnsi="Tahoma"/>
          <w:sz w:val="27"/>
          <w:szCs w:val="27"/>
        </w:rPr>
        <w:t>A korszerű sajtóélet kiformálódása, 1841-1865</w:t>
      </w:r>
    </w:p>
    <w:p>
      <w:pPr>
        <w:pStyle w:val="Normal"/>
        <w:keepLines/>
        <w:jc w:val="center"/>
        <w:rPr>
          <w:rFonts w:ascii="Tahoma" w:hAnsi="Tahoma" w:cs="Tahoma"/>
          <w:sz w:val="27"/>
          <w:szCs w:val="27"/>
        </w:rPr>
      </w:pPr>
      <w:r>
        <w:rPr>
          <w:rFonts w:cs="Tahoma" w:ascii="Tahoma" w:hAnsi="Tahoma"/>
          <w:sz w:val="27"/>
          <w:szCs w:val="27"/>
        </w:rPr>
        <w:t>A politikai sajtó kivirágzása az 1840-es években</w:t>
      </w:r>
    </w:p>
    <w:p>
      <w:pPr>
        <w:pStyle w:val="Normal"/>
        <w:keepLines/>
        <w:jc w:val="both"/>
        <w:rPr/>
      </w:pPr>
      <w: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A forradalmat megelőző évtizedben már valóságos és élénk hazai sajtóéletről beszélhetünk. 1840-ben a bel- és külföldi lapokból összesen tizenkétezret szállított a posta, két évvel később pedig csupán a Pesten és Budán megjelent lapokból is 9551-et; a </w:t>
      </w:r>
      <w:r>
        <w:rPr>
          <w:rFonts w:cs="Tahoma" w:ascii="Tahoma" w:hAnsi="Tahoma"/>
          <w:b/>
          <w:bCs/>
          <w:i/>
          <w:iCs/>
        </w:rPr>
        <w:t>Pesti Hírlap</w:t>
      </w:r>
      <w:r>
        <w:rPr>
          <w:rFonts w:cs="Tahoma" w:ascii="Tahoma" w:hAnsi="Tahoma"/>
          <w:b/>
          <w:bCs/>
        </w:rPr>
        <w:t xml:space="preserve"> esetében azt is tudjuk, hogy 3670 előfizetői példányán felül 442 példányt helyben adtak el. Magyarország területén belül a városokba heti kétszer ment a posta, a harmincas évek végétől kezdve viszont általában heti négyszer lehetett már küldeményt eljuttatni. A negyvenes évek közepére a hírlapok is felismerték, hogy heti négyszeri megjelenésre térhetnek át - aztán a mindennapos megjelenés 1848-ban lett általános.</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ajtóélet meghatározó szereplői ekkorra már az önállósult, hivatásos újságírók, szerkesztők és segédszerkesztők, az adminisztrációt lebonyolító expeditorok lettek, mindannyian meghatározott fizetésért. A korábbi műkedvelői vagy nyelvművelési indítékú - ezért szakmailag nem is felelős írástudók után ekkorra lett valódi szakma az újságírás, bérrel és azért számonkérhető teljesítménnyel. Az értelmiségi foglalkozás jelleg egyúttal azt is jelenti, hogy a társadalmi besorolás és a politikai hitvallás helyett az "újságcsinálás", az írás és szerkesztés színvonala adhatja a mérce objektivitását - és egyúttal megjelennek azok az újságírói pályák, amelyeken újra és újra számon lehet kérni a kitartást, a hovatartozás állandóságát, vagyis a politikumot. Mindebből következik, hogy az ekkor induló újságírónemzedékben vetődik fel először az újságírói etika, mint tisztázandó kérdéskör. Modernizálódik az újságnyomás technikája is. A Trattner-Károlyi nyomda használja először magyar laphoz, pontosan 25 évvel feltalálása után, a gyorssajtót (Jelenkor, 1839), és ugyanez a lap indítja el a nagy, angol ívrét-alak és a háromhasábos szedés gyorsan általánossá váló divatját. Landerer és Heckenast - jelentős részben éppen a Pesti Hírlap sikere révén - lett az első nagy újságkiadói és nyomdai vállalkozás.</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sajtóélet felvirágzásához döntő mértékben hozzájárult a cenzúraviszonyok megváltozása is. Tömör jellemzését érdemes idéznünk a magyarországi cenzúraviszonyok kutatójától, Mályuszné Császár Edittől. "1839-40-ben változott meg a cenzúrahivatal arculata - írja. - A censor regius - a mérsékelten dotált, de idő múltán magas egyházi stallummal vagy királyi kegydíjjal megemelt fizetésért éjt nappallá téve dolgozó tisztviselő-helyére a Helytartótanács Tanulmányi Bizottságához kapcsolódó, több tagú hivatal lépett, mint illik, köznemesi alkalmazottakkal. Kétségtelen, hogy evvel a cenzúrahivatal megmagyarosodott. Mindazon ismertetőjegyek, amelyek a hazai intézményeket jellemezték, azonnal észrevehetőkké váltak. A könyvvizsgálók immár többen is voltak, az éjt nem kellett nappá tenniük, a felelősség is megoszlott. (...) A kibővült hivatal némileg más szempontból bírált, mint elődje: rokonok, barátok, ismerősök nemigen estek kifogás alá, s ha valami hiba történt, kimosdatták őket. Sajtótörvény azonban még nem volt, a polgárság tehát kevés jogvédelemben részesült." Azaz lazultak a kötöttségek, és igen fontossá vált a cenzor személyes jó- vagy rosszindulata.</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A megváltozott viszonyok tették lehetővé, hogy Kossuth Lajos immár valóságos lapszerkesztőként lépjen fel - és Kossuth működése alakította át, tette igazán korszerűvé a magyar politikai sajtót. Pedig keze bizonyos fokig meg volt kötve, ugyanis egy lap minden fontos adatát (formátum, a megjelenés sűrűsége, a tartalom jellege és a rovatbeosztás) a sajtóengedély rögzítette, ami pedig még a Sürgöny számára készült. Landerer, az udvar bizalmasának, sőt titkos ügynökének számító nyomdász Kossuthot kérte fel a Pesti Hírlap szerkeszt8jének 1841. január 2-től - s ebben a játszmában benne voltak a börtönből néhány hónappal korábban szabadult, népszerű ellenzéki vezér és lapszerkesztő energiái levezetésének, szemmel tartásának, ugyanakkor tehetsége gazdasági kamatoztatásának igencsak ellentmondó szempontjai. Kossuth mindezen korlátok között valósította meg a magyar sajtóban az első tudatos politikai lapszerkesztést, és teremtette meg a lap élén álló, állást foglaló vezércikk műfaját (ő maga 216-ot írt). Megyei levelező hálózatot szervezett meg és látott el instrukciókkal. Szorosan kézben tartotta lapja minden részét és vonatkozását, s ugrásra készen figyelt: minden, akárcsak áttételes támadásra is azonnal nyilvánosan válaszolt. Minden rovatának volt vezetője, név szerint is ismerjük őket: közülük a legnevesebbek </w:t>
      </w:r>
      <w:r>
        <w:rPr>
          <w:rFonts w:cs="Tahoma" w:ascii="Tahoma" w:hAnsi="Tahoma"/>
          <w:b/>
          <w:bCs/>
          <w:i/>
          <w:iCs/>
        </w:rPr>
        <w:t>Frankenburg Adolf</w:t>
      </w:r>
      <w:r>
        <w:rPr>
          <w:rFonts w:cs="Tahoma" w:ascii="Tahoma" w:hAnsi="Tahoma"/>
          <w:b/>
          <w:bCs/>
        </w:rPr>
        <w:t xml:space="preserve">, majd </w:t>
      </w:r>
      <w:r>
        <w:rPr>
          <w:rFonts w:cs="Tahoma" w:ascii="Tahoma" w:hAnsi="Tahoma"/>
          <w:b/>
          <w:bCs/>
          <w:i/>
          <w:iCs/>
        </w:rPr>
        <w:t>Vahot Imre</w:t>
      </w:r>
      <w:r>
        <w:rPr>
          <w:rFonts w:cs="Tahoma" w:ascii="Tahoma" w:hAnsi="Tahoma"/>
          <w:b/>
          <w:bCs/>
        </w:rPr>
        <w:t>, a fővárosi újdonságok írói volta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A </w:t>
      </w:r>
      <w:r>
        <w:rPr>
          <w:rFonts w:cs="Tahoma" w:ascii="Tahoma" w:hAnsi="Tahoma"/>
          <w:b/>
          <w:bCs/>
          <w:i/>
          <w:iCs/>
        </w:rPr>
        <w:t>Pesti Hírlap</w:t>
      </w:r>
      <w:r>
        <w:rPr>
          <w:rFonts w:cs="Tahoma" w:ascii="Tahoma" w:hAnsi="Tahoma"/>
          <w:b/>
          <w:bCs/>
        </w:rPr>
        <w:t>ban a komoly, agitatív, szenvedélyes hangú vezércikken és a megyei tudósításokon volt a hangsúly; a külföldi napló rovat a többi lapéhoz hasonlított; a fővárosi tárcalevelek szerzőik miatt lettek népszerűek; s egyedül az "értekező", a korábbi tárca rovat volt az, mely ebben a lapban elsorvadt, illetve politikai rovattá alakult át. &amp; politikai, társadalmi téren sosem látott mértékben tette nyilvánossá az ügyeket, ezzel maga körül felhevítve a kedélyeket. A megszokott barokkos újságírói hangvételt is megváltoztatta Kossuth, helyette eleven, bár lassú folyású, tekintélyt sugárzó, a szónoki pátosz eszközeit használó nyelvet honosított meg, amelyet majd csak a következő nemzedék talált túldíszítettnek. Kossuth szinte hihetetlen munkabírással dolgozott; különösen a szerkesztés első évében, 1841-ben kizárólag szerkesztői és újságírói munkájának élt, a terjedelmes vezércikkek és az igen sok szerkesztői jegyzet megírása kötötte le minden energiájá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Pesti Hírlap gyorsan hódított az olvasóközönség körében, Pesten és vidéken egyaránt. 60 előfizetővel indult meg, de első 17 száma úgy elfogyott, hogy újra kellett nyomni. Négy év múlva, 1844 elején pedig közel 5200 előfizetője volt már.</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népszerűség azonban aggodalmakat és ellenfeleket is szült. Ezek között a legjelentékenyebb Széchenyi István volt, aki nem egészen fél évvel a Pesti Hírlap megindulása után már testes könyvben, a Kelet Népében elemezte Kossuth, számára idegen és veszélyes, forradalom felé sodró stílusát, és óvott agitációjától. Kossuth magabiztosan, sikere tudatában verte vissza és gúnyolta ki Széchenyi érveit, jó érzékkel tudva, hogy az ő érveit hallja szívesebben a liberális reform-köznemesség és a politikai élet hangadóinak egyre nagyobb része.</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Kossuth egyre nagyobb befolyása a közvéleményre a kormány számára mind erősebb bizonyság volt arra, hogy meg kell őt fosztani a szerkesztéstől. Landerer ezt végrehajtotta, a szerződés egyik hiányosságára hivatkozva úgy, hogy sejthető sem volt a kormány szerepe az ügyben. 1844 nyarától változott a </w:t>
      </w:r>
      <w:r>
        <w:rPr>
          <w:rFonts w:cs="Tahoma" w:ascii="Tahoma" w:hAnsi="Tahoma"/>
          <w:b/>
          <w:bCs/>
          <w:i/>
          <w:iCs/>
        </w:rPr>
        <w:t>Pesti Hírlap</w:t>
      </w:r>
      <w:r>
        <w:rPr>
          <w:rFonts w:cs="Tahoma" w:ascii="Tahoma" w:hAnsi="Tahoma"/>
          <w:b/>
          <w:bCs/>
        </w:rPr>
        <w:t xml:space="preserve"> szerkesztősége: ettől kezdve a centralistáknak nevezett társaság, a kor elméletileg legjobban képzett fiatal reformértelmisége vette át a hírlapot. Különösen </w:t>
      </w:r>
      <w:r>
        <w:rPr>
          <w:rFonts w:cs="Tahoma" w:ascii="Tahoma" w:hAnsi="Tahoma"/>
          <w:b/>
          <w:bCs/>
          <w:i/>
          <w:iCs/>
        </w:rPr>
        <w:t xml:space="preserve">Szalay László, báró Eötvös József, Trefort Ágoston </w:t>
      </w:r>
      <w:r>
        <w:rPr>
          <w:rFonts w:cs="Tahoma" w:ascii="Tahoma" w:hAnsi="Tahoma"/>
          <w:b/>
          <w:bCs/>
        </w:rPr>
        <w:t>és</w:t>
      </w:r>
      <w:r>
        <w:rPr>
          <w:rFonts w:cs="Tahoma" w:ascii="Tahoma" w:hAnsi="Tahoma"/>
          <w:b/>
          <w:bCs/>
          <w:i/>
          <w:iCs/>
        </w:rPr>
        <w:t xml:space="preserve"> Csengery Antal</w:t>
      </w:r>
      <w:r>
        <w:rPr>
          <w:rFonts w:cs="Tahoma" w:ascii="Tahoma" w:hAnsi="Tahoma"/>
          <w:b/>
          <w:bCs/>
        </w:rPr>
        <w:t xml:space="preserve"> szabta meg szellemiségét. Először visszazuhant a példányszám - mutatva az ellenzék megosztottságát-, majd akkor emelkedett ismét a korábbi magasságra, amikor 1846-tól a lap újra az egységes ellenzék újságaként jelenhetett meg. Szalay László után ekkor már Csengery szerkesztette.</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Kossuth, ha nem is közvetlenül, de az Iparegyesület lapjával, a </w:t>
      </w:r>
      <w:r>
        <w:rPr>
          <w:rFonts w:cs="Tahoma" w:ascii="Tahoma" w:hAnsi="Tahoma"/>
          <w:b/>
          <w:bCs/>
          <w:i/>
          <w:iCs/>
        </w:rPr>
        <w:t xml:space="preserve">Vállas Antal </w:t>
      </w:r>
      <w:r>
        <w:rPr>
          <w:rFonts w:cs="Tahoma" w:ascii="Tahoma" w:hAnsi="Tahoma"/>
          <w:b/>
          <w:bCs/>
        </w:rPr>
        <w:t xml:space="preserve">szerkesztette </w:t>
      </w:r>
      <w:r>
        <w:rPr>
          <w:rFonts w:cs="Tahoma" w:ascii="Tahoma" w:hAnsi="Tahoma"/>
          <w:b/>
          <w:bCs/>
          <w:i/>
          <w:iCs/>
        </w:rPr>
        <w:t>Hetilap</w:t>
      </w:r>
      <w:r>
        <w:rPr>
          <w:rFonts w:cs="Tahoma" w:ascii="Tahoma" w:hAnsi="Tahoma"/>
          <w:b/>
          <w:bCs/>
        </w:rPr>
        <w:t>pal (1845-48) új sajtóorgánumot teremtett magának.</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A Pesti Hírlap kikristályosította a magyar politikai életet, ellenében formálódott ki a konzervatívok fóruma, a világ (1841-44) gróf Dessewffy Aurél irányításával és XYZ aláírású vezércikkeivel. Megszűnésekor az újság a másik Dessewffy, Emi1 lapjának, a Budapesti Híradónak ( 1844-48) adta át a teret, az első magyar lapnak, mely már hetenként négy alkalommal jelent meg.</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Erdélyben az </w:t>
      </w:r>
      <w:r>
        <w:rPr>
          <w:rFonts w:cs="Tahoma" w:ascii="Tahoma" w:hAnsi="Tahoma"/>
          <w:b/>
          <w:bCs/>
          <w:i/>
          <w:iCs/>
        </w:rPr>
        <w:t>Erdélyi Napló</w:t>
      </w:r>
      <w:r>
        <w:rPr>
          <w:rFonts w:cs="Tahoma" w:ascii="Tahoma" w:hAnsi="Tahoma"/>
          <w:b/>
          <w:bCs/>
        </w:rPr>
        <w:t xml:space="preserve"> (1827-48) mindaddig kevéssé érdekes lap volt, míg 1842-ben hasábjain meg nem honosította a vezércikket báró Kemény Zsigmond. Melléklapja, a </w:t>
      </w:r>
      <w:r>
        <w:rPr>
          <w:rFonts w:cs="Tahoma" w:ascii="Tahoma" w:hAnsi="Tahoma"/>
          <w:b/>
          <w:bCs/>
          <w:i/>
          <w:iCs/>
        </w:rPr>
        <w:t>Nernzeti Társalkodó</w:t>
      </w:r>
      <w:r>
        <w:rPr>
          <w:rFonts w:cs="Tahoma" w:ascii="Tahoma" w:hAnsi="Tahoma"/>
          <w:b/>
          <w:bCs/>
        </w:rPr>
        <w:t xml:space="preserve"> is két évre Kemény irányítása alá került ekkor. Az újság azon kevesek közé tartozott, amely a forradalom után is tovább működött, igaz, más címmel, Kolozsvári Híradókén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A negyvenes években a politikai figyelem és a hírlapok gyors térnyerése egyúttal a folyóiratok háttérbe szorulását eredményezte. Egyetlen jelentősebb, irodalmi-tudományos revü típusú alapítás történt: </w:t>
      </w:r>
      <w:r>
        <w:rPr>
          <w:rFonts w:cs="Tahoma" w:ascii="Tahoma" w:hAnsi="Tahoma"/>
          <w:b/>
          <w:bCs/>
          <w:i/>
          <w:iCs/>
        </w:rPr>
        <w:t>Szalay László szerkesztésében a Budapesti Szemle</w:t>
      </w:r>
      <w:r>
        <w:rPr>
          <w:rFonts w:cs="Tahoma" w:ascii="Tahoma" w:hAnsi="Tahoma"/>
          <w:b/>
          <w:bCs/>
        </w:rPr>
        <w:t xml:space="preserve"> (1840-41) - a revü műfaja azonban csak az abszolutizmus idején tudott majd gyökeret verni.</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A divatlapok, magazinok olvasóközönsége, els8sorban a nők és általuk a családok, jobban biztosítva voltak. A </w:t>
      </w:r>
      <w:r>
        <w:rPr>
          <w:rFonts w:cs="Tahoma" w:ascii="Tahoma" w:hAnsi="Tahoma"/>
          <w:b/>
          <w:bCs/>
          <w:i/>
          <w:iCs/>
        </w:rPr>
        <w:t>Regélő</w:t>
      </w:r>
      <w:r>
        <w:rPr>
          <w:rFonts w:cs="Tahoma" w:ascii="Tahoma" w:hAnsi="Tahoma"/>
          <w:b/>
          <w:bCs/>
        </w:rPr>
        <w:t xml:space="preserve"> (1833-44) néhány címváltozás után, végül </w:t>
      </w:r>
      <w:r>
        <w:rPr>
          <w:rFonts w:cs="Tahoma" w:ascii="Tahoma" w:hAnsi="Tahoma"/>
          <w:b/>
          <w:bCs/>
          <w:i/>
          <w:iCs/>
        </w:rPr>
        <w:t>Pesti Divatlap</w:t>
      </w:r>
      <w:r>
        <w:rPr>
          <w:rFonts w:cs="Tahoma" w:ascii="Tahoma" w:hAnsi="Tahoma"/>
          <w:b/>
          <w:bCs/>
        </w:rPr>
        <w:t xml:space="preserve"> néven (1844-48) </w:t>
      </w:r>
      <w:r>
        <w:rPr>
          <w:rFonts w:cs="Tahoma" w:ascii="Tahoma" w:hAnsi="Tahoma"/>
          <w:b/>
          <w:bCs/>
          <w:i/>
          <w:iCs/>
        </w:rPr>
        <w:t>Vahot Imre</w:t>
      </w:r>
      <w:r>
        <w:rPr>
          <w:rFonts w:cs="Tahoma" w:ascii="Tahoma" w:hAnsi="Tahoma"/>
          <w:b/>
          <w:bCs/>
        </w:rPr>
        <w:t xml:space="preserve">, a szerkesztő kiadásába ment át, s ő volt az, akinek egy évre sikerült szerzőül megnyernie </w:t>
      </w:r>
      <w:r>
        <w:rPr>
          <w:rFonts w:cs="Tahoma" w:ascii="Tahoma" w:hAnsi="Tahoma"/>
          <w:b/>
          <w:bCs/>
          <w:i/>
          <w:iCs/>
        </w:rPr>
        <w:t>Petőfi Sándort</w:t>
      </w:r>
      <w:r>
        <w:rPr>
          <w:rFonts w:cs="Tahoma" w:ascii="Tahoma" w:hAnsi="Tahoma"/>
          <w:b/>
          <w:bCs/>
        </w:rPr>
        <w:t>; ennek eredményeként háromezres példányszámot ért el a lap.</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A </w:t>
      </w:r>
      <w:r>
        <w:rPr>
          <w:rFonts w:cs="Tahoma" w:ascii="Tahoma" w:hAnsi="Tahoma"/>
          <w:b/>
          <w:bCs/>
          <w:i/>
          <w:iCs/>
        </w:rPr>
        <w:t>Honderű</w:t>
      </w:r>
      <w:r>
        <w:rPr>
          <w:rFonts w:cs="Tahoma" w:ascii="Tahoma" w:hAnsi="Tahoma"/>
          <w:b/>
          <w:bCs/>
        </w:rPr>
        <w:t xml:space="preserve"> (1843-48) onnan kapta címét, hogy Széchenyi ezt a nevet javasolta az ország fővárosának. A </w:t>
      </w:r>
      <w:r>
        <w:rPr>
          <w:rFonts w:cs="Tahoma" w:ascii="Tahoma" w:hAnsi="Tahoma"/>
          <w:b/>
          <w:bCs/>
          <w:i/>
          <w:iCs/>
        </w:rPr>
        <w:t>báró Petrichevich Horváth Lázár</w:t>
      </w:r>
      <w:r>
        <w:rPr>
          <w:rFonts w:cs="Tahoma" w:ascii="Tahoma" w:hAnsi="Tahoma"/>
          <w:b/>
          <w:bCs/>
        </w:rPr>
        <w:t xml:space="preserve"> által indított divatlap a főnemességgel kívánta megkedveltetni a magyar irodalmat.</w:t>
      </w:r>
      <w:r>
        <w:rPr/>
        <w:t xml:space="preserve"> </w:t>
      </w:r>
    </w:p>
    <w:p>
      <w:pPr>
        <w:pStyle w:val="Normal"/>
        <w:keepLines/>
        <w:jc w:val="both"/>
        <w:rPr/>
      </w:pPr>
      <w:r>
        <w:rPr>
          <w:rFonts w:cs="Tahoma" w:ascii="Tahoma" w:hAnsi="Tahoma"/>
          <w:b/>
          <w:bCs/>
        </w:rPr>
        <w:t>       </w:t>
      </w:r>
      <w:r>
        <w:rPr>
          <w:rFonts w:eastAsia="Tahoma" w:cs="Tahoma" w:ascii="Tahoma" w:hAnsi="Tahoma"/>
          <w:b/>
          <w:bCs/>
        </w:rPr>
        <w:t xml:space="preserve"> </w:t>
      </w:r>
      <w:r>
        <w:rPr>
          <w:rFonts w:cs="Tahoma" w:ascii="Tahoma" w:hAnsi="Tahoma"/>
          <w:b/>
          <w:bCs/>
        </w:rPr>
        <w:t xml:space="preserve">Az </w:t>
      </w:r>
      <w:r>
        <w:rPr>
          <w:rFonts w:cs="Tahoma" w:ascii="Tahoma" w:hAnsi="Tahoma"/>
          <w:b/>
          <w:bCs/>
          <w:i/>
          <w:iCs/>
        </w:rPr>
        <w:t>Életképek</w:t>
      </w:r>
      <w:r>
        <w:rPr>
          <w:rFonts w:cs="Tahoma" w:ascii="Tahoma" w:hAnsi="Tahoma"/>
          <w:b/>
          <w:bCs/>
        </w:rPr>
        <w:t xml:space="preserve"> (1843-48) </w:t>
      </w:r>
      <w:r>
        <w:rPr>
          <w:rFonts w:cs="Tahoma" w:ascii="Tahoma" w:hAnsi="Tahoma"/>
          <w:b/>
          <w:bCs/>
          <w:i/>
          <w:iCs/>
        </w:rPr>
        <w:t>Frankenburg Adolf</w:t>
      </w:r>
      <w:r>
        <w:rPr>
          <w:rFonts w:cs="Tahoma" w:ascii="Tahoma" w:hAnsi="Tahoma"/>
          <w:b/>
          <w:bCs/>
        </w:rPr>
        <w:t xml:space="preserve"> szerkesztésében különösen igényes hetilapként lett emlékezetes: mind szerzőit, mind illusztrációit, azok kivitelét is gondosan megválogatta. 1846-ban 1400 példányban tudott megjelenni. Az Ifjú Magyarország, a Tízek Társasága és Petőfi fóruma volt ez. Rövid időre ugyanezt a szerepet játszhatta a győri </w:t>
      </w:r>
      <w:r>
        <w:rPr>
          <w:rFonts w:cs="Tahoma" w:ascii="Tahoma" w:hAnsi="Tahoma"/>
          <w:b/>
          <w:bCs/>
          <w:i/>
          <w:iCs/>
        </w:rPr>
        <w:t>Hazánk (1847-48) is.</w:t>
      </w:r>
      <w:r>
        <w:rPr/>
        <w:t xml:space="preserve"> </w:t>
      </w:r>
    </w:p>
    <w:p>
      <w:pPr>
        <w:pStyle w:val="Normal"/>
        <w:keepLines/>
        <w:jc w:val="both"/>
        <w:rPr/>
      </w:pPr>
      <w:r>
        <w:rPr/>
      </w:r>
    </w:p>
    <w:p>
      <w:pPr>
        <w:pStyle w:val="Normal"/>
        <w:keepLines/>
        <w:jc w:val="both"/>
        <w:rPr/>
      </w:pPr>
      <w:r>
        <w:rPr/>
        <w:br/>
        <w:t xml:space="preserve">  </w:t>
        <w:br/>
        <w:t xml:space="preserve">  </w:t>
      </w:r>
    </w:p>
    <w:p>
      <w:pPr>
        <w:pStyle w:val="Normal"/>
        <w:keepLines/>
        <w:jc w:val="both"/>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2. A magyarországi és erdélyi nyomdászat, könyvkiadás és időszaki sajtó a XIX. század első felében</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emelt">
    <w:name w:val="Kiemelt"/>
    <w:basedOn w:val="Normal"/>
    <w:qFormat/>
    <w:pPr>
      <w:spacing w:lineRule="atLeast" w:line="240"/>
      <w:jc w:val="both"/>
    </w:pPr>
    <w:rPr>
      <w:b/>
      <w:szCs w:val="20"/>
    </w:rPr>
  </w:style>
  <w:style w:type="paragraph" w:styleId="Megolds">
    <w:name w:val="Megoldá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12" w:space="2" w:color="000000"/>
      </w:pBdr>
      <w:tabs>
        <w:tab w:val="clear" w:pos="708"/>
        <w:tab w:val="center" w:pos="4252" w:leader="none"/>
        <w:tab w:val="right" w:pos="8504" w:leader="none"/>
      </w:tabs>
      <w:spacing w:lineRule="atLeast" w:line="240"/>
      <w:jc w:val="center"/>
    </w:pPr>
    <w:rPr>
      <w:rFonts w:ascii="Courier New" w:hAnsi="Courier New" w:cs="Courier New"/>
      <w:b/>
      <w:sz w:val="28"/>
      <w:szCs w:val="20"/>
    </w:rPr>
  </w:style>
  <w:style w:type="paragraph" w:styleId="Megjegyzs">
    <w:name w:val="Megjegyzés"/>
    <w:basedOn w:val="Normal"/>
    <w:qFormat/>
    <w:pPr/>
    <w:rPr>
      <w:i/>
      <w:szCs w:val="20"/>
    </w:rPr>
  </w:style>
  <w:style w:type="paragraph" w:styleId="Footer">
    <w:name w:val="Footer"/>
    <w:basedOn w:val="Normal"/>
    <w:pPr>
      <w:keepLines/>
      <w:pBdr>
        <w:top w:val="single" w:sz="4" w:space="1" w:color="000000"/>
      </w:pBdr>
      <w:jc w:val="center"/>
    </w:pPr>
    <w:rPr/>
  </w:style>
  <w:style w:type="paragraph" w:styleId="Szoftver">
    <w:name w:val="Szoftver"/>
    <w:basedOn w:val="Normal"/>
    <w:qFormat/>
    <w:pPr>
      <w:ind w:left="113" w:hanging="0"/>
    </w:pPr>
    <w:rPr>
      <w:szCs w:val="20"/>
      <w:u w:val="single"/>
    </w:rPr>
  </w:style>
  <w:style w:type="paragraph" w:styleId="Feladatok">
    <w:name w:val="Feladatok"/>
    <w:basedOn w:val="Normal"/>
    <w:qFormat/>
    <w:pPr>
      <w:ind w:left="113" w:hanging="0"/>
    </w:pPr>
    <w:rPr>
      <w:sz w:val="20"/>
      <w:szCs w:val="20"/>
    </w:rPr>
  </w:style>
  <w:style w:type="paragraph" w:styleId="NormlWeb">
    <w:name w:val="Normá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k.iif.hu/porta/szint/tarsad/konyvtar/tortenet/buzinkay/html/megjelenik.htm" TargetMode="External"/><Relationship Id="rId3" Type="http://schemas.openxmlformats.org/officeDocument/2006/relationships/hyperlink" Target="http://www.mek.iif.hu/porta/szint/tarsad/konyvtar/tortenet/buzinkay/html/megjelenik.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5:40:00Z</dcterms:created>
  <dc:creator>Jávorkai Attila</dc:creator>
  <dc:description/>
  <dc:language>en-US</dc:language>
  <cp:lastModifiedBy>Jávorkai Attila</cp:lastModifiedBy>
  <dcterms:modified xsi:type="dcterms:W3CDTF">2002-09-19T16:10:00Z</dcterms:modified>
  <cp:revision>9</cp:revision>
  <dc:subject/>
  <dc:title/>
</cp:coreProperties>
</file>