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ahoma" w:hAnsi="Tahoma" w:cs="Tahoma"/>
          <w:sz w:val="27"/>
          <w:szCs w:val="27"/>
        </w:rPr>
      </w:pPr>
      <w:r>
        <w:rPr>
          <w:rFonts w:cs="Tahoma" w:ascii="Tahoma" w:hAnsi="Tahoma"/>
          <w:sz w:val="27"/>
          <w:szCs w:val="27"/>
        </w:rPr>
        <w:t>A sajtószabadság és az önálló sajtótörvény közjátéka: 1848-49</w:t>
      </w:r>
    </w:p>
    <w:p>
      <w:pPr>
        <w:pStyle w:val="Normal"/>
        <w:keepLines/>
        <w:jc w:val="both"/>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óvatos és jó1 informált Landerer Lajos már 1848. március 14-én este hírt kapott arról, mi készülődik; tehát másnap reggel nyomdászokkal s a szükséges papírkészlettel várta az ifjúságot. A városkapitány által felkínált védőőrizetet bölcsen visszautasította, hiszen nem kell ingerelni a tömeget. Az ifjúság radikális képviselői - részben saját szerzői, lapszerkesztője -, Vasvári Pál, Irinyi János, Jókai, Petőfi s néhányan mások beléptek a Landerer és Heckenast nyomdahelyiségbe, és felszólították őt, hogy nyomtassa ki a Tizenkét Pontot és a Nemzeti dalt. Landerer fennhangon szabadkozott, hogy miután a kéziratokról hiányzik a cenzori jóváhagyás, ezt nem teheti, halkan viszont hozzátette, hogy foglaljanak le egy nyomdagépet. Valószínűleg Irinyi volt az, aki az egyik vassajtóra helyezve a kezét, így szólt: "Ezt a sajtót a nép nevében ezennel lefoglaljuk s követeljük kézirataink kinyomtatását." Landerer erre meghajolt, - mind mondta - az erőszak előtt, majd utasítást adott Trüger Endre nyomdásznak, hogy teljesítse az ifjak kívánságát. Öt szedő szorgoskodásának eredményeként már délben szét lehetett osztani a tömegnek a Tizenkét Pont magyar és német nyelvű változatát, valamint a Nemzeti da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tömeg, kiegészülve a liberális nemesség képviselőivel, a Tizenkét Pontot a városi tanáccsal is aláíratta "az országgyűléshez intézendő kérelmezésként", és végül forradalmi választmányt állított fel. Ez a választmány ment fel Budára a Helytartótanácshoz. "A nagyméltóságú helytartótanács sápadt vala és reszketni méltóztatott és öt percnyi tanácskozás után mindenbe beleegyezett" - foglalta össze Petőfi az eseményeket. A Helytartótanács eltörölte a cenzúrát. Este fél hét körül ujjongva fogadta ezt a bejelentést a tömeg, majd néhány utcával odébb hömpölygött, hogy a vári börtönből kiszabadítsa Táncsicsot. Az ismert történet szerint a kocsiból kifogták a lovakat, s fáklyák fénye mellett vitték át őt Pestr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Petőfi éjjel ezt írta naplójába: "Ma született a magyar szabadság, mert ma esett le a sajtórul a bilinc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Tizenkét Pontból rögtön az első követelte a sajtószabadságot, a cenzúra eltörlését. Megannyi más alapvető forradalmi követelés mind csak ezután következ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Magyarország legnagyobb és legdinamikusabban fejlődő, modern városának radikális ifjúsága a fe1törekvő polgárság vezető ereje, szándékainak megfogalmazója volt. Vagyis lehetett ugyan látszólag egy maroknyi értelmiségiből álló csoport, de ténylegesen egy önálló polgári osztály megszemélyesítője volt, ami súlyt adott neki. Másrészt azonban többségük mégiscsak író, költő volt, a francia forradalmi eszmék neveltje és hirdetője, s íróként vagy újságíróként a cenzúra hatalmának szenvedő alanya. Ismereteik és tapasztalataik alapján tarthatták tehát a legfontosabb forradalmi lépésnek a sajtószabadság megteremtését, még ha ebben a nézetükben a polgárság vagy a liberális nemesség éppenséggel nem osztozott is.</w:t>
      </w:r>
      <w:r>
        <w:rPr/>
        <w:t xml:space="preserve"> </w:t>
        <w:br/>
      </w:r>
      <w:r>
        <w:rPr>
          <w:rFonts w:cs="Tahoma" w:ascii="Tahoma" w:hAnsi="Tahoma"/>
          <w:b/>
          <w:bCs/>
        </w:rPr>
        <w:t>        A francia forradalmat előkészítő alapvető felvilágosult eszmék közé tartozott a sajtószabadságé is. Angliában már 1695-ben törvény mondta ki az előzetes cenzúra tilalmát, az amerikai alkotmány pedig 1791-ben rögzítette a véleménynyilvánítás szabadságát. Bekerült az Emberi és Polgári Jogok Deklarációjába is (ami 1792 óta, Görög Demeter Magyar Hírmondójá-nak jóvoltából magyarul is olvasható volt), és ez tette hatását jelentősebbé annál, mint hogy mi is lett a sajtószabadság valóságos sorsa a forradalmi Franciaországban. 1792-től szinte szertartásosan ismétlődött a rend: bárki került is hatalomra, ünnepélyesen kinyilvánította a szólás- és sajtószabadságot, amit az ujjongó lapok visszavonhatatlan győzelemként ünnepeltek. Majd amint az illető biztosította hatalmát, gyorsan visszaállította a cenzúra valamilyen formáj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árciusi ifjakétól eltérő módon jutott a sajtószabadság elfogadásáig a liberális nemesség - bár közülük például Kossuth ifjú korában nem kevéssé radikális nézeteket képviselt e téren. A sajtószabadság kérdésének szentelte egyik első jelentf5s Zemplén megyei közgyűlési beszédét is. Egy kivégzett francia jakobinus szavainak magyarításában szinte a későbbi Petőfi érvelését fedezhetjük fel. "Vegyenek el mindent - mondta Kossuth csak szabad sajtót adjanak, s nemzetem szabadsága, boldogsága felett kétségbe nem esem. Vagy nyomtatási szabadság, vagy a szabadság elnyomása. Itt középút nincs, én a sajtó szabadságára voksolo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ossuthnak a negyvenes évek közepére már minden oldalú és a fokozatokat is végigjáró tapasztalata volt a sajtó elnyomásának metternichi rendszeréről. 1847 novemberében, az országgyűlési alsótábla első kerületi ülésén már erélyesen felvetette a sajtó ügyének rendezését. Ám az országgyűlés végül is csak a sajtótörvény javaslatának kidolgozására hivatott választmány felállítását határozta el. A másik alapvető kérdésben, hogy a hírlapoknak szabadon lehessen közölni az országgyűlési híreket, nem hoztak döntést, sőt a vitában még olyan vélemény is elhangzott, hogy a cenzúra mint intézmény alapjában helyes, csupán a cenzorok működését kell megjavítan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zéchenyi elnökletével megalakult választmány alig működött, mindössze titkára, Szemere Bertalan dolgozott egy keveset a sajtótörvény javaslaton. A pozsonyi országgyűlési huzavona azonban nem folyhatott zavartalanul, mert a pesti radikálisok nyomásához március 13-án a bécsi forradalom híre társult: ott már megvalósult a sajtószabadság. Kossuth különböző érvekkel sürgette az országgyűlést, csattanóként azzal, hogy a választmány mielőbb nyújtsa be törvényjavaslatát, "nehogy másutt dictálják a sajtószabadságot, nem itt, a törvényes helyen." A március 14-i vita után a követi kar nyilatkozata legalább magában foglalta a sajtótörvény gyors kidolgozásáról hozott elvi határozato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Pesten március 15-én persze csak a polgári sajtószabadság elvét mondták ki, törvénybe foglalása hosszabb folyamat eredményeként történt meg. A Helytartótanács napok alatt ideiglenes szabályzatot adott ki, és 25 tagú bizottságot nevezett ki esküdtszék gyanánt, a sajtóvétségek figyelemmel kísérésére. Az országgyűlésen azonban nem előrehajtó erőként jelentkezett a pesti forradalom híre, hanem ellenhatást váltott ki, mire Szemere azt a sajtótörvény-tervezetet terjesztette elő, mely még a forradalom kitörése előtti elképzeléseket rögzítette. Így történhetett meg az, hogy a "szabad" sajtó körülményei között magasabb óvadék letételét tervezték a politikai lapok esetében, mint amekkora a korábbi nagy összeg volt. A lehetséges vétségeket nem írták körül világosan, ám annál súlyosabban büntették. Sokan pedig már ekkor veszélyt láttak abban, hogy a törvény nem szolgálja a magyar nemzet érdekeit, hiszen a nemzetiségek számára is szabaddá teszi a sajtót, a véleménynyilvánítást. Az országgyűlés hangulatát még külön rontották az időközben megjelent forradalmi hangú nyomtatványok. Mégis, mindennek ellenére, a kaució nagyságának kérdésében maga Kossuth állt ki a javaslat mellett a támadásokkal szem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országgyűlési sajtótörvény-javaslat március 25-én érkezett Pestre. Már aznap délután népgyűlés sereglett össze, nyilvánosan elégették, és tiltakozó küldöttséget indítottak Pozsonyba, mert - amint a másnapi radikális Marczius Tizenötödike írta - ez a törvény "a táblabíró politikai védelmére szolgáló, új censura", és "szabadelvűségében száz évvel áll a Metternich-féle kormány erre vonatkozó rendeletei mögött". Amint várható volt, gróf Batthyány Lajos miniszterelnök személyes közbelépésére az országgyűlés mindkét táblája azonnal elfogadta a módosításokat, s felére szállították le a hírlapi óvadék összegét. Április 11-én hirdették ki az uralkodó által is szentesített 1848:XVIII. törvénycikket a sajtószabadságról. A hozzá kapcsolódó, az esküdtszékek felállítására vonatkozó rendelet is elkészült április 29-én; ez a francia forradalom 1791. szeptemberi büntetőkódexének elvei nyomán szület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Petőfiék elképzelése a sajtószabadságról egyértelműbb, radikálisabb volt, messzebbre ment, mint a liberálisok sajtótörvénye, vagyis amelyet az országgyűlés elfogadott. Mégis, a sajtótörvény lényeges fordulatot hozott, s szakítva az előző ellenőrzési felfogással és gyakorlattal, polgári sajtószabadságot teremt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forradalom és szabadságharc időszakának igazi újdonságai a tartalomban, a hangvételben és a sajtó tagolódásában, új műfajok megjelenésében jelentkeztek. Formailag és technikailag viszont nem volt változás, hiszen minden lapszerkesztő és kiadó azzal az eszközkészlettel élt, amit ismert. Tarka, eklektikus kép jellemezte a sajtópalettát. 1848 március közepétől augusztusig volt jellemző a hosszabb-rövidebb életű új lapok alapításának forgataga, a következő évben viszont már csak a kormány Debrecenben, illetve ismét Pesten történő átmeneti megtelepedése hatott a sajtótermékekre mint kisebb lendítő erő.</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mint az elnyomás alóli, egységbe kovácsoló felszabadulás, forradalom idején általános, hogy minden nézetárnyalat nyilvánossághoz kíván jutni, 1848-ban is gyorsan követték egymást a lapalapítások. A radikális lapok jelenléte volt a legszembetűnőbb, általában valóságos súlyuknál, befolyásuknál nagyobb. Március 19-én megindult a forradalmi ifjúság lapja, a Marczius Tizenötödike (1849. július 7-i betiltásáig), aztán április 6-án a Reform (a korábban konzervatív Honderű utódja), négy nappal később a Die Opposition, aztán május 2-án a kolozsvári Ellenőr, június 1-jén pedig a Radical Lap, ismét Pesten. többségűk rövid életű volt, mint az október 11-én megindult és csak 12 számot megélt Köztársasági Lapok, vagy az egy hónapig megjelenő .löv6 (1848 december). Közülük a legjelentősebb, a Marczius Tizenötödike is csupán 733 előfizetőt szerzett (igaz, jelentős volt utcán eladott példányainak száma). A Reformnak 110 előfizetője volt, a Népelemnek (indult július 1-jén, majd magába olvasztotta a Radical Lapot, aztán a Reformot is, mégis csak 1848. szeptember végéig maradt fenn) a beleolvadt lapokkal együtt is csupán 225 előfizetője, a Die Oppositionnak pedig 275 megrendelője volt. A liberális lapok legalább tízszer annyi előfizetőt tudtak szerezni: a Pesti Hírlap hanyatlása idején is még 2554-et, a kormányhoz közel álló Pester Zeitung 2811-et, a Kossuth Hírlapja pedig 4214-et. Táncsics Mihály heti, utóbb hetenként kétszer megjelenő füzetei, a Munkások Újsága (1848. április 2-től az év végéig, két sorozatban), ez a társadalmi programjában a radikálisoknál baloldalibb politikai néplap ami egy új sajtóműfaj megjelenése volt magyar nyelven, még ha technikailag kezdetleges színvonalon is -, bár a nyomdai költségek ésszerűsítése érdekében 3000 példányban jelent meg, eladott példányainak száma nem haladta meg a 900-a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forradalom egyik fontos résztvevője és tanúja volt a Marczius Tizenötódike, címében is utalva a fordulatra. Vele született meg az utcai lapárusítás Pesten (amit később kolportázsnak neveztek, az árusokat pedig rikkancsoknak). Délután jelent ugyan meg, de az akár még néhány órával korábbi friss híreket is szükség szerint a lap élére tördelték feltűnő tipográfiával. Olvasóit nevelő, harcos lap volt, legfontosabb cikkei a vezércikkek, glosszák, eszmefuttatások. A szerkesztő, Pálffy Albert, a Pető6 köréhez tartozótól elvárhatóan egyszerű stílusú elbeszélő, eleven modorú és művelt politikai újságíró, olyan forradalmi hangvételű, éles hangú újságírást honosított meg, amelynek külső jegyeit hamarosan széles körben utánozni kezdték. Leginkább azt, hogy minden mondatát külön bekezdésbe írta. A lap másik meghatározó egyénisége Csernátony Lajos, az eszközökben nem válogató, kíméletlen hevességgel támadó, vitriolos tollú zsurnalista volt. A politikai őrségváltás kitartó követelése, az eszmék világos és egyértelmű szolgálata miatt szüntelenül szembekerült a kormányzattal: 1848. május 20-án már sajtópert indítottak ellene, 1849. nyári betiltása pedig kitartó Görgey-pártiságának eredménye vo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liberális lapok közül a Pesti Hírlap rövid ideig a Batthyány-kormány hivatalos lapjává vált. Az egykori liberális ellenzék és a centralisták legjelentősebb képviselői írták cikkeit. Május 16-tól a segédszerkesztő, báró Kemény Zsigmond kétfelé hadakozó, a lélektani bölcsességre és a történelmi belátásra alapozó, óvatosan politizáló, körülrnényes egyénisége nyomta rá a bélyegét. 1849. január 23-án a Pestet megszálló Windisch-Grätz tiltotta b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Batthyány-kormány hozta létre az első magyar nyelvű hivatalos lapot, a Közlönyt, mely 1848. június 8-tól napilapként jelent meg egészen a szabadságharc végéig, mindig követve a kormány székhelyét. Szerkesztője Gyurmán Adolf volt. A Közlöny első rovataként a rendeleteket és hivatalos közleményeket közölte; ezután a törvényhatósági tudósítói, levelezői hálózat kiépítésével a belföldi tudósítások következtek, ügyelve az objektív hangvételre. Az országgyűlési beszédeket gyorsírók jegyzetei alapján, lehetőleg teljes egészében publikálta. Volt meglehetősen részletes külföldi hírrovata is. Viszont feltűnően hiányzott belőle a kormány lépéseinek megindoklása, az események vagy az intézkedések magyarázata, az értekező publicisztika, aminek feltehető oka magából a kormányból hiányzó egyetértés lehetett. A hivatalos lapot 4500 példányban nyomták; 3-4000 előfizetője volt és további 200 példányt kaptak a minisztériumok illetve a szerkesztőségek. "A kormányon belüli ellenzék lapjának" nevezte Kosáry Domokos a Kossuth Hírlapjá-t, hiszen Kossuth a kormányból egyedüliként tudott létrehozni saját sajtóorgánumot, miközben pénzügyminiszterként egyre több kérdésben került ellentétbe a többi miniszterrel. Kossuth lapját Bajza József szerkesztésében 1848. június 1-én indította meg; napilapként, négy nagy ívrét oldalon, három hasábos szedéssel jelent meg. A lap többi ismérve is a Kossuth-féle Pesti Hírlapéra emlékeztet. A Kossuth Hírlapjának volt a legnagyobb munkatársi gárdája, mintegy 50-60 fő a vidéki levelezőkkel együtt. Vezércikkei közül 49 származott Kossuthtól (és valószínűleg még további 14 aláírás nélküli). A külföldi tudósítások rovata gazdagságával és terjedelmével szintén kiemelkedett a kortárs újságokéi közül. Az utolsó oldal alsó része hirdetéseket közölt. Szeptember 14-i számának vezércikke tudatta, hogy miután Kossuth nem miniszter többé, kezét és tollát a korábbi kötöttségektől szabadnak tekinti; a Hírlap ettől kezdve a szabadságharcra mozgósító szócső lett. Ekkoriban volt sikere csúcsán, az év végén több mint 5000 példányban nyomták naponta. 1849 elején a kormány Debrecenbe költözését csupán két működő lap fogadta. Hamarosan azonban újra indult, majd pedig megindult néhány. A Békepárt indította meg 1849. február 22-én az Esti Lapokat, melynek Jókai lett a szerkesztője. Leginkább a radikálisokat támadta kíméletlenül. A lap június elejéig jelent meg Debrecenben, azonban április 30-tó1 már Pesten is, azonos címmel, de más szerkesztőséggel. Ez utóbbi július 7-ig állt fenn; utolsó hónapjának Jókai volt a szerkesztője. A mindössze 9 számot megélt Debreczeni Lapokban a Madarász-fivérek vívták harcukat. Az Alföldi Hírlap egy rövid ideig kiemelkedett helyi újság szerepébf5l, és egyetlen kormánypárti lapként működö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rábbi konzervatív, aulikus érzelmű lapok nem alkottak egységes ellenzéket a forradalom idején; jobbára óvatosan igyekeztek hangot adni alkalmankénti fenntartásaiknak. Az elsőként helyezkedő Nemzeti Újság csupán 1848 végéig maradt fenn, hiteltelenné válva minden olvasói kör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nzervatív párt lapja, a Budapesti Híradó - mely Pozsonyba tette át székhelyét -, július 17-én megszűnt, s szerkesztője, Vida Károly Figyelmező címen adta ki a folytatást, az egyetlen jobboldali ellenzéki újságot. Fontolva haladást hirdetett, monarchikus érzelmű volt, és bírálta a kormányt, támadta a radikálisokat. A Honvédelmi Bizottmány 1848. december 10-én betiltotta - ezt követően már az osztrák fegyverek védelme alatt kelt új életre. Rövid ideig maradt fenn a mindössze 200 előfizetőn tengődő erdélyi Múlt és Jelen, melynek szerkesztője, Szilágyi Ferenc már 1848 nyár elején távozni kényszerült Kolozsvárról, nem annyira konzervativizmusa, mint inkább jelentéktelensége miatt. Vele a Bach-korszak egyik fontos szerkesztőjeként találkozott ismét a közönsé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Ennek az alig több mint egy, zaklatott, csatákkal és költözésekkel szabdalt évnek számos laptípus megszületését köszönheti a magyar sajtótörténet. Ekkor születtek meg a néplapok - Táncsicsén kívül jeles darabjuk a Vas Gereben szerkesztésében, közel 3000 példányban megjelent Nép Barátja volt -, a vidéki sajtó ekkor találta meg helyi szerepét, hiszen korábban csak "vidéken", azaz különböző városokban megjelent országos érdekű lapokról beszélhettünk. Most született meg a magyar élclap a Charivari (Dongó)-val, és a szabadságharc hozta létre a katonai lapokat. Veszteseknek csupán az irodalmi lapokat, a divatlapokat tarthatjuk, hiszen elfordult tőlük a figyelem, illetve maguk is átpolitizálva igyekeztek életben maradni. Legkésőbb 1848 decemberére azonban mindegyük megszűnt.</w:t>
      </w:r>
      <w:r>
        <w:rPr/>
        <w:t xml:space="preserve"> </w:t>
      </w:r>
    </w:p>
    <w:p>
      <w:pPr>
        <w:pStyle w:val="Normal"/>
        <w:keepLines/>
        <w:jc w:val="both"/>
        <w:rPr/>
      </w:pPr>
      <w:r>
        <w:rPr/>
      </w:r>
    </w:p>
    <w:p>
      <w:pPr>
        <w:pStyle w:val="Normal"/>
        <w:keepLines/>
        <w:jc w:val="both"/>
        <w:rPr/>
      </w:pPr>
      <w:hyperlink r:id="rId2">
        <w:r>
          <w:rPr>
            <w:rFonts w:cs="Tahoma" w:ascii="Tahoma" w:hAnsi="Tahoma"/>
            <w:b/>
            <w:bCs/>
          </w:rPr>
        </w:r>
      </w:hyperlink>
      <w:r>
        <w:br w:type="page"/>
      </w:r>
    </w:p>
    <w:p>
      <w:pPr>
        <w:pStyle w:val="Normal"/>
        <w:keepLines/>
        <w:jc w:val="center"/>
        <w:rPr>
          <w:rFonts w:ascii="Tahoma" w:hAnsi="Tahoma" w:cs="Tahoma"/>
          <w:sz w:val="27"/>
          <w:szCs w:val="27"/>
        </w:rPr>
      </w:pPr>
      <w:r>
        <w:rPr>
          <w:rFonts w:cs="Tahoma" w:ascii="Tahoma" w:hAnsi="Tahoma"/>
          <w:sz w:val="27"/>
          <w:szCs w:val="27"/>
        </w:rPr>
        <w:t>Nemzeti vagy polgári sajtó dilemmája az önkényuralom idején</w:t>
      </w:r>
    </w:p>
    <w:p>
      <w:pPr>
        <w:pStyle w:val="Normal"/>
        <w:keepLines/>
        <w:jc w:val="both"/>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olitikai konjunktúra eredménye volt a magyar sajtótermékek hirtelen megszaporodása az 1840-es évek közepén. A sajtónak ez a burjánzása bizonyára minden körülmények között csillapodott volna, a Világost közvetlenül követő magyar sajtóélet azonban a megtorlás és a hatósági ellenőrzés eredményeképpen a reformkor elejének szintjére esett vissza. Reform- vagy forradalmi láz nem segítette már az olvasók toborzását, helyette csak polgári módon művelt és érdeklődő emberek napi olvasmány-igényére és tájékozódási szükségletére lehetett számítani, mint a sajtót fenntartó tényezőkre. Csakhogy az efféle közönség nem volt annyira népes, hogy egykönnyen meg lehetett volna találni. Báró Kemény Zsigmond jellemzése szerint: "...a vagyonosabb embernek van bizonyos eszméje, hogy mennyit illik neki magyar nyomtatványokra adózni, e rátát évenként kifizeti, s azontúl semmi gondja semmire. Így történik, hogy feles számú vásárló mellett kevés az olvasó..." Tehát a forradalom utáni korszak magyar sajtójának létfeltételei kemények és rendkívül ellentmondásosak voltak: polgárias törvények, centralizált abszolút hatalom és a polgári művelődési-tájékozódási igényekkel éppen csak az ismerkedés szintjén álló társadalom.</w:t>
      </w:r>
      <w:r>
        <w:rPr/>
        <w:t xml:space="preserve"> </w:t>
      </w:r>
    </w:p>
    <w:p>
      <w:pPr>
        <w:pStyle w:val="Normal"/>
        <w:keepLines/>
        <w:jc w:val="both"/>
        <w:rPr>
          <w:rFonts w:ascii="Tahoma" w:hAnsi="Tahoma" w:cs="Tahoma"/>
          <w:b/>
          <w:b/>
          <w:bCs/>
          <w:u w:val="single"/>
        </w:rPr>
      </w:pPr>
      <w:r>
        <w:rPr/>
        <w:br/>
        <w:t xml:space="preserve">  </w:t>
        <w:br/>
      </w:r>
      <w:r>
        <w:br w:type="page"/>
      </w:r>
    </w:p>
    <w:p>
      <w:pPr>
        <w:pStyle w:val="Normal"/>
        <w:keepLines/>
        <w:jc w:val="center"/>
        <w:rPr>
          <w:rFonts w:ascii="Tahoma" w:hAnsi="Tahoma" w:cs="Tahoma"/>
          <w:sz w:val="27"/>
          <w:szCs w:val="27"/>
        </w:rPr>
      </w:pPr>
      <w:r>
        <w:rPr>
          <w:rFonts w:cs="Tahoma" w:ascii="Tahoma" w:hAnsi="Tahoma"/>
          <w:sz w:val="27"/>
          <w:szCs w:val="27"/>
        </w:rPr>
        <w:t>Az abszolutizmus sajtótörvénye és a sajtóirányítás</w:t>
      </w:r>
    </w:p>
    <w:p>
      <w:pPr>
        <w:pStyle w:val="Normal"/>
        <w:keepLines/>
        <w:jc w:val="both"/>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1848-i forradalmak egyik vívmányát, a sajtószabadságot formálisan érintetlenül hagyta az újabb abszolutizmus. A liberalizmus látszatának és az önkény fenntartásának szempontjai a cenzúránál veszélyesebb és hatásosabb módszert teremtettek meg: az utólagos ellenőrzést. Eszerint kinyomtatni mindent szabadon, cenzúra nélkül lehetett; csak a kész nyomtatványokat volt kötelező benyújtani a rendőrségnek, mely fgy utólag döntötte el, hogy árusíthatók-e. Hírlapok esetében egy órával a tervezett szétküldés előtt kellett bemutatni a kész lappéldányt, s ha ez alatt az idő alatt nem érkezett letiltási parancs a kiadóhoz, postázhatta, vagy elkezdhette árusítani. Ennek az ún. "rendőri felügyelet"-nek az lett a következménye, hogy a szerkesztők és kiadók előre rettegtek az anyagi kártól, mely a kész példányok bezúzásával járt volna, ezért az öncenzúrázást - biztonság okából sokszor a kelleténél erősebben - gyakorolták. Más biztonsági módszereket is kitaláltak: rendőrségi hivatalnokokat környékeztek meg, hogy azok a legfontosabb vagy legkényesebb cikkeket előre átnézzék (ami egyébként szigorúan tilos volt), és mindig készenlétben tartottak már ellenőrzött vagy biztonságosan semmitmondó cikkeket, hogy ha csak egy meghatározott írás ellen lenne kifogás, időveszteség nélkül másikkal nyomhassák újra a lapszámot.</w:t>
      </w:r>
      <w:r>
        <w:rPr/>
        <w:t xml:space="preserve"> </w:t>
      </w:r>
    </w:p>
    <w:p>
      <w:pPr>
        <w:pStyle w:val="Normal"/>
        <w:keepLines/>
        <w:jc w:val="both"/>
        <w:rPr/>
      </w:pPr>
      <w:r>
        <w:rPr/>
        <w:t xml:space="preserve">        </w:t>
      </w:r>
      <w:r>
        <w:rPr>
          <w:rFonts w:cs="Tahoma" w:ascii="Tahoma" w:hAnsi="Tahoma"/>
          <w:b/>
          <w:bCs/>
        </w:rPr>
        <w:t>A birodalmi kormányzat a büntető törvénykönyv korszerűsítésének keretében foglalkozott a sajtóügy rendszabályozásával, ám annak elkészülte előtt is kiadott már egy ideiglenes szabályozást (1851. július). Ez ugyan Magyarországon nem lépett életbe, mégis irányelvet jelentett az itteni sajtóügyek kezelésére is, s lényeges alapelveiben megegyezett az 1852. május 27-én kiadott sajtótörvénnyel, mely kisebb módosításokkal a kiegyezésig érvényben maradt Magyarországon. A 45 paragrafusból álló, több mint 30 nyomtatott oldalas törvény előírásai a "nyomtatott sajtó termékei"-n kívül "az elmének és képzőművészetnek" bármely sokszorosított formájára is vonatoztak. A törvény előírta az impresszumadatokat, kijelölte a kötelespéldányok gyűjtőhelyeit, szabályozta a könyvkiadás jogát s a lapengedélyek megszerzésének feltételeit és módját. Újraszabályozta a kaució nagyságát, amit politikával foglalkozó és hirdetéseket közlő lapoknak kellett megindulásukkor letenniük. Ennek indoka az volt, hogy biztosítva legyen az az összeg, mely a lap elleni esetleges vizsgálati költségeket és a pénzbüntetéseket fedezi (ezért volt magyar neve: óvadék). Politikai napilapok esetében tízezer forint volt a kaució összege, amit a lap megszűnése után hat hónappal adtak vissza a laptulajdonosn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törvény 22. paragrafusa mondta ki a "megintési rendszer"-nek nevezett büntetésmód alapelveit. Eszerint "ha valamely időszaki nyomtatványban folytonosan a thrón, a birodalom egysége és épsége, a vallás, az erkölcsiség vagy általán az álladalmi társaság alapja elleni, vagy a közcsend és rend fönntartásával egybe nem férő irány követtetik, elt5rebocsátott kétszeri írásbeli sikertelen intés után az ily időszaki nyomtatványnak további kiadása, azon koronaország helytartója által, melyben az kiadatik, időlegesen három hónapra megszüntethetik. A hosszabb ideig tartó vagy egészeni megszüntetés csak a minisztertanács által mondathatik k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törvény további részei foglalkoztak a kihágási esetek körülhatárolásával és a pénz-, illetve börtönbüntetések mértékével, majd pedig a VIII. cikkelyében azokat nevezte meg, akik "nyomtatványok által elkövetett bűntettben vagy vétségben'' felelősek lehetnek. Kimondta, hogy a szerkesztő, a nyomdász és a terjesztő, ha nem is bizonyítható bűnösségük, Büntethetők "a köteles figyelem és gondoskodás elmulasztása miatt." Vagyis ezzel a megosztott felelősséggel tovább erősítette az amúgy is kifejlett öncenzúrázási készsége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törvény a centralista kormányzati törekvések terméke volt ugyan, de önmagában az egységes szabályozásnak megvolt a haszna. Például 1852-től az újságokra is kiterjesztették a négy kötelespéldány elküldésének kötelezettségét, ami biztosította a lapok fennmaradását néhány közgyűjteményben. A vétségek megnevezése és a betiltás módjainak rögzítése valójában könnyített az ostromállapot "kivételi törvényei" által kormányozott Magyarország addigi anarchikus sajtóviszonyain. Megszülettek legalább az igazodási támpontok, és a törvény csorbította a helyi önkényurak addigi korlátlan hatalmát. A törvény ilyetén hatása hamarosan nyilvánvaló lett, amikor 1853-tól kezdve megerősödött a hazai magyar sajtó és megnőtt az új lapalapítások száma. A 22. paragrafust magyar lap ellen az 1850-es évtizedben egyetlen esetben alkalmazta a helytartóság: 1858. februárban, sorozatos megintéseket és figyelmeztetéseket követően a Pesti Napló ell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ortársak körében még a sajtótörvénynél is nagyobb visszatetszést szült az 1857. október 23-i császári rendelet, amely a következő év elejétől bevezette a bélyegadót a kaucióköteles lapok számára. Minden egyes lappéldány után 1 krajcárt kellett leróni, ami hatalmas összeggel, a korábbi árnak közel a felével drágította meg a napilapok előállítását, ezzel előfizetői árát. A magyar lapok nem alaptalanul féltek attól, hogy a közönség ezt a tehertételt már nem tudja elviselni. A várt visszaesés azonban mégsem következett be; csupán a Magyar Sajtó kényszerült ritkítani megjelenését egy évig, a többi lap példányszáma növekedésnek indult, sőt 1860-tól már újabb nagyszámú lapot is elbírt a magyar olvasóközönsé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özponti sajtóirányítás - az 1852 októberében megalapított Pressleitungscommittée befolyása - a magyar lapok közül egyedül a félhivatalos Budapesti Hírlapot érintette, a többiek a rendőrség felügyelete alá tartozt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Magyarországon a polgári ügyek ugyan a Helytartósághoz tartoztak, ám 1854 májusáig, míg az ostromállapot fennállt, a Helytartóság a hadsereg alá volt rendelve, vagyis a sajtó- és egyesületi ügyeket intéző osztályának a haditörvényszékhez kellett továbbítania minden eljárási, megfigyelési vagy megelőzési ügyet. 1853-ban pedig öt helytartósági kerületre osztották fel az országot, s e kerületek székhelyein a rendőr-igazgatóságok foglalkoztak a sajtóellenőrzéssel. A magyar sajtó szempontjából természetesen a pest-budai kerület volt a legfontosabb. 1851 közepétől Josef Protmann, a pesti rendőrfőnök nagy buzgalommal testesítette meg a sajtóellenőrzést, s mivel a szerkesztők és kiadók vele kerültek szembe a leggyakrabban, őt gyűlölték a legjobban. 1852-től a császár nagybátyja, Albrecht főherceg lett a kormányzó az évtized végéig. A kormány utasításait tetszése szerint hajtotta végre, így Pesten szigorúbb volt a sajtóellenőrzés, mint a birodalmi székvárosban, Bécsben. A vezetők rosszindulatát és a befolyásért folytatott harcuk kártevéseit tetézték beosztottjaik: nagyrészi idegen hivatalnokok, akik úgy ellenőrizték a magyar sajtót, hogy nem vagy alig beszéltek magyarul, rossz fordításban kapták kézhez a cikkeket, és csakis arra ügyeltek, hogy önmaguknak bajuk ne essé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évtizedben összesen 16 visszautasított lap- és folyóirat alapítási kísérletről tudunk; mindegyikük 1857 előtt kelt, de kettőt közülük ezután mégis engedélyeztek. A visszautasított kénlények között volt arisztokrata és megyei biztos kérelme, tárgykörök szerint irodalmi lap, ismeretterjesztő, politikai és szaklap egyaránt, a pesti többség mellett egy vidéki, és a végzés érvei között az első évek politikai és személyi megbízhatatlansági kifogásai mellett egyre inkább az került az előtérbe, hogy Pesten már túlságosan sok a sajtótermék. Sőt az is előfordult, hogy a szerkesztő képzettségi hiánya miatt nem látták biztosítva a hatóságok egy szaklap színvonal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visszautasítottaknak közel háromszorosa volt az engedélyezett lapok száma, 1860. októberig 45. A legtöbb irodalmi, illetve az irodalmival összefonódó divat-, pedagógiai, élc- és néplap volt. A szabadságharc bukását követő évtized magyar nyelvű sajtójának története azt bizonyítja, hogy a reformkor és a forradalom által kifejlődött nemzeti kultúrával és nemzeti szellemmel a győztes katonai hatalomnak is számolnia kellett. Lehetett ugyan találni a magyarság körében is a birodalmi magyarellenes politikában szerepet vállalókat, de valóságos, teljesen megbízható és lojális kormánylapot nem sikerült létrehozni. A birodalom kétfejű sasát a fejlécén viselő Budapesti Hírlap (1853-60) "nem hivatalos rész"-ében az évtized közepén az egész forradalmi múltú nemzeti értelmiség megjelen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Hiába adott a Helytartóság lapalapítási engedélyt hírhedt aulikusoknak és bármilyen ügynek megvásárolható zavaros alakoknak, vagy másfelől a nemzeti közbirtokossággal plebejus forradalmi nézetek miatt szembenálló honorácioroknak, értelmiségieknek, akiket manipulálni remélt, mindkét fajta szerkesztő a kormányzati alapelvek ellenében dolgozott. A honoráciorok a restaurációs, reakciós elveket támadták; a többség viszont, indulásától függetlenül, a föderalista-ókonzervatív nézeteknek nyitott tért, amit a központi hatalom a hagyományos magyar "szeparatizmus" új megnyilvánulásaként a legnagyobb politikai veszedelemnek tekintett. A plebejus, honorácior értelmiség még 1850 végéig hangadó szerepet játszott főként a Pesti Naplóban (1850-1937), de a Magyar Hírlapban (1849-52) is; utána azonban befolyását elvesztette, szétszóródott. Az ókonzervatívokkal rokonszenvezők ezután megerősíthették befolyásukat, s az ő aktív részvételükkel alakult ki a nemzeti egység politikája, mely véglegesítette a birodalmi centralizmus és sajtópolitika kudarcát.</w:t>
      </w:r>
      <w:r>
        <w:rPr/>
        <w:t xml:space="preserve"> </w:t>
      </w:r>
    </w:p>
    <w:p>
      <w:pPr>
        <w:pStyle w:val="Normal"/>
        <w:keepLines/>
        <w:jc w:val="both"/>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rPr>
      </w:pPr>
      <w:r>
        <w:rPr/>
        <w:br/>
      </w:r>
      <w:r>
        <w:br w:type="page"/>
      </w:r>
    </w:p>
    <w:p>
      <w:pPr>
        <w:pStyle w:val="Normal"/>
        <w:keepLines/>
        <w:jc w:val="center"/>
        <w:rPr>
          <w:rFonts w:ascii="Tahoma" w:hAnsi="Tahoma" w:cs="Tahoma"/>
          <w:sz w:val="27"/>
          <w:szCs w:val="27"/>
        </w:rPr>
      </w:pPr>
      <w:r>
        <w:rPr>
          <w:rFonts w:cs="Tahoma" w:ascii="Tahoma" w:hAnsi="Tahoma"/>
          <w:sz w:val="27"/>
          <w:szCs w:val="27"/>
        </w:rPr>
        <w:t>Nyomdák, lapok és olvasók</w:t>
      </w:r>
    </w:p>
    <w:p>
      <w:pPr>
        <w:pStyle w:val="Normal"/>
        <w:keepLines/>
        <w:jc w:val="both"/>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Budán három nyomda működött, de azok nem játszottak szerepet a sajtó terén. Pesten az egyik legnagyobb nyomda, a Trattner-Károlyi-féle erősen hanyatlott, többnyire régi kiadványait nyomtatta újra. Heckenast Gusztáv évekig hasonló helyzetben vergődött, a szabadságharc után minden lapja megszűnt. Azonban ügyes üzletember volt, kisebb nyomtatványok, kalendáriumok és a német lapok egy része kiadásával jövedelmező területet foglalt le magának. 1854-től nála jelent meg a Vasárnapi Újság s ettől kezdve felívelt kiadói és nyomdászi tevékenysége. Jókai kiadója volt, majd 1857-ben megszerezte a Magyar Sajtót (1855-65) is. Az évtized végén kezdtek kialakulni kiadói politikájának körvonalai: a tömegkiadványokkal és az alacsonyabb színvonalú népszerűsítő irodalommal, majd politikailag a határozati (később balközép) párt irányvonalát pártoló lapok megjelentetésével teremtette meg gazdasági és politikai bázisát. 1873-ban alakult át a Franklin Társulattá. Heckenast vetélytársa Emich Gusztáv volt, aki a Pesti Napló, 1852-től a Magyar Hírlap, illetve a belőle alakult Budapesti Hírlap kiadását tudta megszerezni. Emich is az 1850-es évtized közepétől erősödött meg, de ő egyre határozottabban a későbbi Deák-párthoz vonzódott. 1868-ban az ő nyomdájából és kiadójából alakult meg az Athenaeum Rt. Az 1850-60-as évek fordulójára tehát a kialakuló két legnagyobb politikai pártáramlat biztosított magának egy-egy nagy kiadót-nyomd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katolikus hitbuzgalmi irodalom, a népszerűsítés és az egyházi lapok kiadása terén jelentős munkásságot fejtett ki a Jó és Olcsó Könyvkiadó Társulat, a Szent István Társulat elődj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lapok száma az 1850-es évek közepére érte el az egy évtizeddel korábbit, attól kezdve pedig rohamosan szaporodott. A Habsburg-birodalomban Bécs után Pesten jelent meg a legtöbb, s Pest egyre nagyobb léptekkel közelítette meg a birodalmi székvárost. 1859-ben 9 magyar politikai lap mellett 25 nem politikai időszakos kiadvány jelent me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ország könyvkereskedői hálózata igen hézagos volt, még 1859-ben is csupán 49 helyen működött összesen 102 könyvkereskedő, egyötödük Pest-Budán. Az évtized közepétől fejlődött ki Lampel Róbert pesti kereskedése, s 1857-ben alapította meg Ráth Mór is üzletét, amely az évtized végétől a Deák-párt és a hozzá közelálló írók műveinek legjelentősebb terjesztője, tagjainak egyik találkozóhelye lett. A könyvkereskedők azonban csak 1852-ig vehettek részt a hírlapok terjesztésében, ettől kezdve ugyanis megszűnt a lapok számonkénti árusításának lehetősége. Az olvasóközönség negyedéves, féléves és egész éves előfizetésekkel juthatott hozzájuk. A postai szállítás a reformkoréhoz hasonlóan hátrányos helyzetben tartotta a vidéki előfizetőket. Az ország több területén csak a megyeszékhelyig vagy a városokig járt a posta, onnan a küldönc legfeljebb hetenként kétszer vitte tovább a küldeményeket. Márpedig ez éppen a napilapok esetében járt nagy hátránnyal. Érthető tehát, ha ezek olvasóik körét elsősorban Pest-Budán, illetve a nagyobb városokban keresték; a vidéki, a földbirtokos olvasóknak pedig elsősorban a hetilapok készültek. Mindennek társadalomtörténeti következményei lettek a politikai és a kulturális tájékozottság, ízlés és színvonal tekinteté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ország állandó magyar olvasóközönségét az évtized elején 250 és 500 fő közé tehetjük: ők voltak azok, akik különleges politikai események vagy rendkívüli remények nélkül is az országos lapok előfizetői voltak. Számuk az 1850-es évek végére nagyjából megduplázódott. Az évtized elején, amikor az egyesületi, társulati és kaszinói élet kényszerűen szünetelt, szinte kizárólag egyéni lapelőfizetőkkel lehetett számolni; az évtized végére viszont már tekintélyes számú lapot rendeltek meg az említett intézmények, ahol egy-egy példány gyakran igen sok olvasót jelentett. De az előfizetői létszámok nagyon alacsonyak voltak, az előfizetői réteg nagyrészt a fővárosi magyar értelmiséget fedte. A földbirtokosság néhány ezer főnyi hírlapolvasói közül már csak alkalmilag fizettek elő. A különböző magyar nyelvű napilapok példányszámának felszökése Kossuth Angliába érkezésekor, 1851 őszén következett be, a Pesti Napló pedig 1858 közepétől tudta tartóssá tenni a maga számára. E két időpont között Török János volt a legeredményesebb publicista és szerkesztő: a szerkesztésében vagy a rendszeresen cikkeivel megjelenő lapok érték el a legmagasabb példányszámokat, így 1853 és 1855 között a Pesti Napló, mely 1855 első negyedévében kiemelkedően magas számú előfizetőt szerzett meg (3100). 1858 után az összes működő napilap állandóan biztosítani tudta már a rentabilitásához szükségesnél magasabb előfizetői létszámot, sőt az 1860-ban alapított Idők Tanúja is közel 1200 előfizetővel indu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evés hirdetés volt még a lapokban, ami nem annyira a korabeli sajtó jellegzetességeiből eredt, hanem az ipar, a vállalkozások, a hazai gazdasági élet fejletlenségének egyik mutatója volt. Azonban hivatalos hirdetésekből - menetrendek, hivatalos kiadványok, az állami nyomda kötetei stb. - és néhány Lajtántúli vállalkozás magánhirdetéseiből tekintélyes bevételre tudott szert tenni a Budapesti Hírlap, miközben a konzervatív katolikus Idők Tanúja még egyáltalán nem közölt hirdetéseket.</w:t>
      </w:r>
      <w:r>
        <w:rPr/>
        <w:t xml:space="preserve"> </w:t>
      </w:r>
    </w:p>
    <w:p>
      <w:pPr>
        <w:pStyle w:val="Normal"/>
        <w:keepLines/>
        <w:jc w:val="both"/>
        <w:rPr/>
      </w:pPr>
      <w:r>
        <w:rPr/>
      </w:r>
    </w:p>
    <w:p>
      <w:pPr>
        <w:pStyle w:val="Normal"/>
        <w:keepLines/>
        <w:jc w:val="both"/>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center"/>
        <w:rPr>
          <w:rFonts w:ascii="Tahoma" w:hAnsi="Tahoma" w:cs="Tahoma"/>
          <w:sz w:val="27"/>
          <w:szCs w:val="27"/>
        </w:rPr>
      </w:pPr>
      <w:r>
        <w:rPr>
          <w:rFonts w:cs="Tahoma" w:ascii="Tahoma" w:hAnsi="Tahoma"/>
          <w:sz w:val="27"/>
          <w:szCs w:val="27"/>
        </w:rPr>
        <w:t>Az újságírói pálya</w:t>
      </w:r>
    </w:p>
    <w:p>
      <w:pPr>
        <w:pStyle w:val="Normal"/>
        <w:keepLines/>
        <w:jc w:val="both"/>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zerkesztők és az újságírók fizetsége, a lapok gazdasági nehézségeitől függetlenül, növekedett az 1850-es évtized folyamán, sőt kiindulásul is elég jelentős volt. Összehasonlításul: az 1857. évi hivatalnoki átlagfizetésnek mintegy két-két és félszeresét kereste meg egy lapszerkesztő; a kormányzat által dotáltak ennek akár még a kétszeresét is kaphatták. Összegszerűen a szerkesztők évi 1500-2000 forintot kaptak a kiadótól; a cikkek után járó honorárium 5 forintot tett ki, az évtized közepétől a nevesebbek és az iránycikkek írói 6 forintot kaptak. A külföldi levelezőket havi 40-60 forinttal honorálták, a belső munkatársakat 40-50 forinttal. A főmunkatársak és az évtized két legmegbecsültebb publicistája, Falk Miksa és Kecskeméthy Aurél havi 100 forintot, 1858 után 125-150 forintot kapott, ami már csak kevéssel maradt el a szerkesztői fizetéstől.</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Mindennek ellenére az írói levelezések gyakran panaszkodtak a kiadói honoráriumok miatt, amelyen azonban elsősorban a könyvekért kiutalt összegeket értették. A sajtó igen jól fizetett, s nem kis részben ennek lett következménye, hogy már kialakulásának korában olyan színvonalra emelkedhetett és olyan kiemelt szerepet játszott, ami hagyományként később is hozzájárult ahhoz, hogy Budapest az európai sajtóélet egyik számon tartott központja legyen. Jeles írók dolgoztak szívesen a lapok részére, ami színvonalat biztosított a magyar sajtó szövegeinek, s Nyugat-Európához viszonyítva erősen elmosta a határokat a sajtó és a szépirodalom, a könyvet író és az újságíró literátorok között - másrészt persze gyakran szét is forgácsolta az írók tevékenységét. Az új jelenségnek természetesen számos elítélője akadt. Például a lapokkal csak távoli, politikai kapcsolatban álló báró Eötvós József gyakran tett rosszalló megjegyzéseket báró Kemény Zsigmondra, aki szerinte csupán a pénzkereseti lehetőség miatt csapott fel újságírónak. Ez a szemrehányás azonban inkább Eötvös normáira jellemző, mintsem jogos lett volna Keménnyel szem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olgárosodással nehezen egyeztethető össze az a korban egyébként is gyakran hangoztatott nézet, amely a megélhetésért, foglalkozásért űzött frói munkát - amilyen a hírlapírás is - önmagában lenézte, elítélendőnek tartotta. A nemzeti ébredés jellegzetesen múlt század eleji igényeire vezethető vissza az a követelmény, mely rögzült a magyar szellerni és politikai életben. Eszerint minden közéleti megnyilvánulásnak etnocionális töltetűnek kell lennie elsősorban, hiszen hazaszeretetet kell sugallnia s hazaszeretetre kell nevelnie, és az érzelemhiány akár a kiemelkedő szakmai felkészültséget, a tegvilágosabban étvelő logikát is érvénytelenítheti. Így az írás, az újságírás mércéje a szándék, az érzelmi töltet: az "ihlet" lett, a felkészültség és a kidolgozott megvalósítás helyett. Az ihletett dilettáns jobban számíthatott megértésre és támogatásra, mint a "csak" írni, szerkeszteni tudó, világos agyú és szellemi függetlenségre törekvő értelmiség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Bécs versenye szintén hatott a magyar sajtóra. Az élénkebb sajtóélet, a néhány évtizeddel korábban kialakult önálló újságírói szakma példája, a magyarországihoz viszonyítva nagyvonalúbb sajtóirányítás vonzotta a magyar újságírókat és lapszerkesztőket. A magyar Lapok számára vonzerőt jelentő, főfoglalkozású újságírókat csak akkor őrizhették meg munkatársuknak a magyar kiadók, ha a bécsi lapokkal azonos mértékben honorálták írásaikat, hiszen ők is, a nyomukban jelentkező ifjabb újságírók is egyformán publikáltak magyar és német lapokban. Kecskeméthynek, Falknak, Ludassy (Gans) Mórnak és még néhányuknak jó neve volt a német nyelvű sajtóban is, legfeljebb a népesebb bécsi szakmában nem volt olyan kiemelt helyük, mint a pestiben. A nyolcvanas évek közepéig a főfoglalkozású magyar újságírók jelentős része nyelvileg azonos eséllyel választhatott, hogy magyar vagy német publicista legyen-e, s hogy az előbbi mellett döntsenek, az nem kis részben a kiadók által teremtett körülményeken múlt.</w:t>
      </w:r>
      <w:r>
        <w:rPr/>
        <w:t xml:space="preserve"> </w:t>
      </w:r>
    </w:p>
    <w:p>
      <w:pPr>
        <w:pStyle w:val="Normal"/>
        <w:keepLines/>
        <w:jc w:val="both"/>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br/>
        <w:t xml:space="preserve">  </w:t>
        <w:br/>
        <w:t> </w:t>
      </w:r>
      <w:r>
        <w:br w:type="page"/>
      </w:r>
    </w:p>
    <w:p>
      <w:pPr>
        <w:pStyle w:val="Normal"/>
        <w:keepLines/>
        <w:jc w:val="center"/>
        <w:rPr>
          <w:rFonts w:ascii="Tahoma" w:hAnsi="Tahoma" w:cs="Tahoma"/>
          <w:sz w:val="27"/>
          <w:szCs w:val="27"/>
        </w:rPr>
      </w:pPr>
      <w:r>
        <w:rPr>
          <w:rFonts w:cs="Tahoma" w:ascii="Tahoma" w:hAnsi="Tahoma"/>
          <w:sz w:val="27"/>
          <w:szCs w:val="27"/>
        </w:rPr>
        <w:t>A sajtóstílus</w:t>
      </w:r>
    </w:p>
    <w:p>
      <w:pPr>
        <w:pStyle w:val="Normal"/>
        <w:keepLines/>
        <w:jc w:val="both"/>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A magyar sajtó hangneme átalakult. A korábban uralkodó retorika fokozatosan a háttérbe szorult, bár átalakult formában még igen sokszor játszott nagy szerepet. A hagyományos pátosz képviselői kiszorultak a sajtóéletből. Csupán Török János vitte tovább azt a modort, melyet találóan úgy jellemeztek, hogy Török írás közben mindig a szószéken érezte magát. Bizonyára ennek a forradalom előtti évekre és Kossuthra is emlékeztető hangnak szerepe lehetett sikerében.</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olvasók el voltak foglalva saját maguk és hazájuk sorsával. A külpolitikának akkor tulajdonítottak jelentőséget, ha annak eredményeként az ország helyzetének megváltozására nyílt kilátás. Az alkotmányjogi alapokon álló ellenzéki szemléletnek nélkülözhetetlen szüksége volt azonban a Külföld rovatokra, mint példatárakra és a belügyekről való rejtjeles beszédre. Falk Miksa lett híressé azzal az újságírói stílussal, amely szerint metaforákban, külföldi párhuzamok keretében lehetett vállalkozni a viszonylag szabad politikai véleménynyilvánításra. Kínát vagy a francia centralizációt ostorozták a cikkek, miközben egyre nyilvánvalóbb lett, miről is van szó "a sorok között". A kényszer szülte ezt a fogást, mely azóta hasonló helyzetekben újra és újra feltámadt. Fontos szerepe volt, vigaszt is nyújtott, de megváltozott körülmények között hagyománnyá, modorrá válva ártott is, mert a megfoghatatlan sejtése a pontos ismeretek és a világos megfogalmazás kikerülésére is alkalma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rendőrség elsősorban a vezércikkeket, iránycikkeket figyelte, az előzetes cenzúrát kérő szerkesztők is e cikkek átnézésére állapodtak meg a rendőrhivatalnokokkal - mégis éppen ezekben jelentek meg mélyreható és bátor eszmefuttatások. Úgy látszik, a közönséghez hasonlóan a hatóságok is csak a nyilvánvalóan és közvetlenül politikai kérdéseket figyelték, a gazdasági vagy társadalmi problémák feszegetésének nem vagy kisebb jelentőséget tulajdonított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ötvenes években a különböző lapok rovatainak sorrendjében kezdtek eltérések mutatkozni, és jellemzővé váltak a rovatcikkek, ezáltal hangsúlyozva a szerkesztői koncepciót, a programot. A már a negyvenes években meggyökerezett rovatfajták, cikktípusok - vezércikk-iránycikk, tárca, újdonság, gazdaság, belföldi levelezések - mellett először a külföldi levelek jelentek meg. A külföldi levelezőkel, funkciójuk alapján, külföldi tudósítóknak tekinthetjük; sőt valóságos első képviselőjük is fellépett már 1854-ben a balkáni háborús hadszíntérre utazó Urházy György személyében, őt a Pesti Napló küldte ki, s ezzel a magyar sajtótörténetben Török János szerkesztő teremtette meg a kiküldött tudósító és a haditudósító szerepkör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olgárias szellem és a polgári igények térhódításának szemmel látható jele volt a fokozatosan elterjedő börze rovat, mely a bécsi árfolyamokat közölte, az évtized végén már napont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ár bevett rovatok közül a tárca változott meg leginkább. A szellemi és társadalmi-társasági élet mindegyik területére figyelő és azokat színesen, irodalmi igénnyel bemutató tárcalevél ekkor lett népszerű. Pompéry Jánostól Bulyovszky Gyuláig sokan írtak tárcaleveleket, de mestere, első magas szintre emelője Kecskeméthy Aurél volt. Szintén itt kaptak helyt a különféle referátumok, annotációk és főként a természettudományi témák. Nyelvészeti kérdésekről olykor évekig is folyhatott a vita, s ezek fontosságával csak a pedagógiával és oktatási elvekkel, rendszerekkel foglalkozó cikkek vették fel a versenyt. Bár még nem így nevezték őket, megindultak a tárcaregények is, például Jókai vagy Kemény regényeinek folytatásos közlései. Elterjedésükhöz jelentős mértékben járultak hozzá a rendőri ellenőrzés révén teremtett viszonyok, hiszen ha egy mű hírlapi sorozatközlésben egyszer már megjelenhetett, az bizonyos fokú garanciát jelentett arra, hogy könyv formában sem lesz vele gondja a rendőri hatóságnak.</w:t>
      </w:r>
      <w:r>
        <w:rPr/>
        <w:t xml:space="preserve"> </w:t>
      </w:r>
    </w:p>
    <w:p>
      <w:pPr>
        <w:pStyle w:val="Normal"/>
        <w:keepLines/>
        <w:jc w:val="both"/>
        <w:rPr>
          <w:rFonts w:ascii="Tahoma" w:hAnsi="Tahoma" w:cs="Tahoma"/>
          <w:b/>
          <w:b/>
          <w:bCs/>
        </w:rPr>
      </w:pPr>
      <w:r>
        <w:rPr/>
        <w:t xml:space="preserve">        </w:t>
      </w:r>
      <w:r>
        <w:rPr>
          <w:rFonts w:cs="Tahoma" w:ascii="Tahoma" w:hAnsi="Tahoma"/>
          <w:b/>
          <w:bCs/>
        </w:rPr>
        <w:t xml:space="preserve">A politikai sajtó terén fontos változás volt, hogy a napi megjelenés visszavonhatatlanná vált, az országos hatósugarú lapoknak már csak gazdasági megfontolásból sem lehetett visszatérni az 1848 előtt szokásos két-három naponkénti megjelenéshez. A forma, a tipográfia azonban nem változott a periodicitással együtt. A Vasárnapi Újság megindulása 1854-ben azt jelentette, hogy megszületett az első olyan magyar nyelvű lap, amelynek egyik vonzereje és funkcionális része volt a számos fametszetes kép. </w:t>
      </w:r>
    </w:p>
    <w:p>
      <w:pPr>
        <w:pStyle w:val="Normal"/>
        <w:keepLines/>
        <w:ind w:firstLine="708"/>
        <w:jc w:val="both"/>
        <w:rPr/>
      </w:pPr>
      <w:r>
        <w:rPr>
          <w:rFonts w:cs="Tahoma" w:ascii="Tahoma" w:hAnsi="Tahoma"/>
          <w:b/>
          <w:bCs/>
        </w:rPr>
        <w:t>Az 1850-60-as évek fordulójától kezdve egy újabb laptípusban, az élclapokban váltak úgyszintén tartalmi elemmé a rajzok. Az illusztrációs igény egy évtizeden belül megteremtette a sajtó újabb fontos munkatársát, a sajtógrafikust.</w:t>
      </w:r>
      <w:r>
        <w:rPr/>
        <w:t xml:space="preserve"> </w:t>
      </w:r>
    </w:p>
    <w:p>
      <w:pPr>
        <w:pStyle w:val="Normal"/>
        <w:keepLines/>
        <w:ind w:firstLine="708"/>
        <w:jc w:val="both"/>
        <w:rPr/>
      </w:pPr>
      <w:r>
        <w:rPr>
          <w:rFonts w:cs="Tahoma" w:ascii="Tahoma" w:hAnsi="Tahoma"/>
          <w:b/>
          <w:bCs/>
        </w:rPr>
        <w:t>Az 1850-es évek tanulságos ellentmondása: a súlyos elnyomás, a nemzeti szempontokat egy soknemzetiségű birodalom érdekei alá rendelő korszak a modern magyar sajtó kialakítója lehetett.</w:t>
      </w:r>
      <w:r>
        <w:rPr/>
        <w:t xml:space="preserve"> </w:t>
      </w:r>
    </w:p>
    <w:p>
      <w:pPr>
        <w:pStyle w:val="Normal"/>
        <w:keepLines/>
        <w:ind w:firstLine="708"/>
        <w:jc w:val="both"/>
        <w:rPr/>
      </w:pPr>
      <w:r>
        <w:rPr>
          <w:rFonts w:cs="Tahoma" w:ascii="Tahoma" w:hAnsi="Tahoma"/>
          <w:b/>
          <w:bCs/>
        </w:rPr>
        <w:t>A Bach-korszakot lezárta, de a centralizált abszolutizmust még csak megszakította az 1860-61-es enyhülési és kölcsönös kompromisszumkeresési szakasz. A magyar sajtónak nemcsak hangja szabadult fel rövid időre, hanem lapalapítási burjánzása is emlékeztetett a forradalmi időszakra. Különösen jellemző, hogy egyszerre hat élclap indult meg, mutatva a korlátok és politikai megfontolások nélküli, nyersen szókimondó politizálás iránti igényt. A sajtóellenőrzés visszaszigorodása 1863-ig tartott.</w:t>
      </w:r>
      <w:r>
        <w:rPr/>
        <w:t xml:space="preserve"> </w:t>
      </w:r>
    </w:p>
    <w:p>
      <w:pPr>
        <w:pStyle w:val="Normal"/>
        <w:keepLines/>
        <w:jc w:val="both"/>
        <w:rPr/>
      </w:pPr>
      <w:r>
        <w:rPr/>
      </w:r>
    </w:p>
    <w:p>
      <w:pPr>
        <w:pStyle w:val="Normal"/>
        <w:keepLines/>
        <w:jc w:val="both"/>
        <w:rPr/>
      </w:pPr>
      <w:hyperlink r:id="rId3">
        <w:r>
          <w:rPr>
            <w:rFonts w:cs="Tahoma" w:ascii="Tahoma" w:hAnsi="Tahoma"/>
            <w:b/>
            <w:bCs/>
          </w:rPr>
        </w:r>
      </w:hyperlink>
      <w:r>
        <w:br w:type="page"/>
      </w:r>
    </w:p>
    <w:p>
      <w:pPr>
        <w:pStyle w:val="Normal"/>
        <w:keepLines/>
        <w:jc w:val="center"/>
        <w:rPr>
          <w:rFonts w:ascii="Tahoma" w:hAnsi="Tahoma" w:cs="Tahoma"/>
          <w:sz w:val="27"/>
          <w:szCs w:val="27"/>
        </w:rPr>
      </w:pPr>
      <w:r>
        <w:rPr>
          <w:rFonts w:cs="Tahoma" w:ascii="Tahoma" w:hAnsi="Tahoma"/>
          <w:sz w:val="27"/>
          <w:szCs w:val="27"/>
        </w:rPr>
        <w:t>A kor főbb lapjai</w:t>
      </w:r>
    </w:p>
    <w:p>
      <w:pPr>
        <w:pStyle w:val="Normal"/>
        <w:keepLines/>
        <w:jc w:val="both"/>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olitikai napilapok, a Pesti Napló, a Magyar Sajtó, a Magyar Hírlap illetve amikor hivatalos lappá vált - Budapesti Hírlap címen -, az évtized elején - a Figyelmező (1849-50) és az 1860-ban megindult Idők Tanúja mellett a részben vagy teljesen politikai hetilapok - a Vasárnapi Újság melléklapjaként 1854 végétől meginduló Politikai Újdonságok, a Szabó Alajos által 1855-ben megindított Magyar Néplap s Urháry György és Pompéry János Magyar Postája (1857-58) - csupán összefoglalásokat adtak az eseményekről, önálló politikai profil kialakítása nélkül. Kolozsvártól eltekintve, vidéken általában még hetilapok jelentek meg, helyi érdekű közigazgatási, gazdasági és társasági témájú cikkekkel és hírekkel. Kolozsvárnak több lapja is volt, és túlélte a szabadságharc leverését a Debrecen-Nagyváradi Értesítő; 1857-től kezdve pedig egymás után indított saját lapot Győr, Arad, Baja és Szeged.</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E bő másfél évtizedes, kétarcú, de jelentős hatású időszak legfontosabb lapalapítása a Pesti Napló (1850-1939) volt. A lap kezdeti fiatal plebejus értelmiségi gárda kezéből már az első év során fokozatosan a konzervatív árnyalatú nemzeti ellenzékiséget élesztő újságírók kezébe került. Török János két éves szerkesztése alatt az anyagi és szellemi gyarapodásra alapozó nemzeti egység hirdetése került középpontjába, majd 1855-től báró Kemény Zsigmond (megszakításokkal közel másfél évtizedig tartó) szerkesztősége idején a nemzeti politikai ellenállás, a Deák Ferenc-i "passzív rezisztencia" szócsöve lett: a kiegyezés előkészítése, a Deák-párt politikájának megformálása, közkinccsé tétele és elfogadtatása jelentős részben e lap hasábjain történt meg. Ez a nemzeti egységpolitika és erőfeszítés olyan munkatársi gárdát szervezett a Pesti Napló köré, amely átfogó jellegénél és tágasságánál fogva megismételhetetlen jelenség lett a magyar sajtó történetében. Munkatársainak hosszú listája valóban felölelte a kor teljes magyar szellemi életét. Török 3100. előfizetőt tudott a lapnak biztosítani, utána sokáig csupán kétezer felett volt a számuk, de az évtized fordulójától kezdve folyamatos növekedéssel az 1860-as évek közepére már 60fl0 előfizetővel számolhato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1850-es évek közepén, valójában a Pesti Naplóval szemben, Kecskeméthy Aurél hathatós támogatásával és befolyásával, Török János szerkesztésében Bécsben indult meg a Magyar Sajtó ( 1855-65), mely a lojális polgárosodás programját hirdette. 1600 előfizetővel indult, s ezt egészen kétezerig sikerült megemelnie, azután viszont visszavonhatatlanul vesztett olvasói számából. Azt kívánta szolgálni, hogy a földbirtokosság polgáriasuljon és alakuljon át középosztállyá, hogy a korszerű községrendszer kialakítása legyen garanciája a társadalom és közigazgatás demokratizálásának; a legfőbb társadalmi szervezőerőnek és a magyar társadalom modernizálójának pedig a művelődést tekintette. E szempontok az egyetemes polgárosodás értékeit helyezték az élre, és nem kis részben Török zavaros egyénisége miatt nem arattak sikert. 1857-től Pestre került a lap, s az első volt az újságok közül, mely a baloldali közjogi ellenzék befolyása alá került. Ekkor előbb Hajnik Károly szerkesztette, Jókai volt a főmunkatársa, majd 1862-ben Jókai lett szerkesztője, a következő évtől pedig Vajda János, aki már pártáramlaton kívülálló, élesen ellenzéki irányba sarkította hangnem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Bach-kormányzat különböző módokon kitartóan ragaszkodott egy magyar nyelvű félhivatalos lap létrehozásához és fenntartásához. Az óvatos konzervatív ellenzéki Magyar Hírlapot (1849-52) szerkesztője, az 1848-ban Kolozsvárról menekülni kényszerült, rossz hírű Szilágyi Ferenc 1853. január 1-vel alakította át félhivatalossá, a lap fejlécén a birodalmi kétfejű sast viselte, első részében pedig a hivatalos híreket közölte. Egyéb tekintetben a többi politikai napilaphoz hasonlított. Az évtized közepén, amikor Török János szerkesztette a Pesti Naplót, a vele szembeni merev ellenállás azt eredményezte, hogy a szerveződő ellenzék vezéralakjai közül többen, mint Gyulai Pál, Csengery Antal, báró Kemény Zsigmond, inkább a kormánylapot választották publikálási helyül, mintsem az együttműködést Törökkel. Ez a katolikus-protestáns szembenállásból is táplálkozó ellentét azt eredményezte, hogy rövid időre a félhivatalos újság lett a legszínvonalasabb lapunk. De később is voltak különleges vonzó jegyei, mint Falk Miksa külpolitikai és közgazdasági napi szemléi, Kecskeméthy Aurél bécsi levelei, melyekben gyakran azokat a német műveket ismertette, melyeket mint cenzornak, neki magának kellett a Habsburg-birodalomban nemkívánatosnak minősítenie; a tárca rovatban pedig a világirodalom sok kiemelkedő kortárs és közelmúlt alkotása jelent meg magyar fordításban. A Bach-rendszer bukáséval azonban a Budapesti Hírlap napjai is meg voltak számlálva. A kiegyezés irányába tapogatózó, majd újabb központosítással kísérletező kormányok Sürgöny címmel hozták létre utódját, melynek fennállása (1860-67) második felében Kecskeméthy Aurél volt a szerkesztőj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1847-es jogi alapon és a katolikus egyház politikai szerepét vallva indította meg Lonkay Antal az Idők Tanúja c. újságját 1860-ban.Aszerkesztő sem volt népszerű, programja pedig kiváltképp fenntartásokra késztette a Szent István Társulatot és az egyház hivatalos köreit, amiben nem kis szerepet játszott, hogy Lonkay az alsópapság nézeteinek és nem ritkán a klérussal szembenálló érdekeinek megszólaltatására vállalkozott. Török János szintén ókonzervatív lapját, a Pesti Hirnököt magába olvasztva, Magyar Állam címmel évtizedekre (1869-1908) a magyar sajtóélet egyik népszerűtlen, sokat támadott és gúnyolt résztvevője maradt, mely sokféle szélsőséges mozgalomban szerepet vállalt, így a nyolcvanas évek politikai antiszemitizmusát is terjesztette, szerkesztője pedig időnként tisztának nem nevezhető eszközökkel biztosította a lap fennmaradás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z 1860-61-es politikai átalaku1ás időszakában született meg a baloldali ellenzéki sajtó is. A "határozati" (később balközép) párt újságjaként indult meg a Magyarország (1861), aztán szerepét rövid időre a Magyar Sajtó vette át, hogy végül az 1863. január 1-jével meginduló A Hon negyedszázadra betöltse ezt az űrt. Jókai Mórvolt alapító főszerkesztője és vezércikkírója, akihez a kiegyezést követően a vitriolos tollú, a leleplezések és lejáratások eszközeiben nem válogató Csernátony Lajos társult egy időre. A lapnak jól szerkesztett közgazdasági rovata vo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Főként az évtized közepétől színesedett a magyar nyelvű sajtóélet az ismeretterjesztő lapokkal és különböző szakterületek közlönyeivel, értesítőivel. Közülük kiemelkedő jelentősége volt a nagyközönségnek, a családok minden tagjának szóló képes ismeretterjesztő lap programjával 1854-ben meginduló Vasárnapi Újságnak. Megszületett az első valóságos divat1ap, a Pesti Hölgydivatlap (1859-73) és Bérczy Károly 1857-től szerkesztette első sportlapunkat Lapok a Lovászat és Vadászat Köréből (a következő évtől Vadász és Versenylap) címmel; Korizmics László szaklapja, a Gazdasági Lapok 1845 óta jelent meg; a Törvénykezési Lapok után 1859-ben megindult a Falusi Gazda, és az évtized végétől a két nagy orvosi szaklap, az Orvosi Hetilap (1858 óta) és a Gyógyászat (1860-1944) is. Nagyjából az angol és francia revük példáját követték az esszékre, szemlékre és kritikákra építő folyóirataink: az Akadémia Toldy Ferenc által szerkesztett Új Magyar Muzeuma (1850-61), a Csengery Antal szerkesztésében 1857-ben megindult, a hazai liberalizmus története szempontjából különlegesen fontos Budapesti Szemle, a rövid életű Szépirodalmi Lapok (1853) Pákh Albert és Gyulai Pál szerkesztésében, illetve az ezeknél erősebben szépirodalmi jellegű Szépirodalmi Közlöny (1857-59), amelyet Szelestey László, majd Székely József szerkeszt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sajtó gyarapodott, és az összes sajtótípusban, szakterületen bebizonyította életképességét. A hazai német nyelvű sajtó helyzete más volt: a központi hatalom többé-kevésbé támogatta ezeket a lapokat, a hatóságok ezeket járatták, és a hivatalnokok, a városi német ajkú polgárság ezeket olvasta. Ám ez a sajtó a birodalom provinciális sajtója volt, jelentős újságírók vagy írók leginkább pályakezdőként fordultak elő munkatársai között. A két leghosszabb életű magyarországi hivatalos lap: a Pozsonyban megjelenő Pressburger Zeitung (1764-1929) és az 1849-ben megindult Pester Zeitung, amely 1853-tól kezdve a Pest-Ofner Zeitung címet viselte. Az egyik első német bűnügyi regény írója, Heinrich von Levitschnigg előbb Pester Sonntagsblatt címen hetilapot, majd 1855 nyarától Pester Tagblatt címmel napilapot szerkesztett. A legmozgékonyabb pesti német lapszerkesztő Sigmund Saphir volt, aki 1853 végéig a Spiegelt, azután a Pester Post című szépirodalmi hetilapot szerkesztette. Ez utóbbit 1855-ben Sonntagszeitung címmel, illusztrált, szórakoztató irodalmi, családi lappá alakította, a Vasárnapi Újság német nyelvű párjává. 1854. január 1. határnap: ekkor indu1t meg egy, a hagyományos hazai német nyelvű sajtótól alapvetően különböző lap. A Pester Lloyd színvonalas politikai napilap volt, az első, amelynek igazán jó közgazdasági rovata volt. 1867 után, Falk Miksa szerkesztésében, ez a lap közvetítette Európa számára a magyar kormányok által szándékolt liberális önarcképet, s világszerte számontartott magas közgazdasági színvonalával szolgálta a magyar gazdasági élet és a polgárság érdekeit.</w:t>
      </w:r>
      <w:r>
        <w:rPr/>
        <w:t xml:space="preserve"> </w:t>
      </w:r>
    </w:p>
    <w:p>
      <w:pPr>
        <w:pStyle w:val="Normal"/>
        <w:keepLines/>
        <w:jc w:val="both"/>
        <w:rPr/>
      </w:pPr>
      <w:r>
        <w:rPr/>
        <w:br/>
        <w:t xml:space="preserve">  </w:t>
        <w:br/>
        <w:t xml:space="preserve">  </w:t>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br/>
        <w:t xml:space="preserve">  </w:t>
      </w:r>
    </w:p>
    <w:p>
      <w:pPr>
        <w:pStyle w:val="Normal"/>
        <w:keepLines/>
        <w:jc w:val="both"/>
        <w:rPr/>
      </w:pPr>
      <w:r>
        <w:rPr/>
      </w:r>
    </w:p>
    <w:p>
      <w:pPr>
        <w:pStyle w:val="Normal"/>
        <w:keepLines/>
        <w:jc w:val="both"/>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3. A magyarországi könyvkultúra és időszaki sajtó 1848-1849-ben és az önkényuralom korá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iif.hu/porta/szint/tarsad/konyvtar/tortenet/buzinkay/html/fejezet4.htm" TargetMode="External"/><Relationship Id="rId3" Type="http://schemas.openxmlformats.org/officeDocument/2006/relationships/hyperlink" Target="http://www.mek.iif.hu/porta/szint/tarsad/konyvtar/tortenet/buzinkay/html/megjelenik.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3:00Z</dcterms:created>
  <dc:creator>Jávorkai Attila</dc:creator>
  <dc:description/>
  <dc:language>en-US</dc:language>
  <cp:lastModifiedBy>Jávorkai Attila</cp:lastModifiedBy>
  <dcterms:modified xsi:type="dcterms:W3CDTF">2002-09-19T16:22:00Z</dcterms:modified>
  <cp:revision>18</cp:revision>
  <dc:subject/>
  <dc:title/>
</cp:coreProperties>
</file>