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ahoma" w:hAnsi="Tahoma" w:cs="Tahoma"/>
          <w:sz w:val="27"/>
          <w:szCs w:val="27"/>
        </w:rPr>
      </w:pPr>
      <w:r>
        <w:rPr>
          <w:rFonts w:cs="Tahoma" w:ascii="Tahoma" w:hAnsi="Tahoma"/>
          <w:sz w:val="27"/>
          <w:szCs w:val="27"/>
        </w:rPr>
        <w:t>A polgári nyilvánosság megszületése, 1865-1878</w:t>
      </w:r>
    </w:p>
    <w:p>
      <w:pPr>
        <w:pStyle w:val="Normal"/>
        <w:keepLines/>
        <w:jc w:val="center"/>
        <w:rPr>
          <w:rFonts w:ascii="Tahoma" w:hAnsi="Tahoma" w:cs="Tahoma"/>
          <w:sz w:val="27"/>
          <w:szCs w:val="27"/>
        </w:rPr>
      </w:pPr>
      <w:r>
        <w:rPr>
          <w:rFonts w:cs="Tahoma" w:ascii="Tahoma" w:hAnsi="Tahoma"/>
          <w:sz w:val="27"/>
          <w:szCs w:val="27"/>
        </w:rPr>
        <w:t>A kiegyezés megvitatása a hírlapokban</w:t>
      </w:r>
    </w:p>
    <w:p>
      <w:pPr>
        <w:pStyle w:val="Normal"/>
        <w:keepLines/>
        <w:jc w:val="both"/>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1860-as évek közepére a magyar sajtó fontos politikai tényező lett, méghozzá a demokráciák működési alapelveinek szellemében mint a politikai nyilvánosság biztosítója. Bár ez csak egy politikai eliten és társadalmilag kiváltságos osztályon belül működött, tehát leszűkített értelemben vagy még csak kezdetleges formában, de az alapelvek szerint már társadalmi korlátok nélkül. Mert nyilvánosság volt a feudalizmus idején is, csakhogy kimondva is a privilégiumok egyikeként, és éppen ezt védte például a nemesség, amikor szembefordult az országgyűlési tárgyalások sajtópublikálásának tervével.</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osztrák-magyar kiegyezés gondolatának elfogadtatása a magyar közvéleménnyel, a kompromisszum kidolgozása jelentős részben a sajtóban történt meg. Deák Ferenc kivételes jelentőségű teljesítménye, hogy a függetlenségi hagyományokkal kitüntetetten ápoló, a politikát leginkább mint ellenállást és lázadást felfogó nemzetet meg tudta győzni az egyezkedés szükségességértől, s annyira elfogadtatni vele, hogy, az deformálódásai ellenére is politikai rendszerként működhetett több mint fél évszázadon át. Ez az, ami egy meggyökeresedett és a közvélemény által mérvadónak elfogadott sajtó nélkül nem sikerülhetett volna.</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Deák a Pesti Napló 1865. húsvéti számában jelentette meg azt az (aláírás nélküli) cikket, amellyel a kiegyezés szükségességének és lehetőségének érveit együvé csoportosítva, megindította a Habsburg-udvar és a magyar vezető rétegek közeledését, tárgyalásainak sorozatát. A konzervatív arisztokraták, akik Magyar világ címmel saját politikai orgánummal is rendelkeztek, annyira még fenntartották befolyásukat, hogy az országgyűlés összehívásában nekik jutott a döntő szerep. Báró Eötvös József és Trefort Ágoston tartottak attól, hogy Deák "passzív" politikája következtében ők fogják magukhoz ragadni a kezdeményezést, ezért az aktív kiegyezési politika szócsöveként megalapították a Politikai Hetilap-ot ( 1865-66), amelynek szerkesztését Keleti Károlyra bízták. Eleinte a vezércikkek többségét maga Eötvös írta, s egyébként a kor legjelesebb publicistái írtak a lapban. A túlságosan magas színvonalú hetilap nem tudott számottevő politikai támogatást Eötvös mögé állítani, s végül is az előfizetők mérsékelt száma (1200) miatt gazdaságtalan lévén, megszűnt. De végül alulmaradt a Deákkal folytatott vitában Jókai lapja, A Hon is, mely kitartóan küzdött a kiegyezés ellen (mindaddig, míg néhány évvel utóbb maga lett a kormánypárt lapja). Jóllehet Jókai ekkor már nemcsak írói hírnévvel, hanem az Üstökös (1858) c. élclapja és 1863-as, sajtóvétség miatti fogházbüntetése révén nagy politikai népszerűséggel is rendelkezett, A Hon négyezres példányszáma mégis egyharmaddal maradt a Pesti Napló mögö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kiegyezés melletti és elleni sajtóharc a szimbólumok használatával zajlott. A Negyvenkilenczet, azaz a Habsburg-birodalommal teljesen szakító nemzeti függetlenséget továbbra is politikai célnak tekintő ellenzék melynek ilyen című, rövid életű lapja is volt - vezéreként Kossuth Lajosra tekintett, aki Deákhoz címzett nyílt levéllel és a sajtóban publikált, röpiratokban is terjesztett, gyújtó hangú írásokkal igyekezett még az utolsó hetekben is megakadályozni a kiegyezési mű véglegessé válását, a királykoronázást. Kossuth ötvenezer példányban terjesztett leveleire elsőként Pulszky Ferenc válaszolt az 1848 c. újságban vagyis a hírlap címe ez esetben is történeti hivatkozási alapot és kontinuitást jelzett. A hosszan elemző érvelés pedig ekkor is a Pesti Naplóban jelent meg, báró Kemény Zsigmond tollából. Kemény azonban ezt követően egyre jobban visszavonult, betegségével küzdve. Ez volt az az időszak, amikor azt mondogatták, hogy a lapot nem szerkesztik, hanem szerkesztődik. Ám Deák szava a lap irányulásában mérvadó maradt: nem engedte, hogy pártja kormányra kerülvén, az újság is kormánypárti lap legyen. Ragaszkodott a liberális függetlenséghez, és a szellemi sokszínűséghez, mely csak rokonszenvet engedett, de nem függést. Részben ennek az adott esetben kritikus magatartásnak is volt következménye, hogy a Pesti Napló hosszú időre a legtekintélyesebb, legszavahihetőbb magyar lap volt a bel- és a külföld számára egyaránt.</w:t>
      </w:r>
      <w:r>
        <w:rPr/>
        <w:t xml:space="preserve"> </w:t>
      </w:r>
    </w:p>
    <w:p>
      <w:pPr>
        <w:pStyle w:val="Normal"/>
        <w:keepLines/>
        <w:jc w:val="both"/>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rFonts w:ascii="Tahoma" w:hAnsi="Tahoma" w:cs="Tahoma"/>
          <w:b/>
          <w:b/>
          <w:bCs/>
        </w:rPr>
      </w:pPr>
      <w:r>
        <w:rPr/>
        <w:br/>
      </w:r>
      <w:r>
        <w:br w:type="page"/>
      </w:r>
    </w:p>
    <w:p>
      <w:pPr>
        <w:pStyle w:val="Normal"/>
        <w:keepLines/>
        <w:jc w:val="center"/>
        <w:rPr>
          <w:rFonts w:ascii="Tahoma" w:hAnsi="Tahoma" w:cs="Tahoma"/>
          <w:sz w:val="27"/>
          <w:szCs w:val="27"/>
        </w:rPr>
      </w:pPr>
      <w:r>
        <w:rPr>
          <w:rFonts w:cs="Tahoma" w:ascii="Tahoma" w:hAnsi="Tahoma"/>
          <w:sz w:val="27"/>
          <w:szCs w:val="27"/>
        </w:rPr>
        <w:t>Sajtótörvény(ek) és sajtópolitika</w:t>
      </w:r>
    </w:p>
    <w:p>
      <w:pPr>
        <w:pStyle w:val="Normal"/>
        <w:keepLines/>
        <w:jc w:val="both"/>
        <w:rPr/>
      </w:pPr>
      <w:r>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kiegyezéssel ismét szabad lett a magyar sajtó - és megszűnt a Habsburg-birodalmon belüli egységes sajtóügy. Az osztrák birodalom-részen továbbra is érvényben maradt az 1862. évi sajtópátens, amely a lapkiadást hatósági engedélyhez kötötte, és annak megszerzéséhez előfeltételként írta elő a 24 éves életkort, a megfelelő iskolázottságot, műveltségi szintet, a feddhetetlen erkölcsöt; a kauciót a politikai lapokon kívül a vallási és társadalmi kérdésekkel foglalkozó lapoktól is megkövetelte; s végül a közigazgatási fegyelmezésen kívül lehetővé tette az időleges betiltást is. A Szent István-korona országainak területén heterogén sajtórendtartás érvényesült. Magyarországon 1867. március 17-én életbe lépett ismét az 1848:XVIII. tc. a szabad sajtóról. Erdélyben hatályos maradt az 1852-es sajtótörvény 1871-ig, amikor a magyar törvény módosított változatát terjesztették ki rá is. Horvátországban és Fiuméban az 1852-es törvény maradt érvényben, míg a katonai határőrvidéken az 1862. évi osztrák sajtópátens. Ennek a bonyolult rendszernek értelme az volt, hogy a magyar sajtó számára szabadságot biztosítson, de a nemzetiségekkel való bánásmódban megőrizze az abszolutizmus előnyei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negyvennyolcban sietve és részben elnagyoltan megalkotott törvény hibáinak kijavítását a végrehajtási rendelet kísérelte meg. A módosítások közé tartozott az is, hogy a sajtóvétségekben illetékes esküdtszékeket immár nem törvényhatóságok szerint, hanem a királyi, illetve a kerületi táblákon kellett felállítani. Ettől kezdve tehát Pest, Kőszeg, Nagyszombat, Debrecen és Eperjes volt az esküdtszékek székhelye, Erdélyben pedig 1871-től kezdve Marosvásárhely. Ami magyar szempontból és a belső, tisztán magyarlakta területeket tekintve ésszerű összevonás volt, az a soknemzetiségű ország kisebbségeiben rögtön ellenállást váltott ki, miután ezzel a szervezési módosítással magyar többségű területekre kerültek a nemzetiségi lapok sajtópereinek ügyei is. Ehhez járult még az is, hogy az esküdtek személyét az adott törvényszék elnökének vezetésével működő bizottságok jelölték ki, vagyis nemzetiségi területeken ezáltal biztosítani lehetett az esküdtszékekben a magyar többséget. Ettől kezdve tehát a magyar sajtóéletre vonatkozó megállapítások nem érvényesek egyúttal a teljes magyarországi sajtóra is. Mindenesetre az azért vitathatatlan, hogy 1867 és 1875 között élte a magyar és az egész magyarországi sajtó legszabadabb korszakát. Ennek több oka volt. A Sajtótörvény 14. paragrafusa a nyilvánosságnak, ezáltal mind az ellenzéki, mind a nemzetiségi kritikáknak komoly védelmet nyújtott azzal, hogy kizárta a büntethetőséget a törvényhatóságok és törvényszékek "nyilvános üléseinek hív szellemben történő közlése" esetén. Az egész törvény szelleme nem tette lehetővé a tisztán politikai ellenzékiség miatti vádindítás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immár magyar kormány természetesen úgy reagált, mint bármely más kormány szokott (s amiről addig Magyarországon azt mondták, hogy a nemzetietlen Habsburg-elnyomás jellemzője): kezdettől fogva kísérleteket tett a sajtószabadság szűkítésére. Úgy látszik, mintha a kormányzat nem vonta volna le az alkotmányos berendezkedés következményeit, és egyes kormánytagok azt várták el a sajtótól - Tisza Kálmán miniszterelnökségéig hiába -, hogy ugyanolyan jól nevelten kormánybarát lesz, mint amilyenné az abszolutizmus alatt a cenzúra kényszere tette. Az első sajtóperek nyomán Horváth Boldizsár igazságügy miniszter például az újságíró-képviselők esetében fel akarta oldani a képviselői immunitást; a miniszterelnök pedig a törvény mellé rendeletet kívánt csatolni, hogy eképp "tisztázza" a törvény homályos pontjait, ami ellen viszont az igazságügy miniszter tiltakozott, törvényességi okok mia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liberális törvényesség működött, gátjait egyelőre nem hágták át, és az esküdtszékek is polgári öntudattal ügyeltek függetlenségükre. Így végül is a kormányzat a kiegyezést követő első időszakban többnyire nem tudta érvényesíteni akaratát sem politikai, sem nemzetiségi ügyekben. Kilenc év alatt 13 magyar ellenzéki lap ügyében került sor vádemelésre, de ebből 5 eset felmentéssel végződött; ugyanekkor a nemzetiségi lapok elleni 15 vádindítványból 7 fejeződött be felmentéssel. S még maguk a vádemelési számok is roppant alacsonyak voltak, akár a későbbiekkel hasonlítjuk össze, akár az Osztrák-Magyar Monarchia másik felével. Egy év alatt csupán Csehországban 18-an voltak fogságban sajtóvétség miatt, miközben ugyanekkor egész Magyarországon 3 fogházbüntetést szabtak ki.</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kormánynak inkább pozitív sajtóirányítási eszközök álltak rendelkezésére, amilyen a lapok szubvenciója (ezt főként nemzetiségi lapoknál alkalmazta), az ingyen példányok küldése, ami korábban ellenzéki módszer volt, most viszont a hatóságok adták meg a címeket (ezek azonban kevéssé befolyásos lapok voltak, amelyek nem tartoztak a korszakot fémjelző sajtótermékek közé: például Esti Lap, Népbarát, Hírmondó, illetve 1869-tői tipikussá vált a kauciókötelezettség állami átvállalása (szintén főleg a nemzetiségi és a vidéki lapok esetében).</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 kiegyezés utáni helyzetét jelentősen befolyásolta a hírlapi bélyeg eltörlése 1870. január 1-től (1869:CXIII.tc.). Ez ugyan az európai gyakorlatnak megfelelő adótípus, valójában egyfajta vállalkozói adó volt, ám mivel a Bach-korszak vezette be, politikai elnyomó eszköznek tekintetté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szabadság érvényesülésének mértékét befolyásolta a hírlapok terjesztésének szabályozása. A Bach-korszak idején csak előfizetés útján lehetett forgalomba hozni a lapokat. 1867 júniusában megszületett már a rendelet, amely a helyi rendőrség hatáskörébe adta, hogy előzetes bemutatást követően engedélyezze a sajtótermékek utcai árusítását. Ezt az árusítási formát nevezték annak idején kolportázsnak. Könyvárusok minden megkötés nélkül, szabadon árulhatták a lapoka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élet liberális törvényi szabályozásán kívül is, megkülönböztetett mértékű szabadságjogok illették meg a sajtóélet résztvevőit. 1871. július 1-jén adta ki az igazságügyi miniszter rendeletét, mely "a sajtóvétség miatt elítélt egyének fogság-büntetésének végrehajtása iránt" intézkedett. Eszerint a sajtóvétségben elítélt fogoly minden személyes tárgyát magánál tarthatta; külön, bútorozott, egészséges helyiségben kellett elhelyezni; a fogoly választhatott, hogy eszi-e a fogházi kosztot, vagy maga gondoskodik élelmezéséről; dohányozhatott, olvasmányait maga válogathatta és hozathatta meg; napi 6 órát tetszés szerint tartózkodhatott az udvarban, vagy a kertben; szabadon fogadhatott látogatókat délelőtt két, délután öt óra hosszat; szabadon, ellenőrzés nélkül levelezhetett. A rendelet utolsó paragrafusa még azt is előírta, hogy "...az igazgató és őrszemélyzet a fogoly irányában magukat ildomosan tartoznak viselni..." Ennek hatására persze akadt olyan újságíró - a Ludas Matyi c. élclapot és a Nép Szava c. szélsőbal hetilapot szerkesztő Mészáros Károly -, aki fogházbüntetésének egyik "kimenője" idején törzsvendéglőjében berúgott, felségsértő szitkokat kiabált, és ezért ítélték el ismételten.</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szabadság hatását kiegészítette az iparszabadságé, aminek eredményeként az 1880-as évek elejére a pesti nyomdák száma már jócskán felülmúlta a háromszázat. Előbb a Belvárosban, majd a Lipótváros magvában, a Nádor, a Bálvány (ma Október 6.) utcákban és környékükön helyezkedtek el a legnagyobb nyomdák, végül az 1880-90-es években alakult ki a budapesti sajtócentrum a Nagykörút és a Rákóczi út kereszteződésének környékén, főként az Athenaeum Rt. (az egykori Emich nyomda és kiadó) vonzáskörzetében. Igen jelentős lapkiadó nyomdák voltak még: a Franklin Társulat (a Heckenast nyomda utódja), a Légrády Testvérek, a Pallas Rt, a Pester Lloyd Társulat, a Pesti Könyvnyomda Rt., a századvégtől még a Globus és a Stephaneum. Síknyomtató gépeket az 1850-es évek végétől gyártottak Magyarországon; rotációs gépen 1873-tól a Pester Lloydot nyomták először (magyar gyártmányú típusai a nyolcvanas évek végétől jelentek meg). Éppen 1900-ig tartott a kéziszedés kizárólagos uralma, de annak az évnek a végére már húsz szedőgép dolgozott az országban. A bett5készletek sokáig német területekről érkeztek; az Első Magyar Betűöntöde Rt. 1890-ben alakult meg.</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Képeslapjaink fametszetes illusztrációit jelentős részben a külföldi sajtóból ollózták össze a szerkesztők 1884-ig, amikor Magyarország is csatlakozott a nemzetközi szerzői jogi egyezményhez. Ekkor ugyan több nagy képeslap (mint a Magyarország és a Nagy Világ) kényszerűen megszűnt; viszont ezután az illusztrált lapok technikájában is gyors fejlődés következett be. Az évtizedeken át az összes magyar lap számára dolgozó fametszők, Pollák Zsigmond, Huszka Lajos, Rusz Károly, Morelli Gusztáv közül ez utóbbi megindította a képzést is, és a nyolcvanas-kilencvenes évek fordulóját követve egyre általánosabban elterjedt a fényképek klisézése is (korábban ezekről is fametszet készült). Az igényesebb litográfiát, a színes kőnyomatot csak a lapok mellékleteihez (divatképek, műmellékletek) használták. Egy utóbb nemzetközileg is ismertté váló grafikus-karikaturista és nyomdai feltaláló, a cseh Karel Klič (Klietsch) 1868-tól több mint két éven át Pesten a Borsszem Jankó c. élclap rajzolója volt: valószínűleg itt alkalmazta először cinkográfiai eljárását - hosszú ideig színes borítógrafikákkal jelenhetett meg a lap -, de ebből végül is csak később, Angliában lett szabadalom. A kor mindenhez értő sajtógrafikusa Jankó János volt, aki állítólag hetvenezer rajzot készített mint "rajzoló journalista"; Ábrányi Lajos pedig 1883-ban az első volt, aki mint kiküldött grafikus, helyszíni képriportokban tudósított a tiszaeszlári per eseményeiről a Vasárnapi Újságban.</w:t>
      </w:r>
      <w:r>
        <w:rPr/>
        <w:t xml:space="preserve"> </w:t>
      </w:r>
    </w:p>
    <w:p>
      <w:pPr>
        <w:pStyle w:val="Normal"/>
        <w:keepLines/>
        <w:jc w:val="both"/>
        <w:rPr/>
      </w:pPr>
      <w:r>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Normal"/>
        <w:keepLines/>
        <w:jc w:val="center"/>
        <w:rPr>
          <w:rFonts w:ascii="Tahoma" w:hAnsi="Tahoma" w:cs="Tahoma"/>
          <w:sz w:val="27"/>
          <w:szCs w:val="27"/>
        </w:rPr>
      </w:pPr>
      <w:r>
        <w:rPr>
          <w:rFonts w:cs="Tahoma" w:ascii="Tahoma" w:hAnsi="Tahoma"/>
          <w:sz w:val="27"/>
          <w:szCs w:val="27"/>
        </w:rPr>
        <w:t>A hír előtérbe kerülése</w:t>
      </w:r>
    </w:p>
    <w:p>
      <w:pPr>
        <w:pStyle w:val="Normal"/>
        <w:keepLines/>
        <w:jc w:val="both"/>
        <w:rPr/>
      </w:pPr>
      <w:r>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történet egyik fontos jelensége az a vizuálisan is nyomon követhető folyamat, amint a hosszú eszmefuttatások, a közvetlen (politikai) befolyásolási és nevelési cél mellé benyomulnak a rövid hírek, ezekkel együtt az áttételesebb, alig-alig észrevehető, a kimondásból a válogatásba visszahúzódó rafináltabb formák. A hír mind a demokratizálódó politikai élet, mind a fellendülő ipar és kereskedelem, az üzlet nélkülözhetetlen kísérőj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agyar sajtóban a késői reformkor újdondászai által írt újdonságok, a vidéki, később külföldi levelezők által irt levelezési rovatok, a nay külföldi lapokból összevágott anyagok és a sajtószemlék után a kiegyezést követően alakult ki a szervezett, intézményesített hírszolgálatukra építő hírközlés. A külföldi híranyag többségét a bécsi K.K. Correspondenz Bureau-tól megrendelhető kőnyomatos táviratok biztosították. A belföldi hírekre több vállalkozás után Futtakv Gyula 1875-ben alapított Budapester Correspondenz-e szakosította magát. Ezt követően indult meg a magyar nyelv Budapesti Tudósító. A személyi híreket és a rendeleteket a hivatalos lap, a Budapesti Közlöny alapján lehetett közölni. 1869-ben két országgyűlési gyorsíró alapította meg az Országgyűlési Értesítőt, szintén kőnyomatos terjesztéssel. A törvényszéki híreket a Magyar Híradó, a rendőrségi újdonságokat a Gyors Futár szolgáltatta. A megyei, vidéki tudósítások kimaradtak az intézményesülés folyamatából: vidékről továbbra is az önkéntes levelezők küldözgették írásaikat. A miniszterelnökségi sajtóosztály a kormány szempontjainak képviseletét, lépéseinek előkészítését és védelmét szolgálta. A kiegyezést követő első évtizedben kitűnő liberális újságíró gárdája volt. A rendszeres hírszolgálatot az 1881-ben megalapított Magyar Távirati Iroda hozta létre, mely magántársaságból csak 1918-ban lett állami intézmény.</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főfoglalkozású újságírói pálya is a kiegyezés után kristályosodott ki. Budapest egyesítése idején a fővárosi magyar nyelvű sajtó 65 munkatársat foglalkoztatott - egy évtizeddel később hozzávetőlegesen a tízszeresét. A politikai lapok szerkesztői túlnyomórészt az országgyűlési képviselők közül kerültek ki, de ez ekkorra már azt jelentette, hogy politikusi rangjukat, hírnevüket újságíróként és szerkesztőként szerezték meg. A pártok vezető politikusai is több-kevesebb rendszerességgel kifejtették nézeteiket a sajtó hasábjain. Vagyis a sajtó politikai jelentősége, a politika és a sajtó viszonya már a modern európai társadalmak mintájára alakult. Az irodalmi és a divatlapoknál, illetve a nők vagy a gyermekek-ifjúság számára készült lapoknál még erős volt a szépírók, költők részvétele, a közművelődési, képes családi lapokat és az élclapokat viszont már nagyrészt főhivatású újságírók szerkesztették és írták.</w:t>
      </w:r>
      <w:r>
        <w:rPr/>
        <w:t xml:space="preserve"> </w:t>
      </w:r>
    </w:p>
    <w:p>
      <w:pPr>
        <w:pStyle w:val="Normal"/>
        <w:keepLines/>
        <w:jc w:val="both"/>
        <w:rPr/>
      </w:pPr>
      <w:r>
        <w:rPr/>
      </w:r>
    </w:p>
    <w:p>
      <w:pPr>
        <w:pStyle w:val="Normal"/>
        <w:keepLines/>
        <w:jc w:val="both"/>
        <w:rPr/>
      </w:pPr>
      <w:r>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rFonts w:ascii="Tahoma" w:hAnsi="Tahoma" w:cs="Tahoma"/>
          <w:b/>
          <w:b/>
          <w:bCs/>
          <w:u w:val="single"/>
        </w:rPr>
      </w:pPr>
      <w:r>
        <w:rPr/>
        <w:br/>
        <w:t xml:space="preserve">  </w:t>
        <w:br/>
      </w:r>
      <w:r>
        <w:br w:type="page"/>
      </w:r>
    </w:p>
    <w:p>
      <w:pPr>
        <w:pStyle w:val="Normal"/>
        <w:keepLines/>
        <w:jc w:val="center"/>
        <w:rPr>
          <w:rFonts w:ascii="Tahoma" w:hAnsi="Tahoma" w:cs="Tahoma"/>
          <w:sz w:val="27"/>
          <w:szCs w:val="27"/>
        </w:rPr>
      </w:pPr>
      <w:r>
        <w:rPr>
          <w:rFonts w:cs="Tahoma" w:ascii="Tahoma" w:hAnsi="Tahoma"/>
          <w:sz w:val="27"/>
          <w:szCs w:val="27"/>
        </w:rPr>
        <w:t>A kor főbb lapjai</w:t>
      </w:r>
    </w:p>
    <w:p>
      <w:pPr>
        <w:pStyle w:val="Normal"/>
        <w:keepLines/>
        <w:jc w:val="both"/>
        <w:rPr/>
      </w:pPr>
      <w:r>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kiegyezést követő másfél évtized sajtóéletét a politikai szempont elsősége, a pártpolitikának rendezőelvként való megjelenése jellemezte. A kiegyezés utáni mintegy öt évben a kormánypárthoz közelálló sajtó volt a legszínvonalasabb, napilap (Pesti Napló, A Reform) esetében épp úgy, mint élclap (Borsszem Jankó) esetében; sőt ez az értékítélet áll művelődés-eszmetörténeti jelentőségüket illetően is. Ezeket a lapokat - a gyűjtőmedence funkcióját betöltő Pesti Naplón kívül - polgári szellemű és műveltségű, a kiegyezést természetes tényként felfogó, zömmel harmincas éveikben járó, erősen politikus érdeklődésű, elkötelezetten liberális pesti értelmiségiek szerkesztették és írták. Körük találkozóhelyükről, a Kávéforráshoz címzett kávéházról kapta nevét. Útjaik fokozatosan váltak el a kormányétól és az uralkodó pártétól, amikor kidomborodott azoknak a feudális elemeket tovább éltető, dzsentri jellege - elsősorban 1875, Tisza Kálmán hatalomra jutása után.</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Pesti Napló a kiegyezés után nagyváltozásokon ment át anélkül, hogy, központi szerepéből vesztett volna, sőt politikán kívüli minőségek terén is kiemelkedett kortársai közül. Az 1869-es választások után, a Századunk beolvadásával annak szerkesztője, Urváry Lajos vette át szerkesztését. A lap, Deák intencióinak megfelelően, elvált a közvetlen pártpolitikától, viszont rokonszenvezően lett független, megnövelve ezzel befolyását. Munkatársai között tudhatta a politikai és írástudó elit nagyobbik részét. Még 1868 októberében megindult kisformátumú esti kiadása, elsősorban friss táviratokra, tőzsdei hírekre és hazai lapszemlére alapozva tartalmát. Azzal, hogy báró Kemény Zsigmond Rákosi Jenőt szemelte ki szerkesztőjéül, a Kávéforrás-kör újságírói vették kézbe a lapot, azok, akik nem sokkal később önállóan jelentkeznek majd, mini A Reform szerkesztősége. A Pesti Napló reggeli kiadásának tudósítói hálózata működött legjobban a magyar sajtóban. 1875-ben a Deák-párt és a balközép fúziójakor a lap mintegy helyet cserélt A Honnal: ebből lett a kormánylap, a Pesti Napló pedig ellenzékire váltott át. Egy újabb beolvadást, a Reformét követve az elégedetlen polgárok hangadójává alakult. A felelős szerkesztő maradt, a főmunkatárs báró Kaas Ivor lett, állandó munkatársai pedig Acsády Ignác, Fenyvessy Adolf, Sasváry, Ármin, Günther Antal és Ábrányi Emil voltak. Hangsúlyozottan polgári érdekeket képviseltek, s tudatában voltak annak, hogy ellenzékiségük kisebbségi kívülálló pozíciót foglal el. Ebből eredt a Naplónak az az elismert szolid megbízhatósága, mely hírnevében, előfizetőinek inkább állandóságában és nem magas számában nyilatkozott meg.</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emigrációból visszatért Klapka György, a szabadságharc honvédtábornoka és az Egyenlőségi Kör indította meg a Századunk c. napilapot (1868-69). Szerkesztője hivatásos újságíró, Urváry Lajos volt, munkatársai között Toldy István, Pethő Gyula és Dux Adolf szerepelt. A lap fenntartói a Pesti Könyvnyomda Rt. és tulajdonosa, Wodiáner Fülöp, illetve vagyonos pesti polgárokból álló consortium voltak. Két éves fennállás után a Pesti Naplóba olvadt b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Szintén Deák-párti módos pesti polgárok és a legfontosabb irodalmi könyvkereskedő és kiadó, Ráth Mór adta össze A Reform c. napilap (1870-75) induló tőkéjét. Szerkesztőjéül a fiatal Rákosi Jenőt nyerték meg, aki a Kávéforrás-kör szellemi tőkéjére alapozhatta lapját. A célkitűzés az volt, hogy a lap "a gyakorlati haladás egyik tényezője" legyen. A tekintélyelv érvényesülésének kizárása érdekében teljes névtelenség uralkodott hasábjain - ennek ellenére is ismerjük a munkatársi névsor nagy részét, benne Toldy István, Berczik Árpád, Beksics Gusztáv, Dux Lajos (aki később Dóczy néven futott be jelentős írói és közéleti pályát), Földy Géza, báró Kaas Ivor, Körösy József, Lánczy Gyula, Márkus István és József (ez utóbbi utóbb Budapest főpolgármestere lett), Kecskeméthy Aurél, Ágai Adolf, Kozma Sándor főügyész, Salamon Ferene, Szilágyi Dezső későbbi igazságügyminiszter, Grünwald Béla és Szentkirályi Móric neveivel. Egyedi stílust bonosított meg Rákosi azzal, hogy került minden idegen szót, a hangsúlyozottan magyaros megfogalmazás mellett új szavak gyártásával is élt, sőt az idegen neveket is magyar átírásban közölte. Sokkal fontosabb újítása volt azonban, hogy az általános délutáni lapzárta helyett bevezette az éjféli lapzártát; ezáltal kora reggel friss táviratokkal jelenhetett meg a lap. Rákosi lapja a liberalizmus nemzeti jellegét, sőt a magyarosítást mindinkább előtérbe helyezte, olyanformán, hogy végül a nemzetiségeket éppúgy a magyarság fenyegetőinek tekintette, mint a baloldalt. Egyébként pedig a hazai politikai élet erővonalait keresztezve, olykor követhetetlen politikai állásfoglalásokkal a pártirányzatokat maga ellen hangolta. 1875-ben, a Deákpárt és a Tisza vezette balközép párt fúziója után az immár ellenzékivé vált Pesti Naplóba olvadt bele. Rákosi egy, időre felhagyott a sajtóval és a Népszínház megszervezésével foglalta el magát, lapjának munkatársai pedig a Toldy István szerkesztette Nemzeti Hírlap (1875-79) köré gyűlte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kormánypárt fontosabb politikai hetilapjai voltak: Magyar Néplap (1874-től szerk. Mikszáth Kálmán), Hírmondó (tulajdonos-szerk. Komócsy József és Heti Posta (alapító szerk. Szokoly Viktor).</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balközép párt legnagyobb - nem csak négyezret felülmúló előfizetői számát, hanem hatalmas, "lepedő" méretét is tekintve legnagyobb - lapját, A Hont Jókai Mór szerkesztette. Hosszabb-rövidebb ideig vezető munkatársa volt Csernátony Lajos, Ludvigh János, Horn Ede, P. Szathmáry Károly, gróf Keglevich Béla, Frecskay János, Hegedűs Sándor, Mudrony Soma, György Aladár és Mocsáry Lajos. A lap "a magyar Times" rangot kívánta magának, ehelyett azonban inkább csak a nézetek tarkasága jellemezte. Népszerűségét a Jókait nem kedvelő Gyulai Pál azzal magyarázta, hogy, "különböző ízléseket, sőt néha irányokat igyekezvén kielégíteni, innen is, onnan is nyert egy kis népszerűséget". Mikszáth Kálmán pedig arra emlékezett vissza, hogy a kiegyezés után kiéleződött hangú sajtóéletben a szelíd Jókai egyre kevésbé érezte otthon magát: a hangadó szerepet Csernátony vette át, akinek "tintatartójában epe feketéllett, nem tinta. Tolla hegye gyilok volt." Egy idő után Jókai már nem is olvasta saját lapját, hogy ne rontsa el kedvét, s egy, nyakába szakadt párbaj után ezzel állított be munkatársaihoz: "Annyi közöm van nekem tihozzátok. mint a fűszeres bolt címertábláján a vadembernek..." 1875-ben, amikor a Deák-párt és a balközép párt egyesült Szabadelvű Párt néven, az Athenaeum Rt.-nek, mint laptulajdonosnak két kormánypárti lapja is lett: a Pesti Napló és A Hon. Ezt sokallotta, és ügy döntött, az adott történeti pillanatban az ellenzéki múltja miatt népszerűbb A Hon legyen a kormánypárti lap. De üzletnek ez sem vált he: a lappéldányszámok rohamos növekedésének korában A Hon példányszáma folyamatosan csökkent, s biztos parlamenti többsége birtokában a kormánypárt sem helyezett nagy súlyt a nyilvánosságra, se a sajtó politikai propagandalehetőségeir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1869. március 1-jén Csernátony Lajos kivált A Honból és Ellenőr címmel indított új, kis formátumú - ún. berlini méretű - lapot, Tisza Kálmán politikai céljainak hűséges orgánumát. Főmunkatársa Huszár Imre, segédszerkesztője Hindy Árpád lett, főbb munkatársai Szontágh Pál, Kazár Emil, Csávolszlky Lajos, Borostyáni Nándor és Mezey Ernő. Csernátony lapja új iskolát teremtett a magyar sajtó történetében: célja többé nem a nyilvánosság szolgálata, az olvasók ismereteinek gyarapítása és tájékoztatásuk, hanem a tudatos manipulálás, s ennek érdekében minden eszköz gátlástalan használata, a rágalmazástól a fenyegetésig. Mikszáth találó megfogalmazásában: "mérgezett fegyverek kezdtek meghonosodni a sajtóban." A fiatal ellenzéki újságírók szinte mindegyike megfordult szerkesztőségében-olyanok is, mint a nyolcvanas évek antiszemita zavargásainak egyik éllovasa, Verhovay Gyula - s a magyar ellenzéki újságírás több generációra kiható, veszélyes hagyománya született meg i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balközép két jelentősebb néplapja a Jókai által szerkesztett Igazmondó és a Demokrata Dobos volt.</w:t>
      </w:r>
      <w:r>
        <w:rPr/>
        <w:t xml:space="preserve"> </w:t>
      </w:r>
    </w:p>
    <w:p>
      <w:pPr>
        <w:pStyle w:val="Normal"/>
        <w:keepLines/>
        <w:jc w:val="both"/>
        <w:rPr>
          <w:rFonts w:ascii="Tahoma" w:hAnsi="Tahoma" w:cs="Tahoma"/>
          <w:b/>
          <w:b/>
          <w:bCs/>
        </w:rPr>
      </w:pPr>
      <w:r>
        <w:rPr>
          <w:rFonts w:cs="Tahoma" w:ascii="Tahoma" w:hAnsi="Tahoma"/>
          <w:b/>
          <w:bCs/>
        </w:rPr>
        <w:t>       </w:t>
      </w:r>
      <w:r>
        <w:rPr>
          <w:rFonts w:eastAsia="Tahoma" w:cs="Tahoma" w:ascii="Tahoma" w:hAnsi="Tahoma"/>
          <w:b/>
          <w:bCs/>
        </w:rPr>
        <w:t xml:space="preserve"> </w:t>
      </w:r>
      <w:r>
        <w:rPr>
          <w:rFonts w:cs="Tahoma" w:ascii="Tahoma" w:hAnsi="Tahoma"/>
          <w:b/>
          <w:bCs/>
        </w:rPr>
        <w:t xml:space="preserve">A kiegyezés teljes elutasítói - a későbbi 48-as és Függetlenségi Párt elődei - alkották a szélsőbaloldalt. Magvát azok heten képezték, akik Ferenc József megkoronázásának napján elvonultak a Cinkotai Nagyiccéhez címzett csárdába, mert még egy városban sem voltak hajlandók tartózkodni a trónbitorló Habsburggal. Böszörményi László országgyűlési képviselő 1867 áprilisában kezdte szerkeszteni a Magyar Újságot, Kossuth Lajos eszméit, és főleg nevét tűzve zászlójára. Madarász József mellett állandó munkatársa volt Vajda János is. A lap a közvéleményt kiegyezés ellenes szellemben kívánta megszervezni. "Az ellenzéki közönségnek, mint az iszákosnak, mindig több-több szesz kell, hogy idegeit felhangolja-írta Mikszáth - A Magyar Újság óta egy kis vitriol is kell a cikkbe, nemcsak attikai só... Böszörményi mérges lapja az csak stáció volt az erősebb stílus felé." </w:t>
      </w:r>
    </w:p>
    <w:p>
      <w:pPr>
        <w:pStyle w:val="Normal"/>
        <w:keepLines/>
        <w:jc w:val="both"/>
        <w:rPr>
          <w:rFonts w:ascii="Tahoma" w:hAnsi="Tahoma" w:cs="Tahoma"/>
          <w:b/>
          <w:b/>
          <w:bCs/>
        </w:rPr>
      </w:pPr>
      <w:r>
        <w:rPr>
          <w:rFonts w:cs="Tahoma" w:ascii="Tahoma" w:hAnsi="Tahoma"/>
          <w:b/>
          <w:bCs/>
        </w:rPr>
        <w:tab/>
        <w:t xml:space="preserve">Kossuth nyílt leveleit közzétéve, 50 ezret meghaladó példányszámmal mérhette sikerét. Ám ekkorra már túl volt a lap a honvédek megszervezésének kísérletén, a demokrata körök országos hálózatának szervezésén, és a haza nem térő emigráció fő alakjaitól rendszeresen közült vezércikkeket. </w:t>
      </w:r>
    </w:p>
    <w:p>
      <w:pPr>
        <w:pStyle w:val="Normal"/>
        <w:keepLines/>
        <w:ind w:firstLine="708"/>
        <w:jc w:val="both"/>
        <w:rPr>
          <w:rFonts w:ascii="Tahoma" w:hAnsi="Tahoma" w:cs="Tahoma"/>
          <w:b/>
          <w:b/>
          <w:bCs/>
        </w:rPr>
      </w:pPr>
      <w:r>
        <w:rPr>
          <w:rFonts w:cs="Tahoma" w:ascii="Tahoma" w:hAnsi="Tahoma"/>
          <w:b/>
          <w:bCs/>
        </w:rPr>
        <w:t xml:space="preserve">A kormányzat alkotmányellenes izgatás vádjával sajtópert indított ellene. Már beteg volt Böszörményi, amikor fogházbüntetését megkezdte- de nem volt hajlandó kegyelmet kérni. A börtönben halt meg - ami lapjának is, a szélsőbalnak is növelte népszerűségét. Előbb Simonyi Ernő és Szilágyi Virgil, majd Kossuth egyik legbensőbb munkatársa, iratainak sajtó alá rendezője, Helfy Ignác, végül lrányi Dániel vette át a szerkesztést. </w:t>
      </w:r>
    </w:p>
    <w:p>
      <w:pPr>
        <w:pStyle w:val="Normal"/>
        <w:keepLines/>
        <w:ind w:firstLine="708"/>
        <w:jc w:val="both"/>
        <w:rPr/>
      </w:pPr>
      <w:r>
        <w:rPr>
          <w:rFonts w:cs="Tahoma" w:ascii="Tahoma" w:hAnsi="Tahoma"/>
          <w:b/>
          <w:bCs/>
        </w:rPr>
        <w:t>Csanády Sándor hevesi földbirtokos pedig a tulajdonjogot. Mindössze néhány állandó munkatársa volt (Kubinyi Lajos, Tórölgyi Titusz, Hollós László). 1875 márciusában - miután már az is kiderült, hogy Kossuth Lajos lemondta a lap előfizetését - beleolvadt az Egyetértésbe.</w:t>
      </w:r>
      <w:r>
        <w:rPr/>
        <w:t xml:space="preserve"> </w:t>
        <w:br/>
      </w:r>
      <w:r>
        <w:rPr>
          <w:rFonts w:cs="Tahoma" w:ascii="Tahoma" w:hAnsi="Tahoma"/>
          <w:b/>
          <w:bCs/>
        </w:rPr>
        <w:t>        A beolvadást azonban egy éves csata előzte meg, amelynek során torzított információkat adtak közzé a lapok a szélsőbal árnyalatok, a 48-as, illetve a Függetlenségi Párt és orgánumainak egyesüléséről. Csávolszky Lajos vette kézbe az Egyetértés szerkesztését és a lapok egyesülése után a Függetlenségi Párt szervezését is. Ez a lap honosította meg az egyes hírlapi cikkek címadását, hiszen addig néhány önálló címmel ellátott vezércikk vagy cikksorozat mellett csupán a rovatoknak volt címük.</w:t>
      </w:r>
      <w:r>
        <w:rPr/>
        <w:t xml:space="preserve"> </w:t>
      </w:r>
    </w:p>
    <w:p>
      <w:pPr>
        <w:pStyle w:val="Normal"/>
        <w:keepLines/>
        <w:ind w:firstLine="708"/>
        <w:jc w:val="both"/>
        <w:rPr/>
      </w:pPr>
      <w:r>
        <w:rPr>
          <w:rFonts w:cs="Tahoma" w:ascii="Tahoma" w:hAnsi="Tahoma"/>
          <w:b/>
          <w:bCs/>
        </w:rPr>
        <w:t>A korszak számos negyvennyolcas szellemű néplapja közül a fontosabbak: A Nép Zászlója (lapvezére Madarász József, szerk. Áldor Imre), A Nép Szava (szerk. Mészáros Károly), Gyorsposta (szerk. Áldor Imre).</w:t>
      </w:r>
      <w:r>
        <w:rPr/>
        <w:t xml:space="preserve"> </w:t>
      </w:r>
    </w:p>
    <w:p>
      <w:pPr>
        <w:pStyle w:val="Normal"/>
        <w:keepLines/>
        <w:ind w:firstLine="708"/>
        <w:jc w:val="both"/>
        <w:rPr/>
      </w:pPr>
      <w:r>
        <w:rPr>
          <w:rFonts w:cs="Tahoma" w:ascii="Tahoma" w:hAnsi="Tahoma"/>
          <w:b/>
          <w:bCs/>
        </w:rPr>
        <w:t>1874-ben a kor egyik kiemelkedő publicistájának, Halász Imrének a szerkesztésében indult meg a Deák-párt konzervatív áramlatának lapja, a Közérdek. A következő évben, amikor a pártbomlások és átalakulások során létrejött a Konzervatív Párt, Kelet Népére változtatott címmel folytatta működését. A liberális doktrinák helyett a gyakorlatias, "alulról felfelé" építkező politizálást tűzte zászlajára. 1878 végén a párt beolvadt a Mérsékelt Ellenzékbe, 1879-től az újság is Magyarország néven jelent meg. A szerkesztést a Mérsékelt Ellenzék vezérkarából álló lapbizottmány irányította, amelynek tagjai voltak: gróf Apponyi Albert, Chorin Ferenc, Lukács Béla, Simonyi Lajos és Szilágyi Dezső. A felelős szerkesztő ifj. Ábrányi Kornél, a főmunkatárs Asbóth János. A lap az államrend érdekében támadta keményen a Tisza-kormányt, s nemcsak bátor, hanem elsősorban alapos tényfeltáró és elemző újságírói munkán nyugvó leleplezései után joggal hivatkozhatott arra, hogy ,,A Tisza-kormány minden politikai erkölcsöt eltipró, nemzetmegalázó és országrontó korszakában tudtuk éreztetni a sajtó ás a közvélemény hatalmát. s nem engedtük meggyökereztetni azt a sötét hitet, hogy Magyarországon a politikai erkölcstelenség büntetlenül garázdálkodhatik."</w:t>
      </w:r>
      <w:r>
        <w:rPr/>
        <w:t xml:space="preserve"> </w:t>
      </w:r>
    </w:p>
    <w:p>
      <w:pPr>
        <w:pStyle w:val="Normal"/>
        <w:keepLines/>
        <w:ind w:firstLine="708"/>
        <w:jc w:val="both"/>
        <w:rPr>
          <w:rFonts w:ascii="Tahoma" w:hAnsi="Tahoma" w:cs="Tahoma"/>
          <w:b/>
          <w:b/>
          <w:bCs/>
        </w:rPr>
      </w:pPr>
      <w:r>
        <w:rPr>
          <w:rFonts w:cs="Tahoma" w:ascii="Tahoma" w:hAnsi="Tahoma"/>
          <w:b/>
          <w:bCs/>
        </w:rPr>
        <w:t>A Magyarország magasan képzett, koruk vezető újságírói közé tartozó gárdája a politikai hírlapstílust is megreformálta. Legfontosabb újításuk volt a vezércikk modernizálása. A magyar lapok vezércikkei - nem kis részben Kossuth 1840-es évek eleji vezércikkeinek három évtizedre kisugárzó hatására - többé-kevésbé a politikai szónoklatokra emlékeztettek. Asbóth és Ábrányi a jelentéktelenségből kibontott súlyos témák, vagy a nagy elméleti kérdések tárgyalását is egy franciásabb, csevegő jellegűbb, az élőbeszédhez közelálló hangnemben újították meg, s ebben éppolyan újszerű volt a tárgykör sokszínűsége, mint a stílus. A lap még fennmaradása érdekében sem választotta azt a korban egyedül járható magyar ellenzéki utat, mely az államrend ellen harcol elsősorban - így színvonalas és egyébként a magyar közéletből hiányzó, európai értelemben vett konzervatív alapállása ellenére is társadalmi és politikai bázis nélkül maradt, s 1881 végén megszűnt.</w:t>
      </w:r>
    </w:p>
    <w:p>
      <w:pPr>
        <w:pStyle w:val="Normal"/>
        <w:keepLines/>
        <w:ind w:firstLine="708"/>
        <w:jc w:val="both"/>
        <w:rPr/>
      </w:pPr>
      <w:r>
        <w:rPr>
          <w:rFonts w:eastAsia="Tahoma" w:cs="Tahoma" w:ascii="Tahoma" w:hAnsi="Tahoma"/>
          <w:b/>
          <w:bCs/>
        </w:rPr>
        <w:t xml:space="preserve"> </w:t>
      </w:r>
      <w:r>
        <w:rPr>
          <w:rFonts w:cs="Tahoma" w:ascii="Tahoma" w:hAnsi="Tahoma"/>
          <w:b/>
          <w:bCs/>
        </w:rPr>
        <w:t>Ugyanebben a korszakban születtek meg a magyar sajtó politikai napilapokon kívüli típusai is. Az élclapok közül az 1868-ban megindult Borsszem Jankó a modern magyar politikai vicclap kialakítója és a városi vicctípus meghonosítója volt. Ágai Adolf szerkesztette közel négy évtizeden át, első, alapító munkatársi gárdája pedig a Kávéforrás-kör tagjait ölelte fel, vagyis megegyezett a Reform munkatársaival. Karikatúráit előbb Karl Klič, Jankó János majd Homicskó Atanáz, Faragó József, Jantyik Mátyás és egyre inkább a kor összes grafikusa, számos népszerű festője készítette. A lap jellegzetességei közé tartoztak azok a hétről hétre visszatérő figurák, amelyek emblémaszerű kép kíséretében, a figurának megfelelő szövegekkel reagáltak koruk eseményeire. Ezekből a figurákból szórakoztató szociográfia rajzolódott ki, elsősorban a városi társadalmi rétegekről, illetve a dzsentrik különböző alakjairól. Némelyikük máig is ismert névről, mint Mokány Berci, Spitzig Iczig, Mihaszna András (rendőr) vagy Czenczi néni. A máig élő magyar vicckészlet tekintélyes része szintén e lapból terjedt szét. Példányszáma a századfordulóig kettő és négyezer között mozgott, de mint kávéházi olvasmány vagy mint a kaszinók, olvasókörök állandóan járatott lapja, sokkal nagyobb körhöz jutott el.</w:t>
      </w:r>
      <w:r>
        <w:rPr/>
        <w:t xml:space="preserve"> </w:t>
      </w:r>
    </w:p>
    <w:p>
      <w:pPr>
        <w:pStyle w:val="Normal"/>
        <w:keepLines/>
        <w:ind w:firstLine="708"/>
        <w:jc w:val="both"/>
        <w:rPr/>
      </w:pPr>
      <w:r>
        <w:rPr>
          <w:rFonts w:cs="Tahoma" w:ascii="Tahoma" w:hAnsi="Tahoma"/>
          <w:b/>
          <w:bCs/>
        </w:rPr>
        <w:t>A magyar protestáns művelődési hagyományokhoz kapcsolódó, a népnemzeti eszméket terjesztő, az ország társadalmára, családjaira egységként tekintő Vasárnapi Újság mellett megszületett egy határozottan polgári érdekű képes családi lap is, a Magyarország és a Nagy Világ (1865-84). Szerkesztője néhány évtől eltekintve Ágai Adolf volt. A lap érdeklődési köre mindenre kiterjedt; a címében felállított kettősséget nem ellentétként fogta fel, sőt optimista, európaizálódó nemzeti öntudat jellemezte.</w:t>
      </w:r>
      <w:r>
        <w:rPr/>
        <w:t xml:space="preserve"> </w:t>
      </w:r>
    </w:p>
    <w:p>
      <w:pPr>
        <w:pStyle w:val="Normal"/>
        <w:keepLines/>
        <w:ind w:firstLine="708"/>
        <w:jc w:val="both"/>
        <w:rPr>
          <w:rFonts w:ascii="Tahoma" w:hAnsi="Tahoma" w:cs="Tahoma"/>
          <w:b/>
          <w:b/>
          <w:bCs/>
        </w:rPr>
      </w:pPr>
      <w:r>
        <w:rPr>
          <w:rFonts w:cs="Tahoma" w:ascii="Tahoma" w:hAnsi="Tahoma"/>
          <w:b/>
          <w:bCs/>
        </w:rPr>
        <w:t>Az "enciklopédikus" ismeretanyagra építő, a család minden tagjához szóló hetilapokon kívül a folyóiratok, a magazinok lapcsoportjában ekkor alakult ki a mind kisebb területekre szakosodó lapok egyre nagyobb tömege. Életkorok, nemek és szakmák szerint indulnak különféle orgánumok, és régen fennálló lapfajták kapnak új funkciót. Például megszűnik a divatlapok irodalmi jellege, s valódi női lapokká válnak. Egy lipcsei nagy példányszámú, Európa-szerte elterjedt lap magyar változataként indult meg 1866-ban a Magyar Bazár, kezdettől fogva a Monaszterly és Kuzmik divatcég színes divatmellékleteivel. A háztartási tanácsadókat és egy kevés szórakoztató irodalmi olvasmányt is tartalmazó lap a hetvenes évektől kezdve, Wohl Janka és Stefánia szerkesztésében egyre tudatosabban vállalt szerepet a nők munkára nevelésében, a nőképzésben és a jótékonysági szempontok társadalmi szerepének élesztésében. E lappal versengett a Budapesti Bazár, mely a másfél évtizede működő Pesti Hölgy- Divatlap átalakulásával, 1873-tól mint az Alter és Kiss divatcég műmellékleteit közlő női lap működött. Király, János szerkesztette és Komócsy József volt főmunkatársa.</w:t>
      </w:r>
    </w:p>
    <w:p>
      <w:pPr>
        <w:pStyle w:val="Normal"/>
        <w:keepLines/>
        <w:ind w:firstLine="708"/>
        <w:jc w:val="both"/>
        <w:rPr/>
      </w:pPr>
      <w:r>
        <w:rPr>
          <w:rFonts w:cs="Tahoma" w:ascii="Tahoma" w:hAnsi="Tahoma"/>
          <w:b/>
          <w:bCs/>
        </w:rPr>
        <w:t>Az első igazán nagysikerű, korszerű pedagógiai szemléleten alapuló gyermeklapot is Ágai Adolf alapította meg 1871-ben. A Kis Lap - melynek egy ideig németországi kiadása is volt - illusztrációinak egy része angol lapokból származott, szövegét részben németből fordították, mert mért kevés eredeti magyar gyermekirodalom született. Ez az 5-12 éveseknek szóló lap sokféle meséből, elbeszélésből, versből, talányból, gyermekdalból épült fel; illusztrációi inkább a kisebbekhez, szöveges részei inkább a nagyobbakhoz szóltak.</w:t>
      </w:r>
      <w:r>
        <w:rPr/>
        <w:t xml:space="preserve"> </w:t>
      </w:r>
    </w:p>
    <w:p>
      <w:pPr>
        <w:pStyle w:val="Normal"/>
        <w:keepLines/>
        <w:ind w:firstLine="708"/>
        <w:jc w:val="both"/>
        <w:rPr/>
      </w:pPr>
      <w:r>
        <w:rPr>
          <w:rFonts w:cs="Tahoma" w:ascii="Tahoma" w:hAnsi="Tahoma"/>
          <w:b/>
          <w:bCs/>
        </w:rPr>
        <w:t>Az 1850-es évek végétől sorra alakultak az egyes szakmák közlönyei, tudományos folyóiratai. Közülük az egyik kiemelkedően fontos, kétezres példányszámával igen elterjedtnek tekinthető, általános gazdaságpolitikai folyóirat volt az Országos Magyar Iparegyesület Közlönye, az Anyagi Érdekeink (1868), mely 1879-től Magyar Ipar címen jelent meg.</w:t>
      </w:r>
      <w:r>
        <w:rPr/>
        <w:t xml:space="preserve"> </w:t>
      </w:r>
    </w:p>
    <w:p>
      <w:pPr>
        <w:pStyle w:val="Normal"/>
        <w:keepLines/>
        <w:ind w:firstLine="708"/>
        <w:jc w:val="both"/>
        <w:rPr/>
      </w:pPr>
      <w:r>
        <w:rPr>
          <w:rFonts w:cs="Tahoma" w:ascii="Tahoma" w:hAnsi="Tahoma"/>
          <w:b/>
          <w:bCs/>
        </w:rPr>
        <w:t>Az 1870-es években a megyeszékhelyek mintegy harmadában jelent meg helyi újság: a magyar nyelvű politikai sajtó elsősorban Kelet- és Dél Magyarországon és Erdélyben erősödött meg, a német sajtó főként az erdélyi szász területeken, illetve nyugat-magyarországi városokban volt jelentős. A magyar lapok és említett vonzáskörzetük azáltal külön jelentőségre tett szert, hogy az ország e részei hagyományosan ellenzéki hangoltságúak voltak, s maguk az ellenzéki pártok is úgy tekintettek e lapokra, mint a még ki nem alakított helyi pártszervezetek pótlékaira. Ez persze másfelől azzal járt, hogy Pesten születtek meg vezércikkeik. A pártok által támogatott vidéki sajtó példányszáma megközelítette az ezret, a kormány vagy a vármegyei közigazgatás által szubvencionáltaké 5-600 körül mozgott általában. A kiegyezés utáni korszak legfontosabb vidéki lapjai voltak: Nagyvárad (szerk. Báttaszéki Lajos, majd Rácz Mihály,), Debrecen (szerk. Oláh Károly, majd Borostyáni Nándor, végül P. Szathmáry Károy), Alföld (Arad, szerk. Márton Ferenc, majd Tiszti Lajos) és Magyar Polgár (Kolozsvár, szerk. K. Papp Miklós).</w:t>
      </w:r>
      <w:r>
        <w:rPr/>
        <w:t xml:space="preserve"> </w:t>
      </w:r>
    </w:p>
    <w:p>
      <w:pPr>
        <w:pStyle w:val="Normal"/>
        <w:keepLines/>
        <w:jc w:val="both"/>
        <w:rPr/>
      </w:pPr>
      <w:r>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Normal"/>
        <w:keepLines/>
        <w:jc w:val="center"/>
        <w:rPr/>
      </w:pPr>
      <w:r>
        <w:rPr>
          <w:rFonts w:cs="Tahoma" w:ascii="Tahoma" w:hAnsi="Tahoma"/>
          <w:sz w:val="27"/>
          <w:szCs w:val="27"/>
        </w:rPr>
        <w:t>Az üzleti sajtó térhódítása, 1878-1918</w:t>
      </w:r>
    </w:p>
    <w:p>
      <w:pPr>
        <w:pStyle w:val="Normal"/>
        <w:keepLines/>
        <w:jc w:val="both"/>
        <w:rPr/>
      </w:pPr>
      <w:r>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últ század nyolcvanas éveit követő három és fél évtizedben kiszámítható keretek között működött a nyilvánosság, nagy iramú gazdasági fejlődés erősítette a technika és a városok szerepét, és tankötelezettségen alapuló, tervszerűen működő közoktatási rendszer növelte az olvasni tudó lakosság számát. Ezek a feltételek együttesen megalapozták a sajtó gyors fejlődését, s lehetővé tették, hogy a lapkiadás üzletté váljék. A magyarországi sajtó robbanásszerű gyarapodását néhány szám is érzékeltetheti: 1870-ben a postán szállított hírlapok száma 15,5 millió volt, 1905-ben több mint 154 millió. Ez azt jelentette, hogy míg 1870-ben az ország egy lakosára nem egészen egy hírlappéldány jutott, 1905-re viszont mindenkire több mint hét. Egy másik számítás szerint 1909-ben Magyarországon már minden írni-olvasni tudó emberre évi 50 lappéldányjuto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mit Ignotus a huszadik század elején észlelt, hogy a magyar sajtó fejlődési iránya: " ...eltávolodás az irodalomtól s mintegy harmadik roppant közlekedési eszközzé válása, a vasút s a posta mellett... - az valójában már az 1880-as évek táján bekövetkezett. A sajtó többé nem irodalmi műfaj; kiadók, laptulajdonosok és néha szerkesztők nevéhez kapcsolódik. Elképzelhetetlenek többé időtlenül író újságírók és nincsenek irodalmilag maradandót alkotó publicisták; akik ilyenek, azok elsősorban szépírók, költők, Jókaitól és Mikszáthtól Adyn át Krúdyig vagy Kosztolányiig, Szabó Dezsőig és Németh Lászlóig, életművük az irodalomtörténet és nem a sajtótörténet része. A sajtópublikációk másik, tartalmuk miatt maradandó része a politikai történetírás forrása, s a politikus (vagy egyházpolitikus) alkalmi sajtóközlései közé tartozik. Tisza István vagy Jászi Oszkár ilyen jellegű írásai nyilván éppúgy nem elsősorban a sajtótörténet keretébe tartoznak, mint Prohászka Ottokáréi sem.</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politikai pártsajtó közel fél évszázados uralmának az üzleti érdeken alapuló független sajtó megerősödése vetett véget. A változás nagy jelentőségű volt. A politikai pártszempontok uralma és a politikai szempontoktól való függés egzisztenciálisan is kiszolgáltatott helyzetben tartotta a hírlapokat, hiszen működtetésüket, irányukat, munkatársaik összetételét és foglalkoztatását külső, hatalmi szempont határozta meg, és beavatkozásaitól semmi sem mentesítette a lapokat. A politikai szándék változása minőségtől és népszerűségtől függetlenül labdázott a sajtóval, mint az például a Magyarország vagy A Hon esetében történ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mikor megjelenik az üzleti szempont érvényesülésének lehetősége, az adott ország, nyelvterület sajtótörténetének egyik határkövéhez érkezünk: a politikai szempont esetlegessége és önkényessége helyébe mozgatóerőként a kalkulálhatóság, az áttekinthetőség kerül, melynek elvileg érdeke az emberek minél nagyobb körének igényeire figyelni, s ezért a pártelfogultságoktól óvakodni.</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üzleties sajtó megjelenésének idején a váltás jelentőségét nem a későbbi kinövések, hanem az előzményekhez viszonyított pozitívumok szerint kell megítélni. A nyers pártérdekek gátlástalan szolgálata, az olvasóközönség manipulálása - amelynek egyik szélsőséges példáját, Csernátony Lajos működését és az Ellenőrt már említettük - olyan fokot ért el a Tisza-korszakban, hogy az üzleti szellem ténylegesen a közéleti erkölcs, a nyilvánosság megmentőjeként jelent meg. Ha nem hódíthatott volna teret az e szempontokon alapuló, független pártállású tömegsajtó, akkor a közélet a fokozatos kitágulás helyett teljes mértékben klikkek belügyévé záródott volna össz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 üzleti jellegének és az ebből következő hatásoknak vitatása mindennapos lett a 20. századra. 1912-ben például a Nyugat is vitát indított ezekről a kérdésekről. Aki nem a szépirodalmi szempontok és a sajtó összekeveredése, sem a pártpolitikai függés visszaszerzésének vágya felől, hanem az öntörvényű sajtó és modern kori kötelességei felől közelített, azért ítélte el a magyar sajtóélet üzletiességét, mert az "okos, tisztességes üzlet", "tisztességes szolgáltatás becsületes ellenértéke" helyett különféle ürüggyel, jogcímeken és összeköttetések révén "ingyenes szolgálat"-ot nyújt és vár el. S ekkorra már teljes mértékben kifejlődött az üzleti sajtó vádhajtása, a szenzációsajtó. "Lépésről-lépésre eltávolodott a magyar sajtó hírlapjainak nagy része a véleménysajtónak eredeti típusától és rátért a hírszolgáltató sajtó típusára - tekintett vissza Vészi József. Ezzel pedig meg volt adva egy nagyon veszedelmes kísértés: a boulevard-sajtó nem éppen örvendetes és nem épp kívánatos típusának meghonosodására. Divatba jöttek amerikai és párizsi módra az ökölnyi címfeliratok, divatba jött a közölnivalóknak abból a szempontból való kiválogatása, hogy a csupán hasznos, de szenzációs benyomással nem kecsegtető tudnivalók helyett inkább a szenzációssá feldolgozott anyag számára jutott a lap rendelkezésre álló teréből."</w:t>
      </w:r>
      <w:r>
        <w:rPr/>
        <w:t xml:space="preserve"> </w:t>
      </w:r>
    </w:p>
    <w:p>
      <w:pPr>
        <w:pStyle w:val="Normal"/>
        <w:keepLines/>
        <w:jc w:val="both"/>
        <w:rPr/>
      </w:pPr>
      <w:r>
        <w:rPr/>
      </w:r>
    </w:p>
    <w:p>
      <w:pPr>
        <w:pStyle w:val="Normal"/>
        <w:keepLines/>
        <w:jc w:val="both"/>
        <w:rPr/>
      </w:pPr>
      <w:r>
        <w:rPr/>
        <mc:AlternateContent>
          <mc:Choice Requires="wps">
            <w:drawing>
              <wp:inline distT="0" distB="0" distL="0" distR="0">
                <wp:extent cx="5759450" cy="1270"/>
                <wp:effectExtent l="0" t="0" r="0" b="0"/>
                <wp:docPr id="10" name=""/>
                <a:graphic xmlns:a="http://schemas.openxmlformats.org/drawingml/2006/main">
                  <a:graphicData uri="http://schemas.microsoft.com/office/word/2010/wordprocessingShape">
                    <wps:wsp>
                      <wps:cNvSpPr/>
                      <wps:spPr>
                        <a:xfrm>
                          <a:off x="0" y="0"/>
                          <a:ext cx="575928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53.45pt;height:0.05pt;mso-wrap-style:none;v-text-anchor:middle;mso-position-vertical:top">
                <v:fill o:detectmouseclick="t" type="solid" color2="#535766"/>
                <v:stroke color="#3465a4" joinstyle="round" endcap="flat"/>
                <w10:wrap type="square"/>
              </v:rect>
            </w:pict>
          </mc:Fallback>
        </mc:AlternateContent>
      </w:r>
      <w:r>
        <w:br w:type="page"/>
      </w:r>
    </w:p>
    <w:p>
      <w:pPr>
        <w:pStyle w:val="Normal"/>
        <w:keepLines/>
        <w:jc w:val="center"/>
        <w:rPr>
          <w:rFonts w:ascii="Tahoma" w:hAnsi="Tahoma" w:cs="Tahoma"/>
          <w:b/>
          <w:b/>
          <w:bCs/>
          <w:sz w:val="27"/>
          <w:szCs w:val="27"/>
        </w:rPr>
      </w:pPr>
      <w:bookmarkStart w:id="0" w:name="hirdetesek"/>
      <w:bookmarkEnd w:id="0"/>
      <w:r>
        <w:rPr>
          <w:rFonts w:cs="Tahoma" w:ascii="Tahoma" w:hAnsi="Tahoma"/>
          <w:b/>
          <w:bCs/>
          <w:sz w:val="27"/>
          <w:szCs w:val="27"/>
        </w:rPr>
        <w:t>A hirdetések szerepének megváltozása</w:t>
      </w:r>
    </w:p>
    <w:p>
      <w:pPr>
        <w:pStyle w:val="Normal"/>
        <w:keepLines/>
        <w:tabs>
          <w:tab w:val="left" w:pos="709" w:leader="none"/>
        </w:tabs>
        <w:jc w:val="both"/>
        <w:rPr/>
      </w:pPr>
      <w:r>
        <w:rPr/>
        <w:br/>
      </w:r>
      <w:r>
        <w:rPr>
          <w:rFonts w:cs="Tahoma" w:ascii="Tahoma" w:hAnsi="Tahoma"/>
          <w:b/>
          <w:bCs/>
        </w:rPr>
        <w:t>Gladstone, a viktoriánus Anglia négyszeres miniszterelnöke mondta, hogy "hirdetés nélkül más, mint a pénzverde, nem tud pénzt csinálni." A modern sajtóban is a hirdetés az elsőrendű feltétele annak, hogy egy lap nyereséges üzleti vállalkozásként működhessék, mert pusztán az eladott példányszámok, az olvasói támogatás nem elegendő hozzá. Különösen a gazdag távirati hírszolgálat és az újszerű riportok igénye növelte meg a modern, versenyképes lapszerkesztés költségeit. Kevés túlzással, de nem minden igazságmag nélkül állapította meg Singer Zsigmond, az első világháború előtt a Pester Lloyd főszerkesztője, főrendházi tag, hogy "...a hirdetési rovat sokkal nagyobb mérvben bocsátja a sajtónak rendelkezésére a függetlenség eszközeit, mint az a csekély összeg, amelyet a közönség az előfizetés útján szolgáltat, tehát egyenesen a legtisztább kútforrása a sajtó morális konszolidációjának...</w:t>
      </w:r>
      <w:r>
        <w:rPr/>
        <w:t xml:space="preserve"> </w:t>
      </w:r>
    </w:p>
    <w:p>
      <w:pPr>
        <w:pStyle w:val="Normal"/>
        <w:keepLines/>
        <w:jc w:val="both"/>
        <w:rPr>
          <w:rFonts w:ascii="Tahoma" w:hAnsi="Tahoma" w:cs="Tahoma"/>
          <w:b/>
          <w:b/>
          <w:bCs/>
        </w:rPr>
      </w:pPr>
      <w:r>
        <w:rPr>
          <w:rFonts w:cs="Tahoma" w:ascii="Tahoma" w:hAnsi="Tahoma"/>
          <w:b/>
          <w:bCs/>
        </w:rPr>
        <w:t xml:space="preserve">Az 1850-es évektől rendszeresen jelentek meg hirdetések a magyar sajtóban, ám többségüket a lap kiadójának, nyomdájának egyéb termékei, és különböző hivatalokkal többé-kevésbé összefüggésben álló hirdetmények tették ki. Számuk növekedése és átalakulásuk árukínáló hirdetésekké erőteljesebben az 1870-es években indult meg, de még a századfordulón is arról panaszkodtak a lapkiadók, hogy iparunk és kereskedelmünk kevéssé fejlett a hirdetési kultúra kifejlődéséhez. A hirdetések gyakran összekeveredtek a propagandával és olyasféle sztereotípiák ismételgetésében merültek ki, mint "pártoljuk a hazai ipart", a kínált áru "magyar gyártmány" és hasonlók. Még 1900-ban is arra a megállapításra jutott az Újságkiadók Lapja, hogy a magyar lapok hirdetéseinek többsége külföldi cégé, gyakran németből fordítva, s így annak utalásai, viccei érthetetlenek, az eredetiek pedig csupa gyógyszerészeti és orvos-specialista hirdetések. A hirdetések terén "nálunk a bajuszpedrő vagy hajkenőcs vezet - írta a lap - mert ami ipar és kereskedelem van, szinte félrehúzódik a publicitás elől, és ha az újság mégis oda férkőzik valahogy és figyelmeztet: uram, ezt jó volna meghirdetni, kétféle sztereotip választ kap az ajánlatra: Az egyik: 'Anonsz? </w:t>
      </w:r>
    </w:p>
    <w:p>
      <w:pPr>
        <w:pStyle w:val="Normal"/>
        <w:keepLines/>
        <w:jc w:val="both"/>
        <w:rPr/>
      </w:pPr>
      <w:r>
        <w:rPr>
          <w:rFonts w:cs="Tahoma" w:ascii="Tahoma" w:hAnsi="Tahoma"/>
          <w:b/>
          <w:bCs/>
        </w:rPr>
        <w:t>Kérem, a mi vevőink úgyis fölkeresnek bennünket. Köszönöm, nem kell.' A másik: 'A mi cégünk tisztességes cég, nem szorul az anonszra.' Szűk látókörre és szatócsfölfogásra vall az ilyen megítélése a hirdetésnek."</w:t>
      </w:r>
      <w:r>
        <w:rPr/>
        <w:t xml:space="preserve"> </w:t>
      </w:r>
    </w:p>
    <w:p>
      <w:pPr>
        <w:pStyle w:val="Normal"/>
        <w:keepLines/>
        <w:jc w:val="both"/>
        <w:rPr/>
      </w:pPr>
      <w:r>
        <w:rPr>
          <w:rFonts w:cs="Tahoma" w:ascii="Tahoma" w:hAnsi="Tahoma"/>
          <w:b/>
          <w:bCs/>
        </w:rPr>
        <w:t>A magyar sajtóhirdetési terület elmaradottsága persze viszonylagos volt, elsősorban a folyamatosan figyelt német sajtóval való összevetés eredményezte ezt a képet. Berlinben például a Rudolf Mosse hirdetési birodalom - melynek Pesten is volt irodája - 1867-es megalakulása után hat évvel már egyúttal napilap tulajdonosként szerepelt, a századfordulóra egy hatalmas modern székházban egyesítette saját kiadóhivatalát, több nagy lapja szerkesztőségét, nyomdáját, kiszállítási cégét, Európát behálózó külföldi irodáinak képviselőit, katalóguskiadóit és a nagy német birodalmi címkönyv szerkesztőségét, és ott foglalkoztatta kilencszáz alkalmazottját. Ehhez képest joggal lehetett fejletlennek érezni a magyar hirdetésügyet és hirdetési üzletet - másfelől viszont a századfordulótól kezdve már rohamosan növekedett a magyar sajtóhirdetések mennyisége. Az 1907. karácsonyi lapszámoknál például az Újság 160 újságoldalból 65 lapnyi volt a hirdetés, vagy a Pester Lloyd 108 oldalából 64, sőt még a katolikus Néppárt lapja, az Alkotmány 34 oldalából is 10 oldalnyi volt a hirdetés.</w:t>
      </w:r>
      <w:r>
        <w:rPr/>
        <w:t xml:space="preserve"> </w:t>
      </w:r>
    </w:p>
    <w:p>
      <w:pPr>
        <w:pStyle w:val="Normal"/>
        <w:keepLines/>
        <w:jc w:val="both"/>
        <w:rPr/>
      </w:pPr>
      <w:r>
        <w:rPr>
          <w:rFonts w:cs="Tahoma" w:ascii="Tahoma" w:hAnsi="Tahoma"/>
          <w:b/>
          <w:bCs/>
        </w:rPr>
        <w:t>A sajtóhirdetések gyors terjedésének volt törvényi feltétele is. Még az 1850. szeptember 6-i császári rendelet írta elő a hírlapi hirdetési bélyegadót (ez különbözött a rövidebb ideig fennálló hírlapi bélyegtől), mely a századvégre már alig volt fenntartható, hiszen egységes illetéket írt elő az álláskerest5nek és a hirdető bankoknak vagy nagyiparnak. Viszont tekintélyes tételt képviselt az állami költségvetés bevételei között. Végül is az 1900. évi X. tc. szüntette meg a hirdetési bélyeget.</w:t>
      </w:r>
      <w:r>
        <w:rPr/>
        <w:t xml:space="preserve"> </w:t>
      </w:r>
    </w:p>
    <w:p>
      <w:pPr>
        <w:pStyle w:val="Normal"/>
        <w:keepLines/>
        <w:ind w:firstLine="709"/>
        <w:jc w:val="both"/>
        <w:rPr/>
      </w:pPr>
      <w:r>
        <w:rPr>
          <w:rFonts w:cs="Tahoma" w:ascii="Tahoma" w:hAnsi="Tahoma"/>
          <w:b/>
          <w:bCs/>
        </w:rPr>
        <w:t>A hirdetések egyik faj tája az átalány volt; ezzel a MÁV-tól a bankházakig számos olyan intézmény élt, amelyiknek rendszeresen kellett értesítenie a közönséget (a menetrendektől a közgyűlési jelentésekig vagy éves mérlegig, sorsolási jegyzékekig stb.). A hirdetőknek megérte átalányszerződést kötni, miután így közel felével olcsóbban jelentethették meg közleményeiket, mintha egyedileg fizették volna a díjakat. A sajtó számára pedig ezek előre biztosított tekintélyes összegek voltak, amelyek megszerzéséért nyilván kemény csatározások folytak. Parlamenti vitákban is elhangzott, hogy a kormány például a MÁV hirdetési pausáléinak csoportosításával gyakorol nyomást a lapokra - ám ezeknek a mindig hatásos "Leleplezéseknek" az eddig ismert adatok szerint nem volt alapja. Állami hatóságok nem fizethettek hirdetéseikért (például árverési hirdetésekért), ezeknek olvasókat vonzó hatása volt az üzlet a lapok számára. Nagyobb vidéki városokban viszont az 1910-es évektől falragaszok helyett átalánydíjas hirdetéseiket jelentették meg a helyi lapban. Így ennél a kiszolgáltatottabb helyzetben levő sajtónál előfordult, hogy ha a lap a polgármesternek nem tetsző cikket közölt, az megvonta tőle a városi hirdetéseket.</w:t>
      </w:r>
      <w:r>
        <w:rPr/>
        <w:t xml:space="preserve"> </w:t>
      </w:r>
    </w:p>
    <w:p>
      <w:pPr>
        <w:pStyle w:val="Normal"/>
        <w:keepLines/>
        <w:ind w:firstLine="709"/>
        <w:jc w:val="both"/>
        <w:rPr>
          <w:rFonts w:ascii="Tahoma" w:hAnsi="Tahoma" w:cs="Tahoma"/>
          <w:b/>
          <w:b/>
          <w:bCs/>
        </w:rPr>
      </w:pPr>
      <w:r>
        <w:rPr>
          <w:rFonts w:cs="Tahoma" w:ascii="Tahoma" w:hAnsi="Tahoma"/>
          <w:b/>
          <w:bCs/>
        </w:rPr>
        <w:t xml:space="preserve">A hirdetések másik fajtája az egyedi sajtóhirdetéseké. A nagy lapok saját ügynököt alkalmaztak hirdetésgyűjtésre, a többieket a hirdetési irodák látták el. Az irodák találékony fogásokkal biztosították a maguk hasznát és visszaéltek azzal, hogy a lapok nem tudtak megegyezni egységes tarifában. Pesti hirdetési irodák már az 1870-es évek elejétől működtek (Leopold Lang, A. V. Goldberger); a század elején BlocknerJ. cégét tartották külföldön az egyetlen megbízható pesti irodának. A legjelentősebb vállalkozást Leopold Gyula alapította meg 1896-ban. A vidéki sajtó alacsony színvonalából és állandó cikkhiányából kiindulva, Általános Tudósító címmel kőnyomatos lapot alapított, amelyben ismert pesti újságírók írtak. </w:t>
      </w:r>
    </w:p>
    <w:p>
      <w:pPr>
        <w:pStyle w:val="Normal"/>
        <w:keepLines/>
        <w:ind w:firstLine="709"/>
        <w:jc w:val="both"/>
        <w:rPr/>
      </w:pPr>
      <w:r>
        <w:rPr>
          <w:rFonts w:cs="Tahoma" w:ascii="Tahoma" w:hAnsi="Tahoma"/>
          <w:b/>
          <w:bCs/>
        </w:rPr>
        <w:t>Ezeket a cikkeket a vidéki lapok külön közlési díj nélkül átvehették annak fejében, ha leközlik hirdetéseit, amelyekért egyébként még mérsékelt hirdetési díjat is kaptak. A vállalkozás olyan sikert aratott, hogy egy évvel később már külföldi hirdetéseket is tudott közvetíteni a vidéki sajtónak, holott kezdetben a hirdetők részéről kellett legyőznie a legnagyobb ellenállást, mivel feleslegesnek vélték a hirdetést a vidéki lapokban. Minden városban csak egy lap járathatta az Általános Tudósítót, ezért 1902-ben Leopold létrehozta a Munkatárs c. lapot a többiek számára. Tíz éves fennállása idejére már mintegy 160 vidéki lap járatta a kőnyomatosát, megalapította a Vidéki Lapok Központi Hirdetési Osztályát. Aztán 1906 elején újdonságként létrehozta a Villamosvasúti Reklám Társaságot, Hétfői Hírmondó címmel független politikai hetilapot indított, és megvásárolta a Nemzeti Sport tulajdonjogát. Kisebb változatban a R. Mosse-cég nyomába eredt.</w:t>
      </w:r>
      <w:r>
        <w:rPr/>
        <w:t xml:space="preserve"> </w:t>
      </w:r>
    </w:p>
    <w:p>
      <w:pPr>
        <w:pStyle w:val="Normal"/>
        <w:keepLines/>
        <w:ind w:firstLine="709"/>
        <w:jc w:val="both"/>
        <w:rPr/>
      </w:pPr>
      <w:r>
        <w:rPr>
          <w:rFonts w:cs="Tahoma" w:ascii="Tahoma" w:hAnsi="Tahoma"/>
          <w:b/>
          <w:bCs/>
        </w:rPr>
        <w:t>Volt persze még egy különleges, rejtett formája a hirdetéseknek: a politikai kortesbeszédek közlése, amelyek esetében "közérdek" jeligéje alatt folyt az ingyenes politikai reklámozás - ami például az amerikai sajtóban már ekkor is csak fizetett hirdetésként volt elképzelhető.</w:t>
      </w:r>
      <w:r>
        <w:rPr/>
        <w:t xml:space="preserve"> </w:t>
      </w:r>
    </w:p>
    <w:p>
      <w:pPr>
        <w:pStyle w:val="Normal"/>
        <w:keepLines/>
        <w:ind w:firstLine="709"/>
        <w:jc w:val="both"/>
        <w:rPr/>
      </w:pPr>
      <w:r>
        <w:rPr/>
      </w:r>
    </w:p>
    <w:p>
      <w:pPr>
        <w:pStyle w:val="Normal"/>
        <w:keepLines/>
        <w:jc w:val="both"/>
        <w:rPr>
          <w:rFonts w:ascii="Tahoma" w:hAnsi="Tahoma" w:cs="Tahoma"/>
          <w:b/>
          <w:b/>
          <w:bCs/>
          <w:u w:val="single"/>
        </w:rPr>
      </w:pPr>
      <w:r>
        <w:rPr/>
        <w:br/>
      </w:r>
      <w:r>
        <w:br w:type="page"/>
      </w:r>
    </w:p>
    <w:p>
      <w:pPr>
        <w:pStyle w:val="Normal"/>
        <w:keepLines/>
        <w:jc w:val="center"/>
        <w:rPr>
          <w:rFonts w:ascii="Tahoma" w:hAnsi="Tahoma" w:cs="Tahoma"/>
          <w:sz w:val="27"/>
          <w:szCs w:val="27"/>
        </w:rPr>
      </w:pPr>
      <w:r>
        <w:rPr>
          <w:rFonts w:cs="Tahoma" w:ascii="Tahoma" w:hAnsi="Tahoma"/>
          <w:sz w:val="27"/>
          <w:szCs w:val="27"/>
        </w:rPr>
        <w:t>A lapterjesztés megújulása: a kolportázs</w:t>
      </w:r>
    </w:p>
    <w:p>
      <w:pPr>
        <w:pStyle w:val="Normal"/>
        <w:keepLines/>
        <w:jc w:val="both"/>
        <w:rPr/>
      </w:pPr>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csinálás főbb tevékenységei közül utolsóként ekkor különült el a terjesztési terület. Amíg előfizetés útján a posta szállította a lapokat, ennek a tevékenységnek kevés köze volt a sajtóélethez, de a példányszámnövelés szempontja előtérbe állította a terjesztés megszervezésének szükségességét - s az újfajta terjesztés visszahatott a lapok jellegér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előfizetés útján történő hírlapterjesztés addig játszhatott főszerepet, amíg tiltó rendeletek korlátozták az újságok árusítását. Az 1867. június 26-i 1731/R. sz. belügyminiszteri rendelet a törvényhatóságok jogává tette, hogy - a lap bemutatása után - területileg engedélyezzék a lapok szabad árusítását. A terjesztési terület felszabadítása kettős eredménnyel járt. Először is postán kívüli hírlapszállítás vált szükségessé. 1885-ben létrejött a Csomagszállítási Rt., mely huszonötéves fennállása idejére kizárólagos joggal szállította vidékre és árulta pályaudvarokon a legjelentősebb napi- és hetilapokat. Befolyásának megtörésére a századeleji koalíciós kormányzat idejétől történtek kísérletek, főleg miután néhány ellenzéki lap megszelídítésében nem segédkezett például azzal, hogy betiltja pályaudvari árusításukat. 1911-ben, Tisza István Nemzeti Munkapártjának hatalomra jutása után megalapították az Általános Beszerzési Rt.-t, hogy ez kormányzati szempontoknak megfelelően vegye kézbe a hírlapterjesztés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lapterjesztés megszervezését több kiadó saját maga vette kézbe. 1910 táján "kiosztó"-nak nevezett (az expediáló magyar fordítása) tisztviselőket kezdtek alkalmazni, illetve saját lapkihordókat szerződtettek. A Légrády Testvéreknél 120 lapkihordó működött, bármilyen biztosítás nélkül - a Népszavával viszont az okozott összetűzést, hogy visszaélt helyzetével. Az újságárusok és lapkihordók szociáldemokrata színezetű szakszervezetet hoztak létre, a Népszava kiadója viszont arra hivatkozva, hogy elvtársak, igen alacsonyra nyomta le a béreike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lapterjesztés szabadságának biztosítása másrészt azzal az eredménnyel járt, hogy kialakult a kolportázs, a lapok utcai árusítása, és vele együtt egy új foglalkozás, a rikkancsoké. Az 1890-es években az Andrássy út és a körutak jellegzetes figurái lettek a rikkancsok. A millennium évében Zilahi Simon, a Budapesti Hírlap kiadóhivatali főnöke megalapította az Esti Ujságot, az első olyan magyar hírlapot, amely az utcai árusításra épült, s ezzel megteremtette a magyar bulvársajtót. A kolportázs tehát ekkor már laptípust meghatározó fontosságú volt, s ez tette indokolttá, hogy ismét rendeletileg szabályozzák. 1897. április 13-án jelent meg az újabb belügyminisztériumi rendelet "a hírlapok utcai árusításának szabályozása tárgyában", mely kimondta, hogy a címen és az áron kívül nem szabad a tartalomból semmit sem kikiabálni, s iskolás gyerekeket és betegeket nem bízhat meg ezzel a munkával a kiadó. Természetesen ennek ellenére rendkívüli erős verseny kezdődött, a szabályok állandó áthágásával. A rikkancsok "merőben valótlan, szenzációt hajhászó hírek kikiabálásával iparkodnak a közönség félrevezetésével vételkedvet ébreszteni" - tiltakoztak a lapkiadók. Sokan a rikkancsengedélyt arra használták, hogy a lapárusítást összekössék a koldulással. A bulvárlapok stílusát is az szabta meg, hogy naponta el kellett adni őket nagy példányszámban; nem is lehetett előfizetni rájuk. Közülük 1907-ben az Esti Újság Friss Újság, Kis Újság és A Nap már napi százezer és kétszázötvenezer példány között jelent meg, tehát eladásuk érdekében egész "hadseregeket" mozgattak meg a kiadók. Újabb és újabb szabályozások, s ezek állandó megszegése versengett egymással a század első évtizedében. Nagyjából négyezer rikkancs működhetett a fővárosban, köztük szinte katonai hierarchia uralkodott, szigorúan beosztott körzetekkel. A főrikkancsok kifejezetten gazdag emberek voltak, ők foglalkoztatták a rikkancsokat - volt, aki ötvenet -, napibérért, amely viszont a filléreket alig haladta meg. 1912-ben 136.000 sz. alatt jelent meg az a belügyminiszteri rendelet, mely 18 éves életkorhoz kötötte a rendőri rikkancsengedély kiadását, s ez is csupán három hónapra volt érvényes; a pestiek még karszalagot is kaptak. Egy megelőző, 1907-es rendelet azon szempontja is megjelent itt, hogy nemcsak az árusnak, az árusítandó lapnak is külön utcai elárusítási engedélyt kellett megszereznie, s a lap engedélye védte a címet, a laptervet, és kizáró szempontként nevezte meg a közrend, a közerkölcsiség, a közszemérem és hitfelekezetek elleni izgatást. Kötelező erővel írta elő a lapok árának jó1 látható elhelyezését a címlapon. Az új rendelet alapján az első két hónapban mindössze a korábbi létszám egynegyedére adtak ki engedélyt.</w:t>
      </w:r>
      <w:r>
        <w:rPr/>
        <w:t xml:space="preserve"> </w:t>
      </w:r>
    </w:p>
    <w:p>
      <w:pPr>
        <w:pStyle w:val="Normal"/>
        <w:keepLines/>
        <w:jc w:val="both"/>
        <w:rPr/>
      </w:pP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rFonts w:ascii="Tahoma" w:hAnsi="Tahoma" w:cs="Tahoma"/>
          <w:b/>
          <w:b/>
          <w:bCs/>
          <w:u w:val="single"/>
        </w:rPr>
      </w:pPr>
      <w:r>
        <w:rPr/>
        <w:br/>
        <w:t xml:space="preserve">  </w:t>
        <w:br/>
      </w:r>
      <w:r>
        <w:br w:type="page"/>
      </w:r>
    </w:p>
    <w:p>
      <w:pPr>
        <w:pStyle w:val="Normal"/>
        <w:keepLines/>
        <w:jc w:val="center"/>
        <w:rPr>
          <w:rFonts w:ascii="Tahoma" w:hAnsi="Tahoma" w:cs="Tahoma"/>
          <w:sz w:val="27"/>
          <w:szCs w:val="27"/>
        </w:rPr>
      </w:pPr>
      <w:r>
        <w:rPr>
          <w:rFonts w:cs="Tahoma" w:ascii="Tahoma" w:hAnsi="Tahoma"/>
          <w:sz w:val="27"/>
          <w:szCs w:val="27"/>
        </w:rPr>
        <w:t>Újságírók - sajtóerkölcs – sajtókarrierek</w:t>
      </w:r>
    </w:p>
    <w:p>
      <w:pPr>
        <w:pStyle w:val="Normal"/>
        <w:keepLines/>
        <w:jc w:val="both"/>
        <w:rPr/>
      </w:pPr>
      <w:r>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pénzügyi élet, a bankrendszer kifejlődésével, az ipar fellendülésével a lapok közigazgatási rovatvezetői fokozatosan a legfontosabb sajtószereplőkké léptek elő. A közgazdasági újságírók tartották a kapcsolatot a bankokkal, a vállalatokkal, vagyis lapjuk számára fontos hirdetési partnereket szereztek, a partnerek számára pedig ők voltak azok, akik adott esetben gondoskodni tudtak arról, hogy kellő hangsúllyal kapjanak nyilvánosságot a fontos információk. Már a kilencvenes évek elején úgy kötötték a bankok a szerződést a tulajdonukban álló lap felelős szerkesztőjével, hogy miközben a szerkesztő volt felelős a lap "szellemi részéért" és ő szerződtette az újságíró munkatársakat, a szerződés külön kikötötte, hogy a közgazdasági rovat vezetőjét mindig közvetlenül a tulajdonos alkalmazza, s a szerkesztő bármely, közgazdaságot érintő kérdésben köteles a tulajdonossal egyeztetve eljárni. Bevett szokás szerint a "közgazdasági szerkesztők" rendszeres szolgálataikért rendszeres juttatásokban részesültek a bankoktól és vállalatoktól - sajtóetikába ütköző magatartásnak csupán az minősült, ha valaki saját zsebre dolgozott, s nem továbbította szerkesztőségének a megállapodás szerinti százalékot. Természetes tehát, hogy a nagy újságírói pályafelívelések egy része a közgazdasági újságírók, rovatvezetők körét érintette. Az 1880-as években az Ellenőr, majd a Nemzet közgazdasági rovatvezetőjeként indult pályáján Heltai Ferenc, később országgyűlési képviselő, főrendiházi tag és Budapest főpolgármestere; vagy a legnagyobb magyar sajtómágnás, Miklós Andor is a Pesti Napló közgazdasági szerkesztőjeként kezdt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bankok szabályos nyilvántartás keretében adták juttatásaikat az egyes lapoknak és újságíróknak. Közgyűlésnél, tőkeemelésnél - ezek írásos anyagainak közzétételéért - kaptak "remunerációt" a közgazdasági rovatvezetők, a fontosabb munkatársak, és a kisebb közgazdasági lapok szerkesztői, illetve átalányt kaptak maguk a lapok. Ezen kívül volt még "egyéb juttatás" is. Például a Pesti Magyar Kereskedelmi Bank 1916-ban 195 napi és hetilapnak juttatott kisebb-nagyobb összegeket; közöttük voltak revük, sőt vicclapok is, és egy-egy bécsi vagy zágrábi lap is, vagyis több esetben kétségtelen, hogy ezek támogatási összegek voltak, közvetlen ellenszolgáltatás nélkül. A legmagasabb átalányt a Pester Lloyd kapta, tőkeemelési járandóságból Az Est kapott a legtöbbet, ami viszont már nem volt véletlenszerű. Mindenesetre az újságíróknak adott évi néhány száz koronás összegek lényegesen alacsonyabbak voltak a lapoknak juttatott több ezer koronánál - s ki tudja, az is nem térült-e meg a banknak azáltal, hogy számos újságírónak volt nála váltója, nem ritkán lejártak is.</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1910 után megszaporodtak az újságírói erkölcs elleni támadások és a keménykezű rendcsinálást követelő hangok. Korábban általában ellenzéki újságok vagy képviselők támadták erkölcsi okok miatt a kormánypárti sajtót, most viszont Tisza István félreérthetetlenül ellenszenvtől vezérelve kívánt hatalmi eszközökkel érvényt szerezni elképzeléseinek. Törvényes keretek között, jogilag azonban nem lehetett beavatkozni ott, ahol ő kívánta. 1914-ben, egyik megjegyzése nyomán - hogy ti. milyen nagy összegeket vettek fel egyes újságírók a Forgalmi Rt.-től - a Budapesti Újságírók Egyesülete vizsgálóbizottságot rendelt ki az ügy felderítésére. Kiderült, hogy az összeg nagyobbik részét lapok kiadóhivatalai kapták hirdetésekért, a többit pedig számos újságíró együttesen, két év alatt "valósággal végzett újságírói munkáért", megírt cikkekért. Az újságírói testület ezen alkalommal szögezte le az újságírói etika korabeli alapelvét. "...A bizottságnak meg kellett állapítani, hogy újságírók kisebb összegekért megfelelő ellenszolgáltatásokat teljesítettek s minden újságírónak joga van az írópennájával pénzt keresni. Pénzt azonban az újságíró, mint újságíró, csak írásos munkájáért fogadhat el és semmiféle bármilyen jogcímen való pausálirozást a bizottság megengedhetőnek nem tart." Ez az elv a közgazdasági újságírók korábban elfogadott átalányos honoráriumával szemben kételyeket ébreszthete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újságírói korrupción kívül sokszor támadták a sajtót a "revolveres" újságírók miatt. Mint minden fejlett sajtóélettel rendelkező országban, Magyarországon is voltak, akik zsarolással, kényszerítéssel kívántak szenzációhoz és pénzhez jutni -de ezek tulajdonképpen nem a sajtóélet, hanem a bűnügyi krónikák és az alvilág tartozékai voltak. Nem az újságírók és a sajtóéletbe tartozó, törvényesen működő lapok éltek ilyen eszközökkel, hanem különböző bűnözők és kalandorok léptek fel alkalmilag újságíróként, szerkesztőként - igen nagy kárt okozva, állandó hivatkozási alapot biztosítva a sajtó elleni támadásokna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hogy ki, minek tekinthető az újságíró, pontos, jogi megfogalmazásra támaszkodva, szintén csak 1910 körül vált egyértelművé. Már egy-két évtizede sajtóbirodalmak épültek, magas állami kitüntetések jutottak újságíróknak, sőt némelyikük a főrendiházban foglalt helyet - de hivatalosan még a kereskedősegédekkel volt azonos az újságírók jogállása és az 1884: XVII. tc., az ipartörvény előírásai vonatkoztak rájuk. Egy újságíró és egy kiadó között 1912 elején zajló per fellebbezése során mondta ki végre a Királyi Ítélőtábla, hogy bármennyire is a kiadó, mint bejegyzett cég alkalmazottja az újságíró, "a napilap szerkesztése és az ahhoz szükséges újságcikkek megalkotása... az írói működés fogalma alá tartozik, az erre szerződtetett (alkalmazott) szerkesztők és munkatársak tehát sem kereskedelmi, sem ipari alkalmazottak... ' Az újságírói szakma értelmiségi foglalkozásként való elismerésének folyamata ezzel az állásfoglalással fejeződött b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társadalmi elismerést természetesen már korábban kivívta a szakma. Ennek egyik útja volt egy-egy hírlap fontossága, elterjedtsége révén a politikai befolyás, vagy a sikeres vállalkozás kiépülésével az üzleti súly megjelenése. Ilyen volt Rákosi Jenő a Budapesti Hírlap vagy Bartha Miklós a Magvarország révén, másrészt pedig Bródy Zsigmond (Hungária Hírlapnyomda és Neues Pester Joumal, Légrády Károlv (nyomdatulajdonos és a Pesti Hírlap tulajdonos-főszerkesztője), Tolnai Simon (Tolnai Világlapja), vagy Miklós Andor (Az Est-lapok és az Athenaeum tulajdonosa). A sajtó üzleti lehetőségeit, jelentőségét és ezzel összefüggő gyors kifejlődéséi jól mutatja, hogy míg 1873-ban csupán két budapesti virilis, azaz legmagasabb összeggel adózó volt valamiképp a sajtóhoz számítható (egyikük Lonkav Antal volt, a katolikus Magyar Állam tulajdonosa és szerkesztője), 1888-ra már 11 legmagasabb adózó került ki közülük, sőt Bródy Zsigmond még a virilisek között is az egyik leggazdagabb lett. Ez a részesedési mérték aztán megmaradt az első világháború végéig, ám a gazdagodás jeleként mind többen kerültek a virilisek élbolyába.</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elismerés másik formája volt az állami kitüntetések különböző fokozatainak elnyerése. A századfordulótól kezdve már igen nagy számban kaptak magas kitüntetéseket a sajtó munkatársai: Ferenc József-rendet, Vaskorona-rendet, Koronás arany érdemkeresztet és titkos tanácsosi címet. A legmagasabb címekkel és rangokkal kitüntetettek a magyar sajtóélet elitjét képezték. Báróságot kapott Dóczy Lajos (külügyi sajtófőnök, költő és színműíró, műfordító), lovag lett Falk Miksa (a Pester Lloyd főszerkesztője), nemességet kapott Zilahi Simon (a Budapesti Hírlap kiadóhivatali igazgatója, a Magyar Újságkiadók Országos Szövetségének elnöke), Stauber József (az Aradi Közlöny főszerkesztője) és Hirsch Lipót (a Franklin Társulat igazgatója); főrendiházi tag lett Rákosi Jenő (A Budapesti Hírlap tulajdonosa és főszerkesztője), Wolfner József (a Singer és Wolfner kiadó tulajdonosa, az Új Idők kiadója), Singer Zsigmond (a Pester Lloyd főszerkesztője) és Gajári Ödön (az Újság tulajdonos-főszerkesztője); udvari tanácsosi címet kapott Zilahi Simon, Márkus Miksa (a Magyar Hírlap főszerkesztője), Ágai Adolf (a Borsszem Jankó főszerkesztője és tárcaíró), Wodiáner Hugó (nyomdatulajdonos és a Budapest, a Kis Újság, a Mátyás Diák tulajdonoskiadója), Váradi Antal (az Ország-Világ szerkesztője, drámaíró), Barát Ármin (a miniszterelnökségi sajtóiroda vezetője, a Vidéki Hírlapírók Országos Szövetségének megalapítója), Surányi József (a Pesti Napló tulajdonos főszerkesztője, Bródy Lajos (a Neues Pester Journaf tulajdonos-főszerkesztője), Radó Sámuel (a Magyar Távirati iroda igazgatója) és Földes Árpád (ügyvéd, a napisajtó munkatársa).</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társadalom vezéralakjai, s akik nagy karriert futottak be, e négy évtized alatt is különböző társadalmi modelleket testesítettek meg, eltérő típusokat képviseltek. Rákosi Jenő Kremsner néven született. Huszonnégy éves korától sikeres drámaíró volt, s a kiegyezés tájékán már a fiatal liberális író-újságíró értelmiség egyik vezéralakja. Előbb a Pesti Napló esti kiadása szerkesztőjének választották ki, majd ő indíthatta meg a Reformot. Aztán megalapította és sikerre vitte a Népszínházat, de néhány év után visszatért a sajtóhoz. 1881-ben megalapította a Budapesti Hírlapot, amelynek mottója: "magyarosan, magyarul, magyarán". A magyarosításnak, a magyar sovinizmusnak, és ha volt magyar imperialista álom, annak képviseletét vállalta, mindenféle pártszínezettől gondosan tartózkodó formában. Egészen egyszerű stílusban, nagy lendülettel és fáradhatatlan energiával irt. Konzervatív típusú, megfontolt, kevéssé kockáztató és rendkívül takarékos, de sikeres üzletember volt. 1888-ban már Budapest legnagyobb adófizetői közé tartozott, 1893-ra pedig felépítette a főváros első valódi újságpalotáját a Rökk Szilárd utca Nemzeti Színházhoz közeli telkén. A millennium évében magyar nemességgel, hat évvel később főrendi házi tagsággal tűntette ki Ferenc József. Az Otthon - Írók és Hírlapírók Körének elnöke, nemzetközi kongresszusokon a magyar sajtóélet hivatalos képviselője volt. Teljesen értetlenül állt Ady és a századelő modern irodalma előtt, s Lengyel Géza találó megfogalmazása szerint lapjában Ady egyik versét: " ..úgy kezdi analizálni, mintha kiküldött munkatársa jelentését ellenőrizné, mielőtt nyomdába adja." Ady nem maradt adós, s legalábbis iskolai szinten az általa kialakított Rákosi-kép rögzült. Pedig ez a minden józan mértéken "túlmagyarosodott" sváb-magyar a vörös Tanácsköztársaság, majd a fehér retorzió idején kemény tartásával váltott ki heves támadásokat és késői megbecsülést: a különítményesek, a fajvédelem és mindennemű diszkrimináció ellen olyan nyíltsággal lépett fel, hogy az Ébredő Magyarok Egyesülete bíróság elé vitte őt. Élete végén még egyszer egy kalandos elképzeléssel hívta fel magára a figyelmet: ő ajánlotta fel a magyar koronát Lord Rothermere-ne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erdélyi Bartha Miklós tradicionális pártpolitikus, szónok és újságíró volt egyszemélyben, aki a sajtót szónoki emelvénynek, szerepének pedig a politikai pártpropagandát tekintette. A Függetlenségi Párt egyik nagybefolyású, gyújtóhangú, személyekre kiélezett, kíméletlen támadásokat vezető és alkalomadtán antiszemita vezércikkírója volt. 1880-ban Kolozsvárott indította meg az Ellenzék c. napilapot, melynek később főszerkesztője lett; a század utolsó évtizedétől a Magyar Hírlap, utóbb a Magyarország állandó vezércikkírója volt. Az újságírók közül elsőként kapott szobrot: a Városligetben, a Stefánia úton állították fel 1914-ben Istók János másfél életnagyságú, bombasztikus emlékművé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Vészi József Aradról került a budapesti, majd a Lipcsei egyetemre, s hallgató korától fogva magyarul és németül egyforma magas szinten művelte az újságírást. Két évig működött főszerkesztőként a Pesti Naplónál, amikor 1896-ban Braun Sándor szerkesztővel és a teljes 18 tagú szerkesztőséggel kivált a lapból, és megalapította a Budapesti Naplót. Ez a radikális szellemű, dinamikusan szerkesztett újság, amelynek vonzerői közé tartoztak Vészi vezércikkei, a fiatal írók felfedezésével és támogatásával fontos művelődéstörténeti szerepet töltött be. Vészi fedezte fel Ady Endrét, és ó fedezte egy éves párizsi tartózkodását is. Vészi 1899-tő1 országgyűlési képviselő volt, majd 1905-ben, a Fejérváry-féle darabontkormány idején kinevezték a miniszterelnökségi sajtóiroda főnökének. Emiatt akkora támadásoknak volt kitéve, hogy a következő évben hatalomra került koalíciós kormány idején Berlinbe távozott; ott a Jung-Ungarn c. folyóiratot szerkesztette. 1911-ben visszatérve, megalapította a Budapester Presse-t; két évvel később a Pester Lloyd szerkesztője, utóbb ff5szerkesztője lett. Műfordítóként és költőként is működött, s az Izraelita Magyar Irodalmi Társulat társelnöke volt. 1928-ban, 50 éves újságírói jubileuma alkalmával a magyar kultúrának tett szolgálataiért felsőházi taggá nevezték ki.</w:t>
      </w:r>
      <w:r>
        <w:rPr/>
        <w:t xml:space="preserve"> </w:t>
      </w:r>
    </w:p>
    <w:p>
      <w:pPr>
        <w:pStyle w:val="Normal"/>
        <w:keepLines/>
        <w:jc w:val="both"/>
        <w:rPr>
          <w:rFonts w:ascii="Tahoma" w:hAnsi="Tahoma" w:cs="Tahoma"/>
          <w:b/>
          <w:b/>
          <w:bCs/>
        </w:rPr>
      </w:pPr>
      <w:r>
        <w:rPr>
          <w:rFonts w:cs="Tahoma" w:ascii="Tahoma" w:hAnsi="Tahoma"/>
          <w:b/>
          <w:bCs/>
        </w:rPr>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agyar sajtótörténet igazi klasszikus karriertörténete, amely ugyan jellemző például Amerikában, viszont ritkaságszámba megy Európának ezen a részén, Miklós Andoré. Egy nyolc tagú, szegény zsidó család első fiaként született a pesti Teréz körúton. Apja árverési ügynök volt, fiát taníttatni nem tudta, így az már 15 éves korában dolgozni kezdett mint nyomdai kifutó. 1903-tól a Pesti Naplónál dolgozott: előbb mint hirdetési ügynök, aztán mint közgazdasági munkatárs, végül mint a rovat szerkesztője. Alatta lett híres a Pesti Napló közgazdasági rovata, s úgy tartották számon, mint aki megreformálta a Pester Lloyd által képviselt, unalmas, komolykodó közgazdasági cikktípust; érdekessé tette, bevezette a közgazdasági riportot, s központba állította a híreket és a szenzációt. Surányi József, a Pesti Napló tulajdonosa 1910-ben elbocsátotta Bt azzal a váddal, hogy a cégektől kapott pénzbf5l a 15 %-os részesedésnél többet tartott meg magának és "revolverezéssel" kényszerítette ki a neki juttatott összegnek egy részét. Erre Miklós Andor rágalmazási pert indított, amelyben az egész sajtó az ő pártjára állt, sőt a tanúskodó bankárok és nagyiparosok is. Ekkor már laptulajdonos volt: 1910-ben alapította meg a nevét fogalommá tevő Az Estet, amelynek programja tulajdonképpen egyetlen szó volt: "hírszolgálat", méghozzá a legmegbízhatóbb formában. Az első világháború alatt az (ő lapját idézte leggyakrabban a külföldi sajtó, s Miklós Andor tudatosan igyekezett kihasználni az alkalmasint már félmilliós példányszámot elérő lapjának súlyát az ország megítélése érdekében. 1919. májusban betiltotta a lapot a Tanácsköztársaság, Miklós Bécsbe menekült - 1920-tól viszont szélsőjobbról érte őt egyik támadás a másik után, otromba stílusban. Az elvek nélküli alkalmazkodás, a köpönyegforgatás jelképévé festették át portréját, holott valószínűleg Móricz Zsigmond értette és fogalmazta meg a lényeget: Miklós "soha nem hazudott. Soha nem hallottam tőle, hogy mást kell írni, mint ami az igazság. Csak az adagolásra vigyázott. Szerkesztő volt: a legnagyobb szerkesztő zseni, akit valaha is ismernem adato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Miklós Andor még a világháború idején megszerezte az Athenaeum kiadót és nyomdát, az egész hatalmas sajtótömböt a Nagykörút sarkán a Rákóczi úttól a New York palotáig, és vele együtt több részvénytársaságot. Eredetileg az Athenaeum, diktáló helyzetben érezve magát, a háborús viszonyokra hivatkozva akarta megfojtani Az Estet - ám egy sikeres per fordítottjára változtatta az akciót. Aztán néhány éven belül Miklós Andor megszerezte még a Magyarországot, majd a Pesti Naplót, s ezzel lapkonszernjében reggeli, délutáni és esti napilapokat működtethetett. Az 1920-as években végül is a legfontosabb sajtónagyhatalom lett: függetlenként azt a politikát támogatta - Bethlen István miniszterelnökségét -, amellyel a Trianon és a forradalmak után sarokba szorított Magyarországot ismét elfogadott tényezővé tette Európában. A harmincas évek elején Az Est Lapkiadó Rt. igazi nagyüzem volt: hatezerötszáz alkalmazottal, akik közül 6100 volt a terjesztő.</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Óriási üzleti nyereségének számottevő részét a világháború alatt jótékonysági célokra, utána pedig a magyar irodalom támogatására fordította. Főként irodalmi vezetőjének, Mikes Lajosnak a segítségével járult hozzá jelentősen, hogy a háború utáni gazdasági összeomlás idején is életben maradjon a magyar irodalom - sőt maguk az írók. Kodolányi János így emlékezett Miklós Andorra: "Még nem ismert és én még nem ismertem (5t, amikor váratlanul pénzt küldött nekem. Pályám elején, förtelmes nyomorban és megaláztatásban éltem. Szívem tele volt nagyot akarással, de sötét, külvárosi hónapos szobámat pókhálóval szőtte be az elhagyatottság és a kétségbeesés. (...) Akkor valaki megmutatta Miklós Andornak első írásomat és ő azonnal mellém állt. Akkor éreztem, egy generáció nevében éreztem, hogy valahol, ismeretlenül, egy meleg szempár figyel, egy tiszta szív gondol rám." Hatalmán kívül ez a szerepvállalása is indokolta, hogy temetésén többen voltak, mint egy uralkodóén, mert a vezetf5 politikusok mellett szinte a teljes magyar irodalmi és művészeti élet megjelen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nekrológok magasztalásai és az azóta sűrűn elhangzott - általában politikai indíttatású - ítélkezések a két végletet képviselik Miklós Andor megítélésében, holott pályája egy valóságos nagypolgári karrier volt: homályos vagy titokban tartott pontokkal egyfelől, ám rátermettséggel, eréllyel, határozott koncepcióval, nagyvonalúsággal és a teljesítmény, a minőség és a jótékonysági kötelezettségek iránti érzékkel másfelől. Életműve a világszínvonalú magyar bulvársajtó megteremtése és működtetése volt.</w:t>
      </w:r>
      <w:r>
        <w:rPr/>
        <w:t xml:space="preserve"> </w:t>
      </w:r>
    </w:p>
    <w:p>
      <w:pPr>
        <w:pStyle w:val="Normal"/>
        <w:keepLines/>
        <w:jc w:val="both"/>
        <w:rPr/>
      </w:pPr>
      <w:r>
        <w:rPr/>
      </w:r>
    </w:p>
    <w:p>
      <w:pPr>
        <w:pStyle w:val="Normal"/>
        <w:keepLines/>
        <w:jc w:val="both"/>
        <w:rPr/>
      </w:pPr>
      <w:r>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hyperlink r:id="rId2">
        <w:r>
          <w:rPr>
            <w:rFonts w:cs="Tahoma" w:ascii="Tahoma" w:hAnsi="Tahoma"/>
            <w:b/>
            <w:bCs/>
          </w:rPr>
        </w:r>
      </w:hyperlink>
      <w:r>
        <w:br w:type="page"/>
      </w:r>
    </w:p>
    <w:p>
      <w:pPr>
        <w:pStyle w:val="Normal"/>
        <w:keepLines/>
        <w:jc w:val="center"/>
        <w:rPr>
          <w:rFonts w:ascii="Tahoma" w:hAnsi="Tahoma" w:cs="Tahoma"/>
          <w:sz w:val="27"/>
          <w:szCs w:val="27"/>
        </w:rPr>
      </w:pPr>
      <w:r>
        <w:rPr>
          <w:rFonts w:cs="Tahoma" w:ascii="Tahoma" w:hAnsi="Tahoma"/>
          <w:sz w:val="27"/>
          <w:szCs w:val="27"/>
        </w:rPr>
        <w:t>Az érdekvédelem és a sajtó-közélet megszerveződéselet megszerveződése</w:t>
      </w:r>
    </w:p>
    <w:p>
      <w:pPr>
        <w:pStyle w:val="Normal"/>
        <w:keepLines/>
        <w:jc w:val="both"/>
        <w:rPr/>
      </w:pPr>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hogyan növekedett a lapok és a sajtó munkatársainak száma, amint különböző igények körvonalazódtak a sajtóval szemben, különféle hatóságok a maguk területén szabályozni törekedtek a sajtóval tartott kapcsolatokat, ahogyan megnövekedtek az újságírók és általában a sajtó elleni támadások egyfelől, a pálya értelmiségi és üzleti elismertsége másfelől, úgy alakultak ki a sajtóélet egyes csoportjainak érdekvédelmi szervezetei, a szakmai kapcsolatokat ápoló társadalmi formái és önképző szervezetei.</w:t>
      </w:r>
      <w:r>
        <w:rPr/>
        <w:t xml:space="preserve"> </w:t>
      </w:r>
    </w:p>
    <w:p>
      <w:pPr>
        <w:pStyle w:val="Normal"/>
        <w:keepLines/>
        <w:jc w:val="both"/>
        <w:rPr>
          <w:rFonts w:ascii="Tahoma" w:hAnsi="Tahoma" w:cs="Tahoma"/>
          <w:b/>
          <w:b/>
          <w:bCs/>
        </w:rPr>
      </w:pPr>
      <w:r>
        <w:rPr>
          <w:rFonts w:cs="Tahoma" w:ascii="Tahoma" w:hAnsi="Tahoma"/>
          <w:b/>
          <w:bCs/>
        </w:rPr>
        <w:t>       </w:t>
      </w:r>
      <w:r>
        <w:rPr>
          <w:rFonts w:eastAsia="Tahoma" w:cs="Tahoma" w:ascii="Tahoma" w:hAnsi="Tahoma"/>
          <w:b/>
          <w:bCs/>
        </w:rPr>
        <w:t xml:space="preserve"> </w:t>
      </w:r>
      <w:r>
        <w:rPr>
          <w:rFonts w:cs="Tahoma" w:ascii="Tahoma" w:hAnsi="Tahoma"/>
          <w:b/>
          <w:bCs/>
        </w:rPr>
        <w:t xml:space="preserve">1880-ban a Függetlenség c. ellenzéki lap szélsőségeiről hírhedt szerkesztőjét, Verhovay Gyulát párbajban összekaszabolták. E nagy port felvert esemény szolgált indítékul arra, hogy megszülessen a Hírlapírók Egyesülete. Elnökségét Jókai Mór vállalta el. Ennek utódja lett a legfontosabb újságíró-szervezet, az 1896-ban megalakult Budapesti Újságírók Egyesülete. Első elnöke ugyancsak Jókai volt, (őt Herczeg Ferenc, majd Márkus Miksa követte. 1881-ben jött létre a Magyarországi Hírlapírók Nyugdíjintézete Falk Miksa, majd pedig Heltai Ferenc elnökletével. Egy évtizeddel később született meg az Otthon - Írók és Hírlapírók Köre -, melynek Rákosi Jenő volt az elnöke. A millennium évében megalakult a Vidéki Hírlapírók Országos Szövetsége is Kulinyi Zsigmond elnökletével; utóbb egy ideig Tömörkény István is az elnöke volt. A századforduló előtt három évvel alakult meg a Katolikus Írók és Hírlapírók Országos Pázmány Egyesülete (főtitkára Sziklay János), a következő évben pedig a Magyar Újságkiadók Országos Szövetsége (elnöke Zilahi Simon, majd Légrády Ottó), s később az Újságkiadó Tisztviselők Egyesülete, szintén Zilahi elnökletével. </w:t>
      </w:r>
    </w:p>
    <w:p>
      <w:pPr>
        <w:pStyle w:val="Normal"/>
        <w:keepLines/>
        <w:jc w:val="both"/>
        <w:rPr/>
      </w:pPr>
      <w:r>
        <w:rPr>
          <w:rFonts w:cs="Tahoma" w:ascii="Tahoma" w:hAnsi="Tahoma"/>
          <w:b/>
          <w:bCs/>
        </w:rPr>
        <w:tab/>
        <w:t>Ezekhez jöttek még a századforduló után az első világháborúig megalakult újabb egyesületek: Katolikus Sajtóegyesület (1907, elnöke Prohászka Ottokár), Külföldi Lapok Magyarországi Tudósítóinak Szövetsége (1908, elnöke Lenkey Gusztáv), Magyar Sport-Hírlapírók Szindikátusa (1909), Felvidéki Írók és Újságírók Szövetsége (1912, elnöke Clair Vilmos), Újságkiadók Otthona (1910, elnöke Illés József, Budapesti Újságelárusítók Önképző és Önsegélyező Egyesülete, Hírdető-Irodatulajdonosok Országos Egyesülete (1905), és a Hirdetési Ügynökök Országos Egyesület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zervezetek áttekintéséből jól kirajzolódnak a sajtóélet elkülönült érdekcsoportjai és szakmái, az újságírók, a lapkiadók, az újságárusok és a hirdetési irodák. Külön érdekes, hogy az újságírói pályán belül melyik csoportok tartották ekkor szükségesnek elkülönülő érdeklődési körűk vagy érdekeik intézményesített képviseletét: a katolikus hírlapírók, a külföldi tudósítók és a sportújságírók.</w:t>
      </w:r>
      <w:r>
        <w:rPr/>
        <w:t xml:space="preserve"> </w:t>
      </w:r>
    </w:p>
    <w:p>
      <w:pPr>
        <w:pStyle w:val="Normal"/>
        <w:keepLines/>
        <w:jc w:val="both"/>
        <w:rPr/>
      </w:pPr>
      <w:r>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rFonts w:ascii="Tahoma" w:hAnsi="Tahoma" w:cs="Tahoma"/>
          <w:b/>
          <w:b/>
          <w:bCs/>
          <w:u w:val="single"/>
        </w:rPr>
      </w:pPr>
      <w:r>
        <w:rPr/>
        <w:br/>
        <w:t xml:space="preserve">  </w:t>
        <w:br/>
      </w:r>
      <w:r>
        <w:br w:type="page"/>
      </w:r>
    </w:p>
    <w:p>
      <w:pPr>
        <w:pStyle w:val="Normal"/>
        <w:keepLines/>
        <w:jc w:val="center"/>
        <w:rPr>
          <w:rFonts w:ascii="Tahoma" w:hAnsi="Tahoma" w:cs="Tahoma"/>
          <w:sz w:val="27"/>
          <w:szCs w:val="27"/>
        </w:rPr>
      </w:pPr>
      <w:r>
        <w:rPr>
          <w:rFonts w:cs="Tahoma" w:ascii="Tahoma" w:hAnsi="Tahoma"/>
          <w:sz w:val="27"/>
          <w:szCs w:val="27"/>
        </w:rPr>
        <w:t>Az 1914. évi sajtótörvény</w:t>
      </w:r>
    </w:p>
    <w:p>
      <w:pPr>
        <w:pStyle w:val="Normal"/>
        <w:keepLines/>
        <w:jc w:val="both"/>
        <w:rPr/>
      </w:pPr>
      <w:r>
        <w:rPr/>
        <mc:AlternateContent>
          <mc:Choice Requires="wps">
            <w:drawing>
              <wp:inline distT="0" distB="0" distL="0" distR="0">
                <wp:extent cx="41614725" cy="1270"/>
                <wp:effectExtent l="0" t="0" r="0" b="0"/>
                <wp:docPr id="17"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keepLines/>
        <w:jc w:val="both"/>
        <w:rPr>
          <w:rFonts w:ascii="Tahoma" w:hAnsi="Tahoma" w:cs="Tahoma"/>
          <w:b/>
          <w:b/>
          <w:bCs/>
        </w:rPr>
      </w:pPr>
      <w:r>
        <w:rPr>
          <w:rFonts w:cs="Tahoma" w:ascii="Tahoma" w:hAnsi="Tahoma"/>
          <w:b/>
          <w:bCs/>
        </w:rPr>
        <w:t>       </w:t>
      </w:r>
      <w:r>
        <w:rPr>
          <w:rFonts w:eastAsia="Tahoma" w:cs="Tahoma" w:ascii="Tahoma" w:hAnsi="Tahoma"/>
          <w:b/>
          <w:bCs/>
        </w:rPr>
        <w:t xml:space="preserve"> </w:t>
      </w:r>
      <w:r>
        <w:rPr>
          <w:rFonts w:cs="Tahoma" w:ascii="Tahoma" w:hAnsi="Tahoma"/>
          <w:b/>
          <w:bCs/>
        </w:rPr>
        <w:t>A kiegyezés óta sűrűn felmerült a sajtótörvény hiányosságainak kérdése, s mindig akadt olyan tekintélyes politikus vagy politikai erő, amely túl szabadnak érezte a sajtót. Tisza István több fontos alkalommal - mint például 1913 nyarán, kormánya hivatatbalépésekor</w:t>
      </w:r>
      <w:r>
        <w:rPr/>
        <w:t xml:space="preserve"> </w:t>
        <w:br/>
      </w:r>
      <w:r>
        <w:rPr>
          <w:rFonts w:cs="Tahoma" w:ascii="Tahoma" w:hAnsi="Tahoma"/>
          <w:b/>
          <w:bCs/>
        </w:rPr>
        <w:t>- általánosságban a sajtó megrendszabályozásának szükségességéről beszélt. Nem várt soká, még az év őszén kiadatta vitára a törvényt az érdekelt szervezeteknek és a parlamenti bizottságoknak. Hatalmas tiltakozási hullámot vert, hogy előzetes szakmai véleménykérés</w:t>
      </w:r>
      <w:r>
        <w:rPr/>
        <w:t xml:space="preserve"> </w:t>
        <w:br/>
      </w:r>
      <w:r>
        <w:rPr>
          <w:rFonts w:cs="Tahoma" w:ascii="Tahoma" w:hAnsi="Tahoma"/>
          <w:b/>
          <w:bCs/>
        </w:rPr>
        <w:t xml:space="preserve">nélkül készült el a javaslat, s csak igen szííkre szabott vitát engedélyeztek: volt tiltakozó nagygyűlés a Vigadóban, tiltakozott a volt igazságügyminiszter, az ügyvédi kamara, és az összes szakmai szervezet. </w:t>
      </w:r>
    </w:p>
    <w:p>
      <w:pPr>
        <w:pStyle w:val="Normal"/>
        <w:keepLines/>
        <w:jc w:val="both"/>
        <w:rPr/>
      </w:pPr>
      <w:r>
        <w:rPr>
          <w:rFonts w:cs="Tahoma" w:ascii="Tahoma" w:hAnsi="Tahoma"/>
          <w:b/>
          <w:bCs/>
        </w:rPr>
        <w:tab/>
        <w:t>A leghívebb Tisza-pártiak is - beleértve Rákosi Jenőt - ellenvéleményüket hangoztatták, - ám mindez mit sem ért: az 1848-as töménvek "szűletésnapján", 1914. április 11-én életbeléptették az új törvényt (XIV tc.), melyre a kortársak azt mondták, hogy nem "törvény a sajtóról", hanem "törvény a sajtó államosításáról". Az új sajtótörvény helyreigazítási kényszert írt elő olyan esetre is,</w:t>
      </w:r>
      <w:r>
        <w:rPr/>
        <w:t xml:space="preserve"> </w:t>
        <w:br/>
      </w:r>
      <w:r>
        <w:rPr>
          <w:rFonts w:cs="Tahoma" w:ascii="Tahoma" w:hAnsi="Tahoma"/>
          <w:b/>
          <w:bCs/>
        </w:rPr>
        <w:t>amikor a valóságnak megfelelt a sajtóközlemény, ha bizonyos formai megkötéseknek nem tett eleget (s például csak egészen rövid időt engedéiyezett az újságírónak a bizonyítékok beterjesztésére), és törvénybe iktatta a kártérítési kötelezettséget. A törvény miatt át</w:t>
      </w:r>
      <w:r>
        <w:rPr/>
        <w:t xml:space="preserve"> </w:t>
        <w:br/>
      </w:r>
      <w:r>
        <w:rPr>
          <w:rFonts w:cs="Tahoma" w:ascii="Tahoma" w:hAnsi="Tahoma"/>
          <w:b/>
          <w:bCs/>
        </w:rPr>
        <w:t>kellett szervezni a rendőrségi sajtótájékoztatás rendszerét: megszűnt a rendőrségi sajtóiroda s helyette kőnyomatos tájékoztató készült. Vidéken volt hely, ahol megpróbálkoztak a rendőrségi és ügyészségi hírszolgáltatás teljes beszüntetésével - ám harnarosan olyan tarthatatlan lett a helyzet, hogy vissza kellett állitani a</w:t>
      </w:r>
      <w:r>
        <w:rPr/>
        <w:t xml:space="preserve"> </w:t>
      </w:r>
      <w:r>
        <w:rPr>
          <w:rFonts w:cs="Tahoma" w:ascii="Tahoma" w:hAnsi="Tahoma"/>
          <w:b/>
          <w:bCs/>
        </w:rPr>
        <w:t>régi rendszer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Néhány héttel életbeléptetése után már Párizsban is ankét foglalkozott a magyar sajtótörvénnyel, neves francia politikusok, írók és újságírók részvételével, ahol többen megfogalmazták: az új törvény a magyar sajtót az orosznál rosszabb helyzetbe taszitotta.</w:t>
      </w:r>
      <w:r>
        <w:rPr/>
        <w:t xml:space="preserve"> </w:t>
      </w:r>
    </w:p>
    <w:p>
      <w:pPr>
        <w:pStyle w:val="Normal"/>
        <w:keepLines/>
        <w:jc w:val="both"/>
        <w:rPr/>
      </w:pPr>
      <w:r>
        <w:rPr>
          <w:rFonts w:cs="Tahoma" w:ascii="Tahoma" w:hAnsi="Tahoma"/>
          <w:b/>
          <w:bCs/>
        </w:rPr>
        <w:t>Tisza indokolható keménykezűsége, ám az újkori demokráciák nyilvánossága és a sajtó szerepe iránti érzéketlensége még a világháború kirobbanása előtt néhány héttel is újabb érvet szolgáltatott a már szetvezetten folyó magyarellenes propagandána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Nem sokat kellett várni arra, hogy ez a törvény is túlzottan lazának bizonyuljon: a miniszterelnök kiadta az 1914. évi 12.001/I. sz. rendeletét a háborús cenzúra bevezetéséről. Ennek törvényes lehetőségét már megteremtette az 1912:LXIII. tc. "A háború esetére</w:t>
      </w:r>
      <w:r>
        <w:rPr/>
        <w:t xml:space="preserve"> </w:t>
      </w:r>
      <w:r>
        <w:rPr>
          <w:rFonts w:cs="Tahoma" w:ascii="Tahoma" w:hAnsi="Tahoma"/>
          <w:b/>
          <w:bCs/>
        </w:rPr>
        <w:t>szóló kivételes intézkedésekről". Aztán augusztus 6-án elutaztak Bécsbe a magyar lapok haditudósítói: Landauer Béla (Alkotmány), Herceg Géza (A Nap), Kéri Pál és Molnár Ferenc (Az Est), Szomory Emil (Az Újság), Füzesséry Fabinyi István (Budapest), Bethlen Pál</w:t>
      </w:r>
      <w:r>
        <w:rPr/>
        <w:t xml:space="preserve"> </w:t>
      </w:r>
      <w:r>
        <w:rPr>
          <w:rFonts w:cs="Tahoma" w:ascii="Tahoma" w:hAnsi="Tahoma"/>
          <w:b/>
          <w:bCs/>
        </w:rPr>
        <w:t>(Esti Újság), Gonda Henrik (Magyar Hírlap), Schröder Béla (Magyarország), Magyar Lajos (Neues Pester Journal és a Világ), Bíró Lajos (Pester Lloyd), Simon Vilmos (Pesti Hírlap) és Lázár Miklós (Pesti Napló). A Budapesti Hírlap tudósítója nem volt köztük, Rákosi Jenő külön kapcsolatot épített ki a Hadfelügyeleti Bizottsággal, melynek bizalmas táviratait is megkapta.</w:t>
      </w:r>
      <w:r>
        <w:rPr/>
        <w:t xml:space="preserve"> </w:t>
      </w:r>
    </w:p>
    <w:p>
      <w:pPr>
        <w:pStyle w:val="Normal"/>
        <w:keepLines/>
        <w:jc w:val="both"/>
        <w:rPr/>
      </w:pPr>
      <w:r>
        <w:rPr/>
      </w:r>
    </w:p>
    <w:p>
      <w:pPr>
        <w:pStyle w:val="Normal"/>
        <w:keepLines/>
        <w:jc w:val="both"/>
        <w:rPr/>
      </w:pPr>
      <w:r>
        <w:rPr/>
      </w:r>
      <w:r>
        <w:br w:type="page"/>
      </w:r>
    </w:p>
    <w:p>
      <w:pPr>
        <w:pStyle w:val="Normal"/>
        <w:keepLines/>
        <w:jc w:val="center"/>
        <w:rPr>
          <w:rFonts w:ascii="Tahoma" w:hAnsi="Tahoma" w:cs="Tahoma"/>
          <w:sz w:val="27"/>
          <w:szCs w:val="27"/>
        </w:rPr>
      </w:pPr>
      <w:r>
        <w:rPr>
          <w:rFonts w:cs="Tahoma" w:ascii="Tahoma" w:hAnsi="Tahoma"/>
          <w:sz w:val="27"/>
          <w:szCs w:val="27"/>
        </w:rPr>
        <w:t>A korszak főbb lapjai</w:t>
      </w:r>
    </w:p>
    <w:p>
      <w:pPr>
        <w:pStyle w:val="Normal"/>
        <w:keepLines/>
        <w:jc w:val="both"/>
        <w:rPr/>
      </w:pPr>
      <w:r>
        <w:rPr/>
        <mc:AlternateContent>
          <mc:Choice Requires="wps">
            <w:drawing>
              <wp:inline distT="0" distB="0" distL="0" distR="0">
                <wp:extent cx="41614725" cy="1270"/>
                <wp:effectExtent l="0" t="0" r="0" b="0"/>
                <wp:docPr id="18"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keepLines/>
        <w:jc w:val="both"/>
        <w:rPr>
          <w:rFonts w:ascii="Tahoma" w:hAnsi="Tahoma" w:cs="Tahoma"/>
          <w:b/>
          <w:b/>
          <w:bCs/>
        </w:rPr>
      </w:pPr>
      <w:r>
        <w:rPr>
          <w:rFonts w:cs="Tahoma" w:ascii="Tahoma" w:hAnsi="Tahoma"/>
          <w:b/>
          <w:bCs/>
        </w:rPr>
        <w:t>       </w:t>
      </w:r>
      <w:r>
        <w:rPr>
          <w:rFonts w:eastAsia="Tahoma" w:cs="Tahoma" w:ascii="Tahoma" w:hAnsi="Tahoma"/>
          <w:b/>
          <w:bCs/>
        </w:rPr>
        <w:t xml:space="preserve"> </w:t>
      </w:r>
      <w:r>
        <w:rPr>
          <w:rFonts w:cs="Tahoma" w:ascii="Tahoma" w:hAnsi="Tahoma"/>
          <w:b/>
          <w:bCs/>
        </w:rPr>
        <w:t xml:space="preserve">A Légrády Testvérek közül Károly indította meg 1878. december 25-én az első magyar tömeglapot. A lapalapításhoz a tőke egy részét maga Tisza Kálmán miniszterelnök tette le. A Pesti Hírlap célja a programadó vezércikk szerint: " ..a magyar közönségnek egy jól és fürgén szerkesztett, minden hírt gyorsan közlő, olcsó napilapot nyújtani. Óbégatás helyett tettekre van szűkség" - jelezték már az első mondatok is az üzleties szemléletváltozással együtt a stílusváltást is. Kisebb, berlini formátumot (47 × 32 cm) használt, és felvágva került az olvasókhoz - ami szintén újdonság volt, akárcsak az első magyar nyelvű apróhirdetés. A néhány hónap alatt megszerzett 8000 előfizető után 1890-ben 26 900 példányban jelent meg. </w:t>
      </w:r>
    </w:p>
    <w:p>
      <w:pPr>
        <w:pStyle w:val="Normal"/>
        <w:keepLines/>
        <w:jc w:val="both"/>
        <w:rPr/>
      </w:pPr>
      <w:r>
        <w:rPr>
          <w:rFonts w:cs="Tahoma" w:ascii="Tahoma" w:hAnsi="Tahoma"/>
          <w:b/>
          <w:bCs/>
        </w:rPr>
        <w:tab/>
        <w:t>1910-re elérte a 60 000 példányszámot, az első világháború idején pedig egy-egy nap a félmilliós megjelenést, ami Az Est után a legnagyobb siker volt. Első szerkesztője Csukássi József volt, őt követte Kenedi Géza, majd a századfordulótól Lenkey Gusztáv. Lapjain a legkiválóbb írók és újságírók jelentek meg, pártállásuktól vagy vonzalmaiktól függetlenül.</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1881-ben Rákosi Jenő alapította Budapesti Hírlap a nemzeti ábrándokat, hiúságot és a sovinizmust tette árujává. "Nem kell ide más, mint 30 millió magyar és miénk volna Európa keletje!" - írta. A millenniumi Magyarországon ezzel a legmagasabb példányszámot, a 30 000-t tudta elérni. Legnevesebb publicistája Beksics Gusztáv vol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Kormánypárti oldalon két nagyon népszerű lap, A Hon és az Ellenőr bukott bele néhány év alatt Tisza Kálmán uralmának népszerűtlenségébe. A kettő összeolvadásából született meg a Nemzet (1882-99), szintén Jókai nevével, mint főszerkesztőével; a tényleges szerkesztő Láng Lajos volt. Legmagasabb példányszáma is csupán a 6200-t érte el. Későbbi szerkesztői: Hegedűs Sándor és Gajári Ödön.</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kormányzó Szabadelvű Párt sajtófőnöke, Gajári Ödön indította meg Tisza István politikájának szócsövét, Az Újság-ot 1903-ban. Elsőrendű munkatársakat gyűjtött maga köré, olyanokat, akikről mai ismereteink szerint nehezen tudjuk elképzelni, hogy egyazon lap gárdájához tartozzanak: például Mikszáth Kálmán, Herczeg Ferenc, Móricz Zsigmond, Kenedi Géza, Kóbor Tamás és Kozma Andor.</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katolikus politikai lapok közül a legnagyobb a Magyar Állam volt. 1888-ig tulajdonosa és szerkesztője a pápai lovagi címet kapott, tömegmozgalmakat szervező, leginkább az alsópapság szemléletét közvetítő Lonkay Antal volt, utána Szemnecz Emil. Az újság 1908-ig működött. Inkább a főpapság támogatására számított báró Jósika Kálmán politikai hetilapja, a Magyar Korona (1877-85), melynek mottója volt: "Hűség Istenhez, hazához és királyhoz". Az egyházpolitikai reformok ellenzői, a hosszan hullámzó politikai harc idején alapították meg a Néppártot, amelynek lapját, az Alkotmányt 1896-ban hozta létre Molnár János apát, képviselő. A Bonicz Ferenc által szerkesztett lap kettős célként tűzte ki: küzdelem a liberális eszmék ellen és az új egyházpolitikai törvények megváltoztatásáért. 1902ben a Katolikus Egyesületek Országos Szövetsége a bulvárlapok technikáját kísérelte meg felhasználni a katolikus népnevelés céljára, és Gyürky Ödön szerkesztésében megindította az Új Lap c. krajcáros napilapját. 1944ig fennállt, bár példányszáma mindvégig mélyen a valódi bulvársajtóé alatt marad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48-as függetlenségi ellenzék lapjai közül a jellemző Skorpió néven publikáló Csávolszkv Lajos lapja volt az Egvetértés, mely az 1880-as évtized egyik legjobban jövedelmező újságja volt. Egy ideig Eötvös Károly szerkesztette és Kossuth Ferenc volt főmunkatársa. Csávolszky azonban belebukott vállalkozása túlzott kiterjesztéséb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Wodiáner Fülöp indította 1877-ben a Budapest c. illusztrált lapot, mely a vezércikk helyén képpel jelent meg. Ez a lap szerzett először, alkalmi engedélyt az utcai árusításra. Első szerkesztője Huszár Imre volt, őt követték Brankovics György, Gracza György - 1884-től, amikor a párt félhivatalos lapja lett, húsz éven át - utána pedig Szatmári Mór.</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Szintén Wodiánerék újító tapogatózásának eredménye volt az 1888-ban megindított Kis Újság, az első oldalát betöltő illusztrációval, s azzal a céllal, hogy politikai irányú bulvárlapot készítsenek. Amíg megőrizte politikai irányát, szenzációs híreinek, írásainak ízléstelensége mérsékelt sikert aratott, s a párt számára sem volt gyümölcsöző. A jelen századra egyértelműen bulvárlapként már igen sikeresen működött. Szerkesztői Papp László, Gara József, Kovács Dénes, majd Szederkényi Anna volta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Holló Lajos, Inczédy László és Lovászy Márton alapította 1893-ban a Magyarországot, az első este megjelenő napilapot. Befolyását vezérpublicistájának, Bartha Miklósnak köszönhette. 1910 után Károlyi Mihály politikai baloldaliságának képviselője le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zociáldemokrata Párt lapja, a Népszava sokáig hetente csupán háromszor jelent meg, 1905-ben alakult napilappá. Végig erőskezű szerkesztői irányítás alatt állt, a szerkesztő pedig a pártvezetőség szigorú irányítása alatt; a hirdetések messze maradtak a többi újságban játszott szerepüktf5l. Szerkesztője Garami Ernő volt, helyettese Weltner Jakab, s a lap vezető publicistája 1907-től kezdve Kunfi Zsigmond.</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Pesti Napló független lapként, nemzeti liberális színezettel működött a nyolcvanas években, ifj. Ábrányi Kornél szerkesztésében. 1894-től két évig Vészi József szerkesztette, aki aztán teljes szerkesztőségével kilépett s megalapította a Budapesti Napló-t. A Pesti Napló 1901-től, Surányi József szerkesztésében a politikától visszahúzódott, hét évvel később pedig, amikor Hatvany Lajos vásárolta meg, irodalmias irányú baloldali lappá alakult, melyet a háború végén Miklós Andor szerzett meg.</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Pesti Naplóból kivált Budapesti Napló (1896-1918) kitűnően szerkesztett, színes és érdekes, a liberális értelmiségnél és a budapesti magas középosztálynál befolyásos lap volt. Vészi vezércikkei, Kosztolányi szavaival "a forma remekművei", mellett a fiatal magyar irodalom támogatásával emelkedett ki. Ady, Molnár Ferenc, Papp Dániel, Thury Zoltán, Kosztolányi, Bíró Lajos, Szép Ernő, Csáth Géza és Lengyel Géza írásai fémjelezté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zabadkőművesség lapjaként indult meg 1910-ben a Világ, Nyitrai József szerkesztésében. A polgári radikalizmus elitlapja volt, magasan képzett, kitűnő munkatársi gárdával. 1913-tól Purjesz Lajos, a háború után Feleky Géza volt szerkesztője. Nagy szerepet játszott a Polgári Radikális Párt programjának kialakításában, s 1914-től annak hivatalos lapja lett. Purjesz és Feleky mellett Jászi Oszkár és Ady Endre voltak legjelentékenyebb publicistái.</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illennium éve kisebb határvonal volt a magyar sajtó történetében is. A lapkiadói vállalkozó szellem ekkor kísérelte meg először "néplap" néven becsempészni a bulvársajtót a magyar újságpiacra. A néplap korábban a Vasárnapi Újságot és a nyomában jelentkező, illusztrált családi lapokat, illetve a népnek szóló politikai hetilapokat jelölte. Most viszont Habár Mihály megindította a pártpolitikai szempontok nélkül érdekességeket és olvasmányokat naponta feltálaló lapját, a Friss Újságot, mellyel egy évtized alatt messze meghaladta a százezer példányszámot. Rákosi Jenő kiadója pedig útjára indította az Esti Újságot, az első igazi bulvárlapot, mely olcsón, egy krajcárért, csakis utcai árusításra számítva, kizárólag hírközlésre alapult. Szerkesztője Barna Izidor volt, akit Sajó Aladár követett, 1914-től pedig Bethlen Oszkár.</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Ezzel megindult a magyar bulvársajtó kifejlődése, és újabb fejleménye, a szenzációsajtó is fellépett 1904-ben A Nap címmel, Braun Sándor szerkesztésében. Amerikai mintákat honosított meg ez a hírlaptípus: a pletykákra, az újságírói magánnyomozásokon alapuló leleplezésekre, a magánélet titkainak kiteregetésére és bűnügyekre fordította a fő figyelmét. A sajtótípus legjobb és legsikeresebb változataként született meg 1910-ben Az Est, Miklós Andor lapja.</w:t>
      </w:r>
      <w:r>
        <w:rPr/>
        <w:t xml:space="preserve"> </w:t>
      </w:r>
    </w:p>
    <w:p>
      <w:pPr>
        <w:pStyle w:val="Normal"/>
        <w:keepLines/>
        <w:jc w:val="both"/>
        <w:rPr/>
      </w:pPr>
      <w:r>
        <w:rPr/>
        <w:t xml:space="preserve">        </w:t>
      </w:r>
      <w:r>
        <w:rPr>
          <w:rFonts w:cs="Tahoma" w:ascii="Tahoma" w:hAnsi="Tahoma"/>
          <w:b/>
          <w:bCs/>
        </w:rPr>
        <w:t>Az Est a szenzációt a szokatlan, az újszerű értelmében kereste, s már ilyen volt az addig nem látott mértékű reklámhadjárat, amely indítását megelőzte. Egy kortársi visszaemlékezés így szólt róla: " ...a vastag hirdetési oszlopok, a telkek kerítései, a reklámtáblás vakfalak, a villamoskocsik, a tízezrével osztogatott röpülőlapok, a Barnum-mintára fölvonult bútoroskocsik és fiakersorok s a kávéházi újságok szélére nyomott bélyegzők ordították, üvöltötték és suttogták, hogy 1910. április 15-én új hírlap jelenik meg és ára négy fillér lesz." Tártalma több volt, mint amennyit ettől a műfajtól elvárhattak az olvasók. Móricz Zsigmond ezért mondhatta, hogy "a kalendáriumról Az Est olvasóivá emelkedett a magyar falu. És ez azt jelenti, hogy egyszerre csak a hivatalosan művelt népámítás helyett első kézből vett információkkal, az európai sajtóban is a legelső vonalú hírszolgáltatással, eszmei és politikai irányítással kötött benső kapcsolatot a tanyák népe... Népegyetem volt Az Est." Remek tudósítói hálózatot épített ki és kitűnő riporterhadat foglalkoztatott (Kéri Pál, Adorján Andor, Tarján Vilmos, Fényes László, és "irodalmi riportokat" írt Heltai Jenő, Molnár Ferenc és Pásztor Árpád).</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Miklós Andor lapjának sikere Tisza Istvánnak is azt az ötletet adta, hogy politikai céljaira mozgósítsa ennek a sajtótípusnak a lehetőségeit. Így hozták létre 1915-ben a 8 Órai Újság-ot Nadányi Emil, majd Nagy Samu szerkesztésében, délutáni megjelenéssel. Sikere azonban nem ért Az Est nyomába.</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politikai sajtón túl a jelentős heti- és havilapok, a folyóiratok és magazinok közül is meg kell említeni néhányat. A vicclapok közül a Pikáns Lapok az irodalmi naturalizmus programjával indult 1883-ban; két év múlva azonban egy sajtóper átalakulásra kényszerítette; ettől kezdve Magyar Figaró címen az első szalonélclap volt, melyhez a századfordulón Heltai Jenő lapja, a Fidibusz csatlakozo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családi lapok közül az Ország-Világ 1879-ben indult meg, kitűnő minőségű illusztrációkkal, jó ismeretterjesztő cikkekkel, fiatal polgári szerkesztőséggel. Folyamatos válságok és átalakulások után hangsúlyozottan magyaros, erősen irodalmias lappá vált; egy ideig még Beöthy Zsolt is szerkesztette. A Singer és Wolfner kiadó 1895-ben hozta létre az úri középosztálynak szánt szépirodalmi revüjét, az Új Időket. Szerkesztője Herczeg Ferenc lett. Ugyanebben a konzervatív nemzeti szellemben adott ki más sikeres lapokat is, különböző korosztályok számára. 1890-ben Pósa Lajos és Benedek Elek szerkesztésében indították meg az Én Újságom c. gyereklapot, öt évvel később pedig Tutsek Anna szerkesztésében a Magyar Lányok c. képes ifjúsági hetilapot. A rendkívül olcsó képes hetilap, a Tolnai Világlapja (1901-44) igen nagy üzleti sikert hozott kiadó-főszerkesztőjének, Tolnai Simonnak, aki 1913-ban az ország legmodernebb, nagyszabású újságpalotáját építette fel a Dohány utcában (a mai Egyetemi Nyomda épülettömbjé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Új szellemű és jellegű folyóirattal jelentkezett a Pallas Rt. 1884-ben, a Magyar Salonnal. A cím utal a mintaképre: a bécsi Der Salon az udvari arisztokrácia folyóirata volt-ennek magyar és nagypolgári, igényes és sznob változatát akarta megteremteni a két szerkesztő, Hevesi József és Fekete József. Már itt megjelent az az akadémizmussal és konzervativizmussal szembeforduló irodalmi ízlésváltás, amelynek Kiss József lapja, A Hét (1890-1924) volt kifejlett megtestesítője. Hagyományát vitte tovább és formálta át egész irodalmi életünkre kihatva a Nyugat (1908-41), amelynek szerepe olyan jelentőségű, hogy az irodalom történetírás innen számítja a modern magyar irodalmat. Főszerkesztője Ignotus volt, szerkesztői Osvát Emő, majd Móricz Zsigmond, Babits Mihály és Gellért Oszkár.</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Radikális szociológusok és filozófusok magas szellemi színvonalú fóruma volt a Jászi Oszkár szerkesztette Huszadik Század (1900-19); szerzői között nem egy, később európai hírwé vált szerző található, mint Mannheim Károly és Lukács György. Konzervatív ellenfeleként 1911-ben alapította Tisza István - Herczeg Ferenc szerkesztésében - a Magyar Figyelő-t.</w:t>
      </w:r>
      <w:r>
        <w:rPr/>
        <w:t xml:space="preserve"> </w:t>
      </w:r>
    </w:p>
    <w:p>
      <w:pPr>
        <w:pStyle w:val="Normal"/>
        <w:keepLines/>
        <w:jc w:val="both"/>
        <w:rPr>
          <w:rFonts w:ascii="Tahoma" w:hAnsi="Tahoma" w:cs="Tahoma"/>
          <w:b/>
          <w:b/>
          <w:bCs/>
        </w:rPr>
      </w:pPr>
      <w:r>
        <w:rPr>
          <w:rFonts w:cs="Tahoma" w:ascii="Tahoma" w:hAnsi="Tahoma"/>
          <w:b/>
          <w:bCs/>
        </w:rPr>
        <w:t>A főbb lapok példányszámai (ezer pld.) 1910-1918 között</w:t>
      </w:r>
    </w:p>
    <w:p>
      <w:pPr>
        <w:pStyle w:val="Normal"/>
        <w:keepLines/>
        <w:jc w:val="both"/>
        <w:rPr>
          <w:rFonts w:ascii="Tahoma" w:hAnsi="Tahoma" w:cs="Tahoma"/>
          <w:b/>
          <w:b/>
          <w:bCs/>
        </w:rPr>
      </w:pPr>
      <w:r>
        <w:rPr>
          <w:rFonts w:cs="Tahoma" w:ascii="Tahoma" w:hAnsi="Tahoma"/>
          <w:b/>
          <w:bCs/>
        </w:rPr>
      </w:r>
    </w:p>
    <w:tbl>
      <w:tblPr>
        <w:tblW w:w="6660" w:type="dxa"/>
        <w:jc w:val="center"/>
        <w:tblInd w:w="0" w:type="dxa"/>
        <w:tblLayout w:type="fixed"/>
        <w:tblCellMar>
          <w:top w:w="30" w:type="dxa"/>
          <w:left w:w="30" w:type="dxa"/>
          <w:bottom w:w="30" w:type="dxa"/>
          <w:right w:w="30" w:type="dxa"/>
        </w:tblCellMar>
      </w:tblPr>
      <w:tblGrid>
        <w:gridCol w:w="3264"/>
        <w:gridCol w:w="999"/>
        <w:gridCol w:w="1265"/>
        <w:gridCol w:w="1132"/>
      </w:tblGrid>
      <w:tr>
        <w:trPr>
          <w:trHeight w:val="285" w:hRule="atLeast"/>
        </w:trPr>
        <w:tc>
          <w:tcPr>
            <w:tcW w:w="3264" w:type="dxa"/>
            <w:tcBorders/>
          </w:tcPr>
          <w:p>
            <w:pPr>
              <w:pStyle w:val="Normal"/>
              <w:keepLines/>
              <w:snapToGrid w:val="false"/>
              <w:jc w:val="both"/>
              <w:rPr/>
            </w:pPr>
            <w:r>
              <w:rPr/>
            </w:r>
          </w:p>
        </w:tc>
        <w:tc>
          <w:tcPr>
            <w:tcW w:w="999" w:type="dxa"/>
            <w:tcBorders/>
          </w:tcPr>
          <w:p>
            <w:pPr>
              <w:pStyle w:val="Normal"/>
              <w:keepLines/>
              <w:jc w:val="both"/>
              <w:rPr>
                <w:rFonts w:ascii="Tahoma" w:hAnsi="Tahoma" w:cs="Tahoma"/>
                <w:b/>
                <w:b/>
                <w:bCs/>
              </w:rPr>
            </w:pPr>
            <w:r>
              <w:rPr>
                <w:rFonts w:cs="Tahoma" w:ascii="Tahoma" w:hAnsi="Tahoma"/>
                <w:b/>
                <w:bCs/>
              </w:rPr>
              <w:t>1890</w:t>
            </w:r>
          </w:p>
        </w:tc>
        <w:tc>
          <w:tcPr>
            <w:tcW w:w="1265" w:type="dxa"/>
            <w:tcBorders/>
          </w:tcPr>
          <w:p>
            <w:pPr>
              <w:pStyle w:val="Normal"/>
              <w:keepLines/>
              <w:jc w:val="both"/>
              <w:rPr>
                <w:rFonts w:ascii="Tahoma" w:hAnsi="Tahoma" w:cs="Tahoma"/>
                <w:b/>
                <w:b/>
                <w:bCs/>
              </w:rPr>
            </w:pPr>
            <w:r>
              <w:rPr>
                <w:rFonts w:cs="Tahoma" w:ascii="Tahoma" w:hAnsi="Tahoma"/>
                <w:b/>
                <w:bCs/>
              </w:rPr>
              <w:t>1906</w:t>
            </w:r>
          </w:p>
        </w:tc>
        <w:tc>
          <w:tcPr>
            <w:tcW w:w="1132" w:type="dxa"/>
            <w:tcBorders/>
          </w:tcPr>
          <w:p>
            <w:pPr>
              <w:pStyle w:val="Normal"/>
              <w:keepLines/>
              <w:jc w:val="both"/>
              <w:rPr>
                <w:rFonts w:ascii="Tahoma" w:hAnsi="Tahoma" w:cs="Tahoma"/>
                <w:b/>
                <w:b/>
                <w:bCs/>
              </w:rPr>
            </w:pPr>
            <w:r>
              <w:rPr>
                <w:rFonts w:cs="Tahoma" w:ascii="Tahoma" w:hAnsi="Tahoma"/>
                <w:b/>
                <w:bCs/>
              </w:rPr>
              <w:t>1910</w:t>
            </w:r>
          </w:p>
        </w:tc>
      </w:tr>
      <w:tr>
        <w:trPr>
          <w:trHeight w:val="285" w:hRule="atLeast"/>
        </w:trPr>
        <w:tc>
          <w:tcPr>
            <w:tcW w:w="3264" w:type="dxa"/>
            <w:tcBorders/>
          </w:tcPr>
          <w:p>
            <w:pPr>
              <w:pStyle w:val="Normal"/>
              <w:keepLines/>
              <w:snapToGrid w:val="false"/>
              <w:jc w:val="both"/>
              <w:rPr>
                <w:sz w:val="20"/>
                <w:szCs w:val="20"/>
              </w:rPr>
            </w:pPr>
            <w:r>
              <w:rPr>
                <w:sz w:val="20"/>
                <w:szCs w:val="20"/>
              </w:rPr>
            </w:r>
          </w:p>
        </w:tc>
        <w:tc>
          <w:tcPr>
            <w:tcW w:w="999" w:type="dxa"/>
            <w:tcBorders/>
          </w:tcPr>
          <w:p>
            <w:pPr>
              <w:pStyle w:val="Normal"/>
              <w:keepLines/>
              <w:snapToGrid w:val="false"/>
              <w:jc w:val="both"/>
              <w:rPr/>
            </w:pPr>
            <w:r>
              <w:rPr/>
            </w:r>
          </w:p>
        </w:tc>
        <w:tc>
          <w:tcPr>
            <w:tcW w:w="1265" w:type="dxa"/>
            <w:tcBorders/>
          </w:tcPr>
          <w:p>
            <w:pPr>
              <w:pStyle w:val="Normal"/>
              <w:keepLines/>
              <w:snapToGrid w:val="false"/>
              <w:jc w:val="both"/>
              <w:rPr/>
            </w:pPr>
            <w:r>
              <w:rPr/>
            </w:r>
          </w:p>
        </w:tc>
        <w:tc>
          <w:tcPr>
            <w:tcW w:w="1132" w:type="dxa"/>
            <w:tcBorders/>
          </w:tcPr>
          <w:p>
            <w:pPr>
              <w:pStyle w:val="Normal"/>
              <w:keepLines/>
              <w:snapToGrid w:val="false"/>
              <w:jc w:val="both"/>
              <w:rPr/>
            </w:pPr>
            <w:r>
              <w:rPr/>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A Nap</w:t>
            </w:r>
          </w:p>
        </w:tc>
        <w:tc>
          <w:tcPr>
            <w:tcW w:w="999" w:type="dxa"/>
            <w:tcBorders/>
          </w:tcPr>
          <w:p>
            <w:pPr>
              <w:pStyle w:val="Normal"/>
              <w:keepLines/>
              <w:snapToGrid w:val="false"/>
              <w:jc w:val="both"/>
              <w:rPr/>
            </w:pPr>
            <w:r>
              <w:rPr/>
            </w:r>
          </w:p>
        </w:tc>
        <w:tc>
          <w:tcPr>
            <w:tcW w:w="1265" w:type="dxa"/>
            <w:tcBorders/>
          </w:tcPr>
          <w:p>
            <w:pPr>
              <w:pStyle w:val="Normal"/>
              <w:keepLines/>
              <w:jc w:val="both"/>
              <w:rPr>
                <w:rFonts w:ascii="Tahoma" w:hAnsi="Tahoma" w:cs="Tahoma"/>
                <w:b/>
                <w:b/>
                <w:bCs/>
              </w:rPr>
            </w:pPr>
            <w:r>
              <w:rPr>
                <w:rFonts w:cs="Tahoma" w:ascii="Tahoma" w:hAnsi="Tahoma"/>
                <w:b/>
                <w:bCs/>
              </w:rPr>
              <w:t>60-80</w:t>
            </w:r>
          </w:p>
        </w:tc>
        <w:tc>
          <w:tcPr>
            <w:tcW w:w="1132" w:type="dxa"/>
            <w:tcBorders/>
          </w:tcPr>
          <w:p>
            <w:pPr>
              <w:pStyle w:val="Normal"/>
              <w:keepLines/>
              <w:jc w:val="both"/>
              <w:rPr>
                <w:rFonts w:ascii="Tahoma" w:hAnsi="Tahoma" w:cs="Tahoma"/>
                <w:b/>
                <w:b/>
                <w:bCs/>
              </w:rPr>
            </w:pPr>
            <w:r>
              <w:rPr>
                <w:rFonts w:cs="Tahoma" w:ascii="Tahoma" w:hAnsi="Tahoma"/>
                <w:b/>
                <w:bCs/>
              </w:rPr>
              <w:t>80-90</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A Nemzet</w:t>
            </w:r>
          </w:p>
        </w:tc>
        <w:tc>
          <w:tcPr>
            <w:tcW w:w="999" w:type="dxa"/>
            <w:tcBorders/>
          </w:tcPr>
          <w:p>
            <w:pPr>
              <w:pStyle w:val="Normal"/>
              <w:keepLines/>
              <w:jc w:val="both"/>
              <w:rPr>
                <w:rFonts w:ascii="Tahoma" w:hAnsi="Tahoma" w:cs="Tahoma"/>
                <w:b/>
                <w:b/>
                <w:bCs/>
              </w:rPr>
            </w:pPr>
            <w:r>
              <w:rPr>
                <w:rFonts w:cs="Tahoma" w:ascii="Tahoma" w:hAnsi="Tahoma"/>
                <w:b/>
                <w:bCs/>
              </w:rPr>
              <w:t>6,2</w:t>
            </w:r>
          </w:p>
        </w:tc>
        <w:tc>
          <w:tcPr>
            <w:tcW w:w="1265" w:type="dxa"/>
            <w:tcBorders/>
          </w:tcPr>
          <w:p>
            <w:pPr>
              <w:pStyle w:val="Normal"/>
              <w:keepLines/>
              <w:snapToGrid w:val="false"/>
              <w:jc w:val="both"/>
              <w:rPr/>
            </w:pPr>
            <w:r>
              <w:rPr/>
            </w:r>
          </w:p>
        </w:tc>
        <w:tc>
          <w:tcPr>
            <w:tcW w:w="1132" w:type="dxa"/>
            <w:tcBorders/>
          </w:tcPr>
          <w:p>
            <w:pPr>
              <w:pStyle w:val="Normal"/>
              <w:keepLines/>
              <w:snapToGrid w:val="false"/>
              <w:jc w:val="both"/>
              <w:rPr/>
            </w:pPr>
            <w:r>
              <w:rPr/>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Alkotmány</w:t>
            </w:r>
          </w:p>
        </w:tc>
        <w:tc>
          <w:tcPr>
            <w:tcW w:w="999" w:type="dxa"/>
            <w:tcBorders/>
          </w:tcPr>
          <w:p>
            <w:pPr>
              <w:pStyle w:val="Normal"/>
              <w:keepLines/>
              <w:snapToGrid w:val="false"/>
              <w:jc w:val="both"/>
              <w:rPr/>
            </w:pPr>
            <w:r>
              <w:rPr/>
            </w:r>
          </w:p>
        </w:tc>
        <w:tc>
          <w:tcPr>
            <w:tcW w:w="1265" w:type="dxa"/>
            <w:tcBorders/>
          </w:tcPr>
          <w:p>
            <w:pPr>
              <w:pStyle w:val="Normal"/>
              <w:keepLines/>
              <w:jc w:val="both"/>
              <w:rPr>
                <w:rFonts w:ascii="Tahoma" w:hAnsi="Tahoma" w:cs="Tahoma"/>
                <w:b/>
                <w:b/>
                <w:bCs/>
              </w:rPr>
            </w:pPr>
            <w:r>
              <w:rPr>
                <w:rFonts w:cs="Tahoma" w:ascii="Tahoma" w:hAnsi="Tahoma"/>
                <w:b/>
                <w:bCs/>
              </w:rPr>
              <w:t>8</w:t>
            </w:r>
          </w:p>
        </w:tc>
        <w:tc>
          <w:tcPr>
            <w:tcW w:w="1132" w:type="dxa"/>
            <w:tcBorders/>
          </w:tcPr>
          <w:p>
            <w:pPr>
              <w:pStyle w:val="Normal"/>
              <w:keepLines/>
              <w:jc w:val="both"/>
              <w:rPr>
                <w:rFonts w:ascii="Tahoma" w:hAnsi="Tahoma" w:cs="Tahoma"/>
                <w:b/>
                <w:b/>
                <w:bCs/>
              </w:rPr>
            </w:pPr>
            <w:r>
              <w:rPr>
                <w:rFonts w:cs="Tahoma" w:ascii="Tahoma" w:hAnsi="Tahoma"/>
                <w:b/>
                <w:bCs/>
              </w:rPr>
              <w:t>9</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Az Újság</w:t>
            </w:r>
          </w:p>
        </w:tc>
        <w:tc>
          <w:tcPr>
            <w:tcW w:w="999" w:type="dxa"/>
            <w:tcBorders/>
          </w:tcPr>
          <w:p>
            <w:pPr>
              <w:pStyle w:val="Normal"/>
              <w:keepLines/>
              <w:snapToGrid w:val="false"/>
              <w:jc w:val="both"/>
              <w:rPr/>
            </w:pPr>
            <w:r>
              <w:rPr/>
            </w:r>
          </w:p>
        </w:tc>
        <w:tc>
          <w:tcPr>
            <w:tcW w:w="1265" w:type="dxa"/>
            <w:tcBorders/>
          </w:tcPr>
          <w:p>
            <w:pPr>
              <w:pStyle w:val="Normal"/>
              <w:keepLines/>
              <w:jc w:val="both"/>
              <w:rPr>
                <w:rFonts w:ascii="Tahoma" w:hAnsi="Tahoma" w:cs="Tahoma"/>
                <w:b/>
                <w:b/>
                <w:bCs/>
              </w:rPr>
            </w:pPr>
            <w:r>
              <w:rPr>
                <w:rFonts w:cs="Tahoma" w:ascii="Tahoma" w:hAnsi="Tahoma"/>
                <w:b/>
                <w:bCs/>
              </w:rPr>
              <w:t>28</w:t>
            </w:r>
          </w:p>
        </w:tc>
        <w:tc>
          <w:tcPr>
            <w:tcW w:w="1132" w:type="dxa"/>
            <w:tcBorders/>
          </w:tcPr>
          <w:p>
            <w:pPr>
              <w:pStyle w:val="Normal"/>
              <w:keepLines/>
              <w:jc w:val="both"/>
              <w:rPr>
                <w:rFonts w:ascii="Tahoma" w:hAnsi="Tahoma" w:cs="Tahoma"/>
                <w:b/>
                <w:b/>
                <w:bCs/>
              </w:rPr>
            </w:pPr>
            <w:r>
              <w:rPr>
                <w:rFonts w:cs="Tahoma" w:ascii="Tahoma" w:hAnsi="Tahoma"/>
                <w:b/>
                <w:bCs/>
              </w:rPr>
              <w:t>58</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Budapest</w:t>
            </w:r>
          </w:p>
        </w:tc>
        <w:tc>
          <w:tcPr>
            <w:tcW w:w="999" w:type="dxa"/>
            <w:tcBorders/>
          </w:tcPr>
          <w:p>
            <w:pPr>
              <w:pStyle w:val="Normal"/>
              <w:keepLines/>
              <w:jc w:val="both"/>
              <w:rPr>
                <w:rFonts w:ascii="Tahoma" w:hAnsi="Tahoma" w:cs="Tahoma"/>
                <w:b/>
                <w:b/>
                <w:bCs/>
              </w:rPr>
            </w:pPr>
            <w:r>
              <w:rPr>
                <w:rFonts w:cs="Tahoma" w:ascii="Tahoma" w:hAnsi="Tahoma"/>
                <w:b/>
                <w:bCs/>
              </w:rPr>
              <w:t>25</w:t>
            </w:r>
          </w:p>
        </w:tc>
        <w:tc>
          <w:tcPr>
            <w:tcW w:w="1265" w:type="dxa"/>
            <w:tcBorders/>
          </w:tcPr>
          <w:p>
            <w:pPr>
              <w:pStyle w:val="Normal"/>
              <w:keepLines/>
              <w:jc w:val="both"/>
              <w:rPr>
                <w:rFonts w:ascii="Tahoma" w:hAnsi="Tahoma" w:cs="Tahoma"/>
                <w:b/>
                <w:b/>
                <w:bCs/>
              </w:rPr>
            </w:pPr>
            <w:r>
              <w:rPr>
                <w:rFonts w:cs="Tahoma" w:ascii="Tahoma" w:hAnsi="Tahoma"/>
                <w:b/>
                <w:bCs/>
              </w:rPr>
              <w:t>45</w:t>
            </w:r>
          </w:p>
        </w:tc>
        <w:tc>
          <w:tcPr>
            <w:tcW w:w="1132" w:type="dxa"/>
            <w:tcBorders/>
          </w:tcPr>
          <w:p>
            <w:pPr>
              <w:pStyle w:val="Normal"/>
              <w:keepLines/>
              <w:jc w:val="both"/>
              <w:rPr>
                <w:rFonts w:ascii="Tahoma" w:hAnsi="Tahoma" w:cs="Tahoma"/>
                <w:b/>
                <w:b/>
                <w:bCs/>
              </w:rPr>
            </w:pPr>
            <w:r>
              <w:rPr>
                <w:rFonts w:cs="Tahoma" w:ascii="Tahoma" w:hAnsi="Tahoma"/>
                <w:b/>
                <w:bCs/>
              </w:rPr>
              <w:t>45</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Budapesti Hírlap</w:t>
            </w:r>
          </w:p>
        </w:tc>
        <w:tc>
          <w:tcPr>
            <w:tcW w:w="999" w:type="dxa"/>
            <w:tcBorders/>
          </w:tcPr>
          <w:p>
            <w:pPr>
              <w:pStyle w:val="Normal"/>
              <w:keepLines/>
              <w:jc w:val="both"/>
              <w:rPr>
                <w:rFonts w:ascii="Tahoma" w:hAnsi="Tahoma" w:cs="Tahoma"/>
                <w:b/>
                <w:b/>
                <w:bCs/>
              </w:rPr>
            </w:pPr>
            <w:r>
              <w:rPr>
                <w:rFonts w:cs="Tahoma" w:ascii="Tahoma" w:hAnsi="Tahoma"/>
                <w:b/>
                <w:bCs/>
              </w:rPr>
              <w:t>28,8</w:t>
            </w:r>
          </w:p>
        </w:tc>
        <w:tc>
          <w:tcPr>
            <w:tcW w:w="1265" w:type="dxa"/>
            <w:tcBorders/>
          </w:tcPr>
          <w:p>
            <w:pPr>
              <w:pStyle w:val="Normal"/>
              <w:keepLines/>
              <w:jc w:val="both"/>
              <w:rPr>
                <w:rFonts w:ascii="Tahoma" w:hAnsi="Tahoma" w:cs="Tahoma"/>
                <w:b/>
                <w:b/>
                <w:bCs/>
              </w:rPr>
            </w:pPr>
            <w:r>
              <w:rPr>
                <w:rFonts w:cs="Tahoma" w:ascii="Tahoma" w:hAnsi="Tahoma"/>
                <w:b/>
                <w:bCs/>
              </w:rPr>
              <w:t>54</w:t>
            </w:r>
          </w:p>
        </w:tc>
        <w:tc>
          <w:tcPr>
            <w:tcW w:w="1132" w:type="dxa"/>
            <w:tcBorders/>
          </w:tcPr>
          <w:p>
            <w:pPr>
              <w:pStyle w:val="Normal"/>
              <w:keepLines/>
              <w:jc w:val="both"/>
              <w:rPr>
                <w:rFonts w:ascii="Tahoma" w:hAnsi="Tahoma" w:cs="Tahoma"/>
                <w:b/>
                <w:b/>
                <w:bCs/>
              </w:rPr>
            </w:pPr>
            <w:r>
              <w:rPr>
                <w:rFonts w:cs="Tahoma" w:ascii="Tahoma" w:hAnsi="Tahoma"/>
                <w:b/>
                <w:bCs/>
              </w:rPr>
              <w:t>65</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Budapesti Napló</w:t>
            </w:r>
          </w:p>
        </w:tc>
        <w:tc>
          <w:tcPr>
            <w:tcW w:w="999" w:type="dxa"/>
            <w:tcBorders/>
          </w:tcPr>
          <w:p>
            <w:pPr>
              <w:pStyle w:val="Normal"/>
              <w:keepLines/>
              <w:snapToGrid w:val="false"/>
              <w:jc w:val="both"/>
              <w:rPr/>
            </w:pPr>
            <w:r>
              <w:rPr/>
            </w:r>
          </w:p>
        </w:tc>
        <w:tc>
          <w:tcPr>
            <w:tcW w:w="1265" w:type="dxa"/>
            <w:tcBorders/>
          </w:tcPr>
          <w:p>
            <w:pPr>
              <w:pStyle w:val="Normal"/>
              <w:keepLines/>
              <w:jc w:val="both"/>
              <w:rPr>
                <w:rFonts w:ascii="Tahoma" w:hAnsi="Tahoma" w:cs="Tahoma"/>
                <w:b/>
                <w:b/>
                <w:bCs/>
              </w:rPr>
            </w:pPr>
            <w:r>
              <w:rPr>
                <w:rFonts w:cs="Tahoma" w:ascii="Tahoma" w:hAnsi="Tahoma"/>
                <w:b/>
                <w:bCs/>
              </w:rPr>
              <w:t>22</w:t>
            </w:r>
          </w:p>
        </w:tc>
        <w:tc>
          <w:tcPr>
            <w:tcW w:w="1132" w:type="dxa"/>
            <w:tcBorders/>
          </w:tcPr>
          <w:p>
            <w:pPr>
              <w:pStyle w:val="Normal"/>
              <w:keepLines/>
              <w:jc w:val="both"/>
              <w:rPr>
                <w:rFonts w:ascii="Tahoma" w:hAnsi="Tahoma" w:cs="Tahoma"/>
                <w:b/>
                <w:b/>
                <w:bCs/>
              </w:rPr>
            </w:pPr>
            <w:r>
              <w:rPr>
                <w:rFonts w:cs="Tahoma" w:ascii="Tahoma" w:hAnsi="Tahoma"/>
                <w:b/>
                <w:bCs/>
              </w:rPr>
              <w:t>15</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Egyetértés</w:t>
            </w:r>
          </w:p>
        </w:tc>
        <w:tc>
          <w:tcPr>
            <w:tcW w:w="999" w:type="dxa"/>
            <w:tcBorders/>
          </w:tcPr>
          <w:p>
            <w:pPr>
              <w:pStyle w:val="Normal"/>
              <w:keepLines/>
              <w:jc w:val="both"/>
              <w:rPr>
                <w:rFonts w:ascii="Tahoma" w:hAnsi="Tahoma" w:cs="Tahoma"/>
                <w:b/>
                <w:b/>
                <w:bCs/>
              </w:rPr>
            </w:pPr>
            <w:r>
              <w:rPr>
                <w:rFonts w:cs="Tahoma" w:ascii="Tahoma" w:hAnsi="Tahoma"/>
                <w:b/>
                <w:bCs/>
              </w:rPr>
              <w:t>16</w:t>
            </w:r>
          </w:p>
        </w:tc>
        <w:tc>
          <w:tcPr>
            <w:tcW w:w="1265" w:type="dxa"/>
            <w:tcBorders/>
          </w:tcPr>
          <w:p>
            <w:pPr>
              <w:pStyle w:val="Normal"/>
              <w:keepLines/>
              <w:snapToGrid w:val="false"/>
              <w:jc w:val="both"/>
              <w:rPr/>
            </w:pPr>
            <w:r>
              <w:rPr/>
            </w:r>
          </w:p>
        </w:tc>
        <w:tc>
          <w:tcPr>
            <w:tcW w:w="1132" w:type="dxa"/>
            <w:tcBorders/>
          </w:tcPr>
          <w:p>
            <w:pPr>
              <w:pStyle w:val="Normal"/>
              <w:keepLines/>
              <w:jc w:val="both"/>
              <w:rPr>
                <w:rFonts w:ascii="Tahoma" w:hAnsi="Tahoma" w:cs="Tahoma"/>
                <w:b/>
                <w:b/>
                <w:bCs/>
              </w:rPr>
            </w:pPr>
            <w:r>
              <w:rPr>
                <w:rFonts w:cs="Tahoma" w:ascii="Tahoma" w:hAnsi="Tahoma"/>
                <w:b/>
                <w:bCs/>
              </w:rPr>
              <w:t>38</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Esti Újság</w:t>
            </w:r>
          </w:p>
        </w:tc>
        <w:tc>
          <w:tcPr>
            <w:tcW w:w="999" w:type="dxa"/>
            <w:tcBorders/>
          </w:tcPr>
          <w:p>
            <w:pPr>
              <w:pStyle w:val="Normal"/>
              <w:keepLines/>
              <w:snapToGrid w:val="false"/>
              <w:jc w:val="both"/>
              <w:rPr/>
            </w:pPr>
            <w:r>
              <w:rPr/>
            </w:r>
          </w:p>
        </w:tc>
        <w:tc>
          <w:tcPr>
            <w:tcW w:w="1265" w:type="dxa"/>
            <w:tcBorders/>
          </w:tcPr>
          <w:p>
            <w:pPr>
              <w:pStyle w:val="Normal"/>
              <w:keepLines/>
              <w:jc w:val="both"/>
              <w:rPr>
                <w:rFonts w:ascii="Tahoma" w:hAnsi="Tahoma" w:cs="Tahoma"/>
                <w:b/>
                <w:b/>
                <w:bCs/>
              </w:rPr>
            </w:pPr>
            <w:r>
              <w:rPr>
                <w:rFonts w:cs="Tahoma" w:ascii="Tahoma" w:hAnsi="Tahoma"/>
                <w:b/>
                <w:bCs/>
              </w:rPr>
              <w:t>70-80</w:t>
            </w:r>
          </w:p>
        </w:tc>
        <w:tc>
          <w:tcPr>
            <w:tcW w:w="1132" w:type="dxa"/>
            <w:tcBorders/>
          </w:tcPr>
          <w:p>
            <w:pPr>
              <w:pStyle w:val="Normal"/>
              <w:keepLines/>
              <w:jc w:val="both"/>
              <w:rPr>
                <w:rFonts w:ascii="Tahoma" w:hAnsi="Tahoma" w:cs="Tahoma"/>
                <w:b/>
                <w:b/>
                <w:bCs/>
              </w:rPr>
            </w:pPr>
            <w:r>
              <w:rPr>
                <w:rFonts w:cs="Tahoma" w:ascii="Tahoma" w:hAnsi="Tahoma"/>
                <w:b/>
                <w:bCs/>
              </w:rPr>
              <w:t>80-100</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Friss Újság</w:t>
            </w:r>
          </w:p>
        </w:tc>
        <w:tc>
          <w:tcPr>
            <w:tcW w:w="999" w:type="dxa"/>
            <w:tcBorders/>
          </w:tcPr>
          <w:p>
            <w:pPr>
              <w:pStyle w:val="Normal"/>
              <w:keepLines/>
              <w:snapToGrid w:val="false"/>
              <w:jc w:val="both"/>
              <w:rPr/>
            </w:pPr>
            <w:r>
              <w:rPr/>
            </w:r>
          </w:p>
        </w:tc>
        <w:tc>
          <w:tcPr>
            <w:tcW w:w="1265" w:type="dxa"/>
            <w:tcBorders/>
          </w:tcPr>
          <w:p>
            <w:pPr>
              <w:pStyle w:val="Normal"/>
              <w:keepLines/>
              <w:jc w:val="both"/>
              <w:rPr>
                <w:rFonts w:ascii="Tahoma" w:hAnsi="Tahoma" w:cs="Tahoma"/>
                <w:b/>
                <w:b/>
                <w:bCs/>
              </w:rPr>
            </w:pPr>
            <w:r>
              <w:rPr>
                <w:rFonts w:cs="Tahoma" w:ascii="Tahoma" w:hAnsi="Tahoma"/>
                <w:b/>
                <w:bCs/>
              </w:rPr>
              <w:t>170-180</w:t>
            </w:r>
          </w:p>
        </w:tc>
        <w:tc>
          <w:tcPr>
            <w:tcW w:w="1132" w:type="dxa"/>
            <w:tcBorders/>
          </w:tcPr>
          <w:p>
            <w:pPr>
              <w:pStyle w:val="Normal"/>
              <w:keepLines/>
              <w:jc w:val="both"/>
              <w:rPr>
                <w:rFonts w:ascii="Tahoma" w:hAnsi="Tahoma" w:cs="Tahoma"/>
                <w:b/>
                <w:b/>
                <w:bCs/>
              </w:rPr>
            </w:pPr>
            <w:r>
              <w:rPr>
                <w:rFonts w:cs="Tahoma" w:ascii="Tahoma" w:hAnsi="Tahoma"/>
                <w:b/>
                <w:bCs/>
              </w:rPr>
              <w:t>170-180</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Keresztény Magyarország</w:t>
            </w:r>
          </w:p>
        </w:tc>
        <w:tc>
          <w:tcPr>
            <w:tcW w:w="999" w:type="dxa"/>
            <w:tcBorders/>
          </w:tcPr>
          <w:p>
            <w:pPr>
              <w:pStyle w:val="Normal"/>
              <w:keepLines/>
              <w:jc w:val="both"/>
              <w:rPr>
                <w:rFonts w:ascii="Tahoma" w:hAnsi="Tahoma" w:cs="Tahoma"/>
                <w:b/>
                <w:b/>
                <w:bCs/>
              </w:rPr>
            </w:pPr>
            <w:r>
              <w:rPr>
                <w:rFonts w:cs="Tahoma" w:ascii="Tahoma" w:hAnsi="Tahoma"/>
                <w:b/>
                <w:bCs/>
              </w:rPr>
              <w:t>3</w:t>
            </w:r>
          </w:p>
        </w:tc>
        <w:tc>
          <w:tcPr>
            <w:tcW w:w="1265" w:type="dxa"/>
            <w:tcBorders/>
          </w:tcPr>
          <w:p>
            <w:pPr>
              <w:pStyle w:val="Normal"/>
              <w:keepLines/>
              <w:snapToGrid w:val="false"/>
              <w:jc w:val="both"/>
              <w:rPr/>
            </w:pPr>
            <w:r>
              <w:rPr/>
            </w:r>
          </w:p>
        </w:tc>
        <w:tc>
          <w:tcPr>
            <w:tcW w:w="1132" w:type="dxa"/>
            <w:tcBorders/>
          </w:tcPr>
          <w:p>
            <w:pPr>
              <w:pStyle w:val="Normal"/>
              <w:keepLines/>
              <w:snapToGrid w:val="false"/>
              <w:jc w:val="both"/>
              <w:rPr/>
            </w:pPr>
            <w:r>
              <w:rPr/>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Kis Újság</w:t>
            </w:r>
          </w:p>
        </w:tc>
        <w:tc>
          <w:tcPr>
            <w:tcW w:w="999" w:type="dxa"/>
            <w:tcBorders/>
          </w:tcPr>
          <w:p>
            <w:pPr>
              <w:pStyle w:val="Normal"/>
              <w:keepLines/>
              <w:jc w:val="both"/>
              <w:rPr>
                <w:rFonts w:ascii="Tahoma" w:hAnsi="Tahoma" w:cs="Tahoma"/>
                <w:b/>
                <w:b/>
                <w:bCs/>
              </w:rPr>
            </w:pPr>
            <w:r>
              <w:rPr>
                <w:rFonts w:cs="Tahoma" w:ascii="Tahoma" w:hAnsi="Tahoma"/>
                <w:b/>
                <w:bCs/>
              </w:rPr>
              <w:t>15</w:t>
            </w:r>
          </w:p>
        </w:tc>
        <w:tc>
          <w:tcPr>
            <w:tcW w:w="1265" w:type="dxa"/>
            <w:tcBorders/>
          </w:tcPr>
          <w:p>
            <w:pPr>
              <w:pStyle w:val="Normal"/>
              <w:keepLines/>
              <w:jc w:val="both"/>
              <w:rPr>
                <w:rFonts w:ascii="Tahoma" w:hAnsi="Tahoma" w:cs="Tahoma"/>
                <w:b/>
                <w:b/>
                <w:bCs/>
              </w:rPr>
            </w:pPr>
            <w:r>
              <w:rPr>
                <w:rFonts w:cs="Tahoma" w:ascii="Tahoma" w:hAnsi="Tahoma"/>
                <w:b/>
                <w:bCs/>
              </w:rPr>
              <w:t>170-180</w:t>
            </w:r>
          </w:p>
        </w:tc>
        <w:tc>
          <w:tcPr>
            <w:tcW w:w="1132" w:type="dxa"/>
            <w:tcBorders/>
          </w:tcPr>
          <w:p>
            <w:pPr>
              <w:pStyle w:val="Normal"/>
              <w:keepLines/>
              <w:jc w:val="both"/>
              <w:rPr>
                <w:rFonts w:ascii="Tahoma" w:hAnsi="Tahoma" w:cs="Tahoma"/>
                <w:b/>
                <w:b/>
                <w:bCs/>
              </w:rPr>
            </w:pPr>
            <w:r>
              <w:rPr>
                <w:rFonts w:cs="Tahoma" w:ascii="Tahoma" w:hAnsi="Tahoma"/>
                <w:b/>
                <w:bCs/>
              </w:rPr>
              <w:t>150-180</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Magyar Állam</w:t>
            </w:r>
          </w:p>
        </w:tc>
        <w:tc>
          <w:tcPr>
            <w:tcW w:w="999" w:type="dxa"/>
            <w:tcBorders/>
          </w:tcPr>
          <w:p>
            <w:pPr>
              <w:pStyle w:val="Normal"/>
              <w:keepLines/>
              <w:jc w:val="both"/>
              <w:rPr>
                <w:rFonts w:ascii="Tahoma" w:hAnsi="Tahoma" w:cs="Tahoma"/>
                <w:b/>
                <w:b/>
                <w:bCs/>
              </w:rPr>
            </w:pPr>
            <w:r>
              <w:rPr>
                <w:rFonts w:cs="Tahoma" w:ascii="Tahoma" w:hAnsi="Tahoma"/>
                <w:b/>
                <w:bCs/>
              </w:rPr>
              <w:t>6,8</w:t>
            </w:r>
          </w:p>
        </w:tc>
        <w:tc>
          <w:tcPr>
            <w:tcW w:w="1265" w:type="dxa"/>
            <w:tcBorders/>
          </w:tcPr>
          <w:p>
            <w:pPr>
              <w:pStyle w:val="Normal"/>
              <w:keepLines/>
              <w:jc w:val="both"/>
              <w:rPr>
                <w:rFonts w:ascii="Tahoma" w:hAnsi="Tahoma" w:cs="Tahoma"/>
                <w:b/>
                <w:b/>
                <w:bCs/>
              </w:rPr>
            </w:pPr>
            <w:r>
              <w:rPr>
                <w:rFonts w:cs="Tahoma" w:ascii="Tahoma" w:hAnsi="Tahoma"/>
                <w:b/>
                <w:bCs/>
              </w:rPr>
              <w:t>15</w:t>
            </w:r>
          </w:p>
        </w:tc>
        <w:tc>
          <w:tcPr>
            <w:tcW w:w="1132" w:type="dxa"/>
            <w:tcBorders/>
          </w:tcPr>
          <w:p>
            <w:pPr>
              <w:pStyle w:val="Normal"/>
              <w:keepLines/>
              <w:snapToGrid w:val="false"/>
              <w:jc w:val="both"/>
              <w:rPr/>
            </w:pPr>
            <w:r>
              <w:rPr/>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Magyarország</w:t>
            </w:r>
          </w:p>
        </w:tc>
        <w:tc>
          <w:tcPr>
            <w:tcW w:w="999" w:type="dxa"/>
            <w:tcBorders/>
          </w:tcPr>
          <w:p>
            <w:pPr>
              <w:pStyle w:val="Normal"/>
              <w:keepLines/>
              <w:snapToGrid w:val="false"/>
              <w:jc w:val="both"/>
              <w:rPr/>
            </w:pPr>
            <w:r>
              <w:rPr/>
            </w:r>
          </w:p>
        </w:tc>
        <w:tc>
          <w:tcPr>
            <w:tcW w:w="1265" w:type="dxa"/>
            <w:tcBorders/>
          </w:tcPr>
          <w:p>
            <w:pPr>
              <w:pStyle w:val="Normal"/>
              <w:keepLines/>
              <w:jc w:val="both"/>
              <w:rPr>
                <w:rFonts w:ascii="Tahoma" w:hAnsi="Tahoma" w:cs="Tahoma"/>
                <w:b/>
                <w:b/>
                <w:bCs/>
              </w:rPr>
            </w:pPr>
            <w:r>
              <w:rPr>
                <w:rFonts w:cs="Tahoma" w:ascii="Tahoma" w:hAnsi="Tahoma"/>
                <w:b/>
                <w:bCs/>
              </w:rPr>
              <w:t>35</w:t>
            </w:r>
          </w:p>
        </w:tc>
        <w:tc>
          <w:tcPr>
            <w:tcW w:w="1132" w:type="dxa"/>
            <w:tcBorders/>
          </w:tcPr>
          <w:p>
            <w:pPr>
              <w:pStyle w:val="Normal"/>
              <w:keepLines/>
              <w:jc w:val="both"/>
              <w:rPr>
                <w:rFonts w:ascii="Tahoma" w:hAnsi="Tahoma" w:cs="Tahoma"/>
                <w:b/>
                <w:b/>
                <w:bCs/>
              </w:rPr>
            </w:pPr>
            <w:r>
              <w:rPr>
                <w:rFonts w:cs="Tahoma" w:ascii="Tahoma" w:hAnsi="Tahoma"/>
                <w:b/>
                <w:bCs/>
              </w:rPr>
              <w:t>46</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Neues Pester Journal</w:t>
            </w:r>
          </w:p>
        </w:tc>
        <w:tc>
          <w:tcPr>
            <w:tcW w:w="999" w:type="dxa"/>
            <w:tcBorders/>
          </w:tcPr>
          <w:p>
            <w:pPr>
              <w:pStyle w:val="Normal"/>
              <w:keepLines/>
              <w:jc w:val="both"/>
              <w:rPr>
                <w:rFonts w:ascii="Tahoma" w:hAnsi="Tahoma" w:cs="Tahoma"/>
                <w:b/>
                <w:b/>
                <w:bCs/>
              </w:rPr>
            </w:pPr>
            <w:r>
              <w:rPr>
                <w:rFonts w:cs="Tahoma" w:ascii="Tahoma" w:hAnsi="Tahoma"/>
                <w:b/>
                <w:bCs/>
              </w:rPr>
              <w:t>28,5</w:t>
            </w:r>
          </w:p>
        </w:tc>
        <w:tc>
          <w:tcPr>
            <w:tcW w:w="1265" w:type="dxa"/>
            <w:tcBorders/>
          </w:tcPr>
          <w:p>
            <w:pPr>
              <w:pStyle w:val="Normal"/>
              <w:keepLines/>
              <w:jc w:val="both"/>
              <w:rPr>
                <w:rFonts w:ascii="Tahoma" w:hAnsi="Tahoma" w:cs="Tahoma"/>
                <w:b/>
                <w:b/>
                <w:bCs/>
              </w:rPr>
            </w:pPr>
            <w:r>
              <w:rPr>
                <w:rFonts w:cs="Tahoma" w:ascii="Tahoma" w:hAnsi="Tahoma"/>
                <w:b/>
                <w:bCs/>
              </w:rPr>
              <w:t>34</w:t>
            </w:r>
          </w:p>
        </w:tc>
        <w:tc>
          <w:tcPr>
            <w:tcW w:w="1132" w:type="dxa"/>
            <w:tcBorders/>
          </w:tcPr>
          <w:p>
            <w:pPr>
              <w:pStyle w:val="Normal"/>
              <w:keepLines/>
              <w:jc w:val="both"/>
              <w:rPr>
                <w:rFonts w:ascii="Tahoma" w:hAnsi="Tahoma" w:cs="Tahoma"/>
                <w:b/>
                <w:b/>
                <w:bCs/>
              </w:rPr>
            </w:pPr>
            <w:r>
              <w:rPr>
                <w:rFonts w:cs="Tahoma" w:ascii="Tahoma" w:hAnsi="Tahoma"/>
                <w:b/>
                <w:bCs/>
              </w:rPr>
              <w:t>34</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Népszava</w:t>
            </w:r>
          </w:p>
        </w:tc>
        <w:tc>
          <w:tcPr>
            <w:tcW w:w="999" w:type="dxa"/>
            <w:tcBorders/>
          </w:tcPr>
          <w:p>
            <w:pPr>
              <w:pStyle w:val="Normal"/>
              <w:keepLines/>
              <w:jc w:val="both"/>
              <w:rPr>
                <w:rFonts w:ascii="Tahoma" w:hAnsi="Tahoma" w:cs="Tahoma"/>
                <w:b/>
                <w:b/>
                <w:bCs/>
              </w:rPr>
            </w:pPr>
            <w:r>
              <w:rPr>
                <w:rFonts w:cs="Tahoma" w:ascii="Tahoma" w:hAnsi="Tahoma"/>
                <w:b/>
                <w:bCs/>
              </w:rPr>
              <w:t>20-22</w:t>
            </w:r>
          </w:p>
        </w:tc>
        <w:tc>
          <w:tcPr>
            <w:tcW w:w="1265" w:type="dxa"/>
            <w:tcBorders/>
          </w:tcPr>
          <w:p>
            <w:pPr>
              <w:pStyle w:val="Normal"/>
              <w:keepLines/>
              <w:jc w:val="both"/>
              <w:rPr>
                <w:rFonts w:ascii="Tahoma" w:hAnsi="Tahoma" w:cs="Tahoma"/>
                <w:b/>
                <w:b/>
                <w:bCs/>
              </w:rPr>
            </w:pPr>
            <w:r>
              <w:rPr>
                <w:rFonts w:cs="Tahoma" w:ascii="Tahoma" w:hAnsi="Tahoma"/>
                <w:b/>
                <w:bCs/>
              </w:rPr>
              <w:t>35</w:t>
            </w:r>
          </w:p>
        </w:tc>
        <w:tc>
          <w:tcPr>
            <w:tcW w:w="1132" w:type="dxa"/>
            <w:tcBorders/>
          </w:tcPr>
          <w:p>
            <w:pPr>
              <w:pStyle w:val="Normal"/>
              <w:keepLines/>
              <w:snapToGrid w:val="false"/>
              <w:jc w:val="both"/>
              <w:rPr/>
            </w:pPr>
            <w:r>
              <w:rPr/>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Pester Lloyd</w:t>
            </w:r>
          </w:p>
        </w:tc>
        <w:tc>
          <w:tcPr>
            <w:tcW w:w="999" w:type="dxa"/>
            <w:tcBorders/>
          </w:tcPr>
          <w:p>
            <w:pPr>
              <w:pStyle w:val="Normal"/>
              <w:keepLines/>
              <w:jc w:val="both"/>
              <w:rPr>
                <w:rFonts w:ascii="Tahoma" w:hAnsi="Tahoma" w:cs="Tahoma"/>
                <w:b/>
                <w:b/>
                <w:bCs/>
              </w:rPr>
            </w:pPr>
            <w:r>
              <w:rPr>
                <w:rFonts w:cs="Tahoma" w:ascii="Tahoma" w:hAnsi="Tahoma"/>
                <w:b/>
                <w:bCs/>
              </w:rPr>
              <w:t>15</w:t>
            </w:r>
          </w:p>
        </w:tc>
        <w:tc>
          <w:tcPr>
            <w:tcW w:w="1265" w:type="dxa"/>
            <w:tcBorders/>
          </w:tcPr>
          <w:p>
            <w:pPr>
              <w:pStyle w:val="Normal"/>
              <w:keepLines/>
              <w:jc w:val="both"/>
              <w:rPr>
                <w:rFonts w:ascii="Tahoma" w:hAnsi="Tahoma" w:cs="Tahoma"/>
                <w:b/>
                <w:b/>
                <w:bCs/>
              </w:rPr>
            </w:pPr>
            <w:r>
              <w:rPr>
                <w:rFonts w:cs="Tahoma" w:ascii="Tahoma" w:hAnsi="Tahoma"/>
                <w:b/>
                <w:bCs/>
              </w:rPr>
              <w:t>18</w:t>
            </w:r>
          </w:p>
        </w:tc>
        <w:tc>
          <w:tcPr>
            <w:tcW w:w="1132" w:type="dxa"/>
            <w:tcBorders/>
          </w:tcPr>
          <w:p>
            <w:pPr>
              <w:pStyle w:val="Normal"/>
              <w:keepLines/>
              <w:jc w:val="both"/>
              <w:rPr>
                <w:rFonts w:ascii="Tahoma" w:hAnsi="Tahoma" w:cs="Tahoma"/>
                <w:b/>
                <w:b/>
                <w:bCs/>
              </w:rPr>
            </w:pPr>
            <w:r>
              <w:rPr>
                <w:rFonts w:cs="Tahoma" w:ascii="Tahoma" w:hAnsi="Tahoma"/>
                <w:b/>
                <w:bCs/>
              </w:rPr>
              <w:t>15</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P L. Abendblatt</w:t>
            </w:r>
          </w:p>
        </w:tc>
        <w:tc>
          <w:tcPr>
            <w:tcW w:w="999" w:type="dxa"/>
            <w:tcBorders/>
          </w:tcPr>
          <w:p>
            <w:pPr>
              <w:pStyle w:val="Normal"/>
              <w:keepLines/>
              <w:snapToGrid w:val="false"/>
              <w:jc w:val="both"/>
              <w:rPr/>
            </w:pPr>
            <w:r>
              <w:rPr/>
            </w:r>
          </w:p>
        </w:tc>
        <w:tc>
          <w:tcPr>
            <w:tcW w:w="1265" w:type="dxa"/>
            <w:tcBorders/>
          </w:tcPr>
          <w:p>
            <w:pPr>
              <w:pStyle w:val="Normal"/>
              <w:keepLines/>
              <w:jc w:val="both"/>
              <w:rPr>
                <w:rFonts w:ascii="Tahoma" w:hAnsi="Tahoma" w:cs="Tahoma"/>
                <w:b/>
                <w:b/>
                <w:bCs/>
              </w:rPr>
            </w:pPr>
            <w:r>
              <w:rPr>
                <w:rFonts w:cs="Tahoma" w:ascii="Tahoma" w:hAnsi="Tahoma"/>
                <w:b/>
                <w:bCs/>
              </w:rPr>
              <w:t>21</w:t>
            </w:r>
          </w:p>
        </w:tc>
        <w:tc>
          <w:tcPr>
            <w:tcW w:w="1132" w:type="dxa"/>
            <w:tcBorders/>
          </w:tcPr>
          <w:p>
            <w:pPr>
              <w:pStyle w:val="Normal"/>
              <w:keepLines/>
              <w:jc w:val="both"/>
              <w:rPr>
                <w:rFonts w:ascii="Tahoma" w:hAnsi="Tahoma" w:cs="Tahoma"/>
                <w:b/>
                <w:b/>
                <w:bCs/>
              </w:rPr>
            </w:pPr>
            <w:r>
              <w:rPr>
                <w:rFonts w:cs="Tahoma" w:ascii="Tahoma" w:hAnsi="Tahoma"/>
                <w:b/>
                <w:bCs/>
              </w:rPr>
              <w:t>18</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Pesti Hírlap</w:t>
            </w:r>
          </w:p>
        </w:tc>
        <w:tc>
          <w:tcPr>
            <w:tcW w:w="999" w:type="dxa"/>
            <w:tcBorders/>
          </w:tcPr>
          <w:p>
            <w:pPr>
              <w:pStyle w:val="Normal"/>
              <w:keepLines/>
              <w:jc w:val="both"/>
              <w:rPr>
                <w:rFonts w:ascii="Tahoma" w:hAnsi="Tahoma" w:cs="Tahoma"/>
                <w:b/>
                <w:b/>
                <w:bCs/>
              </w:rPr>
            </w:pPr>
            <w:r>
              <w:rPr>
                <w:rFonts w:cs="Tahoma" w:ascii="Tahoma" w:hAnsi="Tahoma"/>
                <w:b/>
                <w:bCs/>
              </w:rPr>
              <w:t>26,9</w:t>
            </w:r>
          </w:p>
        </w:tc>
        <w:tc>
          <w:tcPr>
            <w:tcW w:w="1265" w:type="dxa"/>
            <w:tcBorders/>
          </w:tcPr>
          <w:p>
            <w:pPr>
              <w:pStyle w:val="Normal"/>
              <w:keepLines/>
              <w:jc w:val="both"/>
              <w:rPr>
                <w:rFonts w:ascii="Tahoma" w:hAnsi="Tahoma" w:cs="Tahoma"/>
                <w:b/>
                <w:b/>
                <w:bCs/>
              </w:rPr>
            </w:pPr>
            <w:r>
              <w:rPr>
                <w:rFonts w:cs="Tahoma" w:ascii="Tahoma" w:hAnsi="Tahoma"/>
                <w:b/>
                <w:bCs/>
              </w:rPr>
              <w:t>54</w:t>
            </w:r>
          </w:p>
        </w:tc>
        <w:tc>
          <w:tcPr>
            <w:tcW w:w="1132" w:type="dxa"/>
            <w:tcBorders/>
          </w:tcPr>
          <w:p>
            <w:pPr>
              <w:pStyle w:val="Normal"/>
              <w:keepLines/>
              <w:jc w:val="both"/>
              <w:rPr>
                <w:rFonts w:ascii="Tahoma" w:hAnsi="Tahoma" w:cs="Tahoma"/>
                <w:b/>
                <w:b/>
                <w:bCs/>
              </w:rPr>
            </w:pPr>
            <w:r>
              <w:rPr>
                <w:rFonts w:cs="Tahoma" w:ascii="Tahoma" w:hAnsi="Tahoma"/>
                <w:b/>
                <w:bCs/>
              </w:rPr>
              <w:t>60</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Pesti Napló</w:t>
            </w:r>
          </w:p>
        </w:tc>
        <w:tc>
          <w:tcPr>
            <w:tcW w:w="999" w:type="dxa"/>
            <w:tcBorders/>
          </w:tcPr>
          <w:p>
            <w:pPr>
              <w:pStyle w:val="Normal"/>
              <w:keepLines/>
              <w:jc w:val="both"/>
              <w:rPr>
                <w:rFonts w:ascii="Tahoma" w:hAnsi="Tahoma" w:cs="Tahoma"/>
                <w:b/>
                <w:b/>
                <w:bCs/>
              </w:rPr>
            </w:pPr>
            <w:r>
              <w:rPr>
                <w:rFonts w:cs="Tahoma" w:ascii="Tahoma" w:hAnsi="Tahoma"/>
                <w:b/>
                <w:bCs/>
              </w:rPr>
              <w:t>8,4</w:t>
            </w:r>
          </w:p>
        </w:tc>
        <w:tc>
          <w:tcPr>
            <w:tcW w:w="1265" w:type="dxa"/>
            <w:tcBorders/>
          </w:tcPr>
          <w:p>
            <w:pPr>
              <w:pStyle w:val="Normal"/>
              <w:keepLines/>
              <w:jc w:val="both"/>
              <w:rPr>
                <w:rFonts w:ascii="Tahoma" w:hAnsi="Tahoma" w:cs="Tahoma"/>
                <w:b/>
                <w:b/>
                <w:bCs/>
              </w:rPr>
            </w:pPr>
            <w:r>
              <w:rPr>
                <w:rFonts w:cs="Tahoma" w:ascii="Tahoma" w:hAnsi="Tahoma"/>
                <w:b/>
                <w:bCs/>
              </w:rPr>
              <w:t>32</w:t>
            </w:r>
          </w:p>
        </w:tc>
        <w:tc>
          <w:tcPr>
            <w:tcW w:w="1132" w:type="dxa"/>
            <w:tcBorders/>
          </w:tcPr>
          <w:p>
            <w:pPr>
              <w:pStyle w:val="Normal"/>
              <w:keepLines/>
              <w:jc w:val="both"/>
              <w:rPr>
                <w:rFonts w:ascii="Tahoma" w:hAnsi="Tahoma" w:cs="Tahoma"/>
                <w:b/>
                <w:b/>
                <w:bCs/>
              </w:rPr>
            </w:pPr>
            <w:r>
              <w:rPr>
                <w:rFonts w:cs="Tahoma" w:ascii="Tahoma" w:hAnsi="Tahoma"/>
                <w:b/>
                <w:bCs/>
              </w:rPr>
              <w:t>45</w:t>
            </w:r>
          </w:p>
        </w:tc>
      </w:tr>
      <w:tr>
        <w:trPr>
          <w:trHeight w:val="285" w:hRule="atLeast"/>
        </w:trPr>
        <w:tc>
          <w:tcPr>
            <w:tcW w:w="3264" w:type="dxa"/>
            <w:tcBorders/>
          </w:tcPr>
          <w:p>
            <w:pPr>
              <w:pStyle w:val="Normal"/>
              <w:keepLines/>
              <w:jc w:val="both"/>
              <w:rPr>
                <w:rFonts w:ascii="Tahoma" w:hAnsi="Tahoma" w:cs="Tahoma"/>
                <w:b/>
                <w:b/>
                <w:bCs/>
              </w:rPr>
            </w:pPr>
            <w:r>
              <w:rPr>
                <w:rFonts w:cs="Tahoma" w:ascii="Tahoma" w:hAnsi="Tahoma"/>
                <w:b/>
                <w:bCs/>
              </w:rPr>
              <w:t>Új lap</w:t>
            </w:r>
          </w:p>
        </w:tc>
        <w:tc>
          <w:tcPr>
            <w:tcW w:w="999" w:type="dxa"/>
            <w:tcBorders/>
          </w:tcPr>
          <w:p>
            <w:pPr>
              <w:pStyle w:val="Normal"/>
              <w:keepLines/>
              <w:snapToGrid w:val="false"/>
              <w:jc w:val="both"/>
              <w:rPr/>
            </w:pPr>
            <w:r>
              <w:rPr/>
            </w:r>
          </w:p>
        </w:tc>
        <w:tc>
          <w:tcPr>
            <w:tcW w:w="1265" w:type="dxa"/>
            <w:tcBorders/>
          </w:tcPr>
          <w:p>
            <w:pPr>
              <w:pStyle w:val="Normal"/>
              <w:keepLines/>
              <w:jc w:val="both"/>
              <w:rPr>
                <w:rFonts w:ascii="Tahoma" w:hAnsi="Tahoma" w:cs="Tahoma"/>
                <w:b/>
                <w:b/>
                <w:bCs/>
              </w:rPr>
            </w:pPr>
            <w:r>
              <w:rPr>
                <w:rFonts w:cs="Tahoma" w:ascii="Tahoma" w:hAnsi="Tahoma"/>
                <w:b/>
                <w:bCs/>
              </w:rPr>
              <w:t>15-20</w:t>
            </w:r>
          </w:p>
        </w:tc>
        <w:tc>
          <w:tcPr>
            <w:tcW w:w="1132" w:type="dxa"/>
            <w:tcBorders/>
          </w:tcPr>
          <w:p>
            <w:pPr>
              <w:pStyle w:val="Normal"/>
              <w:keepLines/>
              <w:jc w:val="both"/>
              <w:rPr>
                <w:rFonts w:ascii="Tahoma" w:hAnsi="Tahoma" w:cs="Tahoma"/>
                <w:b/>
                <w:b/>
                <w:bCs/>
              </w:rPr>
            </w:pPr>
            <w:r>
              <w:rPr>
                <w:rFonts w:cs="Tahoma" w:ascii="Tahoma" w:hAnsi="Tahoma"/>
                <w:b/>
                <w:bCs/>
              </w:rPr>
              <w:t>30-35</w:t>
            </w:r>
          </w:p>
        </w:tc>
      </w:tr>
    </w:tbl>
    <w:p>
      <w:pPr>
        <w:pStyle w:val="Normal"/>
        <w:keepLines/>
        <w:jc w:val="both"/>
        <w:rPr/>
      </w:pPr>
      <w:r>
        <w:rPr/>
      </w:r>
    </w:p>
    <w:sectPr>
      <w:headerReference w:type="default" r:id="rId3"/>
      <w:footerReference w:type="default" r:id="rId4"/>
      <w:type w:val="nextPage"/>
      <w:pgSz w:w="11906" w:h="16838"/>
      <w:pgMar w:left="1418" w:right="1418"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4. A magyarországi könyvkultúra és időszaki sajtó a dualizmus korában</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pBdr>
        <w:bottom w:val="single" w:sz="12" w:space="2" w:color="000000"/>
      </w:pBdr>
      <w:tabs>
        <w:tab w:val="clear" w:pos="709"/>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iif.hu/porta/szint/tarsad/konyvtar/tortenet/buzinkay/html/megjelenik.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5:48:00Z</dcterms:created>
  <dc:creator>Jávorkai Attila</dc:creator>
  <dc:description/>
  <dc:language>en-US</dc:language>
  <cp:lastModifiedBy>Jávorkai Attila</cp:lastModifiedBy>
  <dcterms:modified xsi:type="dcterms:W3CDTF">2002-10-07T16:55:00Z</dcterms:modified>
  <cp:revision>29</cp:revision>
  <dc:subject/>
  <dc:title/>
</cp:coreProperties>
</file>