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rFonts w:ascii="Tahoma" w:hAnsi="Tahoma" w:cs="Tahoma"/>
          <w:sz w:val="27"/>
          <w:szCs w:val="27"/>
        </w:rPr>
      </w:pPr>
      <w:r>
        <w:rPr>
          <w:rFonts w:cs="Tahoma" w:ascii="Tahoma" w:hAnsi="Tahoma"/>
          <w:sz w:val="27"/>
          <w:szCs w:val="27"/>
        </w:rPr>
        <w:t>A sajtóélet szabályozása</w:t>
      </w:r>
    </w:p>
    <w:p>
      <w:pPr>
        <w:pStyle w:val="Normal"/>
        <w:keepLines/>
        <w:jc w:val="center"/>
        <w:rPr>
          <w:rFonts w:ascii="Tahoma" w:hAnsi="Tahoma" w:cs="Tahoma"/>
          <w:sz w:val="27"/>
          <w:szCs w:val="27"/>
        </w:rPr>
      </w:pPr>
      <w:r>
        <w:rPr>
          <w:rFonts w:cs="Tahoma" w:ascii="Tahoma" w:hAnsi="Tahoma"/>
          <w:sz w:val="27"/>
          <w:szCs w:val="27"/>
        </w:rPr>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bukott háború után Károlyi Mihály köztársasági kormánya kénytelen volt ugyan fenntartani a háború elején bevezetett papírkorlátozó intézkedéseket, de 1918. december 7-én rendeletet adott ki a sajtószabadság visszaállításáról ( 1918. évi 2. néptörvény). Ezzel eltörölte a háborús cenzúrát, a kauciót, és bevezette a szabad utcai árusítást. Ez azonban egyelőre még inkább az elvek kimondásának számított, mintsem gyakorlati jelentőségű lépésnek, miután a papírhiány új lapok alapítását nem tette lehetővé. 1919 elején ugyan papír-felhasználási engedélyt kapott néhány "forradalmi szellemű" bulvárlap, ezek azonban rövid életűek voltak.</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Tanácsköztársaság 1919. június 23-án elfogadott Alkotmánya 8. paragrafusában fogalmazta meg hivatalos álláspontját a sajtószabadsággal és a sajtó feladatával kapcsolatban. Eszerint: "A Tanácsköztársaságban a dolgozók véleményüket írásban és szóban szabadon nyilváníthatják, de megszűnt a tőkének az a hatalma, amellyel a sajtót a kapitalista gondolkodásmód terjesztésének és a proletáröntudat elhomályosításának eszközévé alacsonyította. Megszűnt a sajtónak a tőkétől való függése is. Minden nyomtatvány kiadásának joga a munkásságé, és a Tanácsköztársaság gondoskodik arról, hogy a szocialista eszme az egész országban szabadon terjedjen." A sajtószabadságnak ez az értelmezése kemény diktatúrát, sajtóellenőrzést és a sajtóélet államosítását jelentette, amit egyébként már kezdettől fogva gyakorolt a tanácshatalom. Hetenként tucatjával szüntették meg a lapokat, volt, amikor egyszerre több mint kétszázat, mindaddig, míg 1919 júniusra csupán öt budapesti és 25 vidéki napilap maradt meg, mindegyik valamelyik hatalmi szervezet orgánumaként. Az irodalmi, ifjúsági és női lapok aránylag jobban fennmaradtak, sőt szerkesztő maradt Schöpflin Aladár és az lett Babits Mihály -, de amint az egy véresen komoly küldetéstudattal működő forradalomtól elvárható, az összes vicclapot betiltotta (tisztán polgári sajtóműfajnak tartotta - és a diktátorok a legjobban a kinevettetéstől félnek).</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sajtóügyekkel a Sajtódirektórium foglalkozott, amelynek elnökévé a régi szociáldemokrata újságírót, Göndör Ferencet nevezték ki. Miután minden funkciót központilag kívántak megszervezni és szabályozni, állandó bizottságalakítással és rendeletalkotással voltak elfogadva. Eközben már március végén megbízást kapott Gábor Andor és Kósa Miklós a cenzúra kidolgozására. Április 30-án a Sajtódirektórium szerepét az újonnan létrehozott Szellemi Termékek Országos Tanácsa vette át. Ennek elnöke Szabados Sándor volt, a közoktatásügyi népbiztos, s tagjai között volt Kármán Tódor, a tudományos osztály, Hauser Arnold, a művészeti direktórium és Fülep Lajos, az irodalmi osztály képviseletében.</w:t>
      </w:r>
      <w:r>
        <w:rPr/>
        <w:t xml:space="preserve"> </w:t>
      </w:r>
    </w:p>
    <w:p>
      <w:pPr>
        <w:pStyle w:val="Normal"/>
        <w:keepLines/>
        <w:jc w:val="both"/>
        <w:rPr>
          <w:rFonts w:ascii="Tahoma" w:hAnsi="Tahoma" w:cs="Tahoma"/>
          <w:b/>
          <w:b/>
          <w:bCs/>
        </w:rPr>
      </w:pPr>
      <w:r>
        <w:rPr>
          <w:rFonts w:cs="Tahoma" w:ascii="Tahoma" w:hAnsi="Tahoma"/>
          <w:b/>
          <w:bCs/>
        </w:rPr>
        <w:t>       </w:t>
      </w:r>
      <w:r>
        <w:rPr>
          <w:rFonts w:eastAsia="Tahoma" w:cs="Tahoma" w:ascii="Tahoma" w:hAnsi="Tahoma"/>
          <w:b/>
          <w:bCs/>
        </w:rPr>
        <w:t xml:space="preserve"> </w:t>
      </w:r>
      <w:r>
        <w:rPr>
          <w:rFonts w:cs="Tahoma" w:ascii="Tahoma" w:hAnsi="Tahoma"/>
          <w:b/>
          <w:bCs/>
        </w:rPr>
        <w:t xml:space="preserve">A Tanácsköztársaság leverése után alig több, mint egy héttel a Friedrich-kormány még kizárólagosabb rendeletet adott ki, mellyel a kormány hivatalos lapján, a Budapesti Közlönyön kívül minden időszaki kiadványt betiltott. Ezt követően sűrűn jelentek meg továbbra is részkérdéseket érintő intézkedések, majd november 13-án ismét hatályba helyezték az 1912:LXIII. tc. ("A háború esetére szóló kivételes intézkedésekről") alapján kibocsájtott rendeleteket. Többek között ismét bevezették a Magyarországon a Bach-korszakban alkalmazott utólagos ellenőrzést (a sajtórendészeti kötelespéldány benyújtása után 3 órát kellett várni a terjesztés megkezdésével). Több mint két éven át számos újabb miniszterelnöki rendelet szabályozta a sajtóügyeket, köztük a miniszterközi Sajtótájékoztató Bizottság felállítását (1920), míg végül 1921. decemberben Bethlen István feloldotta a "kivételes sajtórendészeti ellenőrzést". Különleges szerepet játszott a Magyar Távirati Iroda. Még a Károlyi-kormány államosította, aztán a külügyminisztérium indította meg ismét. Irányításáért hamarosan megindult a miniszterelnökség és a külügyminisztérium vetélkedése, amit végül az aradi és szegedi kormányok sajtófőnöke, Eckhardt Tibor döntött el a miniszterelnökség javára. Az MTI vezetőjének Kozma Miklós századost, a szegedi fővezérség propaganda, hírszerző és elhárító osztályának vezetőjét nevezték ki. Kozma kis megszakítással 1941-ig elnök maradt. Először Eckhardttal közösen elrendelték, hogy Horthy vidéki útjain az MTI megbízható újságírójának kell jelen lennie, s így csak ezen a központi úton juthatnak el az információk a bel- és külföldi sajtóhoz. A minisztériumok is utasítást kaptak, hogy közleményeiket az MTI-nek juttassák el. </w:t>
      </w:r>
    </w:p>
    <w:p>
      <w:pPr>
        <w:pStyle w:val="Normal"/>
        <w:keepLines/>
        <w:jc w:val="both"/>
        <w:rPr/>
      </w:pPr>
      <w:r>
        <w:rPr>
          <w:rFonts w:cs="Tahoma" w:ascii="Tahoma" w:hAnsi="Tahoma"/>
          <w:b/>
          <w:bCs/>
        </w:rPr>
        <w:tab/>
        <w:t>1921 elején a kormány magánkézbe adta az MTI-t a Kozma által alapított Magyar Nemzeti Gazdasági Banknak, majd szerződést kötött vele, és így az MTI a kormány félhivatalos hírügynöksége, sőt médium-nagyhatalma lett a többi vállalkozása révén (Magyar Hirdető, Magyar Országos Tudósító, Telefonhírmondó Rt. vagyis a rádió, a Rádióélet c. lap, a Szatmár és Bereg lapvállalat). A külföld számára magáncégként léphetett fel, belföldön hangoztatja függetlenségét, amiről azonban Kozma naplójegyzeteiben beismerte, hogy "...lényegében ugyan akkor sem volt igaz, de mindenki úgy tett, mintha hinné, hogy igaz s mert a látszatot mindenki védte..." Az utódállamok magyarságának szóló hírközlés és az emigrációs sajtónak is szóló kormánypropaganda megszervezése terén komoly sikereket ért el.</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huszas években, a Bethlen-kormány idején a sajtóirányítás visszatért a dualizmus korának liberális hagyományához. Bár előfordult néhány betiltás (Az Újság, Világ), de inkább az állami szubvenció biztosítása - főként a vidéki sajtó számára - játszott benne nagyobb szerepet. Bár szélsőjobbról háromszor is megpróbáltak a sajtószabadságot megszorító új sajtótörvényt beterjeszteni, mindmegannyiszor megvédte Bethlen törvényét a Budapesti Napilapok Szindikátusa.</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sajtótámogatás rendszerét folytatta Gömbös Gyula, de az Antal István vezette miniszterelnökségi sajtóosztály keretében összpontosultak a pénzalapok; még a szaklapok esetében is a kormányzati törekvések pártolása lett a támogatás kritériuma.</w:t>
      </w:r>
      <w:r>
        <w:rPr/>
        <w:t xml:space="preserve"> </w:t>
      </w:r>
    </w:p>
    <w:p>
      <w:pPr>
        <w:pStyle w:val="Normal"/>
        <w:keepLines/>
        <w:jc w:val="both"/>
        <w:rPr/>
      </w:pPr>
      <w:r>
        <w:rPr/>
        <w:t xml:space="preserve">  </w:t>
      </w:r>
      <w:r>
        <w:br w:type="page"/>
      </w:r>
    </w:p>
    <w:p>
      <w:pPr>
        <w:pStyle w:val="Normal"/>
        <w:keepLines/>
        <w:jc w:val="center"/>
        <w:rPr/>
      </w:pPr>
      <w:r>
        <w:rPr>
          <w:rFonts w:cs="Tahoma" w:ascii="Tahoma" w:hAnsi="Tahoma"/>
          <w:sz w:val="27"/>
          <w:szCs w:val="27"/>
        </w:rPr>
        <w:t>A sajtókamara felállítása</w:t>
      </w:r>
    </w:p>
    <w:p>
      <w:pPr>
        <w:pStyle w:val="Normal"/>
        <w:keepLines/>
        <w:jc w:val="both"/>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Darányi-kormány által meghozott első zsidótörvény- 1938:15. tc. "A társadalmi és a gazdasági élet egyensúlyának hatályosabb biztosításáról" jelentős részében a sajtóélet szabályozásával foglalkozott. 2. paragrafusa elrendelte a sajtókamara felállítását, és előírta, hogy a lapok kiadója, szerkesztője és állandó munkatársa csak kamarai tag lehet. A törvény 4. paragrafusa szerint "a sajtókamara, úgyszintén a színművészeti és filmművészeti kamara tagjaiul zsidók csak olyan arányban vehetők fel, hogy számuk a kamara összes tagjai számának húsz százalékát ne haladja meg". A sajtókamara felállítására a rendeletet már Imrédy Béla adta ki 1938. augusztus 28-án, s vele párhuzamosan megjelent a végrehajtási utasítás is. Az "őrségváltás", ahogyan fajvédő körökben nevezték a hivatalosan a sajtóstruktúra átalakításának nevezett akciót, Imrédy törekvései szerint alakult: a kamara a miniszterelnökségi sajtóiroda hatáskörébe került. Ennek vezetője a félhivatalos Függetlenség főszerkesztője, az 1946-ban háborús bűnösként kivégzett Kolosváry-Borcsa Mihály lett. Ő már a második zsidótörvény (1939:4. tc.) alapján alakította az újságírókamara tagságát, vagyis a zsidó tagok létszáma már csak a 6 %-ot érhette el.</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1939. április 30-án közölte a Budapesti Közlöny a sajtókamarába felvett tagok névsorát. Az 1522 tag száma mintegy háromszázötvennel volt kevesebb a visszautasítottakénál. Az autonómnak feltüntetett kamara - titkos szavazással - választotta meg elnökét: Kolosváry-Borcsát. A sajtókamara megalakulásával párhuzamosan a Belügyminisztérium felülvizsgálta a lapengedélyeket, aminek következtében részben megszűntek, részben a kormány tulajdonába mentek olyan lapok, mint az Est-konszern lapjai (Az Est, Magyarország Pesti Napló), és a zsidó származású, főként a baloldali újságírók túlnyomó többségét nem vették fel a sajtókamarába, ami a sajtóéletből való teljes kizárásukat jelentette.</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1939. szeptember 1. ismét korlátozás bevezetését hozta: Teleki Pál miniszterelnök bejelentette a kivételes állapotot, ami többek között a sajtócenzúra ismételt bevezetését és a lapok terjedelmének csökkentését jelentette. Egyúttal külön sajtóellenőrző hivatalt állított fel a külföldi sajtótermékek vizsgálatára. A cenzúrát lazította Teleki 1939. december 10-i rendeletével ( 10800/1939 ME), mellyel a szerkesztő és a kiadó hatáskörébe utalta annak eldöntését: bemutatja-e lapjának cikkeit a cenzúrahatóságnak vagy sem. Az intézkedés mind a nyilasok, mind a hitleri Németország támadásait kiváltotta, holott a magyar kormány kínosan ügyelt arra, hogy a baloldali sajtónak se engedjen nagyobb mozgásteret. Az 5555/1940. sz. kormányrendelet 1940. augusztus 28-án végül az összes sajtótermékre kiterjesztette a cenzúrát, s a cenzúrabizottságba az ügyészség képviselőin kívül a miniszterelnökség, a honvédelmi, a pénzügyi, a külügyi tárcák és a vezérkar képviselőit ültette. A vidéki sajtó cenzúrahatóságát a helyi ügyészségek a rendőrséggel együtt alkották. 1941-től 1944-ig, a német megszállásig Ullein-Reviczky Antal volt a miniszterelnöki és egyszemélyben a külügyminisztériumi sajtófőnök, és ő vezette a Sajtóellenőrző Bizottságot. A kényes politikai helyzetben ez a hatalomkoncentráció tette lehetővé, hogy óvatos adagolással úgy próbáljon eleget tenni a német elvárásoknak, hogy közben az angolszász hatalmaknak is mindig jelezze a kényszert és a hozzájuk való közeledési szándékot. Az utasítások kiadására jogosult szervek előírásait tartalmazó Parancskönyv naponta végigjárta a cenzúrabizottság tagjait. Egyes témákat a sajtófőnök kizárólagos hatáskörébe utalt, mint például az egyik 1942. eleji bejegyzés szerint: "a cenzúra csak olyan külpolitikai cikket enged át, amelyet Ullein-Reviczky követ úr sugalmazott." Jelentősebb politikai megnyilatkozások sajtóközléseit személyesen ellenőrizte és a sajtóviták résztvevőinek szerepét is nem egyszer ő osztotta ki. Ez váltotta ki azt, hogy a magyar kormányzat elleni szinte folyamatos német és nyilas támadások egyik fő témáját képezte a magyar sajtó hangja, a túlzottan engedékeny sajtóirányítás, és követelték a cenzúra szigorításá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német megszállás egy csapásra felszámolta a sajtóirányítás kettősségét - sőt a magyar sajtó jelentős részét is.</w:t>
      </w:r>
      <w:r>
        <w:rPr/>
        <w:t xml:space="preserve"> </w:t>
      </w:r>
    </w:p>
    <w:p>
      <w:pPr>
        <w:pStyle w:val="Normal"/>
        <w:keepLines/>
        <w:jc w:val="both"/>
        <w:rPr>
          <w:rFonts w:ascii="Tahoma" w:hAnsi="Tahoma" w:cs="Tahoma"/>
          <w:b/>
          <w:b/>
          <w:bCs/>
          <w:u w:val="single"/>
        </w:rPr>
      </w:pPr>
      <w:r>
        <w:rPr/>
        <w:br/>
        <w:t xml:space="preserve">  </w:t>
        <w:br/>
      </w:r>
      <w:r>
        <w:br w:type="page"/>
      </w:r>
    </w:p>
    <w:p>
      <w:pPr>
        <w:pStyle w:val="Normal"/>
        <w:keepLines/>
        <w:jc w:val="center"/>
        <w:rPr>
          <w:rFonts w:ascii="Tahoma" w:hAnsi="Tahoma" w:cs="Tahoma"/>
          <w:sz w:val="27"/>
          <w:szCs w:val="27"/>
        </w:rPr>
      </w:pPr>
      <w:r>
        <w:rPr>
          <w:rFonts w:cs="Tahoma" w:ascii="Tahoma" w:hAnsi="Tahoma"/>
          <w:sz w:val="27"/>
          <w:szCs w:val="27"/>
        </w:rPr>
        <w:t>A két világháború közötti lapok</w:t>
      </w:r>
    </w:p>
    <w:p>
      <w:pPr>
        <w:pStyle w:val="Normal"/>
        <w:keepLines/>
        <w:jc w:val="both"/>
        <w:rPr/>
      </w:pPr>
      <w:r>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keepLines/>
        <w:jc w:val="both"/>
        <w:rPr>
          <w:rFonts w:ascii="Tahoma" w:hAnsi="Tahoma" w:cs="Tahoma"/>
          <w:b/>
          <w:b/>
          <w:bCs/>
        </w:rPr>
      </w:pPr>
      <w:r>
        <w:rPr>
          <w:rFonts w:cs="Tahoma" w:ascii="Tahoma" w:hAnsi="Tahoma"/>
          <w:b/>
          <w:bCs/>
        </w:rPr>
        <w:t>       </w:t>
      </w:r>
      <w:r>
        <w:rPr>
          <w:rFonts w:eastAsia="Tahoma" w:cs="Tahoma" w:ascii="Tahoma" w:hAnsi="Tahoma"/>
          <w:b/>
          <w:bCs/>
        </w:rPr>
        <w:t xml:space="preserve"> </w:t>
      </w:r>
      <w:r>
        <w:rPr>
          <w:rFonts w:cs="Tahoma" w:ascii="Tahoma" w:hAnsi="Tahoma"/>
          <w:b/>
          <w:bCs/>
        </w:rPr>
        <w:t>A Tanácsköztársaság hivatalos lapja a Vörös Újság volt, Jancsó Károly, majd Rudas László szerkesztette. A Tanácsköztársaságot leverő román csapatok megszállása idején egyedül a félhivatalos Reggeli Újság jelenhetett meg Budapesten. A régi napilapok közül később folytatta működését a Budapesti Hírlap, Az Est, Friss Újság, Kis Újság Magyarország Magyar Újság Neues Politisches Volksblatt, Neues Pester Journal, Népszava, 8 Órai Újság, Pester Lloyd, Pesti Hírlap, Pesti Napló, Új Lap, Az Újság Világ és a hetilapok közül a Hétfői Napló, Szabad Szó és a Volkstimme. 1925-ben 934 lap jelent meg az országban, ebből 618 volt a fővárosi, 316 a vidéki; 1942-ben összesen 1379 lap működött már, 779 fővárosi és 600 vidéki, ami a vidéki sajtó számarányának erős előretörését mutatja. 1933-ig nem volt hivatalos lapja a kormánypártnak; a keresztény nemzeti eszmerendszert és kormányzati célokat több különböző áramlat sajtója szolgálta. A katolikus radikális álláspontot elsőként Bangha Béla jezsuita hitszónok és politikus szólaltatta meg, aki a "destruktiv zsidó sajtó" háttérbe szorítására számos lapot alapított 1919 szeptemberétől; az Új Nemzedék (1919-44, korábban hetilap), az Alkotmány örökébe lépő Nemzeti Újság ( 1919-44) és az Új Lap című napilapokat, a Gondolat c. irodalmi és politikai folyóiratot és a Képes Krónika c. képeslapot. Ekkor kezdett el működni az általa alapított Központi Sajtóvállalat is. Ez a harmincas években rendszeres támogatásra szorult - évi mértéke meghaladta a kétszázezer pengőt -, bár például a 77 000 példányban megjelenő Új Nemzedék a korszak kiemelkedően nagy lapjai közé tartozott.</w:t>
      </w:r>
    </w:p>
    <w:p>
      <w:pPr>
        <w:pStyle w:val="Normal"/>
        <w:keepLines/>
        <w:jc w:val="both"/>
        <w:rPr/>
      </w:pPr>
      <w:r>
        <w:rPr/>
        <w:t xml:space="preserve">        </w:t>
      </w:r>
      <w:r>
        <w:rPr>
          <w:rFonts w:cs="Tahoma" w:ascii="Tahoma" w:hAnsi="Tahoma"/>
          <w:b/>
          <w:bCs/>
        </w:rPr>
        <w:t>A katolikus sajtó a harmincas években egyre több területen szembekerült a hivatalos politikával: előbb a német orientáció kérdésében, majd a fajkérdésben, amelynek elsőségét nem ismerte el. A zsidótörvények meghozatalától kezdve nyíltan is eltért a kormányfelfogástól - bár a belpolitika más alapelveiben fennmaradt helyeslése. A püspöki kar a szélsőségektől való távolmaradást várta el a katolikus sajtótól - de ebbe beleértette az egyes egyházi személyek nyílt bírálatától való tartózkodást is. Ez az intés többször vonatkozott a Központi Sajtóvállalat vezérigazgatójának, gróf Széchenyi Györgynek a folyóiratára, a Korunk Szavára. Az 1931-ben alapított lap a legitimizmus, a demokratikus törekvések, a keresztény liberalizmus és a töretlen náciellenesség eszméit egyesítette.</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z ellenforradalmi kormányokat támogató célkitűzéssel indult A Szózat (1919-26 és 1940-44, közben 1926-31-ben Magyar Újság címmel). Ulain Ferenc, az Etelközi Szövetség egyik vezetője indította s volt első főszerkesztője, tőle Bajcsy-Zsilinszky, Endre vette át. A lap 1923-tól a kormánytámogatásból a jobboldali ellenzék támogatására váltott á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huszas évek fajvédő (Nemzeti Élet, Intézek Lapja, Nemzeti Figyelő) és agrárius lapjai közül a Meskó Zoltán szerkesztésében megjelent Pesti Újság c. hetilap ( 1929-42) volt nevesebb, de nagyobb hatást ekkor semelyiküknek sem sikerült elérni. A fajvédő, illetve a katolikus sajtó már a huszas évek elején szembe került egymással, miután a fajvédők az ügy elárulásával vádolták a katolikus sajtót -, s részben a Központi Sajtóvállalat lapjai, részben a Magyarság ekkor sikerrel ellensúlyozta a fajvédő sajtó hatásá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Magyarságot (1920-44), a gróf Andrássy Gyula finanszírozta legitimista napilapot Milotay István és Pethő Sándor alapította, a jobboldali nemzeti egység megteremtésére. Olykor református színezetű fajvédő, máskor hangsúlyozottan katolikus nemzeti érdekeket kívánt szolgálni (például amikor támadta a református egyház liberálisnak nevezett képviselőit), és túlzottan liberális ellenfélként támadta gróf Klebelsberg Kunó kultuszminisztert is. Hitler hatalomra jutása idézte elő ennek a lapnak a válságát is. Pethő nyíltan megfogalmazta félelmeit a náci német terjeszkedési törekvések miatt - Milotay viszont 1934 tavaszán több munkatársával kilépett és Gömbös Gyula felszólítására megalapította az egyértelműen nácibarát, Új Magyarságot mint kormánylapot, mely a keresztény úri középosztály kifejlesztésének és hatalmának programját kirekesztőlegesen tűzte zászlajára. (1938-tól imrédysta radikális irányt követett.) A Magyarsága kiválást követően náci és szovjetellenes irányt követett, a legitimizmus és a liberalizmus összeegyeztetésén fáradozott. 1938 elején azonban a laptulajdonos váratlanul a nemzetiszocialista mozgalom napilapjává nyilvánította a Magyarságot, és kinevezte a nyilaskeresztes párt egyik vezérét, Hubay Kálmánt főszerkesztővé. Erre Pethő Sándor és több, a hungarista-nyilas mozgalommal szembenálló újságíró kilépett a szerkesztőségből.</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Gömbös Gyula hatalomra kerülése a kormányzaton belül is megnövelte a fajvédők hangerejét és befolyását. Bethlen idején a Budapesti Hírlap és a 8 Órai Újság voltak a kormányhoz közel álló lapok, 1933-han viszont az új sajtófőnök, Antal István létrehozta az állandó szubvencióval ellátott, félhivatalos Függetlenséget (1933-44) a vidéki középrétegek megnyerésére. Hubay Kálmán lett a szerkesztője, nagyrészt vidékről felhozott fiatal újságírók a szerkesztőség tagjai. A lap szociális demagógiája visszhangra lelt a megcélzott közönségnél: egy év leforgása alatt 70 000-es példányszámot ért el. A lap nagy szerepet játszott a fajvédő szókincsnek a köznyelvben való elterjesztésében. A Függetlenség bulvárlap-párja az Esti Újság ( 1936-44j volt, ugyancsak Hubay szerkesztésében.</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usztria német bekebelezése után Horthy és kormányzata egybehangzóan megkísérelte elérni, hogy személycserék révén gyengüljön a kormánysajtó németbarátsága és szélsőjobboldali orientációja. Mindkét lapnál lecserélték Hubay Kálmánt, ám míg az Esti Újságnál Törs Tibor és Makkai János bekapcsolódása a szerkesztésbe a kívánt irányba módosította a lap hangját, a Függetlenség új szerkesztője Kolosváry-Borcsa Mihály let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harmincas évek közepén számos nyilas szellemiségű lap indult. Elsőként Meskó Zoltán lapja, a Nemzet Szava (1932) lett a nemzetiszocialista eszme szószólója, aztán a különböző nyilas frakciók indították meg lapjaikat (Kitartás, Magyar Szocializmus, Nyilaskereszt, Összetartás, Szittyakürt, Virradat, Egyedül hagyunk stb.) A legjelentősebb nyilas lap a Pesti Újság volt (1939-42). Számos ifjúsági hetilap, folyóirat kívánt szerepet vállalni az ifjúság nemzeti nevelésében: katolikus oldalról (Zászlónk Emericana, Ébresztő, Az Erő), protestáns oldalról (Református Diákmozgalom), illetve állami támogatással (Levente, Ludovikás Levente). Szabó Dezső ugyan a fajvédő ideológia egyik legnagyobb hatású vezéralakja volt, de 1923 körül már külön útra lépett: Élet és Irodalom című folyóirata a kormányt és a fajvédőket egyaránt támadta. Az 1922-ben Tormay Cecil szerkesztésében megindult Napkelet "a keresztény és nemzeti alapon álló írónemzedék folyóirata és a Nyugat ellensúlyozására indult" - hirdette. Bár tekintélyes írók és akadémikusok álltak mellé, nem tudott jelentősebb példányszámot elérni. Annál jelentékenyebb hatása lett a Bethlen István támogatásával, Szekfű Gyula szerkesztésében megindított Magyar Szemle c. folyóiratnak (1927-44). Később Eckhardt Sándor szerkesztette. A külföld széleskörű tájékoztatására szolgált a Hungarian Quarterly és a Nouvelle Revue de Hongrie. 1944 márciusa után mindkettőt betiltották.</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liberális lapok esetében a bankok és a nagyipar játszotta azt a támogatói szerepet, amelyet a többiek pártoktól vagy kormányszubvenció formájában kaptak meg. A GYOSZ (Gyáriparosok Országos Szövetsége) és a TÉBE (Takarékpénztárak és Bankok Egyesülete) vezették a sajtóalaplistát; amelyik lap ezekre felkerült, nagyhirdetések, fizetett közlemények és a közgazdasági rovatra adott pausálé révén részesülhettek a támogatásból. A harmincas években változott a GYOSZ-TÉBE támogatási politika; míg korábban az első helyen Az Est-konszern lapjai álltak, most a németellenes sajtó került az élre: a Magyar Nemzet, a 8 Órai Újság és Az Újság, sőt a katolikus érdekeltségű Központi Sajtóvállalat lapjai is kaptak támogatás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liberális politikai sajtó és a bulvárlapok közül Az Est-lapok irodalmi vezetője, Mikes Lajos kiemelkedő szerepet játszott különösen a Pesti Napló kulturális rovatának színvonalában. A Világ következetesen radikális polgári lap maradt, ennek megfelelően éles kritikai hanggal. Végül 1926-ban a frankhamisítási ügy politikai összefüggéseiről irt cikkei miatt a kormányzat betiltotta, annak ellenére, hogy a "nemzetgyalázás" vádját a bíróság megalapozatlannak találta és felmentette a szerkesztőt. Ekkor Feleky Géza szerkesztő és szerkesztőségének munkatársai megvásárolták a Magvar Hírlapot, de üzleti sikert nem tudtak elérni vele. A harmincas években a liberális lapok nagy része a hazai és világesemények, illetve a rájuk nehezülő ideológiai nyomás következtében szükségszerűen radikalizálódott. Bálint György 1929-től a Pesti Naplóban publikált írásaival kicsi, de állhatatos közönséget nevelt. Az 1930-as évek második felében, főként a sajtókamara megalakulása utáni időszakban végül a kormány gyakorlatilag felszámolta a liberális sajtót - ami Tisza István sajtópolitikája után immár másodszor ültette el a világ demokráciáinak sajtójában és ezáltal közvéleményében a magyar politikai türelmetlenségnek és centralizáló hajlamának kedvezőtlen képét.</w:t>
      </w:r>
      <w:r>
        <w:rPr/>
        <w:t xml:space="preserve"> </w:t>
      </w:r>
    </w:p>
    <w:p>
      <w:pPr>
        <w:pStyle w:val="Normal"/>
        <w:keepLines/>
        <w:jc w:val="both"/>
        <w:rPr>
          <w:rFonts w:ascii="Tahoma" w:hAnsi="Tahoma" w:cs="Tahoma"/>
          <w:b/>
          <w:b/>
          <w:bCs/>
        </w:rPr>
      </w:pPr>
      <w:r>
        <w:rPr>
          <w:rFonts w:cs="Tahoma" w:ascii="Tahoma" w:hAnsi="Tahoma"/>
          <w:b/>
          <w:bCs/>
        </w:rPr>
        <w:t>      </w:t>
      </w:r>
      <w:r>
        <w:rPr>
          <w:rFonts w:eastAsia="Tahoma" w:cs="Tahoma" w:ascii="Tahoma" w:hAnsi="Tahoma"/>
          <w:b/>
          <w:bCs/>
        </w:rPr>
        <w:t xml:space="preserve"> </w:t>
      </w:r>
      <w:r>
        <w:rPr>
          <w:rFonts w:cs="Tahoma" w:ascii="Tahoma" w:hAnsi="Tahoma"/>
          <w:b/>
          <w:bCs/>
        </w:rPr>
        <w:t xml:space="preserve">Pethő Sándor 1938. augusztus 25-én indította meg új lapját, a Magyar Nemzetet azzal a gárdával, amely vele együtt távozott a Magyarságtól. A lap , jeligéje és hirdetési sloganje volt: "A Magvar Nemzeti küzd, hogy Magyarország magyar ország maradjon." Napi húszezres példányszámmal indult, 1942-re ötvenezer példányban jelent meg, már üzleti vállalkozásként is nyereséges lett, ám népszerűsége révén képes volt még tovább növelni példányszámát: 1943-ban már napi 60 000 példányban készült el. </w:t>
      </w:r>
    </w:p>
    <w:p>
      <w:pPr>
        <w:pStyle w:val="Normal"/>
        <w:keepLines/>
        <w:jc w:val="both"/>
        <w:rPr/>
      </w:pPr>
      <w:r>
        <w:rPr>
          <w:rFonts w:cs="Tahoma" w:ascii="Tahoma" w:hAnsi="Tahoma"/>
          <w:b/>
          <w:bCs/>
        </w:rPr>
        <w:tab/>
        <w:t>Egyéni arculatú és nagyon hatékony rovata volt az egy évig a vasárnapi számokban megjelenő "Szellemi honvédelem", amit Szabó Zoltán szerkesztett. Pethő Sándornak 1940-ben távoznia kellett, ekkor három évre Hegedűs Gyula vette át a szerkesztői posztot. Amikor ő is megvált a laptól, akkor növekedett meg Szekfű Gyula befolyása. Következetes és bátor helytállás jellemezte a Magyar Nemzetet, ezért többször felfüggesztették, és a németek bevonulása után betiltották megjelenésé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huszas évek végén időszaki fórumokkal jelentkezett a népi írók tábora. Szellemi bázisuk illetve példaképük Bajcsy-Zsilinszky Endre és Szabó Dezső személye, munkássága volt. Bajcsy-Zsilinszky indította meg az Előörs c. hetilapot (1928-32), majd folytatásaként a Szabadságot ( 1932-44), melyben már a falukutató irodalom teljes gárdája megjelent, többek között Féja Géza, Illyés Gyula, Kodolányi János, Korács Imre. A népi írók hozták létre a Válasz c. folyóiratot (1934-38), immár Németh László közreműködésével is, s 1939-ben megszerezték a Szabad Szó c. hetilapot, amelyet ettől kezdve Szabó Pál szerkesztett. Ebben publikáltak a haloldali eszmék felé forduló népi írók, míg a szélsőjobb felé tájékozódók fóruma az Új Magyarság irodalmi rovata lett. Különösen a népi írók vonzáskörében jelentkezett az a korábban ismeretlen folyóiratforma, amelyet egyszemélyben a szerkesztő írt és adott ki. Ilyen volt Szabó Dezső több folyóirata, Németh László Tanúja (1932-36), Erdélyi József, illetve Nagy Lajos folyóirata.</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z irodalmi lapok közül a Nyugat továbbra is a legmagasabb színvonalú és irodalmi szempontból a legmagasabb mércét állító folyóirat maradt. A huszas években szerkesztője Osvát Ernő volt, halála után Babits Mihály és Móricz Zsigmond vette át, azzal a célkitűzéssel, hogy, egyesítsék a "kettészakadt irodalmat". Ignotus 1929-ben A Toll címmel indított hetilapot, amelyet hamarosan, egy fél évre Zsolt Béla szerkesztett. Ezt a radikális reformer szellemű lapot igényes tartalom, igen széles munkatársi skála és rendkívül alacsony példányszám jellemezte. Egyre kiszámíthatatlanabb időközökben 1938-ig jelent meg. A Literatura (1926-39) liberális felfogású irodalomkritikai és ismertető folyóirat volt. Színvonalas haloldali szellemiségű folyóiratok voltak a Független Szemle (szerk. Czakó Ambró), Századunk (szerk. Vámbéry Rusztem, Szép Szó (szerk. József Attila, Ignotus Pál, Fejtő Ferenc). Két igen sikeres, a nagyközönségnek szóló lap volt a Tolnai Világlapja és a Színházi Élet (szerk. Incze Sándor).</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szociáldemokrata sajtó legfontosabb darabja továbbra is a ,Népszava volt. A korszakban végig fennmaradt, bár volt két olyan év, amikor 347 sajtópert indítottak ellene. Hosszabb időn át Mónus Illés, 1939-töl Szakasits Árpád szerkesztette.</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z első világháborút követően jelentős, tagolt magyar sajtóélet alakult ki az utódállamokban. Csehszlovákiában ellenzéki magyar pártok lapja volt a Prágai Magyar Hírlap. Érsekújvárott indult meg, majd Komáromban, végül Pozsonyhan jelent meg a kormánypárti A Reggel (1922-33), folytatása a színvonalas Magyar Világ. Szociáldemokrata, majd kommunista napilap volt a Kassai Munkás (1907-37). Katolikus ifjúsági folyóirat A Mi Lapunk. Jelentékeny szociáldemokrata és kommunista-szimpatizáns irodalmi folyóirat volt az Új Szó (1929, 1932-33). A Magyar Írás (1932-37) minden jelentős írónak és irányzatnak helyet biztosított; volt magyarországi és romániai szerkesztője is.</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Jugoszláviában igen nagyszámú magyar lap és folyóirat jelent meg. A fontosabbak: a Szabadkán megjelenő Bácsmegyei Napló, az újvidéki Reggeli Újság, mely 1932-től adta ki több mint egy évtizeden át a Kalangya c. irodalmi folyóiratot, mely korszakjelölő fontosságú a jugoszláviai magyar irodalomban. Fontos, kultúrák közötti közvetítő szerepet vállalt a Híd (1934-41).</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Romániában, Erdélyben szintén sok, többnyire rövidéletű magyar lap működött. Sokféle szálat fogott össze a Brassói Lapok. A kolozsvári Keleti Újság mellékleteként indult meg a Napkelet (1920-22), és ott jelent meg a Bartha Miklós által alapított Ellenzék (1919-40). Az Erdélyi Szemle utódjaként indította meg Reményik Zsigmond a Pásztortüzet (1921-44), a leghosszabb életű erdélyi folyóiratot. Különleges volt Szántó György rövid életű képes revüje, a Periszkóp (Arad), mely a nyugat-európai avantgard bemutatását tűzte maga elé. Benedek Elek Cimbora c. gyermeklapja 1922-től népszerű, nagy példányszámú lappá vál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1926-ban báró Kemény János marosvécsi kastélyába összehívott 26 magyar írót, hogy mindennemű ellentéteiket félretéve, összefogjanak a magyar kultúra érdekében. Ebből a jelentős kezdeményezésből nőtt ki többek között az Erdélyi Helikon c. folyóirat is (1928-45). Főszerkesztője Bánffv Miklós volt, szerkesztői Kós Károly, Áprily Lajos, Kuncz Aladár, Lakatos Imre, végül Kovács László. Erdélvi népi írók indították az Erdélyi Fiatalok c. folyóiratot. Széles áttekintésű, kiemelkedően színvonalas szocialista tájékozódású folyóirat volt a Korunk, amelyet 1926-tól három évig Dienes László, majd Gaál Gábor szerkesztett. Volt Magyarországon, Jugoszláviában és Csehszlovákiában szerkesztősége; 1000-1200 példányban tudott megjelenni.</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legfiatalabb írók Termés címmel adták ki folyóiratukat Kolozsvárott (1942-44).</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kommunista emigráció először Bécsi Magyar Újság címmel adott ki napilapot (1920-24), és Moszkvában Szó címmel adtak ki lapot a hadifogságba került magyarok agitálására. 1944. szeptembertől Magyar Újság címmel a szovjet hadsereg is adott ki lapot, melynek utódja az Új Szó lett.</w:t>
      </w:r>
      <w:r>
        <w:rPr/>
        <w:t xml:space="preserve"> </w:t>
      </w:r>
    </w:p>
    <w:p>
      <w:pPr>
        <w:pStyle w:val="Normal"/>
        <w:keepLines/>
        <w:jc w:val="both"/>
        <w:rPr>
          <w:rFonts w:ascii="Tahoma" w:hAnsi="Tahoma" w:cs="Tahoma"/>
          <w:b/>
          <w:b/>
          <w:bCs/>
        </w:rPr>
      </w:pPr>
      <w:r>
        <w:rPr>
          <w:rFonts w:cs="Tahoma" w:ascii="Tahoma" w:hAnsi="Tahoma"/>
          <w:b/>
          <w:bCs/>
        </w:rPr>
        <w:t>       </w:t>
      </w:r>
      <w:r>
        <w:rPr>
          <w:rFonts w:eastAsia="Tahoma" w:cs="Tahoma" w:ascii="Tahoma" w:hAnsi="Tahoma"/>
          <w:b/>
          <w:bCs/>
        </w:rPr>
        <w:t xml:space="preserve"> </w:t>
      </w:r>
      <w:r>
        <w:rPr>
          <w:rFonts w:cs="Tahoma" w:ascii="Tahoma" w:hAnsi="Tahoma"/>
          <w:b/>
          <w:bCs/>
        </w:rPr>
        <w:t xml:space="preserve">1944. március 19-én Németország megszállta Magyarországot. Három nappal később a liberális, független és báloldali sajtót betiltották. Két ideérkezett német külügyi tisztségviselő és pártfunkcionárius feladata volt a náci német minta átvételének keresztülvitele. Az 1944. április 6-i kormányrendelet a miniszterelnököt felhatalmazta, hogy államérdekből bármikor felfüggesszen vagy megszűntethessen bármilyen időszaki kiadványt. </w:t>
      </w:r>
    </w:p>
    <w:p>
      <w:pPr>
        <w:pStyle w:val="Normal"/>
        <w:keepLines/>
        <w:jc w:val="both"/>
        <w:rPr/>
      </w:pPr>
      <w:r>
        <w:rPr>
          <w:rFonts w:cs="Tahoma" w:ascii="Tahoma" w:hAnsi="Tahoma"/>
          <w:b/>
          <w:bCs/>
        </w:rPr>
        <w:tab/>
        <w:t>A tájékoztatásügyi államtitkár Kolosváry-Borcsa Mihály lett, Szálasi hatalomátvétele után pedig Fiala Ferenc nyilas képviselő, az Összetartás főszerkesztője. Hamarosan már csak két nyilas lap jelent meg eredeti formájában - de a budapesti ostromig csak hetek voltak hátra.</w:t>
      </w:r>
      <w:r>
        <w:rPr/>
        <w:t xml:space="preserve"> </w:t>
      </w:r>
    </w:p>
    <w:p>
      <w:pPr>
        <w:pStyle w:val="Normal"/>
        <w:keepLines/>
        <w:jc w:val="both"/>
        <w:rPr/>
      </w:pPr>
      <w:r>
        <w:rPr/>
        <w:br/>
        <w:t xml:space="preserve">  </w:t>
        <w:br/>
        <w:t xml:space="preserve">  </w:t>
      </w:r>
    </w:p>
    <w:p>
      <w:pPr>
        <w:pStyle w:val="Normal"/>
        <w:keepLines/>
        <w:jc w:val="both"/>
        <w:rPr/>
      </w:pPr>
      <w:r>
        <w:rPr/>
      </w:r>
    </w:p>
    <w:p>
      <w:pPr>
        <w:pStyle w:val="Normal"/>
        <w:keepLines/>
        <w:jc w:val="both"/>
        <w:rPr/>
      </w:pPr>
      <w:r>
        <w:rPr/>
        <w:br/>
        <w:t xml:space="preserve">  </w:t>
        <w:br/>
        <w:t xml:space="preserve">  </w:t>
      </w:r>
    </w:p>
    <w:p>
      <w:pPr>
        <w:pStyle w:val="Normal"/>
        <w:keepLines/>
        <w:jc w:val="both"/>
        <w:rPr/>
      </w:pPr>
      <w:r>
        <w:rPr/>
      </w:r>
    </w:p>
    <w:sectPr>
      <w:headerReference w:type="default" r:id="rId2"/>
      <w:footerReference w:type="default" r:id="rId3"/>
      <w:type w:val="nextPage"/>
      <w:pgSz w:w="11906" w:h="16838"/>
      <w:pgMar w:left="1418" w:right="1418" w:gutter="0" w:header="709"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old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9. A magyarországi időszaki sajtó 1918-1945 között</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iemelt">
    <w:name w:val="Kiemelt"/>
    <w:basedOn w:val="Normal"/>
    <w:qFormat/>
    <w:pPr>
      <w:spacing w:lineRule="atLeast" w:line="240"/>
      <w:jc w:val="both"/>
    </w:pPr>
    <w:rPr>
      <w:b/>
      <w:szCs w:val="20"/>
    </w:rPr>
  </w:style>
  <w:style w:type="paragraph" w:styleId="Megolds">
    <w:name w:val="Megoldá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pBdr>
        <w:bottom w:val="single" w:sz="12" w:space="2" w:color="000000"/>
      </w:pBdr>
      <w:tabs>
        <w:tab w:val="clear" w:pos="708"/>
        <w:tab w:val="center" w:pos="4252" w:leader="none"/>
        <w:tab w:val="right" w:pos="8504" w:leader="none"/>
      </w:tabs>
      <w:spacing w:lineRule="atLeast" w:line="240"/>
      <w:jc w:val="center"/>
    </w:pPr>
    <w:rPr>
      <w:rFonts w:ascii="Courier New" w:hAnsi="Courier New" w:cs="Courier New"/>
      <w:b/>
      <w:sz w:val="28"/>
      <w:szCs w:val="20"/>
    </w:rPr>
  </w:style>
  <w:style w:type="paragraph" w:styleId="Megjegyzs">
    <w:name w:val="Megjegyzés"/>
    <w:basedOn w:val="Normal"/>
    <w:qFormat/>
    <w:pPr/>
    <w:rPr>
      <w:i/>
      <w:szCs w:val="20"/>
    </w:rPr>
  </w:style>
  <w:style w:type="paragraph" w:styleId="Footer">
    <w:name w:val="Footer"/>
    <w:basedOn w:val="Normal"/>
    <w:pPr>
      <w:keepLines/>
      <w:pBdr>
        <w:top w:val="single" w:sz="4" w:space="1" w:color="000000"/>
      </w:pBdr>
      <w:jc w:val="center"/>
    </w:pPr>
    <w:rPr/>
  </w:style>
  <w:style w:type="paragraph" w:styleId="Szoftver">
    <w:name w:val="Szoftver"/>
    <w:basedOn w:val="Normal"/>
    <w:qFormat/>
    <w:pPr>
      <w:ind w:left="113" w:hanging="0"/>
    </w:pPr>
    <w:rPr>
      <w:szCs w:val="20"/>
      <w:u w:val="single"/>
    </w:rPr>
  </w:style>
  <w:style w:type="paragraph" w:styleId="Feladatok">
    <w:name w:val="Feladatok"/>
    <w:basedOn w:val="Normal"/>
    <w:qFormat/>
    <w:pPr>
      <w:ind w:left="113" w:hanging="0"/>
    </w:pPr>
    <w:rPr>
      <w:sz w:val="20"/>
      <w:szCs w:val="20"/>
    </w:rPr>
  </w:style>
  <w:style w:type="paragraph" w:styleId="NormlWeb">
    <w:name w:val="Normá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5:57:00Z</dcterms:created>
  <dc:creator>Jávorkai Attila</dc:creator>
  <dc:description/>
  <dc:language>en-US</dc:language>
  <cp:lastModifiedBy>Jávorkai Attila</cp:lastModifiedBy>
  <dcterms:modified xsi:type="dcterms:W3CDTF">2002-09-27T18:00:00Z</dcterms:modified>
  <cp:revision>13</cp:revision>
  <dc:subject/>
  <dc:title/>
</cp:coreProperties>
</file>