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both"/>
        <w:rPr/>
      </w:pPr>
      <w:r>
        <w:rPr>
          <w:color w:val="000000"/>
        </w:rPr>
        <w:t xml:space="preserve">Mai történettudományunk elfogadott tétele, hogy a magasabb műveltség kezdetei körülbelül a Kr. e. negyedik évezred elejére nyúlnak vissza. Ami azelőtt történt, a műveltségnek lényegében más, alacsonyabb fokára vall; kezdet-kor az, történet előtti idő, praehistoria. Ami utána következik, már magasabb műveltség ölében fogant, fejlődése ellenőrizhető: ez a valódi történelem, s a két óriási korszak határánál éppen az írás megszületése áll. Írás nélkül magasabb műveltség nincs. </w:t>
      </w:r>
    </w:p>
    <w:p>
      <w:pPr>
        <w:pStyle w:val="Normal"/>
        <w:keepLines/>
        <w:jc w:val="both"/>
        <w:rPr/>
      </w:pPr>
      <w:r>
        <w:rPr>
          <w:color w:val="000000"/>
        </w:rPr>
        <w:t xml:space="preserve">Az írástörténetek mindegyike ma is evvel a magától értetődőnek látszó megállapítással kezdődik, s Jensen, az íráskutatás eredményeinek legutolsó összegzője, szintén így jellemzi az írástudomány roppant jelentőségét: "Egész sor népet ismerünk - írja -, amelyek nem jutottak el a valódi írásig. De éppen ebből, hogy ezek a népek általában a műveltség alacsonyabb fokán maradtak, láthatjuk az írás fontosságát, mint a beszéd korrelátumáét, az emberiség magasra fejlődésében." Aloys Bömer pedig azt mondja, hogy amint az ember a beszéd által különbözik az állattól, akképp a kultúrember az írás által különbözik a barbártól. - Mégis bátorságot kell vennünk, hogy ezt a dogmaként elfogadott tételt, mely egy egész világtudománynak sarkalatos alapvetése, közelebbről megvizsgáljuk. Ha ugyanis az írás minden magasabb fejlődésnek, tudásnak eszköze, vehiculuma, bizonyos mértékig meg kell előznie ezeket a tudományokat. A történelmi tények azonban nem egészen fedik ezt a kényszerű logikát, sőt úgy látszik ellene mondanak: az írás nem előzi meg az őstudományok fejlődését, még a saját belső fejlődése is elmarad ezeké mögött. A régi kultúrnépek már igen fejlett, kialakult gazdasági, mérnöki, természettudományi, csillagászati ismeretek birtokában vannak, társadalmi, vallási, művészeti életüket az emberi szellem páratlanul gazdag kincseivel ékesítik, amikor írásuk még kezdeti fokon áll: a kép- vagy szóírásnál tart, s ott is marad hosszú századokon át. Közép-Amerika indiánjai nem is jutottak túl ezen a fokon, s műveltségük nemcsak Cortez spanyoljait ejtette bámulatba, hanem csodájára járunk ma is. Másfelől mivel magyarázzuk azt a tényt, hogy az egyiptomi írás legrégibb emlékein </w:t>
      </w:r>
      <w:bookmarkStart w:id="0" w:name="oldal_22"/>
      <w:r>
        <w:rPr>
          <w:color w:val="000000"/>
        </w:rPr>
        <w:t xml:space="preserve">egymás mellett megtaláljuk az írás fejlődésének mind a három lépcsőfokát: a kép-, a szótag- és a hangzó-(betű)-jegyeket, s ezek meg is maradnak mindvégig, míg a görög és a kopt ábécé fel nem váltja őket? S ezek az emlékek egyidősek az öntöző berendezésekkel, a piramisokkal s a többi építészeti csodával. Hol vannak a könyvek, a feliratok, amelyekből nyomon követhetnők a mérnöki és egyéb tudományaik fejlődését. Mint jutottak el a Nílus áradásainak bölcs kihasználásáig? Honnan vették csillagászati ismereteiket, melyek egykorúak a nehézkes írás emlékeivel? A krétaiaknak tudomásunk szerint irodalmuk egyáltalán nem volt, írott emléke nem maradt fenn, noha írásuk egy szinten állt a környező, egykorú népekével - de műveltségük szinte megdöbbentően eredeti és túlfinomult. S mivel magyarázzuk meg más népek magas műveltségének, tudományának azokat a maradványait, amelyeket az írás átvétele vagy ismerete előtt alkottak meg? </w:t>
      </w:r>
    </w:p>
    <w:p>
      <w:pPr>
        <w:pStyle w:val="Normal"/>
        <w:keepLines/>
        <w:jc w:val="both"/>
        <w:rPr>
          <w:color w:val="000000"/>
        </w:rPr>
      </w:pPr>
      <w:r>
        <w:rPr>
          <w:color w:val="000000"/>
        </w:rPr>
        <w:t xml:space="preserve">A magyarázat csak egy lehet: mindezeknek az ismereteknek s alkotóképességeknek birtokába írás nélkül vagy az írással együtt jutottak el. Az írás éppoly tudomány volt, mint a többi, fejlődés előzte meg, s hosszú időkön át csak a kész, a kialakult tudásanyag rögzítésére szolgált. A tudományt nem írásban fejlesztették, hanem élőszóval tanították és adták tovább nemzedékről nemzedékre. Így kellett történnie a műveltségek kiszámíthatatlanul hosszú korszakain át, visszafelé a kezdeti idők, a "kőkorok" mélyéig, attól fogva, hogy az ember megtanulta az állat- és növénynemesítés törvényeit, kipuhatolta a csillagok járását, s emelt roppant megalitikus emlékműveket. Később, ma már nem mérhető korok és idők után, az írás lehetett a gondolat segítő eszköze, s használata valóban új korszakot jelent, de nem kezdetit, nem merőben újat: nem a magas, hanem egy magasabb kultúráét. Szakadék nincsen. Az egyiptomi tudósokról ismeretes, hogy kisimított, finom fövenyre nádszállal rajzolták számításaikat, öntözőcsatornáik, építményeik terveit, s ez volt nyilván a szemléltetőoktatás módszere is. De így történt másutt is, mindenütt. S az új ismeret megalkotása vagy közlése után elsimították a homokot. A szó szoros értelmében homokra írtak, nem kőre, fára vagy papírra, s tudományuk mégis fennmaradt. Arkhimédészt is ily munka közben lepte meg a gyilkos katona, s utolsó szava ez volt: "Ne taposd el köreimet!" </w:t>
      </w:r>
    </w:p>
    <w:p>
      <w:pPr>
        <w:pStyle w:val="Normal"/>
        <w:keepLines/>
        <w:jc w:val="both"/>
        <w:rPr/>
      </w:pPr>
      <w:r>
        <w:rPr>
          <w:color w:val="000000"/>
        </w:rPr>
        <w:t xml:space="preserve">Azonfelül: az írás tudománya el is veszthető, s akkor vele vész a tudás is, amit "megörökített". Hogy Egyiptom történetét s révén a világtörténet egy óriási darabját ismerjük, úgyszólván véletlenen múlott. Ha Champollionnak és társainak fáradsága nem jár sikerrel, ma is azoknál a groteszk meséknél tartanánk, amelyek Egyiptom históriáját egészen a legújabb korig könyveinkben képviselték. A 18. században sok európai tudós még azt tartotta, hogy a piramisok vulkáni eredetűek. Másfelől az </w:t>
      </w:r>
      <w:bookmarkStart w:id="1" w:name="oldal_23"/>
      <w:bookmarkEnd w:id="0"/>
      <w:r>
        <w:rPr>
          <w:color w:val="000000"/>
        </w:rPr>
        <w:t>emlékek tanúsága szerint Egyiptomnak néger királyai és királynői voltak; de merre keressük ma azokat a néger népeket, amelyek hajdan egy világbirodalomnak adtak uralkodókat? Mit tud ma Kambodzsa népe elődeiről, akik Angkor-Vat álomszerű, dzsungel-benőtte mesevárosát emelték? Dél-Amerika őserdeiben él a pano indiánok törzse, meztelenül, a legprimitívebb gyűjtögetésből; fogalmuk sincsen az írásról, de amikor a spanyolok fölfedezték őket, szép képekkel teleírt könyvekből tanították gyermekeiket az ősök és az istenek történetére. Véletlen, hogy az észak-amerikai mikmek</w:t>
      </w:r>
      <w:r>
        <w:fldChar w:fldCharType="begin"/>
      </w:r>
      <w:r>
        <w:rPr>
          <w:rStyle w:val="InternetLink"/>
          <w:vertAlign w:val="superscript"/>
          <w:sz w:val="20"/>
          <w:u w:val="single"/>
          <w:color w:val="660000"/>
        </w:rPr>
        <w:instrText xml:space="preserve"> HYPERLINK "http://www.mek.iif.hu/porta/szint/tarsad/muvtort/varkonyi/html/jegyz.htm" \l "2"</w:instrText>
      </w:r>
      <w:r>
        <w:rPr>
          <w:rStyle w:val="InternetLink"/>
          <w:vertAlign w:val="superscript"/>
          <w:sz w:val="20"/>
          <w:u w:val="single"/>
          <w:color w:val="660000"/>
        </w:rPr>
        <w:fldChar w:fldCharType="separate"/>
      </w:r>
      <w:bookmarkEnd w:id="1"/>
      <w:r>
        <w:rPr>
          <w:rStyle w:val="InternetLink"/>
          <w:color w:val="660000"/>
          <w:sz w:val="20"/>
          <w:u w:val="single"/>
          <w:vertAlign w:val="superscript"/>
        </w:rPr>
        <w:t>3</w:t>
      </w:r>
      <w:r>
        <w:rPr>
          <w:rStyle w:val="InternetLink"/>
          <w:vertAlign w:val="superscript"/>
          <w:sz w:val="20"/>
          <w:u w:val="single"/>
          <w:color w:val="660000"/>
        </w:rPr>
        <w:fldChar w:fldCharType="end"/>
      </w:r>
      <w:r>
        <w:rPr>
          <w:color w:val="000000"/>
        </w:rPr>
        <w:t xml:space="preserve"> törzs fennmaradt, s így sejthetjük, hogy Kanada indiánjai valaha fejlett hieroglifikus írással rendelkeztek. Sokfelé találunk Észak-Amerikában nyomokat, amelyek régi földművelő műveltségről tanúskodnak, s sziklafeliratokat, amelyeknek jeleit már a mai jelolvasó indiánok sem értik. A navahók (Észak-Mexikó) mesélik, hogy az égbolt valaha szép állatképeket mutatott, de egy prérifarkas elriasztotta őket, úgy hogy csak néhány csillagkép maradt meg; ezeknek a tudománya sem lehetett jelentéktelen, s ki tudja, minő kozmikus katasztrófát jelképez a prérifarkas, amely jeleiket, képeiket szétkergette? A mongolok és a türkök értetlenül állnak az orhoni, jenyiszeji, talasz-völgyi kőfeliratok előtt, s mit nem adnánk mi, ha rovásírásunknak emlékei maradtak volna fenn a honfoglalás előtti korból? </w:t>
      </w:r>
    </w:p>
    <w:p>
      <w:pPr>
        <w:pStyle w:val="Normal"/>
        <w:keepLines/>
        <w:jc w:val="both"/>
        <w:rPr/>
      </w:pPr>
      <w:r>
        <w:rPr>
          <w:color w:val="000000"/>
        </w:rPr>
        <w:t xml:space="preserve">Mi csak a magunk múltját és főképp jelenét vesszük s értjük történelemnek, és nem is sejtjük, hogy műveltségünkben hány elenyészett kultúra roncsai és adományai lappanganak, amiket azonban nem az írás közvetített hozzánk. </w:t>
      </w:r>
    </w:p>
    <w:p>
      <w:pPr>
        <w:pStyle w:val="Normal"/>
        <w:keepLines/>
        <w:jc w:val="both"/>
        <w:rPr/>
      </w:pPr>
      <w:r>
        <w:rPr>
          <w:color w:val="000000"/>
        </w:rPr>
        <w:t xml:space="preserve">De hát mégis, mi vezette rá az embert, hogy a maga rajzolta képben felismerje a gondolatközlés eszközét, s mi volt a föltétele annak, hogy az írás szükségletté váljék? </w:t>
      </w:r>
    </w:p>
    <w:p>
      <w:pPr>
        <w:pStyle w:val="Normal"/>
        <w:keepLines/>
        <w:jc w:val="both"/>
        <w:rPr/>
      </w:pPr>
      <w:r>
        <w:rPr>
          <w:color w:val="000000"/>
        </w:rPr>
        <w:t xml:space="preserve">Mindkét kérdésre meglehetős valószínűséggel felelhetünk. Ismeretes, hogy a természeti, a kezdeti ember szellemi munkája eredendőleg képalkotó s nem fogalomalkotó természetű. Ahogyan a körülötte élő természet képekben és nem fogalmakban mutatkozik meg előtte, magától értetődik, hogy a reá tett benyomások is képszerűek lehetnek csak, s így őrződnek meg emlékezetében. Szellemi kincse képek formájában rakódik le, s következőleg a kép lesz önkifejezésének módja is. Innen ered a szókincs képes természete, amint láttuk, s innen ered a legősibb természet- és életmagyarázatok, a hitregék, mesék képes formája is, ahol a történet, a rege kimondatlanul magában hordozza saját értelmét, fogalmi magyarázat nélkül. A világtojás elterjedt mítosza például a világ létrejöttének </w:t>
      </w:r>
      <w:bookmarkStart w:id="2" w:name="oldal_24"/>
      <w:r>
        <w:rPr>
          <w:color w:val="000000"/>
        </w:rPr>
        <w:t xml:space="preserve">történetét mondja el képes formában: ahogyan a tojás sárgája, közepe elválik a fehérjétől, úgy válik el a föld (a világ) szilárd anyaga a cseppfolyóstól, a víztől, s borul föléje a héj égboltja, firmamentuma, amelyet a kezdeti ember szilárd buroknak képzel el. Az "ahogyan", vagyis a hasonlítás mozzanata azonban hiányzik a regéből, minthogy a hasonlítás második fele már fogalmi, s csak mi, fogalmilag gondolkozó emberek mondjuk ki utólag, magyarázatul. A képekben "gondolkozó" ember számára azonban elegendő a rege, a képek sorozata. </w:t>
      </w:r>
    </w:p>
    <w:p>
      <w:pPr>
        <w:pStyle w:val="Normal"/>
        <w:keepLines/>
        <w:jc w:val="both"/>
        <w:rPr/>
      </w:pPr>
      <w:r>
        <w:rPr>
          <w:color w:val="000000"/>
        </w:rPr>
        <w:t xml:space="preserve">A benne élő kép tehát a természet mása, s ha képalkotó, utánzó ösztönét követve nemcsak emlékezetében igyekszik megrögzíteni, hanem látható formában, képben is, akkor nyilvánvaló, hogy nemcsak maga ismer a kép tárgyára, hanem minden társa, aki rátekint. A látható kép megalkotásának pillanatában tehát megszületett a közlés ténye is. És ha a képalkotás egyenesen a közlés céljából történik, abban a pillanatban megszületik az írás. Az ilyen természetű közlés szükséglete pedig akkor jelentkezik, midőn az együttélés, a társas élet szerveződése olyan fokra hág, hogy a szóbeli közlés vagy az emlékezés már nem elegendő a munka zökkenőtlen elvégzésére s a kapcsolatok kívánt fenntartására. Még látni fogjuk, hogy a közlésnek van a képen, íráson kívüli módja is (tárgyírás), de szülő oka és célja mindkettőnek közös. Tudnunk kell azonban azt is, hogy ez a szükséglet nem mindig lép fel egyformán kényszerítő erővel, s a művelődésnek jelentős, hosszú szakaszai pereghetnek le a valódi írás használata nélkül. Igen sok nép van és volt, mely történetének késői szakaszában kész, kialakult írást vett kölcsön - ámde az írás születését csak erre a folyamatra vihetjük vissza, bárhol történt légyen is. </w:t>
      </w:r>
    </w:p>
    <w:p>
      <w:pPr>
        <w:pStyle w:val="Normal"/>
        <w:keepLines/>
        <w:jc w:val="both"/>
        <w:rPr/>
      </w:pPr>
      <w:r>
        <w:rPr>
          <w:color w:val="000000"/>
        </w:rPr>
        <w:t xml:space="preserve">Viszont így érthetővé válik, hogy az írás első formája a képekben való írás, s hogy az ember vele együtt, kezdettől fogva jelképeket is teremt. Már a művelődés eléggé kezdeti fokain, a mozgékony nomád vadász- és pásztornépeknél gyakran találkozunk vele, azonban nem föltétlenül. Hogy a régibb, alacsonyabb kultúrában élő, de már képalkotó ember használta-e, hacsak jelképi formában is, valószínű (vö. totemképek). Az írás legkezdetibb formájának használatát, kialakulását tehát a nomád időkre tehetjük, noha ekkor még nem kényszerítő szükségként, inkább csak igény alakjában jelentkezett. </w:t>
      </w:r>
    </w:p>
    <w:p>
      <w:pPr>
        <w:pStyle w:val="Normal"/>
        <w:keepLines/>
        <w:jc w:val="both"/>
        <w:rPr/>
      </w:pPr>
      <w:r>
        <w:rPr>
          <w:color w:val="000000"/>
        </w:rPr>
        <w:t xml:space="preserve">Hogy valódi szükségletté váljék, ahhoz a társadalmi fejlődésnek magasabb fokra kell hágnia. Ezt a fokot már könnyebb megjelölnünk, mert vele kezdődik a történelmi idő. Kr. e. kb. a 4. évezredben tűnik fel, az úgynevezett magaskultúrák kezdőkorszakában. Általában folyami műveltségeknek (potamikus kultúráknak) nevezik őket, mert ezek a "legszebb", legtisztább formái, de kialakultak más földrajzi környezetben is (Közép-Amerika, Észak-Afrika, Tibet). Kialakulásuknak társadalmi föltételei vannak, </w:t>
      </w:r>
      <w:bookmarkStart w:id="3" w:name="oldal_25"/>
      <w:bookmarkEnd w:id="2"/>
      <w:r>
        <w:rPr>
          <w:color w:val="000000"/>
        </w:rPr>
        <w:t xml:space="preserve">s általában mozgékony, harcias, állattenyésztő pásztornépek megjelenésére szokták visszavinni letelepült földművelő népek körében. De ez is csak gyakori eset, éppen nem szabály, mint látni fogjuk. Az idegen népek megjelenése természetesen hódítást jelent, azaz új társadalmi tagozódást, megváltozott gazdasági rendszert. Alapja az emberi munkaerő megszervezése, "ökonomizálása", s az addigi egymás melletti rend helyett az egymás fölé rendezés, vagyis a nemesi, a közszabad, a jobbágy- és a rabszolgaosztályokra tagolt társadalom kiépítése. Ezt a formát általában rabszolgatársadalomnak szokás nevezni, a rabszolga-gazdálkodás azonban nem kizárólagos és nem föltétlen tünete, különösen eleinte. Az alávetettség többnyire adók, szolgáltatások, politikai függés formájában érvényesül, s a rabszolgaság kifejlesztése inkább későbbi, új hódítások következménye. Mert ez az újfajta társadalom - ismét csak általánosságban szólva - rendkívül dinamikusnak mutatkozik mind befelé, mind kifelé. Befelé egy középpont köré tapadó városállamok szigorú megszervezésében, kifelé a szomszédos városállamok meghódításában. Így keletkeznek az első nagyhatalmak; vezetőik a hadvezérek vagy papfejedelmek alapította, örökös dinasztiák, isteni eredetű, mitikus megbízatás alapján, s az isteni, a másvilági rend mintájára építik fel birodalmaikat (teokrácia=istenuralom). Innen ered a föltétlen alávetettség, mely később nemegyszer valódi rabszolga-gazdálkodássá fajul, innen ered a termelés nagyarányú fejlesztése (öntözés, csatornák, utak stb.), s a hatalmi reprezentáció, az udvari-egyházi életforma kialakítása, roppant paloták, templomok, várak építése. Vele jár a termelés, ipar, kereskedelem, hadügy, közigazgatás, a jogi, a vallási élet tüzetes megszervezése, a tudományok, a művészetek fellendülése és - ide kívántunk eljutni - az írásművelés szükségletté válása. Innen ered, hogy az írásművelés mindezekkel együtt az államapparátusba beolvasztva, ennek fontos funkciójaképp jelenik meg mindenhol, s hogy az írás </w:t>
      </w:r>
      <w:r>
        <w:rPr>
          <w:i/>
          <w:iCs/>
          <w:color w:val="000000"/>
        </w:rPr>
        <w:t>igazi</w:t>
      </w:r>
      <w:r>
        <w:rPr>
          <w:color w:val="000000"/>
        </w:rPr>
        <w:t xml:space="preserve"> fejlődése e műveltség és társadalmi rend kialakulásának kezdetével keltezhető. </w:t>
      </w:r>
    </w:p>
    <w:p>
      <w:pPr>
        <w:pStyle w:val="Normal"/>
        <w:keepLines/>
        <w:jc w:val="both"/>
        <w:rPr/>
      </w:pPr>
      <w:r>
        <w:rPr>
          <w:color w:val="000000"/>
        </w:rPr>
        <w:t xml:space="preserve">Mindez természetesen nem jöhetett létre előzmények nélkül, a hosszú múlt - hogy úgy mondjuk - szervezetlenül, szétszórtan telt el, emlékeit csak a hagyomány tartotta fenn eltorzítva vagy még úgy sem, s veszendőbe mentek. Ez az oka, hogy a kialakult írásnak egyik első feladata lett e hagyományok megmentése, és féltett kincsként való átörökítése az utódokra. S ha ez a folyamat nem is játszódott le mindenütt ebben az általánosított, sztereotip formában, legfőbb mozzanatai az írásteremtő népeknél rendszerint megtalálhatók, s igyekszünk majd felkeresni őket. </w:t>
      </w:r>
    </w:p>
    <w:p>
      <w:pPr>
        <w:pStyle w:val="Normal"/>
        <w:keepLines/>
        <w:jc w:val="both"/>
        <w:rPr/>
      </w:pPr>
      <w:bookmarkStart w:id="4" w:name="oldal_26"/>
      <w:bookmarkEnd w:id="3"/>
      <w:r>
        <w:rPr>
          <w:color w:val="000000"/>
        </w:rPr>
        <w:t xml:space="preserve">Az írás legvégső gyökerét tehát az ember ösztönszerű képlátó, ábrázoló és másoló képességében, azaz pszichikai alkatában kerestük, sőt megtalálni véltük. Ezen a nyomon eljutottunk odáig, hogy az írás a fejlettebb társadalmi életnek eleinte hasznos, utóbb nélkülözhetetlen funkciója lett. De magyarázatlan maradt, miféle indítékból gyakorolta az ember oly korán és oly szorgalommal ábrázolóképességét. Gyakorlati haszon nélkül, a játszó kedv, a puszta gyönyörködés kielégítése sarkalta-e? Vagy komoly feladatot látott-e benne, s mi célja volt vele? A kérdés tisztázása fontos, mert nélküle az írás történetének sok jelentős mozzanatát nem érthetjük meg, vagy - ami rosszabb - észre sem vesszük. </w:t>
      </w:r>
    </w:p>
    <w:p>
      <w:pPr>
        <w:pStyle w:val="Normal"/>
        <w:keepLines/>
        <w:jc w:val="both"/>
        <w:rPr/>
      </w:pPr>
      <w:r>
        <w:rPr>
          <w:color w:val="000000"/>
        </w:rPr>
        <w:t xml:space="preserve">Ma már nincs kétségünk afelől, hogy valaha a vallás volt minden ismeretnek és tudománynak az összefoglalója, summája; nekünk tehát ezen a nyomon kell elindulnunk, ha az írás kezdetének kezdeteit, praehistoriáját az ókorok homályából kibontani próbáljuk. A közhit szerint az ember annak a tárgynak (s a benne rejlő fogalomnak, gondolatnak) a képét, amelyet közölni kívánt, egyszerűen lerajzolta, kőre, fára, csontra véste; evvel a rajzzal indult volna meg az írás kialakulása, s a gyakorlati egyszerűsödés útján haladt tovább. A kezdeti korok emlékeinek vizsgálata azonban régóta eldöntötte, hogy a művelődés e fokán álló ember soha semmit sem rajzolt pusztán az ábrázolás kedvéért. A játék, a gyönyörködés még kevésbé mozdította, mint ahogy a gyermeknek sem játék a játék, hanem komoly feladat, készülés az életre. - A régi és a mai "ősember" mágikus világban él, titkos kapcsolatok közepette; minden cselekedete, szava szertartásszerű, rituális, és tevékenységének célja, hogy a világ jelenségei közt eligazodjék, a bennük rejlő ismeretlen erők, azaz "varázserők" ellen védekezzék, vagy a hasznára fordítsa őket. A mágia a természettudomány első foka; a természetben élő ember nem lehetett meg nélküle. A barlang falára vagy a fegyverre rajzolt ábra egyszerűen képvarázs volt, tehát nem is kép tulajdonképpen, hanem állandóan ható cselekedet, eleven erő; lerajzolása rítus. </w:t>
      </w:r>
    </w:p>
    <w:p>
      <w:pPr>
        <w:pStyle w:val="Normal"/>
        <w:keepLines/>
        <w:jc w:val="both"/>
        <w:rPr/>
      </w:pPr>
      <w:r>
        <w:rPr>
          <w:color w:val="000000"/>
        </w:rPr>
        <w:t xml:space="preserve">Minthogy ezt az állítást sokan még ma is kételkedve fogadják, néhány adattal alátámasztjuk tételünket. Az ún. vadászvarázslat </w:t>
      </w:r>
      <w:r>
        <w:rPr>
          <w:i/>
          <w:iCs/>
          <w:color w:val="000000"/>
        </w:rPr>
        <w:t>minden</w:t>
      </w:r>
      <w:r>
        <w:rPr>
          <w:color w:val="000000"/>
        </w:rPr>
        <w:t xml:space="preserve"> természeti népnél magától értetődő valami, s ennek kétségtelen hasonmását megtaláljuk a jégkori "ősember" barlanglakásaiban, kő- és csontmaradványain. Bizonyára élt másutt és előbb is ez a szokás, de emlékei a szabad ég alatt, kitéve az időjárás pusztító hatásainak, megsemmisültek éppúgy, mint a fára vagy bőrre rótt képek és jelek, holott ezeknek száma sokkal nagyobb kellett, hogy legyen. A varázslat természetéből folyik a barlangi állatábrázolások elképesztő hűsége, a természetismeret, a megfigyelés utolérhetetlen pontossága; minél hívebb volt a kép, minél jobban megközelítette a természetet, annál biztosabban működött a varázs, </w:t>
      </w:r>
      <w:bookmarkStart w:id="5" w:name="oldal_27"/>
      <w:bookmarkEnd w:id="4"/>
      <w:r>
        <w:rPr>
          <w:color w:val="000000"/>
        </w:rPr>
        <w:t xml:space="preserve">annál erősebb volt a hatalom, amelyet a vadász az elejtendő zsákmány felett szerzett. </w:t>
      </w:r>
    </w:p>
    <w:p>
      <w:pPr>
        <w:pStyle w:val="Normal"/>
        <w:keepLines/>
        <w:jc w:val="both"/>
        <w:rPr/>
      </w:pPr>
      <w:r>
        <w:rPr>
          <w:color w:val="000000"/>
        </w:rPr>
        <w:t xml:space="preserve">Kiderült például, hogy a barlanglakó vadász részleteire bontva látta a gyors mozgást, a sebesen futó állatot, mint a fényképezőgép vagy a filmfelvevő, míg nekünk már csak elmosódott, összegező látásérzeteink vannak róla. A vadászvarázslat módját úgyszólván minden természeti vadásznépnél megfigyelték. A brazíliai singu indiánok és néhány észak-amerikai törzs az elejtendő vad képét homokra írja, a busmanok és ausztráliaiak fakéregre, kőre vagy menedékhelyeik, barlangjaik falára, természetesen megfelelő szertartások és varázsigék elmondása kíséretében. Meg vannak győződve róla, hogy a lerajzolás nemcsak állatot, hanem bármely tárgyat, sőt embert is kiszolgáltat halalmuknak. A varázslat rítusát Leo Frobenius saját szemével figyelte meg az afrikai cserjelakó pigmeusoknál: megkérte őket, hogy ejtsenek el a számára valamely vadat; a dolgot másnapra kellett halasztani, s ekkor, napkelte előtt az erdő tisztásán, ahová a napfény elért, elsimították a földet, és lerajzolták egy antilop képét; mikor a Nap első sugarát rávetette a rajzra, felkiáltottak, és belelőtték nyilaikat. Frobenius megjegyzi még, hogy a nyilak csakugyan ott sebezték meg az elejtett állatot, ahol a képét is érték. Az eljárás sikere természetesen autoszuggesztión, az önbizalom, a biztonságérzet, a sikertudat növelésén alapszik, a különbség csak az, hogy mi tudatalatti erőkkel magyarázzuk, míg a primitív természetismeret, a mágia magasabb erőkkel. </w:t>
      </w:r>
    </w:p>
    <w:p>
      <w:pPr>
        <w:pStyle w:val="Normal"/>
        <w:keepLines/>
        <w:jc w:val="both"/>
        <w:rPr>
          <w:color w:val="000000"/>
        </w:rPr>
      </w:pPr>
      <w:r>
        <w:rPr>
          <w:color w:val="000000"/>
        </w:rPr>
        <w:t xml:space="preserve">A hű ábrázolásba vetett ősrégi varázshit még a kora ókori magas kultúrájú népeknél is tovább élt. A régi egyiptomiak halottaiknak előbb fából, utóbb a tartósabb, kőből faragott képmásait helyezték el a sírokban, s ezeknek hűségét máig is csodált tökélyre vitték; így biztosították, hogy a lélek felismerje egykori testét, és ismét lakást vegyen benne. </w:t>
      </w:r>
    </w:p>
    <w:p>
      <w:pPr>
        <w:pStyle w:val="Normal"/>
        <w:keepLines/>
        <w:jc w:val="both"/>
        <w:rPr/>
      </w:pPr>
      <w:r>
        <w:rPr>
          <w:color w:val="000000"/>
        </w:rPr>
        <w:t xml:space="preserve">De a képvarázs művelésének hosszú évezredei alatt kialakultak szkématikussá vált, egyszerűsített, jelszerű ábrák is, melyeknek jelentését már csak a varázsló ismerte. </w:t>
      </w:r>
    </w:p>
    <w:p>
      <w:pPr>
        <w:pStyle w:val="Normal"/>
        <w:keepLines/>
        <w:jc w:val="both"/>
        <w:rPr/>
      </w:pPr>
      <w:r>
        <w:rPr>
          <w:color w:val="000000"/>
        </w:rPr>
        <w:t xml:space="preserve">A jellé egyszerűsített ábra mindig magában hordozza az eredeti kép teljes mágikus erejét, s megtartja sokáig még írássá, betűvé válása idején is. Csattanós bizonyíték erre az ógermán runák históriája. A germánoknak már az írás átvétele előtt voltak fára rótt varázsjeleik, a runák, s ez a szó eredeti formáiban: </w:t>
      </w:r>
      <w:r>
        <w:rPr>
          <w:i/>
          <w:iCs/>
          <w:color w:val="000000"/>
        </w:rPr>
        <w:t>rynds</w:t>
      </w:r>
      <w:r>
        <w:rPr>
          <w:color w:val="000000"/>
        </w:rPr>
        <w:t xml:space="preserve"> és </w:t>
      </w:r>
      <w:r>
        <w:rPr>
          <w:i/>
          <w:iCs/>
          <w:color w:val="000000"/>
        </w:rPr>
        <w:t>rune</w:t>
      </w:r>
      <w:r>
        <w:rPr>
          <w:color w:val="000000"/>
        </w:rPr>
        <w:t xml:space="preserve"> varázslást, illetve titkot jelent. Az ábécét a 2-3. században egyesen és világosan mint írást, betűt vették át a latin vagy a görög ábécé valamelyik változatából, mégis azonnal átruházták reájuk a </w:t>
      </w:r>
      <w:r>
        <w:rPr>
          <w:i/>
          <w:iCs/>
          <w:color w:val="000000"/>
        </w:rPr>
        <w:t>runa</w:t>
      </w:r>
      <w:r>
        <w:rPr>
          <w:color w:val="000000"/>
        </w:rPr>
        <w:t xml:space="preserve"> szót, s magától értetődően űzték velük varázslataikat. Írásrunáknak nevezték őket még akkor is, midőn varázserejük már szertefoszlott, s csak sokára lett belőlük "betű", azaz </w:t>
      </w:r>
      <w:r>
        <w:rPr>
          <w:i/>
          <w:iCs/>
          <w:color w:val="000000"/>
        </w:rPr>
        <w:t>Buch-stab,</w:t>
      </w:r>
      <w:r>
        <w:rPr>
          <w:color w:val="000000"/>
        </w:rPr>
        <w:t xml:space="preserve"> a bükkfa </w:t>
      </w:r>
      <w:bookmarkStart w:id="6" w:name="oldal_28"/>
      <w:bookmarkEnd w:id="5"/>
      <w:r>
        <w:rPr>
          <w:color w:val="000000"/>
        </w:rPr>
        <w:t xml:space="preserve">pálcáról, amelyre eredetileg rótták. </w:t>
      </w:r>
    </w:p>
    <w:p>
      <w:pPr>
        <w:pStyle w:val="Normal"/>
        <w:keepLines/>
        <w:jc w:val="both"/>
        <w:rPr/>
      </w:pPr>
      <w:r>
        <w:rPr>
          <w:color w:val="000000"/>
        </w:rPr>
        <w:t xml:space="preserve">A kép, a rajz, a dísz tehát nem ábra, mindig magát a tárgyat (a modellt) és a rajta végrehajtandó cselekedetet jelenti, vagy pedig a rajzolás maga a végrehajtás. </w:t>
      </w:r>
    </w:p>
    <w:p>
      <w:pPr>
        <w:pStyle w:val="Normal"/>
        <w:keepLines/>
        <w:jc w:val="both"/>
        <w:rPr/>
      </w:pPr>
      <w:bookmarkStart w:id="7" w:name="oldal_29"/>
      <w:bookmarkEnd w:id="6"/>
      <w:bookmarkEnd w:id="7"/>
      <w:r>
        <w:rPr>
          <w:color w:val="000000"/>
        </w:rPr>
        <w:t xml:space="preserve">Annyi bizonyos, hogy az írásjegyek titkos értelműek voltak, "szentek", nemcsak az egyiptomiaknál, akik valóban szent jeleknek, szent véseteknek </w:t>
      </w:r>
      <w:r>
        <w:rPr>
          <w:i/>
          <w:iCs/>
          <w:color w:val="000000"/>
        </w:rPr>
        <w:t>(hieroglüpha)</w:t>
      </w:r>
      <w:r>
        <w:rPr>
          <w:color w:val="000000"/>
        </w:rPr>
        <w:t xml:space="preserve"> nevezték őket, hanem a többi népnél is. Pontosabban szólva: titkos, ezoterikus értelmük </w:t>
      </w:r>
      <w:r>
        <w:rPr>
          <w:i/>
          <w:iCs/>
          <w:color w:val="000000"/>
        </w:rPr>
        <w:t>is</w:t>
      </w:r>
      <w:r>
        <w:rPr>
          <w:color w:val="000000"/>
        </w:rPr>
        <w:t xml:space="preserve"> volt, s ezt csak a beavatottak ismerhették. Szakrális, titkos tudomány volt, hosszú időkön át csak papok művelték, s ismerete azonos volt az isteni tanok bírásával is. Írni, olvasni bárki megtanulhatott, de a beavatást nem könnyen osztogatták. A művelődés elterjedése természetesen egyre jobban profanizálta a szent tudományt, s evvel az írás mágikus jellege is elmosódott. Ez az átalakulás jelzi az első nagy állomást az írás és a művelődés viszonyában. Vele elértünk a történeti időkhöz. </w:t>
      </w:r>
    </w:p>
    <w:p>
      <w:pPr>
        <w:pStyle w:val="Normal"/>
        <w:keepLines/>
        <w:jc w:val="both"/>
        <w:rPr>
          <w:color w:val="000000"/>
        </w:rPr>
      </w:pPr>
      <w:r>
        <w:rPr>
          <w:color w:val="000000"/>
        </w:rPr>
        <w:t xml:space="preserve">Mindaddig a képek, a jelek valóban mind ábrázolnak valamit, de funkciójuk ugyanakkor jóval több, mint az ábrázolás. S éppen ebben a funkcionális, mágikus, vallásos ábrázolásban látjuk mi az írás eredetét, nem pedig a pusztán gyakorlati célú lerajzolásban. </w:t>
      </w:r>
    </w:p>
    <w:p>
      <w:pPr>
        <w:pStyle w:val="Normal"/>
        <w:keepLines/>
        <w:jc w:val="both"/>
        <w:rPr>
          <w:color w:val="000000"/>
        </w:rPr>
      </w:pPr>
      <w:r>
        <w:rPr>
          <w:color w:val="000000"/>
        </w:rPr>
        <w:t xml:space="preserve">Az írás világiasodásának folyamata azonban lassú, csak a görögökkel ér véget, s ez az időszak egyben a betűírás kialakulásának a kora is. </w:t>
      </w:r>
    </w:p>
    <w:p>
      <w:pPr>
        <w:pStyle w:val="Normal"/>
        <w:jc w:val="both"/>
        <w:rPr/>
      </w:pPr>
      <w:bookmarkStart w:id="8" w:name="oldal_29"/>
      <w:bookmarkStart w:id="9" w:name="cim5"/>
      <w:bookmarkStart w:id="10" w:name="oldal_36"/>
      <w:bookmarkEnd w:id="8"/>
      <w:bookmarkEnd w:id="9"/>
      <w:bookmarkEnd w:id="10"/>
      <w:r>
        <w:rPr/>
        <w:t>Az írás típusai:</w:t>
      </w:r>
    </w:p>
    <w:p>
      <w:pPr>
        <w:pStyle w:val="Normal"/>
        <w:numPr>
          <w:ilvl w:val="0"/>
          <w:numId w:val="1"/>
        </w:numPr>
        <w:ind w:left="357" w:hanging="357"/>
        <w:jc w:val="both"/>
        <w:rPr/>
      </w:pPr>
      <w:r>
        <w:rPr>
          <w:u w:val="single"/>
        </w:rPr>
        <w:t>Képírás:</w:t>
      </w:r>
      <w:r>
        <w:rPr/>
        <w:t xml:space="preserve"> különböző tárgyakat, jelenségeket fejeztek ki. Minden nyelven el lehet olvasni. Dakota képírás: síksági területen élnek, az USA középső részén. „Téli krónika”, egy bölénybőrre írt könyv maradt fenn, 1800-1870-ig vezették. Pálcikaembereket rajzoltak. A Húsvét-szigeten is volt képírás, de ott fába vésték a jeleket.</w:t>
      </w:r>
    </w:p>
    <w:p>
      <w:pPr>
        <w:pStyle w:val="Normal"/>
        <w:numPr>
          <w:ilvl w:val="0"/>
          <w:numId w:val="1"/>
        </w:numPr>
        <w:ind w:left="357" w:hanging="357"/>
        <w:jc w:val="both"/>
        <w:rPr/>
      </w:pPr>
      <w:r>
        <w:rPr>
          <w:u w:val="single"/>
        </w:rPr>
        <w:t>Fogalomírás:</w:t>
      </w:r>
      <w:r>
        <w:rPr/>
        <w:t xml:space="preserve"> itt is képírásos jelek vannak, de a jeleknek már átvitt értelme is van. Pl: a nap jelenthet hőséget és forróságot, a láb jelenthet járást is.</w:t>
      </w:r>
    </w:p>
    <w:p>
      <w:pPr>
        <w:pStyle w:val="Normal"/>
        <w:numPr>
          <w:ilvl w:val="0"/>
          <w:numId w:val="1"/>
        </w:numPr>
        <w:ind w:left="357" w:hanging="357"/>
        <w:jc w:val="both"/>
        <w:rPr/>
      </w:pPr>
      <w:r>
        <w:rPr>
          <w:u w:val="single"/>
        </w:rPr>
        <w:t>Szótag és szóírás:</w:t>
      </w:r>
      <w:r>
        <w:rPr/>
        <w:t xml:space="preserve"> szótagokat egymás mellé téve fejezték ki magukat.</w:t>
      </w:r>
    </w:p>
    <w:p>
      <w:pPr>
        <w:pStyle w:val="Normal"/>
        <w:numPr>
          <w:ilvl w:val="0"/>
          <w:numId w:val="1"/>
        </w:numPr>
        <w:ind w:left="357" w:hanging="357"/>
        <w:jc w:val="both"/>
        <w:rPr/>
      </w:pPr>
      <w:r>
        <w:rPr>
          <w:u w:val="single"/>
        </w:rPr>
        <w:t>Betűírás:</w:t>
      </w:r>
      <w:r>
        <w:rPr/>
        <w:t xml:space="preserve"> hangokat betűjelekké alakították és papírra vetették. Ez a legmagasabb fajtája az írásnak. (Formái: mássalhangzó írás és fonogrammatikus írás.)</w:t>
      </w:r>
    </w:p>
    <w:p>
      <w:pPr>
        <w:pStyle w:val="Normal"/>
        <w:keepLines/>
        <w:jc w:val="both"/>
        <w:rPr>
          <w:color w:val="000000"/>
        </w:rPr>
      </w:pPr>
      <w:r>
        <w:rPr>
          <w:color w:val="000000"/>
        </w:rPr>
      </w:r>
    </w:p>
    <w:p>
      <w:pPr>
        <w:pStyle w:val="Normal"/>
        <w:rPr>
          <w:color w:val="000000"/>
        </w:rPr>
      </w:pPr>
      <w:r>
        <w:rPr>
          <w:color w:val="000000"/>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t>4. Az írás jelentősége és fajtái (példákk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hu-HU" w:bidi="ar-SA" w:eastAsia="zh-CN"/>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2" w:space="2" w:color="000000"/>
      </w:pBdr>
      <w:tabs>
        <w:tab w:val="clear" w:pos="708"/>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5:44:00Z</dcterms:created>
  <dc:creator>Jávorkai Attila</dc:creator>
  <dc:description/>
  <dc:language>en-US</dc:language>
  <cp:lastModifiedBy>Jávorkai Attila</cp:lastModifiedBy>
  <dcterms:modified xsi:type="dcterms:W3CDTF">2002-10-07T15:47:00Z</dcterms:modified>
  <cp:revision>5</cp:revision>
  <dc:subject/>
  <dc:title/>
</cp:coreProperties>
</file>