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945 után három világrész</w:t>
      </w:r>
    </w:p>
    <w:p>
      <w:pPr>
        <w:pStyle w:val="Normal"/>
        <w:rPr/>
      </w:pPr>
      <w:r>
        <w:rPr/>
        <w:t>1. Kapitalista ország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echnikai újítás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a 40-es évektől tudományos-technikai forradalo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igitalizált köny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önyvkiadás üzleti modell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külső piac továbbépítése</w:t>
      </w:r>
    </w:p>
    <w:p>
      <w:pPr>
        <w:pStyle w:val="Normal"/>
        <w:rPr/>
      </w:pPr>
      <w:r>
        <w:rPr/>
        <w:t>2. Szocialista országo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centralizált szovjet modell</w:t>
      </w:r>
    </w:p>
    <w:p>
      <w:pPr>
        <w:pStyle w:val="Normal"/>
        <w:rPr/>
      </w:pPr>
      <w:r>
        <w:rPr/>
        <w:t>3. III. vilá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ialakul a nemzetközi könyvpiac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kapitalista vagy centralizált mod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0. tétel: A könyv- és lapelőállítás új formái és a könyvkiadás a második világ</w:t>
      <w:softHyphen/>
      <w:t>háború utá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5" w:color="000000"/>
      </w:pBdr>
      <w:tabs>
        <w:tab w:val="clear" w:pos="708"/>
        <w:tab w:val="center" w:pos="4536" w:leader="none"/>
        <w:tab w:val="right" w:pos="9072" w:leader="none"/>
      </w:tabs>
      <w:jc w:val="center"/>
    </w:pPr>
    <w:rPr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03:49:00Z</dcterms:created>
  <dc:creator>Gy�rffy Istv�n �ltal�nos Iskola, Karcag</dc:creator>
  <dc:description/>
  <dc:language>en-US</dc:language>
  <cp:lastModifiedBy>Gy�rffy Istv�n �ltal�nos Iskola, Karcag</cp:lastModifiedBy>
  <dcterms:modified xsi:type="dcterms:W3CDTF">2002-10-23T03:50:00Z</dcterms:modified>
  <cp:revision>2</cp:revision>
  <dc:subject/>
  <dc:title>1945 ut�n h�rom vil�gr�sz</dc:title>
</cp:coreProperties>
</file>