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jtóviszonyok a II. világháború utá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nyomtatott sajtó elvesztette monopolhelyzeté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lektronikus sajtó megelőzte a nyomtatott sajt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olyóirat még inkább különvált a hírlaptól. </w:t>
      </w:r>
    </w:p>
    <w:p>
      <w:pPr>
        <w:pStyle w:val="Normal"/>
        <w:numPr>
          <w:ilvl w:val="0"/>
          <w:numId w:val="1"/>
        </w:numPr>
        <w:rPr/>
      </w:pPr>
      <w:r>
        <w:rPr/>
        <w:t>Földrajzi bővülés – a gyarmati rendszer felbomlása.</w:t>
      </w:r>
    </w:p>
    <w:p>
      <w:pPr>
        <w:pStyle w:val="Normal"/>
        <w:numPr>
          <w:ilvl w:val="0"/>
          <w:numId w:val="1"/>
        </w:numPr>
        <w:rPr/>
      </w:pPr>
      <w:r>
        <w:rPr/>
        <w:t>Kapitalista kontra centralizált modell.</w:t>
      </w:r>
    </w:p>
    <w:p>
      <w:pPr>
        <w:pStyle w:val="Normal"/>
        <w:numPr>
          <w:ilvl w:val="0"/>
          <w:numId w:val="1"/>
        </w:numPr>
        <w:rPr/>
      </w:pPr>
      <w:r>
        <w:rPr/>
        <w:t>A nemzetköziesedés felgyorsult.</w:t>
      </w:r>
    </w:p>
    <w:p>
      <w:pPr>
        <w:pStyle w:val="Normal"/>
        <w:numPr>
          <w:ilvl w:val="0"/>
          <w:numId w:val="1"/>
        </w:numPr>
        <w:rPr/>
      </w:pPr>
      <w:r>
        <w:rPr/>
        <w:t>Multinacionális lapkiadás, hírügynökségek.</w:t>
      </w:r>
    </w:p>
    <w:p>
      <w:pPr>
        <w:pStyle w:val="Normal"/>
        <w:numPr>
          <w:ilvl w:val="0"/>
          <w:numId w:val="1"/>
        </w:numPr>
        <w:rPr/>
      </w:pPr>
      <w:r>
        <w:rPr/>
        <w:t>Helyi lapok megerősödése.</w:t>
      </w:r>
    </w:p>
    <w:p>
      <w:pPr>
        <w:pStyle w:val="Normal"/>
        <w:numPr>
          <w:ilvl w:val="0"/>
          <w:numId w:val="1"/>
        </w:numPr>
        <w:rPr/>
      </w:pPr>
      <w:r>
        <w:rPr/>
        <w:t>Szivárvány lapok: népszerű magazinok, pletykákat közölnek.</w:t>
      </w:r>
    </w:p>
    <w:p>
      <w:pPr>
        <w:pStyle w:val="Normal"/>
        <w:numPr>
          <w:ilvl w:val="0"/>
          <w:numId w:val="1"/>
        </w:numPr>
        <w:rPr/>
      </w:pPr>
      <w:r>
        <w:rPr/>
        <w:t>Másodközlő lapo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ásodik világháborút követő mintegy fél évszázad fejleményei közül okvetlenül megemlí</w:t>
        <w:softHyphen/>
        <w:t>ten</w:t>
        <w:softHyphen/>
        <w:t>dő a sajtókoncentráció folyamatának felgyorsulása, az államhatárok átlépése, a nemzet</w:t>
        <w:softHyphen/>
        <w:t>kö</w:t>
        <w:softHyphen/>
        <w:t>zi</w:t>
        <w:softHyphen/>
        <w:t>esedés. nemzetközi hírügynökségek, multinacionális lapkiadó-konszernek, a tömegtájékoz</w:t>
        <w:softHyphen/>
        <w:t>ta</w:t>
        <w:softHyphen/>
        <w:t>tás elektronikus eszközeit is magukba olvasztó médiabirodalmak jöttek létre, kialakultak az ún. világlapok. Ezzel párhuzamosan az utóbbi két-három évtized szembeötlő jelenségévé vált a helyi információk iránti érdeklődés megnövekedése és ennek következtében a lokális lapok szá</w:t>
        <w:softHyphen/>
        <w:t>mának és példányszámának emelkedése. Rendkívül népszerűvé váltak a hírességekkel kap</w:t>
        <w:softHyphen/>
        <w:softHyphen/>
        <w:softHyphen/>
        <w:t>csolatos információkat, intimitásokat közlő ún. szivárványlapok, a szórakoztató képes ma</w:t>
        <w:softHyphen/>
        <w:t>ga</w:t>
        <w:softHyphen/>
        <w:softHyphen/>
        <w:t>zinok és egyes sportlapok. Keresettek a tallózó (másodközlő) újságok, folyóiratok is, mivel a jól tájékozottság érzését keltik. A képi kultúra térhódítása nyomán egyre nagyobb arányt fog</w:t>
        <w:softHyphen/>
        <w:softHyphen/>
        <w:t>lal el a napi és hetilapokben a kép (a fotó), illetve egyre több képes újság lát napvilágot. Noha egykori monopolhelyzetét elvesztette, ez ideig a nyomtatott sajtó – többszöri és több</w:t>
        <w:softHyphen/>
        <w:t>irá</w:t>
        <w:softHyphen/>
        <w:t>nyú módosulása révén – még állja a versenyt a tömegtájékoztatás másik két esz</w:t>
        <w:softHyphen/>
        <w:t>kö</w:t>
        <w:softHyphen/>
        <w:t>zé</w:t>
        <w:softHyphen/>
        <w:t>vel, a rá</w:t>
        <w:softHyphen/>
        <w:t>dió</w:t>
        <w:softHyphen/>
        <w:t>val és a televízióval, legalábbis a kiadott lapok számának és példány</w:t>
        <w:softHyphen/>
        <w:t>szá</w:t>
        <w:softHyphen/>
        <w:t>má</w:t>
        <w:softHyphen/>
        <w:t>nak hul</w:t>
        <w:softHyphen/>
        <w:t>lám</w:t>
        <w:softHyphen/>
        <w:t>vo</w:t>
        <w:softHyphen/>
        <w:t>nal</w:t>
        <w:softHyphen/>
        <w:t>szerű, ám fokozatos emelkedése erre utal. Egyelőre ez elektronikus mé</w:t>
        <w:softHyphen/>
        <w:t>di</w:t>
        <w:softHyphen/>
        <w:t>ák (mint pél</w:t>
        <w:softHyphen/>
        <w:t>dául az Internet), illetve a digitális sajtótermékek sem jelentenek számára legyőz</w:t>
        <w:softHyphen/>
        <w:t>he</w:t>
        <w:softHyphen/>
        <w:t>tet</w:t>
        <w:softHyphen/>
        <w:t>len</w:t>
        <w:softHyphen/>
        <w:t>nek látszó ve</w:t>
        <w:softHyphen/>
        <w:t>télytárs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41. A sajtóviszonyok alakulása a második világháború u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7:02:00Z</dcterms:created>
  <dc:creator>Jávorkai Attila</dc:creator>
  <dc:description/>
  <dc:language>en-US</dc:language>
  <cp:lastModifiedBy>Jávorkai Attila</cp:lastModifiedBy>
  <dcterms:modified xsi:type="dcterms:W3CDTF">2003-12-21T17:21:00Z</dcterms:modified>
  <cp:revision>9</cp:revision>
  <dc:subject/>
  <dc:title/>
</cp:coreProperties>
</file>