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modell:</w:t>
      </w:r>
    </w:p>
    <w:p>
      <w:pPr>
        <w:pStyle w:val="Normal"/>
        <w:rPr/>
      </w:pPr>
      <w:r>
        <w:rPr/>
        <w:t xml:space="preserve">1. Amerikai </w:t>
      </w:r>
    </w:p>
    <w:p>
      <w:pPr>
        <w:pStyle w:val="Normal"/>
        <w:rPr/>
      </w:pPr>
      <w:r>
        <w:rPr/>
        <w:t>Magánkereskedelmi vállalatok</w:t>
      </w:r>
    </w:p>
    <w:p>
      <w:pPr>
        <w:pStyle w:val="Normal"/>
        <w:rPr/>
      </w:pPr>
      <w:r>
        <w:rPr/>
        <w:t>2. Európai</w:t>
      </w:r>
    </w:p>
    <w:p>
      <w:pPr>
        <w:pStyle w:val="Normal"/>
        <w:rPr/>
      </w:pPr>
      <w:r>
        <w:rPr/>
        <w:t>Az állam jogot formál a rádiózás monopóliumára (ebből átengedhet).</w:t>
      </w:r>
    </w:p>
    <w:p>
      <w:pPr>
        <w:pStyle w:val="Normal"/>
        <w:rPr/>
      </w:pPr>
      <w:r>
        <w:rPr/>
        <w:t>Legszélsőségesebb es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ci Németorsz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zovjetunió</w:t>
      </w:r>
    </w:p>
    <w:p>
      <w:pPr>
        <w:pStyle w:val="Normal"/>
        <w:rPr/>
      </w:pPr>
      <w:r>
        <w:rPr/>
        <w:t>Goebbels: néprádió (Csak az állami adó fogható rajta, olcsó).</w:t>
      </w:r>
    </w:p>
    <w:p>
      <w:pPr>
        <w:pStyle w:val="Normal"/>
        <w:rPr/>
      </w:pPr>
      <w:r>
        <w:rPr/>
        <w:t>Előfizetési dí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ítástechnika és a távközlés fejlődése, összekapcsolása szerencsés módon igen elő</w:t>
        <w:softHyphen/>
        <w:t>nyö</w:t>
        <w:softHyphen/>
        <w:t>sen hatott a könyv- és lapelőállítás megújulására is: pl. felgyorsította a szedés és a nyomtatás fo</w:t>
        <w:softHyphen/>
        <w:t>lyamatát, valóra vált a csaknem teljes automatizálás, a lpazárta és a lap megjelenése közötti idő rendkívül lerövidült, a képszerkesztő berendezésekkel szembeötlően javult a könyvekben, idő</w:t>
        <w:softHyphen/>
        <w:t>szaki sajtótermékekben közzétett képek (reproduklciók) színvonala stb. A számítógépek jó</w:t>
        <w:softHyphen/>
        <w:t>voltából a könyv- és lapelőállítás új formái is létrejöttek, köztük olyanaok is, amelyek mi</w:t>
        <w:softHyphen/>
        <w:t>nő</w:t>
        <w:softHyphen/>
        <w:t>ségileg különböznek a korábbi, hagyományos formátumoktól.</w:t>
      </w:r>
    </w:p>
    <w:p>
      <w:pPr>
        <w:pStyle w:val="Normal"/>
        <w:rPr/>
      </w:pPr>
      <w:r>
        <w:rPr/>
        <w:t>Vagyis a közelmúlt, a jelen és még inkább a közeli jövő valósága – a könyv újabb for</w:t>
        <w:softHyphen/>
        <w:t>ma</w:t>
        <w:softHyphen/>
        <w:t>vál</w:t>
        <w:softHyphen/>
        <w:t>to</w:t>
        <w:softHyphen/>
        <w:t>zá</w:t>
        <w:softHyphen/>
        <w:t>sa. Az információrögzítés újabb formái, könyvtári terminológiával élve: újabb do</w:t>
        <w:softHyphen/>
        <w:t>ku</w:t>
        <w:softHyphen/>
        <w:t>men</w:t>
        <w:softHyphen/>
        <w:t>tum</w:t>
        <w:softHyphen/>
        <w:t>típusok alakultak, alakulnak ki. Részben valóban csak formaváltozásról van szó, azaz a nyom</w:t>
        <w:softHyphen/>
        <w:t>tatásban közzétett írásművek, képi ábrázolások (könyvek, időszaki sajtótermékek, iko</w:t>
        <w:softHyphen/>
        <w:t>no</w:t>
        <w:softHyphen/>
        <w:t>gráfiai dokumentumok stb.) utólagos vagy egyidejű digitalizálásáról (leginkább CD-ROM-on); részben ténylegesen új minőséggel állunk szemben. A multimédiák ugyanis egyszerre, együtt képesek a különböző információhordozókat megjeleníteni, egyesíteni és a hipertext el</w:t>
        <w:softHyphen/>
        <w:t>já</w:t>
        <w:softHyphen/>
        <w:t>rással rögtöni összeköttetést teremteni közöttük. Megint más jellegű azok a digitális ter</w:t>
        <w:softHyphen/>
        <w:t>mé</w:t>
        <w:softHyphen/>
        <w:t>kek, amelyek eleve számítógépen születnek, és csakis ott, on-line érhetők el (adatbázisok, elek</w:t>
        <w:softHyphen/>
        <w:t>tronikus folyóiratok stb.); ezek zöme folytonosan megújul, módo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2. tétel: Az új technikai közlésmódok előretörése a második világháború utá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3:42:00Z</dcterms:created>
  <dc:creator>Gy�rffy Istv�n �ltal�nos Iskola, Karcag</dc:creator>
  <dc:description/>
  <dc:language>en-US</dc:language>
  <cp:lastModifiedBy>Gy�rffy Istv�n �ltal�nos Iskola, Karcag</cp:lastModifiedBy>
  <dcterms:modified xsi:type="dcterms:W3CDTF">2002-10-29T07:38:00Z</dcterms:modified>
  <cp:revision>10</cp:revision>
  <dc:subject/>
  <dc:title>K�t modell:</dc:title>
</cp:coreProperties>
</file>