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yarország 1945 után:</w:t>
      </w:r>
    </w:p>
    <w:p>
      <w:pPr>
        <w:pStyle w:val="Normal"/>
        <w:numPr>
          <w:ilvl w:val="0"/>
          <w:numId w:val="1"/>
        </w:numPr>
        <w:rPr/>
      </w:pPr>
      <w:r>
        <w:rPr/>
        <w:t>Lemaradás technikai színvonalban.</w:t>
      </w:r>
    </w:p>
    <w:p>
      <w:pPr>
        <w:pStyle w:val="Normal"/>
        <w:numPr>
          <w:ilvl w:val="0"/>
          <w:numId w:val="1"/>
        </w:numPr>
        <w:rPr/>
      </w:pPr>
      <w:r>
        <w:rPr/>
        <w:t>Magyar tipográfia színvonala nem csökkent.</w:t>
      </w:r>
    </w:p>
    <w:p>
      <w:pPr>
        <w:pStyle w:val="Normal"/>
        <w:numPr>
          <w:ilvl w:val="0"/>
          <w:numId w:val="1"/>
        </w:numPr>
        <w:rPr/>
      </w:pPr>
      <w:r>
        <w:rPr/>
        <w:t>Külön minisztériumhoz került a nyomdaipar, a könyvkiadás és a kereskedelem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Kitekintés az 1945 utáni sajtóra</w:t>
      </w:r>
    </w:p>
    <w:p>
      <w:pPr>
        <w:pStyle w:val="Normal"/>
        <w:keepLines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Budapest hosszú ostroma idején a röplapokon kívül más sajtótermék nem jelent meg. A keleti országrészeken ekkor már kezdett megindulni az élet, s kezdtek megjelenni az első lapok: Debrecenben 1944. november 15-én megindult a Néplap, Szegeden négy nappal később a Délmagyarország, koalíciós szerkesztésben. A fővárosban a pesti oldalnak a német megszállás alóli felszabadításának másnapján, 1945. január 19-én megindult a Szabadság c. napilap, szintén koalíciós szerkesztéssel - szerkesztői Darvas József, Kállai Gyula és Zilahi Lajos voltak -, ténylegesen azonban a kommunisták irányították. A lap kommunista újságírói szembesültek először a felszabadulásnak ellentmondó korlátokkal, amikor a megszálló orosz katonaság atrocitásai ellen kívántak volna szólni, ám Gerő Ernő a legkisebb kritika ötletén is felháborodott. Az első napokban világossá vált, hogy a sajtószabadság, legalábbis a Vörös Hadsereget illetően, nem működik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edig a sajtószabadságot hamarosan sarkalatos törvény is kimondta. Az 1946:I. tc. "Magyarország államformájáról" az állampolgárok természetes és elidegeníthetetlen jogai közé sorolta a "gondolat és vélemény szabad nyilvánításá"-t. A három évvel később elkészült Alkotmány (1949:XX. tc.) is megerősítette az alapelvet, bár már a munkáshatalomnak megfelelő megszorítással. 55. paragrafusában ez áll: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"(1) A Magyar Népköztársaság a dolgozók érdekeinek megfelelően biztosítja a szólásszabadságot, a sajtószabadságot, a gyülekezési szabadságot.</w:t>
      </w:r>
      <w:r>
        <w:rPr/>
        <w:t xml:space="preserve"> </w:t>
        <w:br/>
      </w:r>
      <w:r>
        <w:rPr>
          <w:rFonts w:cs="Tahoma" w:ascii="Tahoma" w:hAnsi="Tahoma"/>
          <w:b/>
          <w:bCs/>
        </w:rPr>
        <w:t>(2) Az állam e jogok érvényesítésére a dolgozók rendelkezésére bocsátja a szükséges anyagi eszközöket."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záltal, hogy a pártállam tartotta fenn magának, hogy megmondja: mi a dolgozók érdeke, s ráadásul az anyagi eszközöket is ő biztosította, vagyis az ő kezében voltak: a sajtószabadság kimondása egyúttal a teljes hatalmi összpontosítást fedezte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1945-ben azonban egyelőre még a koalíciós körülmények között a sajtóélet a régóta nélkülözött sajtószabadságra készülve indult el - ámbár magánszemély nem, csak párt vagy különféle szervezetek kaptak lapalapítási engedélyt. Egy negyedév alatt feléledtek vagy megalakultak a koalíciós pártok lapjai: február 18-án újraindult a Népszava (Szociáldemokrata Párt), két nappal később a Szabad Szó (Nemzeti Parasztpárt), újabb három nap múlva pedig a Kis Újság (Független Kisgazda Párt). Az év során a többi érdekcsoport, szellemi áramlat is jelentkezett: újraindult a polgári demokrata Világ, a Független Magyarország és A Reggel c. hetilap, Kossuth Népe címmel a Honvédelmi Minisztérium félhivatalos lapja, és 1945. július 7-től Debrecenből Budapestre költözött az Új Szó, "a Vörös Hadsereg lapja Magyarország lakossága számára". Új hírlapként, új évfolyamszámozással indították újra a Magyar Nemzetet, s új napilapként indult a Világosság és a Haladás. Megjelent a Polgári Demokrata Párt hetilapja, a Fáklya is (1946-47), aztán újraindult a Friss Újság (1947-51)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 politikai sajtó újraszületését gyorsan követte hatalmi elnémítása és átrendezése. Az államosítást követően, 1948 és 1952 között többségük megszűnt, a Népszava a szakszervezetek napilapja ( 1948), a Magyar Nemzet pedig a Hazafias Népfront lapja lett (1954. nov.). Kevés új lapalapítás történt, azok a központi agitáció egyes társadalmi csoportokra szétbontott oldalait képviselték. Az Esti Budapest az MDP Budapesti Pártbizottságának lapja volt, a Tartós Békéért, Népi Demokráciáért! a Kommunista és Munkáspártok Tájékoztató Irodájának hetilapja, mellettük megjelent a Szabad Föld, a Néphadsereg és a Szabad Ifjúság is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Hamar életre keltek a vicclapok is: a markásan polgári Pesti Izé, az ellenzéki Szabad Száj és az egyre lojálisabb Ludas Matyi. Közülük csak ez utóbbi maradt fenn tartósan. A viccek és karikatúrák közvetlen didaktikája és politizálása túlment az 1860-70-es évek első vicclapjaién. A Ludas Matyi olyan karikatúrákon kezdte, mint például egy 1948-as, amelyben falusi padon a helyre legény, Rákosi udvarol a mórikáló menyecskének, Szakasitsnak azzal, hogy "Mindenkinek van babája csak énnékem nincsen!" (S mit tesz a véletlen: nem is kellett sokat várni a kommunisták és a szociáldemokraták egyesülésére!) Aztán ilyen rigmusokkal folytatta:</w:t>
      </w:r>
      <w:r>
        <w:rPr/>
        <w:t xml:space="preserve"> </w:t>
      </w:r>
    </w:p>
    <w:tbl>
      <w:tblPr>
        <w:tblW w:w="3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"A gyapot énekel"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keepLines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icsi vagyok én,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keepLines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jd megnövök én,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keepLines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a a szovjet agrár-módszert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keepLines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ltanulom én!</w:t>
            </w:r>
          </w:p>
        </w:tc>
      </w:tr>
    </w:tbl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S végül hosszabb idő után jutott el az olyan távolságtartást érzékeltető és éppen ezért a korviszonyaiba is találóbban bevilágító viccig, mint amilyen ez volt: "Én sem szex, sem pedig politikai viccet nem mesélek: szexviccet ab ovo, politikait pedig ab ávó."</w:t>
      </w:r>
      <w:r>
        <w:rPr/>
        <w:t xml:space="preserve"> </w:t>
      </w:r>
    </w:p>
    <w:p>
      <w:pPr>
        <w:pStyle w:val="Normal"/>
        <w:keepLines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z irodalmi folyóiratok közül a Nyugat utódaként a Csillag mint a Magyar Írók Szövetségének folyóirata jelent meg, mellette a Válasz, a Magyarok, a Kortrárs működött hosszabb-rövidebb ideig; a társadalomtudomnyi folyóiratok közül ugyanígy a Társadalmi Szemle, mint az MDP tudományos folyóirata, a Szocializmus, a Valóság, a Fórum és a Huszadik Század.</w:t>
      </w:r>
      <w:r>
        <w:rPr/>
        <w:t xml:space="preserve"> </w:t>
        <w:br/>
      </w:r>
      <w:r>
        <w:rPr>
          <w:rFonts w:cs="Tahoma" w:ascii="Tahoma" w:hAnsi="Tahoma"/>
          <w:b/>
          <w:bCs/>
        </w:rPr>
        <w:t xml:space="preserve">        A Szabad Nép, az MDP központi napilapja-főszekesztője Révai József, szerkesztője Horváth Márton volt - minden rovatában közvetlen propagandalappá vált. Hemzsegett a "termelési "csaták"-tól, "a munka frontjá"-tól, "élmunkások rohamcsapatá"-tól és hasonló militáns pártkifejezésektől. A "Hazánk egy, napja" c. rovat rendszeresen közvetített az ország helyzetéről, a mindennapokról - azaz arról, hogy a párt milyennek kívánta látni.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ab/>
        <w:t>Óráról órára leírta a "tipikus" egyszerű emberekkel megesett "tipikus" eseményeket, illetve összegezte a nap új "eredményeit"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z értelmiségi ellenállás a rendszerrel szemben ezekben a lapokban indult meg, többnyire napvilágra alig került, eltávolításokban kifejeződő formában. Az első, már áramlatként jelentkező ébredés Nagy Imre 1953-as beszédét követően azonnal megindult az Irodalmi Újságban. 1954 nyarától az "új szakasz" mind hangosabb hirdetője a Szabad Nép, októberben pedig munkatársai már heves támadást intéztek a pártvezetőség és a lap szerkesztése ellen; ezt követően még tisztogatás indult meg a szerkesztőségben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 Szabad Nép újságíróinak egy részét több hullámban eltávolították, a forradalom előtti hónapokban a változás előszele jelentős részben annak hasábjairól süvített, sőt 1956. október 23-án vezércikkel - "Új, tavaszi seregszemle" - üdvözölte a fiatalság követeléseit. Mégis még aznap este, az első forradalmi megmozdulások közé tartozott a Szabad Nép székházának megostromlása, hiszen évek alatt rögzült veszedelmes hírét és korábbi szerepét egy csapásra nem feledtethette. Ezután rendszertelenül tudott megjelenni, eleinte keményen ellenséges magatartásán ugyan változtatni próbált, de végül a Kádár János vezetésével újjáalakuló párt november 1-től Népszabadság címmel jelentette meg központi orgánumát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 forradalom idején tömegesen jelentek meg részben a korábban betiltott pártlapok, részben az új csoportok, pártok fórumai. A fontosabbak voltak: Függetlenség (Dudás József csoportjának lapja), Magyar Szabadság (volt pártellenzéki újságírók indították), Magyar Honvéd, Népakarat (Magyar Szakszervezetek Országos Szövetsége), Magyar Ifjúság (A Szabad Ifjúság helyett) és Új Magyarország (Petőfi Párt). Némelyikük a legnagyobb veszéllyel dacolva, egy-két számot megjelentetett még november 4-e után is. Az Igazság, "a forradalmi magyar honvédség és ifjúság lapja", Obersovszky Gyula és Gáli József szerkesztésében készült november 7-ig, akkor teljes illegalitásba vonulva, még közel egy hónapig Élünk címmel jelent meg. Gimes Miklós szerkesztésében november 15-től jelent meg az Október Huszonharmadika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 forradalmi utóvédharcok elfojtásával új korszak kezdődött. De minden változás ellenére is, még tíz évvel a forradalom leverése után, egy jeles amerikai újságíró, a világ sajtójának áttekintése közben azt állapította meg: "A magyar sajtót annak kell tekinteni, ami - kommunista orgánumnak, amely csak olyan híreket közöl, amilyeneket a kormány kíván, gondosan a párt álláspontjáról értelmezve, és túlterhelve propagandával, amellyel szemben az emberek nagy része érdektelen." Ennek a kornak sajtója azonban már belenyúlik a jelenkorba, így nem is történeti stúdium.</w:t>
      </w:r>
      <w:r>
        <w:rPr/>
        <w:t xml:space="preserve"> </w:t>
      </w:r>
    </w:p>
    <w:p>
      <w:pPr>
        <w:pStyle w:val="Normal"/>
        <w:keepLines/>
        <w:jc w:val="both"/>
        <w:rPr/>
      </w:pPr>
      <w:r>
        <w:rPr/>
        <w:br/>
        <w:t xml:space="preserve">  </w:t>
      </w:r>
    </w:p>
    <w:p>
      <w:pPr>
        <w:pStyle w:val="Normal"/>
        <w:keepLines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emboss/>
          <w:color w:val="FF0000"/>
          <w:sz w:val="32"/>
          <w:szCs w:val="32"/>
        </w:rPr>
      </w:pPr>
      <w:r>
        <w:rPr>
          <w:b/>
          <w:emboss/>
          <w:color w:val="FF0000"/>
          <w:sz w:val="32"/>
          <w:szCs w:val="32"/>
        </w:rPr>
        <w:t>Zöld Ferenc: A magyar könyvkultúra fejlődése 1945 után. In: Könyvkiadók és könyvterjesztők Magyarországon 67-120. o.</w:t>
      </w:r>
    </w:p>
    <w:p>
      <w:pPr>
        <w:pStyle w:val="Normal"/>
        <w:rPr>
          <w:b/>
          <w:b/>
          <w:emboss/>
          <w:color w:val="FF0000"/>
          <w:sz w:val="32"/>
          <w:szCs w:val="32"/>
        </w:rPr>
      </w:pPr>
      <w:r>
        <w:rPr>
          <w:b/>
          <w:emboss/>
          <w:color w:val="FF0000"/>
          <w:sz w:val="32"/>
          <w:szCs w:val="32"/>
        </w:rPr>
      </w:r>
    </w:p>
    <w:p>
      <w:pPr>
        <w:pStyle w:val="Normal"/>
        <w:rPr/>
      </w:pPr>
      <w:r>
        <w:rPr/>
        <w:t>1996: A rádiózásról és a televíziózásról szóló törvény („médiatörvény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kás Tivadar telefonhírmondó (zene és hírek)</w:t>
      </w:r>
    </w:p>
    <w:p>
      <w:pPr>
        <w:pStyle w:val="Normal"/>
        <w:rPr/>
      </w:pPr>
      <w:r>
        <w:rPr/>
        <w:t>Magyar Telefonhírmondó és Rádió Társa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vízió </w:t>
      </w:r>
    </w:p>
    <w:p>
      <w:pPr>
        <w:pStyle w:val="Normal"/>
        <w:rPr/>
      </w:pPr>
      <w:r>
        <w:rPr/>
        <w:t>kísérletek korábbiak, mint a rádiózással kapcsolatosak</w:t>
      </w:r>
    </w:p>
    <w:p>
      <w:pPr>
        <w:pStyle w:val="Normal"/>
        <w:rPr/>
      </w:pPr>
      <w:r>
        <w:rPr/>
        <w:t>Mihály Dénes</w:t>
      </w:r>
    </w:p>
    <w:p>
      <w:pPr>
        <w:pStyle w:val="Normal"/>
        <w:rPr/>
      </w:pPr>
      <w:r>
        <w:rPr/>
        <w:t>1931: televízió feltalálása</w:t>
      </w:r>
    </w:p>
    <w:p>
      <w:pPr>
        <w:pStyle w:val="Normal"/>
        <w:rPr/>
      </w:pPr>
      <w:r>
        <w:rPr/>
        <w:t>1936- műsorszórás (Mo.-on 1957-)</w:t>
      </w:r>
    </w:p>
    <w:p>
      <w:pPr>
        <w:pStyle w:val="Normal"/>
        <w:rPr/>
      </w:pPr>
      <w:r>
        <w:rPr/>
        <w:t>1920-30-as évek: az elektronikus sajtó “fogyasztóinak” száma elérte a nyomtatott sajtó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világháború után a rádió és a televízió szoros szervezeti egység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-es évek végétől kereskedelmi rádió- és tévéad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: a rádiózásról és a televíziózásról szóló törvény (“médiatörvény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43. A magyarországi könyvkultúra, az időszaki sajtó és a technikai közlésmódok fejlődése 1945 u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7:07:00Z</dcterms:created>
  <dc:creator>Jávorkai Attila</dc:creator>
  <dc:description/>
  <dc:language>en-US</dc:language>
  <cp:lastModifiedBy>Jávorkai Attila</cp:lastModifiedBy>
  <dcterms:modified xsi:type="dcterms:W3CDTF">2003-12-21T17:22:00Z</dcterms:modified>
  <cp:revision>9</cp:revision>
  <dc:subject/>
  <dc:title/>
</cp:coreProperties>
</file>