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pPr>
      <w:r>
        <w:rPr/>
        <w:t>Ma információs társadalomról beszélünk, más megközelítésben a virtuális tér vagy világ fogalma nyomul előtérbe; de szokás a tudás alapú gazdaság vízióját is előre vetíteni. Talán még indokoltabb az igen szemléletes, mert a mozgásra utaló információs szupersztráda kifejezést használni. Ezek a fejlemények világosan jelzik a technikai fejlődés megállíthatatlan és globális jellegűvé válásának voltat, és elvezethetnek a tudás és az ismeretek demokratizálásához. Ebbe a folyamatba illeszkedett, illeszkedik a könyvtári kultúra nagymérvű átalakulása.</w:t>
      </w:r>
    </w:p>
    <w:p>
      <w:pPr>
        <w:pStyle w:val="Normal"/>
        <w:keepLines/>
        <w:jc w:val="both"/>
        <w:rPr/>
      </w:pPr>
      <w:r>
        <w:rPr/>
        <w:t>Napjainkban nem tehetjük meg, hogy kikerüljük az önkéntelenül felvetődő, sokunkat szorító kérdést: milyen lesz (lehet) az írásbeliség jövője? Lesz-e a magyar írásbeliségnek újabb ezer éve? A XIX. század közepe óta ugyanis viharos sebességgel törnek előre az információrögzítés és –közvetítés új eszközei: a fényképezés, a hanglemez és a hangszalag, a telefon, a film, a rádió, a televízió, a felgyorsult távközlés, a műholdak jóvoltából sikerült megvalósítani az emberiség régi, nagy álmát: a tér és idő korlátainak ledöntését. Mindennek nyomán a képi és a verbális kultúra reneszánszának lehetünk szemtanúi és alanyai. Néhány évtizede a számítógép megjelenése, pár éve pedig a világhálózatok működése hozott új minőséget az információk rögzítésében, tárolásában és továbbításában, technikailag beláthatatlan lehetőségek ígéretével. Máris érzékeljük, hogy végbemegy a könyv újabb alakváltozása, és újfajta információhordozók (pl. a multimédia) születnek, a távközlés és a számítógép együttes alkalmazása pedig soha nem remélt mértékben megnöveli az ún. demokratizálódás esélyét a műveltségi javak közvetítésében és elsajátításában.</w:t>
      </w:r>
    </w:p>
    <w:p>
      <w:pPr>
        <w:pStyle w:val="Normal"/>
        <w:keepLines/>
        <w:jc w:val="both"/>
        <w:rPr/>
      </w:pPr>
      <w:r>
        <w:rPr/>
        <w:t>Némelyek úgy vélik, a képi kultúra és a számítástechnika térhódítása az írásbeliség végét jelentheti. Az informatikai robbanás azonban önmagában, az ún. magas kultúra szintjén aligha idézhet elő ilyen állapotot, hiszen a komputerekben szintén azt a grafikus jelrendszert alkalmazzuk, amit írásnak nevezünk. A gépi technika és az írásbeli közlésmód egymás mellett élése tehát megjósolhatóan hosszú távú. Reálisabbnak tűnik a képi kultúra felöl lopakodó fenyegetés. A történelmi tapasztalatok e tekintetben is megnyugtatóak: az emberiség eddigi útján a különböző közlési formák jól megfértek egymás mellett, az új nem szorította ki a régebbit, csupán annak funkciója módosult (pl. az írás nem tette feleslegessé a beszédet, a gesztust, az emlékezetet; a Gutenberg-galaxis korában is megvolt a maga szerepe a kézírásnak; az ún. elektronikus tömegtájékoztatás mellett megtalálta a helyét a korábban egyeduralkodó nyomtatott sajtó; s valószínűleg a digitális dokumentumok sem pótolják majd teljesen az ún. hagyományos hordozókat).</w:t>
      </w:r>
    </w:p>
    <w:p>
      <w:pPr>
        <w:pStyle w:val="Normal"/>
        <w:keepLines/>
        <w:jc w:val="both"/>
        <w:rPr/>
      </w:pPr>
      <w:r>
        <w:rPr/>
        <w:t>Mindazonáltal riasztó a funkcionális analfabétizmus újbóli kialakulása. Először az iparilag legfejlettebb államokban figyeltek fel arra az ellentmondásra, hogy a felnőtt lakosság körében egyre nő azoknak a száma, akik egyáltalán nem olvasnak (vagyis az információkhoz kizárólag a rádióból, a televízióból és a számítógépes terminálon felvillanó képekből, no meg persze a személyes, élőszavas közlésekből jutnak hozzá), és írásos tevékenységük is legfeljebb a nevük rögzítésére szorítkozik. A szociológiai felmérések és a népszámlálási adatok egybehangzóan jelzik, hogy országunkat is elérte ez a hullám. Nagy Attila számításai szerint 2000-ben az abszolút analfabéta kb. egy százaléknyi, a funkcionális analfabéta viszont kb. hat-hét százalék, s ez bizony mintegy félmilliónyi felnőtt és iskoláskorú ember. Más becslések ennél borúlátóbbak: akár a hét-nyolcszázezret is elérheti ez a szám. Megdöbbentő és elgondolkoztató tények ezek, hiszen az alfabétum készség szintű ismerete nélkül komoly akadályokba ütközik az elemi művelődés, a megfelelő ügyintézés, a demokratikus jogok érvényesítése stb., s elképzelhetetlen a számítógépes szövegek értelmezése is.</w:t>
      </w:r>
    </w:p>
    <w:p>
      <w:pPr>
        <w:pStyle w:val="Normal"/>
        <w:keepLines/>
        <w:jc w:val="both"/>
        <w:rPr/>
      </w:pPr>
      <w:r>
        <w:rPr/>
        <w:t>Egy másik, szintén valós veszély a globalizálódás és a komputerizálódás folyománya: a magyar nyelv színvonalának romlása, különösen az anglicizmusok indokolatlan behatolása. Az angol nyelv az utóbbi időben kezdi átvenni a középkori latin szerepét a tudományos és technikai életben, részben a felsőoktatásban, de az angol kifejezések, szavak, szófordulatok mind gyakrabban fel-felbukkannak, mégpedig legtöbbször kontroll nélkül a hétköznapi beszédben is. A nemzeti nyelv, áttételesen a nemzeti kultúra és a nemzeti identitás védelmének fontosságát aligha lehet kellően hangsúlyozni. A pedagógusokra, a közművelőkre, a tv- és rádióműsor-vezetőkre, az újságírókra, a lelkészekre, a könyvkiadókra, az írókra, a tudósokra és a könyvtárosokra különösen nagy feladat hárul ebben a küzdelemben. Ma ez is az írástudók felelőssége.</w:t>
      </w:r>
    </w:p>
    <w:p>
      <w:pPr>
        <w:pStyle w:val="Normal"/>
        <w:keepLines/>
        <w:jc w:val="both"/>
        <w:rPr/>
      </w:pPr>
      <w:r>
        <w:rPr/>
      </w:r>
      <w:r>
        <w:br w:type="page"/>
      </w:r>
    </w:p>
    <w:p>
      <w:pPr>
        <w:pStyle w:val="Normal"/>
        <w:keepLines/>
        <w:jc w:val="center"/>
        <w:rPr>
          <w:b/>
          <w:b/>
        </w:rPr>
      </w:pPr>
      <w:r>
        <w:rPr>
          <w:b/>
        </w:rPr>
        <w:t>A sajtó jövője: az online hírlapok</w:t>
      </w:r>
    </w:p>
    <w:p>
      <w:pPr>
        <w:pStyle w:val="Normal"/>
        <w:keepLines/>
        <w:jc w:val="center"/>
        <w:rPr>
          <w:b/>
          <w:b/>
        </w:rPr>
      </w:pPr>
      <w:r>
        <w:rPr>
          <w:b/>
        </w:rPr>
      </w:r>
    </w:p>
    <w:p>
      <w:pPr>
        <w:pStyle w:val="Normal"/>
        <w:keepLines/>
        <w:jc w:val="both"/>
        <w:rPr/>
      </w:pPr>
      <w:r>
        <w:rPr/>
        <w:t>Versenyfutás a gyorsuló idővel</w:t>
      </w:r>
    </w:p>
    <w:p>
      <w:pPr>
        <w:pStyle w:val="Normal"/>
        <w:keepLines/>
        <w:jc w:val="both"/>
        <w:rPr/>
      </w:pPr>
      <w:r>
        <w:rPr/>
        <w:t>A tavalyi év végén az Egyesült Államokban már minden harmadik-negyedik családnak volt otthoni internet-hozzáférése, egyes, különösen jómódú területeken pedig a hetvenöt százalékot is meghaladta ez az arány. Az internet rohamos terjedése Nyugat-Európában és Délkelet-Ázsiában is megfigyelhető, miközben nálunk a közvélemény - a volt szocialista országok között előkelő harmadik helyezésünk ellenére - még mindig inkább különleges hobbinak tekinti a számítástechnikának ezt az alkalmazását, vagy - egyébként valóban meglévő - káros vonatkozásaival foglalkozik elsősorban.</w:t>
      </w:r>
    </w:p>
    <w:p>
      <w:pPr>
        <w:pStyle w:val="Normal"/>
        <w:keepLines/>
        <w:jc w:val="both"/>
        <w:rPr/>
      </w:pPr>
      <w:r>
        <w:rPr/>
        <w:t>A magyar nyomtatott sajtó újra magánkézbe kerülése és igazi tartalmi pluralizálása egy évtizede kezdődött meg, s mindmáig nem zárult le; a televíziózásban teljes a zűrzavar: az állami csődben van, a magánadók között tulajdonlási jogi rendezetlenség miatt zajlik a vita; mindeközben pedig nem figyelünk arra, hogy a világban a médiapiacon mélyreható változások mennek végbe.</w:t>
      </w:r>
    </w:p>
    <w:p>
      <w:pPr>
        <w:pStyle w:val="Normal"/>
        <w:keepLines/>
        <w:jc w:val="both"/>
        <w:rPr/>
      </w:pPr>
      <w:r>
        <w:rPr/>
        <w:t>Betű, hang, kép</w:t>
      </w:r>
    </w:p>
    <w:p>
      <w:pPr>
        <w:pStyle w:val="Normal"/>
        <w:keepLines/>
        <w:jc w:val="both"/>
        <w:rPr/>
      </w:pPr>
      <w:r>
        <w:rPr/>
        <w:t>Az újságok, a rádió és a televízió mellett mind nagyobb teret nyer a hírközlésben a világháló. A hagyományos felosztás, mely két nagy csoportot különböztet meg a sajtóban - nyomtatott és elektronikus médiát - új értelmet nyer. Mondhatjuk ugyan, hogy az interneten történő hírtovábbítás az elektronikus média része, látnunk kell azonban, hogy valójában valami új kezdődött. Részben azzal, hogy a nyomtatott újságok az interneten is elérhetők, de még inkább azzal, hogy az internet önálló hírközlő eszközként funkcionál.</w:t>
      </w:r>
    </w:p>
    <w:p>
      <w:pPr>
        <w:pStyle w:val="Normal"/>
        <w:keepLines/>
        <w:jc w:val="both"/>
        <w:rPr/>
      </w:pPr>
      <w:r>
        <w:rPr/>
        <w:t>A nyomtatott és az elektronikus sajtó között a különbséget illetően eddig sem az volt a lényeges, hogy az újságot bárhová magammal vihetem, míg az elektronikus médiánál legalábbis egy konnektorhoz vagyok kötve - ezt a laikus megközelítést már a táskarádiók is komolytalanná tették; az olvasandó szöveg - hallgatandó szöveg - mozgókép kísérte hallgatandó szöveg megközelítésen alapuló felosztás egyértelműségét pedig a teletext megjelenése kérdőjelezte meg. A média típusai közti különbség sokkalta inkább onnan közelítve ragadható meg, hogy a sajtó lényege a hírközlés, a közönség információéhségének kielégítése. A sajtó kezdeti időszakához képest a jelenkori helyzet alapvetően két dologban különbözik. A lassan vánszorgó híreket az információk hihetetlen sebességű, szakadatlan áradata váltotta fel, és ma már nem akadály a távolság, a tér: a világ legeldugottabb pontjáról ugyanolyan pillanatnyi idő alatt érkeznek a szerkesztőségekbe a hírek, mint közvetlen szomszédságunkból. A hírek fogyasztói számára ma már nem az szabja meg az információ gyorsaságát, hogy milyen messze történik valami, hanem részint az, hogy a hivatásos hírközlők milyen sebességgel dolgozzák fel és teszik közzé azt az információt, ami rendszerint a történéssel szinte egyidőben a tudomásukra jut, részint pedig az, hogy maga a hírfogyasztó milyen hírközlő eszközből tájékozódik. És ebből a szempontból a különbség a nyomtatott és az elektronikus média között abban ragadható meg, hogy milyen a hírek frissítésének periodicitása.</w:t>
      </w:r>
    </w:p>
    <w:p>
      <w:pPr>
        <w:pStyle w:val="Normal"/>
        <w:keepLines/>
        <w:jc w:val="both"/>
        <w:rPr/>
      </w:pPr>
      <w:r>
        <w:rPr/>
        <w:t xml:space="preserve">A rádió nagy újdonságaként a közönség az érzékszervi váltást tudatosította, azt, hogy élő hang jutott el hozzá. A hírközlés szempontjából azonban más a lényeg: az információ terjesztési idejének kiiktatása. A nyomtatott sajtótermék elkészülte után az olvasóhoz való eljuttatáshoz, a terjesztéshez nem csekély idő kell, a rádióműsort azonban, mihelyt elkészült, akár máris hallhatja a hallgató, a helyszíni közvetítésnél pedig teljes az egyidejűség. A napilap naponta egyszer juttat el friss információkat az olvasóhoz, s ezt az időközt az olvasó legfeljebb a reggeli lapokon kívül a déli és esti megjelenésű lapok vásárlásával gyorsíthatja fel, a rádió hírszolgáltatásának frissességét utolérni azonban nem tudja, azt csak a műsorszerkezet korlátozza. A televízió, mely az elmondott, szóbeli információt mozgóképi illusztrációval gazdagította, ebben a tekintetben nem hozott változást: az egyidejűség, a helyszíni közvetítés lehetősége itt is megvan, a hírközlés gyakoriságát itt is a műsorszerkezet szabja meg. (A rádiónál és a televíziónál is rövidítheti az időközöket a hallgató vagy a néző azzal, hogy átvált az eltérő műsorszerkezetű adók egyikéről a másikára.) </w:t>
      </w:r>
    </w:p>
    <w:p>
      <w:pPr>
        <w:pStyle w:val="Normal"/>
        <w:keepLines/>
        <w:jc w:val="both"/>
        <w:rPr/>
      </w:pPr>
      <w:r>
        <w:rPr/>
        <w:t>A hírközlési versenyben az újabb lényegi változást a teletext-szolgáltatás megjelenése hozta, visszatérve az írott, olvasandó szóhoz. Részben kényelmesebbé tette a hírekhez való hozzáférést: nem kell figyelnünk, mikor is kezdődik hírműsor a tévében, mert bármikor fellapozhatjuk a minket érdeklő teletext-oldalt, részben pedig - s ez a fontosabb - a teletext adása közben folyamatosan frissíthetők a hírek, vagyis a legfontosabb hírügynökségi jelentések azonnal eljuthatnak az olvasóhoz. A teletext kiteljesítette az elektronikus média technikai lehetőségéből adódó előnyt: a műsorszerkezet itt nem késlelteti a feldolgozott, közzétehető információt, megvalósult általa a folyamatos hírközlés, ami eddig csak a hírügynökségek és a szerkesztőségek közötti szünetmentes telexkapcsolatban érvényesült, a nagyközönség számára nem.</w:t>
      </w:r>
    </w:p>
    <w:p>
      <w:pPr>
        <w:pStyle w:val="Normal"/>
        <w:keepLines/>
        <w:jc w:val="both"/>
        <w:rPr/>
      </w:pPr>
      <w:r>
        <w:rPr/>
        <w:t>A hírközlés gyorsasági versenyében tehát a műsorszerkezeti késleltető korlát kiiktatásával a teletext jelenti a harmadik szakaszt (a nyomtatott sajtó első és a rádió és a televízió együttes második szakasza után), és a teletext szintjének, tehát az írott szóval történő folyamatos hírközlés lehetőségének kiteljesítését hozza el most világszerte az internet (nem beszélve arról, hogy a szöveg itt hanggal és mozgóképpel is kiegészíthető).</w:t>
      </w:r>
    </w:p>
    <w:p>
      <w:pPr>
        <w:pStyle w:val="Normal"/>
        <w:keepLines/>
        <w:jc w:val="both"/>
        <w:rPr/>
      </w:pPr>
      <w:r>
        <w:rPr/>
        <w:t xml:space="preserve">A világhálóhoz kapcsolt számítógép képernyőjén megnyíló világ többféleképpen is eszköze, része a tömegtájékoztatásnak. </w:t>
      </w:r>
    </w:p>
    <w:p>
      <w:pPr>
        <w:pStyle w:val="Normal"/>
        <w:keepLines/>
        <w:jc w:val="both"/>
        <w:rPr/>
      </w:pPr>
      <w:r>
        <w:rPr/>
        <w:t>Hírek - azonnal</w:t>
      </w:r>
    </w:p>
    <w:p>
      <w:pPr>
        <w:pStyle w:val="Normal"/>
        <w:keepLines/>
        <w:jc w:val="both"/>
        <w:rPr/>
      </w:pPr>
      <w:r>
        <w:rPr/>
        <w:t xml:space="preserve">Az interneten (keresőprogramok és nyomtatott újságok internet-változatai kiegészítő szolgáltatásaként) számos nagy hírügynökség jelentései, melyek eddig csak a sajtó szerkesztőségeibe jutottak el nyersanyagként, a főbb hírek vonatkozásában minden internet felhasználó számára, szinte közvetlenül hozzáférhetővé váltak. Ha van internet-hozzáférésem, nem kell újságírónak lennem, szerkesztőségben dolgoznom ahhoz, hogy folyamatosan olvashassam, mit jelent a Reuters az AP, a dpa és sok más hírügynökség. Van, ahol tízpercenkénti a frissítés, van, ahol szükség szerinti. Az anyag nem teljes: rostálva kapom a hírügynökségi jelentéseket, de a kapcsolat közvetlenebb, mint valaha is volt. </w:t>
      </w:r>
    </w:p>
    <w:p>
      <w:pPr>
        <w:pStyle w:val="Normal"/>
        <w:keepLines/>
        <w:jc w:val="both"/>
        <w:rPr/>
      </w:pPr>
      <w:r>
        <w:rPr/>
        <w:t>A média új terepe</w:t>
      </w:r>
    </w:p>
    <w:p>
      <w:pPr>
        <w:pStyle w:val="Normal"/>
        <w:keepLines/>
        <w:jc w:val="both"/>
        <w:rPr/>
      </w:pPr>
      <w:r>
        <w:rPr/>
        <w:t xml:space="preserve">Az internet másik nagy sajtószolgáltatása a nyomtatott lapok terjesztésében való alkalmazás. Világszerte egyre több újság teszi hozzáférhetővé cikkeit az interneten (némelyik teljes szöveggel, mások erős válogatással; egyesek egészben vagy részben csak pénzért, de a túlnyomó többség ingyenesen), így mondhatni: aki nyomtatott külföldi lapra fizet elő, az jobban járhat, ha helyette inkább internet-hozzáférést biztosít magának azon a pénzen, mert egy lap díjáért szinte a világsajtó egésze kerül az asztalára. </w:t>
      </w:r>
    </w:p>
    <w:p>
      <w:pPr>
        <w:pStyle w:val="Normal"/>
        <w:keepLines/>
        <w:jc w:val="both"/>
        <w:rPr/>
      </w:pPr>
      <w:r>
        <w:rPr/>
        <w:t>A média új terepe, az internet azonban emellett, hogy szerepet kapott a hírügynökségi jelentések és a nyomtatott lapok közvetlen terjesztésében, életre hívta a maga sajátos sajtótermékét, az eleve internetre szerkesztett hírlapot, az online sajtót. Olyan ez, mint egy képernyőn olvasható hagyományos újság, csak éppen folyamatosan frissülő híranyaggal, megújuló hírösszefoglalókkal. Kis túlzással: mire elolvasok egy cikket, már nyomhatom is a refresh vagy reload feliratú gombot, hogy újratöltse a gép az oldalt, s már újabb változatát olvashatom ugyanannak a cikknek. (Megintcsak figyelmen kívül hagyva valamit: az interaktivitást, az olvasó és a szerkesztőség közötti közvetlen kapcsolatot, mely lényegesen több, mint az Olvasóink írják rovatok a lapokban vagy a betelefonálós rádió- és tévéműsorok.)</w:t>
      </w:r>
    </w:p>
    <w:p>
      <w:pPr>
        <w:pStyle w:val="Normal"/>
        <w:keepLines/>
        <w:jc w:val="both"/>
        <w:rPr/>
      </w:pPr>
      <w:r>
        <w:rPr/>
        <w:t>Az azonnali frissítés technikai lehetősége révén - akár a teletext - az online-újság is rendre meg tudja előzni a rádió és a tévé hírszolgáltatását. A teletexthez képest azonban az online-újság több előnnyel is rendelkezik.</w:t>
      </w:r>
    </w:p>
    <w:p>
      <w:pPr>
        <w:pStyle w:val="Normal"/>
        <w:keepLines/>
        <w:jc w:val="both"/>
        <w:rPr/>
      </w:pPr>
      <w:r>
        <w:rPr/>
        <w:t>Az első a terjedelem, amiből műfaji különbség adódik. A teletext hírközlése témacsoportonként kétszintű: például a külpolitikai hírek első szintjén a tartalomjegyzék-oldal önmagukban is érthető, beszédes, konkrét hírcímeket sorakoztat egymás után (kb. tízet), a második szintet jelentő oldalakon pedig az egyes hírcímekhez tartozó rövidhíreket olvashatjuk, egy-egy képernyőoldalon négy-öt mondatnyit.</w:t>
      </w:r>
    </w:p>
    <w:p>
      <w:pPr>
        <w:pStyle w:val="Normal"/>
        <w:keepLines/>
        <w:jc w:val="both"/>
        <w:rPr/>
      </w:pPr>
      <w:r>
        <w:rPr/>
        <w:t xml:space="preserve">(Összeállításonként általában csak egy vagy két főbb hír hosszabb ennél: két, maximum három képernyőoldalnyi.) Az online újság ennél jóval terjedelmesebb információkkal szolgálhat, és változatos megjelenítési formákkal élhet. A lap jellegétől függően lehet az elrendezés teletext-szerű: a hírcímekről kell továbblépni a hírekre, de lehet újságszerű is, ahol a hírcímek alatt líd (a hír pár mondatos summája) olvasható, és innen juthat tovább az internetező az információra, amelynek terjedelme többszöröse a teletext-hírekének - egy-két-három gépelt oldalnyi is akár (a terjedelmet nem a technika korlátozza, hanem a számítógépen megjelenő folyamatos szöveg olvasójának átlagos áttekintőképessége). A jellegzetes műfaj itt a hírösszefoglaló. A szöveg természetesen képpel vagy bármilyen ábrával illusztrálható, anélkül, hogy ez csökkentené a szövegterjedelmet. </w:t>
      </w:r>
    </w:p>
    <w:p>
      <w:pPr>
        <w:pStyle w:val="Normal"/>
        <w:keepLines/>
        <w:jc w:val="both"/>
        <w:rPr/>
      </w:pPr>
      <w:r>
        <w:rPr/>
        <w:t xml:space="preserve">Ennyiben a nyomtatott újság és a teletext előnyeit egyesíti az online hírlap, és már ez sem kevés. Az online-lapok többsége emellett – nem szorítva a terjedelem szűkösségétől - a hírt egy fontos mozzanattal is kiegészíti: megadja az órát és percet, amikor a képernyőre került, mert az információk gyors áramlása mellett ez is lényeges információ. </w:t>
      </w:r>
    </w:p>
    <w:p>
      <w:pPr>
        <w:pStyle w:val="Normal"/>
        <w:keepLines/>
        <w:jc w:val="both"/>
        <w:rPr/>
      </w:pPr>
      <w:r>
        <w:rPr/>
        <w:t xml:space="preserve">(Ez eddig csak a hírügynökségi jelentések sajátja volt, az olvasókig, rádióhallgatókig-tévénézőkig nem jutott el.) </w:t>
      </w:r>
    </w:p>
    <w:p>
      <w:pPr>
        <w:pStyle w:val="Normal"/>
        <w:keepLines/>
        <w:jc w:val="both"/>
        <w:rPr/>
      </w:pPr>
      <w:r>
        <w:rPr/>
        <w:t>És ugyancsak mert az interneten nincs terjedelmi korlát, az online újság egyben saját maga archívuma is lehet: a jó online lapban visszakereshetem a korábbi híreket, sőt még olyan is van, amelyben ha egy információt, hírösszefoglalót fel-felfrissítettek, akkor a korábbi változatot is megtalálhatom eredeti formájában.</w:t>
      </w:r>
    </w:p>
    <w:p>
      <w:pPr>
        <w:pStyle w:val="Normal"/>
        <w:keepLines/>
        <w:jc w:val="both"/>
        <w:rPr/>
      </w:pPr>
      <w:r>
        <w:rPr/>
        <w:t>Az igazi többletet azonban a korábbi hírközlő eszközökhöz képest az internet hipertext jellege adja: az a lehetőség, hogy egyes megjelölt, szaknyelven linkeknek nevezett szavakról (vagy éppen képekről) továbbugorhatok, éspedig nem cél nélkül barangolni, hanem jól felkínált forrásokban kutatni, elmélyedni. Vagyis az online hírlap nem csupán tetszetősebb formában, újságszerűbben tálalva, illusztrációkkal kísérve ad terjedelmesebb információkat, mint a teletext, hanem azáltal is többletet kínál, ami az internet lényege: hogy ha a világhálón vagyok, akkor egy hatalmas könyvtárban vagyok, melyben a kiinduló szöveg szakszerű forrásjegyzékkel és utalórendszerrel van ellátva.</w:t>
      </w:r>
    </w:p>
    <w:p>
      <w:pPr>
        <w:pStyle w:val="Normal"/>
        <w:keepLines/>
        <w:jc w:val="both"/>
        <w:rPr/>
      </w:pPr>
      <w:r>
        <w:rPr/>
        <w:t xml:space="preserve">A jól szerkesztett online-újság úgy informál, hogy azonnal a saját hírforrásait, kézikönyveit, adattárát és dokumentumgyűjteményét is a rendelkezésemre bocsátja: az úgynevezett linkekről egyetlen kattintással felhívhatom a számítógép képernyőjére mindazt, amiből az újságíró dolgozott, mindazt, amit az online lap szerkesztője a témához kapcsolódóan számbaveendőnek tart. Az online újságban elém tárt hír nem csupán a végtelen híráradat egyvalamely, önmagában olvasandó darabja, hanem része marad saját összefüggésrendszerének: linkek sora kínálhatja fel, hogy megismerjem előzményeit, legkülönfélébb vonatkozásait és értelmezéseit. </w:t>
      </w:r>
    </w:p>
    <w:p>
      <w:pPr>
        <w:pStyle w:val="Normal"/>
        <w:keepLines/>
        <w:jc w:val="both"/>
        <w:rPr/>
      </w:pPr>
      <w:r>
        <w:rPr/>
        <w:t>Újság és könyvtár</w:t>
      </w:r>
    </w:p>
    <w:p>
      <w:pPr>
        <w:pStyle w:val="Normal"/>
        <w:keepLines/>
        <w:jc w:val="both"/>
        <w:rPr/>
      </w:pPr>
      <w:r>
        <w:rPr/>
        <w:t>A túlnyomó többségében egy-két gépelt oldalnyi cikkeket közlő online újság éppen ezzel, valóban internetes jellegével - nem győzöm hangsúlyozni: azzal, hogy utalórendszerével mindig egy hatalmas nagy könyvtár szerves része -, felel meg a gyors olvasás mára általánossá vált szokásának, de nem a felületesség, hanem éppen az elmélyedésre késztetés jegyében. Amikor manapság egyre inkább csak átlapozzuk a nyomtatott újságokat, csak címeket és legfeljebb lídeket olvasunk, és többnyire csak egy-egy igazán érdekesnek látszó cikkre fordítunk</w:t>
      </w:r>
    </w:p>
    <w:p>
      <w:pPr>
        <w:pStyle w:val="Normal"/>
        <w:keepLines/>
        <w:jc w:val="both"/>
        <w:rPr/>
      </w:pPr>
      <w:r>
        <w:rPr/>
        <w:t>valamelyes figyelmet, az online lap egyszerre szolgálja a gyors informálódást és kínálja fel az elmélyült tájékozódás lehetőségét.</w:t>
      </w:r>
    </w:p>
    <w:p>
      <w:pPr>
        <w:pStyle w:val="Normal"/>
        <w:keepLines/>
        <w:jc w:val="both"/>
        <w:rPr/>
      </w:pPr>
      <w:r>
        <w:rPr/>
        <w:t xml:space="preserve">Mindig a legfrissebb információkat adja, tömören, gyorsan áttekinthetően, és aminél elidőzöm, azonnal mutatja, kezem ügyébe helyezi, miből tudhatok meg még többet, miben találok előzményt, hátteret, ami segít megérteni a történteket. A politikai információknál maradva: szerződésszövegeket, fontos politikai beszédeket tesz közzé teljes terjedelemben, vitás ügyeknél azonnal elérhetővé teszi a vonatkozó törvényszöveget, számadatoknál az összehasonlításra alkalmas statisztikákat. </w:t>
      </w:r>
    </w:p>
    <w:p>
      <w:pPr>
        <w:pStyle w:val="Normal"/>
        <w:keepLines/>
        <w:jc w:val="both"/>
        <w:rPr/>
      </w:pPr>
      <w:r>
        <w:rPr/>
        <w:t>Természetesen ahogy a rádió nem szorította ki az újságot s a televízió sem a rádiót, és a teletext sem tette fölöslegessé a tévé híradásait, hanem mindennapjainkban kiegészítik egymást, ugyanúgy az online-lapok sem fogják fölöslegessé tenni elődeiket. A hang és a mozgókép átvette a vezetést, de fölöslegessé tenni nem tudta a nyomtatott betűt. A teletext - ha látszólag másodlagos maradt is: csak kiegészítője a televíziózásnak -, visszaadta a betű fontosságát a gyors tájékozódásban; az internet pedig most egyesíti a sajtó minden eddigi formáját, éspedig úgy, hogy visszavezet az elmélyült olvasáshoz. Háttérrádiózás van, háttértelevíziózás van, de az olvasás az interneten sem háttértevékenység.</w:t>
      </w:r>
    </w:p>
    <w:p>
      <w:pPr>
        <w:pStyle w:val="Normal"/>
        <w:keepLines/>
        <w:jc w:val="both"/>
        <w:rPr/>
      </w:pPr>
      <w:r>
        <w:rPr/>
        <w:t>Közel a holnap</w:t>
      </w:r>
    </w:p>
    <w:p>
      <w:pPr>
        <w:pStyle w:val="Normal"/>
        <w:keepLines/>
        <w:jc w:val="both"/>
        <w:rPr/>
      </w:pPr>
      <w:r>
        <w:rPr/>
        <w:t>A jövő útja nem a napi egyszer megjelenő nyomtatott lapok internetre vitele - noha ennek a terjesztési módnak idehaza is nőni fog még a szerepe -, hanem a folyamatosan frissített információk minél gyorsabb és minél szélesebb körű közzététele. Az eleve internetre készülő online-újságok kerülnek a középpontba, s a rádió, a televízió és a napi vagy heti vagy havi megjelenésű nyomtatott sajtótermékek közös szerkesztőségi-kiadói adatbázisra épülve szerveződnek majd médiaholdingokká, úgy, hogy az online-lapoké lesz a fő szerep: egyszerre lesznek a legfrissebb információk közvetítői és saját maguk, valamint a tévé, a rádió és a nyomtatott lapok fontos anyagainak hordozói és archívumai. A nyomtatott újságok internetes változatai már ma is igyekeznek minél több többletet nyújtani a nyomtatott változathoz képest. Minél tőkeerősebb a lap kiadója, annál gazdagabb, az internet lehetőségeit annál jobban kihasználó, folyamatos frissítésű változattá válik egy újság, egy rádió vagy egy tévé világhálóra tett, más szóval online kiadása.</w:t>
      </w:r>
    </w:p>
    <w:p>
      <w:pPr>
        <w:pStyle w:val="Normal"/>
        <w:keepLines/>
        <w:jc w:val="both"/>
        <w:rPr/>
      </w:pPr>
      <w:r>
        <w:rPr/>
        <w:t>A nyomtatott lapok interneten történő ingyenes terjesztése, a rádió- és televízióműsorok real-audio és real-video programként interneten való hozzáférhetősége médiatörvényünk monopóliumkorlátozó rendelkezéseit is hamarosan értelmezhetetlenné teszi, hiszen az országos terjesztésű és regionális terjesztésű fogalmak értelmetlenné válnak. Technikailag már ma is ez a helyzet, csak a közönség nem igazán számottevő még. (Bár a legrégibb s ma legjobb hazai internetújság, az Internetto címoldalát húszezren is felkeresik már naponta.)</w:t>
      </w:r>
    </w:p>
    <w:p>
      <w:pPr>
        <w:pStyle w:val="Normal"/>
        <w:keepLines/>
        <w:jc w:val="both"/>
        <w:rPr/>
      </w:pPr>
      <w:r>
        <w:rPr/>
        <w:t>A média kérdései világviszonylatban már semmiképp nem tárgyalhatók az internet figyelmen kívül hagyásával. Magyarországon az internetezés magas költségei miatt még kevesen és kevés időt töltenek a világhálón a magyar politikai internetsajtó olvasásával. A magyar online lapok, vagyis az eleve is az internetre készülő újságok jelentőségéről, már ami a politikai hírközlésben játszott szerepüket illeti, így egyelőre igazán nem beszélhetünk. Ez még csak a jövő, de a jövő ez. Versenyben vagyunk az idővel, és mára már több kiadó, szerkesztőség, (internetes szakzsargonnal) "tartalomszolgáltató" bizonyítja idehaza is: felismerte, ideje pozíciókat foglalni az interneten a napi politikai és gazdasági eseményekről szóló azonnali tájékoztatásban, s ez a pozíciófoglalás tartalmilag nagyon is figyelemreméltó színvonalon történik.</w:t>
      </w:r>
    </w:p>
    <w:p>
      <w:pPr>
        <w:pStyle w:val="Normal"/>
        <w:keepLines/>
        <w:jc w:val="both"/>
        <w:rPr/>
      </w:pPr>
      <w:r>
        <w:rPr/>
      </w:r>
    </w:p>
    <w:p>
      <w:pPr>
        <w:pStyle w:val="Normal"/>
        <w:keepLines/>
        <w:jc w:val="both"/>
        <w:rPr/>
      </w:pPr>
      <w:r>
        <w:rPr/>
        <w:t>---------------------------------------------------------------------</w:t>
      </w:r>
    </w:p>
    <w:p>
      <w:pPr>
        <w:pStyle w:val="Normal"/>
        <w:keepLines/>
        <w:jc w:val="both"/>
        <w:rPr/>
      </w:pPr>
      <w:r>
        <w:rPr/>
        <w:t>Magyar Nemzet 1999. április 17., 8. old.</w:t>
      </w:r>
    </w:p>
    <w:p>
      <w:pPr>
        <w:pStyle w:val="Normal"/>
        <w:keepLines/>
        <w:jc w:val="both"/>
        <w:rPr/>
      </w:pPr>
      <w:r>
        <w:rPr/>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45. A könyv és az időszaki sajtó jövője</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1:43:00Z</dcterms:created>
  <dc:creator>Jávorkai Attila</dc:creator>
  <dc:description/>
  <dc:language>en-US</dc:language>
  <cp:lastModifiedBy>Jávorkai Attila</cp:lastModifiedBy>
  <dcterms:modified xsi:type="dcterms:W3CDTF">2002-09-27T18:00:00Z</dcterms:modified>
  <cp:revision>13</cp:revision>
  <dc:subject/>
  <dc:title/>
</cp:coreProperties>
</file>