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60"/>
          <w:szCs w:val="60"/>
          <w:u w:val="single"/>
        </w:rPr>
      </w:pPr>
      <w:r>
        <w:rPr>
          <w:b/>
          <w:bCs/>
          <w:sz w:val="60"/>
          <w:szCs w:val="60"/>
          <w:u w:val="single"/>
        </w:rPr>
        <w:t>Szociológia tételek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60"/>
          <w:szCs w:val="60"/>
          <w:u w:val="single"/>
        </w:rPr>
      </w:pPr>
      <w:r>
        <w:rPr>
          <w:b/>
          <w:bCs/>
          <w:sz w:val="60"/>
          <w:szCs w:val="6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Ezek a kidolgozott tételek alapvetően a BKE-n használatos Andorka jegyzet ( A Szociológia alapjai, vagy valami ilyensmi cime lehet)   tartalmát ölelik fel, helyenként egész szöveghűen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>.  Gyakorlatilag az egész tankönyv ki van jegyzetelve, 1-2 fejezet kivételével, amiket tõlünk nem is kértek számon, uhogy szerintem amúgy is remekül alkalmazható, ha már csak a tömörített verzió elolvasására van idõd (kedved). Soxerencsét a vizsgákhoz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60"/>
          <w:szCs w:val="60"/>
          <w:u w:val="single"/>
        </w:rPr>
      </w:pPr>
      <w:r>
        <w:rPr>
          <w:b/>
          <w:bCs/>
          <w:sz w:val="60"/>
          <w:szCs w:val="6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ársadalmi egyenlőtlenség és szegénység (Elméletek és vizsgálati módszerek. Nemzetkö</w:t>
        <w:softHyphen/>
        <w:t>zi tendenciá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ársadalmi egyenlőtlenség és szegénység (Magyarországi helyzet 1945-től napjainkig. Jóléti állam - jóléti rendszer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ársadalmi szerkezet és rétegződés (Elméletek és vizsgálati módszer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ársadalmi szerkezet és rétegződés (Nemzetközi és hazai tendenciá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épesség, népesedés, egészségügyi ellátás (Demográfiai elméletek, szociológiai és köz</w:t>
        <w:softHyphen/>
        <w:t>gazdasági magyarázato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épesség, népesedés, egészségügyi ellátás (Népességszám, halandóság, termékenység a világban és Magyarországo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ők és férfiak (A nemek közötti különbségek a munkamegosztásban, a nők hátrányai a világ országaiban és hazánkba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dősek társadalmi problémái (Életszakaszok, nyugdíjrendszer problémái a világban és ha</w:t>
        <w:softHyphen/>
        <w:t>zánkba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iatalok és gyermekek társadalmi helyzete (Életszakaszok, posztadoleszcencia, a gyer</w:t>
        <w:softHyphen/>
        <w:t>mekek szegénysége, családpolitika - nemzetközi és hazai tendenciá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aj, nemzet, etnikai csoportok, kisebbségek (Nemzettudat és agresszív nacionalizmus, előítélet, sztereotípia, diszkrimináció összefüggései. Az autoritárius személyiség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emzettudat Magyarországon. A roma kisebbség helyzete. Antiszemitizm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salád (Elméletek, viták a család fejlődéséről és társadalmi funkcióiról. A gyermekek és az idősek helyzete a családban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családok helyzetének változása Magyarországon: háztartásnagyság, házasságkötés, válás, házasságon kívüli születés, házastárs kiválasztása st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ktatás (Elméletek az iskola társadalmi szerepéről, a kulturális tőkéről. Meritokratikus társadalom. Az iskolázottság hatása az életpályára a fejlett országokban és hazánkban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ktatás (A magyar népesség iskolai végzettségétjellemző tények és tendenciák. Iskolá</w:t>
        <w:softHyphen/>
        <w:t>zottság és társadalmi helyzet. Oktatásból kimaradtak helyzete. Kisegítő iskolák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azdaság (Elméletek: a gazdaságot integráló mechanizmusok. Menedzserek forradalma. Bürokratikus szervezetek a gazdaságban. Gazdasági fejlőd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gazdaságszociológia kutatási területei - nemzetközi tendenciák (Tudományos munka</w:t>
        <w:softHyphen/>
        <w:t>szervezés, emberi kapcsolatok irányzat. Autonóm munkacsoportok, munkás-önigazgatás. Munkaerőpiacok, munkanélküliség. Informális gazdaság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gazdaságszociológia kutatási területei - magyarországi helyzet (Üzem- és munkaszoci</w:t>
        <w:softHyphen/>
        <w:t>ológia. Vállalatok és a kormány. Második gazdaság. Vállalkozások, privatizáció. Mun</w:t>
        <w:softHyphen/>
        <w:t>kanélküliség és a háztartások alkalmazkodása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Állam, kormányzat, politika (Elméletek és vizsgálati módszerek. Állam - nemzetállam. Demokrácia és gazdasági fejlődés illetve piacgazdaság. Állampolgári kultúra. Totalita</w:t>
        <w:softHyphen/>
        <w:t>rizmus-elméletek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Állam, kormányzat, politika (Nemzetközi és hazai tendenciák. A pártok támogatottsága. Kiábrándulás a politikából. Helyi hatalmi viszonyok. Piacgazdaság és demokrácia. A szavazótábor. Közvélemény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z életmód-kutatás elméletei és módszerei (Időmérleg, háztartásstatisztika, megfigyelés, élettörténet. M. Weber megközelítése. A hivalkodó fogyasztás. Az időfelhasználás szociológiája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z életmód változásának nemzetközi és hazai tendenciái (Időmérleg-vizsgálatok. Nők, férfiak, szegények, romák életmódja. Életstílus-csoportok. Praxis, habitus, munkásélet</w:t>
        <w:softHyphen/>
        <w:t>mód. Társadalmi miliők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z értékek és az attitűd fogalma, mérése, változása hazánkban és a fejlett országokban. Elméletek az értékekkel kapcsolat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szocializáció, a szerep és a státusz fogalma. A szocializációt befolyásoló körülmények. Normák és életminőség hazánkban és a fejlett országok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deviáns viselkedés fogalma és vizsgálati módszere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deviáns viselkedés magyarázatának elméletei (Funkció - diszfunkció. Biológiai, pszi</w:t>
        <w:softHyphen/>
        <w:t>chológiai szocializáció zavarai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deviáns viselkedés magyarázatának elméletei (Racionális választások elmélete, kultu</w:t>
        <w:softHyphen/>
        <w:t>rális elméletek, anómia-elméletek minősítési elméle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Öngyilkosság és bűnözés hazai és nemzetközi tendenciái. (A deviáns viselkedés okai Ma</w:t>
        <w:softHyphen/>
        <w:t>gyarországon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z alkoholizmus, a kábítószer-fogyasztás és a lelki betegségek hazai és nemzetközi ten</w:t>
        <w:softHyphen/>
        <w:t>denciái. (A deviáns viselkedés okai Magyarországo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vallás és vallásosság hazai és nemzetközi tendenciái (Fogalmak, közösségek. Szekula</w:t>
        <w:softHyphen/>
        <w:t>rizáció, fundamentalizmus, új vallási mozgalmak. Gazdaság és vallás.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Társadalmi egyenlőtlenség és szegénység (Elméletek és vizsgálati módszerek. Nemzetkö</w:t>
        <w:softHyphen/>
        <w:t>zi tendenciák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z egyenlőtlenségek szükségszerűek, kívánatosa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Elitista álláspont: az elit az átlagnál tehetségesebb, intelligensebb, stb., ezért magasabb jövedelmeket érdemelnek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Libertariánus álláspont: minden állami beavatkozás sérti a gazdagok szabadságjogait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Funkcionalista szociológiai iskola: a fennálló jövedelemeloszlás azt tükrözi, hogy a társadalom tagjai mennyire hasznos funkciót töltenek be a társadalom számár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mérsékelt egyenlőtlenség elfogadható, de az esélyek legyenek egyenlőek</w:t>
      </w:r>
    </w:p>
    <w:p>
      <w:pPr>
        <w:pStyle w:val="ListContinue"/>
        <w:rPr>
          <w:sz w:val="24"/>
          <w:szCs w:val="24"/>
        </w:rPr>
      </w:pPr>
      <w:r>
        <w:rPr>
          <w:sz w:val="24"/>
          <w:szCs w:val="24"/>
        </w:rPr>
        <w:t xml:space="preserve">Akik erre az álláspontra helyezkednek, azokat Amerikában liberálisnak, Európában szociáldemokratáknak nevezik. </w:t>
      </w:r>
    </w:p>
    <w:p>
      <w:pPr>
        <w:pStyle w:val="ListContinue"/>
        <w:rPr>
          <w:sz w:val="24"/>
          <w:szCs w:val="24"/>
        </w:rPr>
      </w:pPr>
      <w:r>
        <w:rPr>
          <w:sz w:val="24"/>
          <w:szCs w:val="24"/>
        </w:rPr>
        <w:t>Az igazságos társadalom két fő elve:</w:t>
        <w:tab/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társadalom minden tagjának egyenlő joga van az alapvető szabadságjogokhoz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társadalmi egyenlőtlenségeket úgy kell elrendezni, hogy azok hosszabb távon a legszegényebbek helyzetét is javítsák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3.   Teljes egyenlőség = egalitárius álláspont</w:t>
      </w:r>
    </w:p>
    <w:p>
      <w:pPr>
        <w:pStyle w:val="ListContinue"/>
        <w:rPr>
          <w:sz w:val="24"/>
          <w:szCs w:val="24"/>
        </w:rPr>
      </w:pPr>
      <w:r>
        <w:rPr>
          <w:sz w:val="24"/>
          <w:szCs w:val="24"/>
        </w:rPr>
        <w:t>Marx és Engels szerint a kommunista társadalomban a teljes egyenlőség megvalósul. A szocializmusban ezt sem lehetségesnek, sem kívánatosnak nem tartották, ehelyett a munka szerinti elosztást hirdették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egyenlőtlenség és a szegénység okai</w:t>
      </w:r>
    </w:p>
    <w:p>
      <w:pPr>
        <w:pStyle w:val="TextBody"/>
        <w:rPr/>
      </w:pPr>
      <w:r>
        <w:rPr/>
        <w:t>Ezek különböző irányzatok: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Biológiai adottságok: nem lehet bizonyítani, hogy az intelligencia szintjét valóban döntően az öröklött génállomány határozza meg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gazdasági társadalmi rendszer jellege és működése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Műveltség és iskolai végzettség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csonka családok válnak szegénnyé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szegény rétegbe tartozóknak egy egészen különös viselkedési norma és értékrendszere, vagyis kultúrája van. Ez megakadályozza őket abban, hogy a szegénységből kiemelkedjenek, viszont az ezzel járó terheket könnyebben elviselik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Különféle demográfiai események (Özvegyülés, válás, az átlagosnál több gyermek születés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egénység fejlődő országokban</w:t>
      </w:r>
    </w:p>
    <w:p>
      <w:pPr>
        <w:pStyle w:val="BodyText2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fejlődő országok a GDP nagy részét költik élelmiszerre, a népesség eltartására, így beruházásra, a gazdaság fejlesztésére keveset tudnak fordítani. A szegény népesség száma és aránya Dél-Ázsiában, azon belül Indiában a legmagasabb. Alig kisebb a szegények aránya a Szaharától délre fekvő ún. Fekete-Afrikában. 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egénység a fejlett országokban</w:t>
      </w:r>
    </w:p>
    <w:p>
      <w:pPr>
        <w:pStyle w:val="TextBody"/>
        <w:rPr/>
      </w:pPr>
      <w:r>
        <w:rPr/>
        <w:t>Harrington 1963-ban mutatott rá arra, hogy Amerikában a népesség jelentős része szegény. A szegénység ellen küzdött Kennedy és Johnson. 1960-tól rendszeresen kiszámítják a létminimum alatt élők számát. Svédországban  a hosszú szociáldemokrata kormányzás tudatos politikája következtében a jövedelmi egyenlőtlenség a fejlett tőkés országok között a legkisebb. Általában a fejlett országokban relatív szegénységi küszöböt használnak. Szociális szegénység: a megkérdezettek megmondják, hogy mekkora az a jövedelem, amiből még éppen ki lehet jönni. Az így kiszámított létminimum magasabb a hivatalosnál. Minden fejlett országban 5 és 20 % közötti szegénységet mutatnak k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ik a szegények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unkanélkülie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gy szülő él a gyermekeivel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yakori az egyedül élő idős nők között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tnikai kisebbség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vándorló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endégmunkások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Társadalmi egyenlőtlenség és szegénység (Magyarországi helyzet 1945-től napjainkig. Jóléti állam - jóléti rendszer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/>
        <w:t xml:space="preserve">A 45 előtti időszakról nincsenek pontos adatok. A szocialista korszakban, amikor hivatalosan is tagadták a szegénység létét, létezett szegénység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szegénység alakulása: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1978-ig a reálbér nőtt, utána csökkent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z egy főre jutó reáljövedelem 1978-tól kevésbé nő, 90-től csökken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Nőtt a lakosság jövedelemkiegészítő tevékenysége. 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mezőgazdasági kistermelésben a szegények, a nem mezőgazdasági gazdaságban a jobb anyagi helyzetűek vettek részt, ez széthúzta a jövedelem-különbségeket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1978-tól növekvő az infláció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1962-től 82-ig csökkent a jövedelem-egyenlőtlenség, ezért csökkent a szegénység, de 1982-től ismét nő a létminimum alatt élők szá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/>
      </w:pPr>
      <w:r>
        <w:rPr/>
        <w:t>A szegénység összetételének változásai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Korábban a szegénység a falvakban koncentrálódott, 87-re nőtt a városi szegénység.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60-as évek elején a mezőgazdasági fizikai foglalkozásúak között több volt a szegény, mint a szakképzetlen munkások között. 1987-re megfordul ez a különbség.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Az 1960-as években több a szegény nyugdíjas, 1987-től ez már nem jellemző. 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szegénység áttevődött az idősekről a gyermek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szegénység 95-ig megnőtt. Két közvetlen oka az infláció és a munkanélküliség. 1996-ban a népességnek több mint egyharmada szegény. A középrétegek is lecsúsznak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egények típusai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hagyományos szegénység: szakképzetlen munkások és a mezőgazdasági fizikai munkások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Új” szegénység: a rendszerváltás óta munkanélküliek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Demográfiai szegénység: a nyugdíjak reálértékét bizonyos fokig sikerült megvédeni az inflációtól, a nyugdíjasokat nem fenyegeti a munkanélküliség és az idősebb korú alacsony nyugdíjúak kihalnak, ezért kevesebb a szegények között az idősek aránya. A szegénység áttevődött a gyermekekre. 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z etnikai szegénység: A roma etnikumhoz tartozó népességnek az átlagosnál jóval nagyobb része szeg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óléti állam és jóléti programo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itmuss modelljei: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reziduális modell: csak az kap támogatást, akik képtelenek a piacon megfelelő jövedelemhez jutni. Pl. USA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teljesítmény modell: a támogatásokat a korábbi járulék befizetésekhez kötik. Pl. Németország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Intézményes modell: alanyi jogon adott támogatások, pl. Svédorsz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G. Esping-Andersen modelljei: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liberális modell: rászorultsági elven alapul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konzervatív modell: veszélyeztető körülmények esetén támogat.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Szociáldemokrata modell: célja az egyenlőség, a támogatást állampolgári jogon nyúj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jóléti állam problémái:</w:t>
      </w:r>
    </w:p>
    <w:p>
      <w:pPr>
        <w:pStyle w:val="TextBody"/>
        <w:rPr/>
      </w:pPr>
      <w:r>
        <w:rPr/>
        <w:t>A jóléti állam ellenzői szerint a támogatások megterhelést jelentenek a gazdaságnak, és csökkentik az egyén munkateljesítményének növelésére való hajlandóságát. Jóléti állam hívei szerint a nagy tömegnél szélsőséges szegénység sok közvetett költségeket jelent a társadalomnak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jóléti állam további kiépítését gátolta: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véget ért a II. világháborút követő fellendülési korszak + 1973-ban olajválság.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Megnőtt a munkanélküliség (többlet megterhelés a jóléti rendszernek)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Öregedő népesség: kevesebb állampolgár járulékaiból kell növekvő számú állampolgár juttatásait ki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"/>
        <w:rPr/>
      </w:pPr>
      <w:r>
        <w:rPr>
          <w:sz w:val="24"/>
          <w:szCs w:val="24"/>
          <w:u w:val="single"/>
        </w:rPr>
        <w:t>A magyar jóléti rendszer programjai</w:t>
      </w:r>
      <w:r>
        <w:rPr>
          <w:sz w:val="24"/>
          <w:szCs w:val="24"/>
        </w:rPr>
        <w:t>: nyugdíj, családi támogatás, táppénz, munkanélküli segély, szociális segély, ingyenes egészségügyi ellátás és oktatás, lakástámogatás.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Szükség van a jóléti rendszer reformjára.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Társadalmi szerkezet és rétegződés (Elméletek és vizsgálati módszerek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u w:val="single"/>
        </w:rPr>
        <w:t>Harmóniaelmélet:</w:t>
      </w:r>
      <w:r>
        <w:rPr/>
        <w:t xml:space="preserve"> az együttműködés jellemző, a konfliktus kivételes és diszfunkcionális jelenség. Konzervatívok. Davis és Moore szerint a társadalomban különféle funkciókat kell ellátni, amelyek eltérő fontosságúak, és eltérő képesség, ismeret szükséges hozzájuk. Ahhoz, hogy a legmegfelelőbb emberek kerüljenek a fontosabb funkciókba, őket jobban meg kell becsülni, jobban meg kell fizetni. A jövedelemkülönbségek tehát funkcionálisak, indokoltak = amerikai strukturalista-funkcionalista irányzat.</w:t>
      </w:r>
    </w:p>
    <w:p>
      <w:pPr>
        <w:pStyle w:val="TextBody"/>
        <w:rPr/>
      </w:pPr>
      <w:r>
        <w:rPr>
          <w:u w:val="single"/>
        </w:rPr>
        <w:t>Konfliktuselmélet</w:t>
      </w:r>
      <w:r>
        <w:rPr/>
        <w:t>: a konfliktus viszi előre a társadalmi fejlődést, tehát ez jellemzi a társadalmat. Radikálisok. Marx és Engels osztályharc-elmélete. Pareto szerint a régi és új elit harcol egymással</w:t>
      </w:r>
    </w:p>
    <w:p>
      <w:pPr>
        <w:pStyle w:val="TextBody"/>
        <w:rPr/>
      </w:pPr>
      <w:r>
        <w:rPr>
          <w:u w:val="single"/>
        </w:rPr>
        <w:t>Csereelmélet</w:t>
      </w:r>
      <w:r>
        <w:rPr/>
        <w:t>: a társadalom tagjai egymással cserélnek.</w:t>
      </w:r>
    </w:p>
    <w:p>
      <w:pPr>
        <w:pStyle w:val="TextBody"/>
        <w:rPr/>
      </w:pPr>
      <w:r>
        <w:rPr>
          <w:u w:val="single"/>
        </w:rPr>
        <w:t>Kényszerelmélet</w:t>
      </w:r>
      <w:r>
        <w:rPr/>
        <w:t>: a társadalmat a hatalommal rendelkezők által alkalmazott kényszer jellemzi.</w:t>
      </w:r>
    </w:p>
    <w:p>
      <w:pPr>
        <w:pStyle w:val="TextBody"/>
        <w:rPr/>
      </w:pPr>
      <w:r>
        <w:rPr/>
        <w:t>G. Lenski szerint a különbségek alapja a hatalmi különbség, vagyis az erőszak alkalmazásának lehetősége. De a társadalom működéséhez kell a legitimitás, ezért a hatalmon levők a jövedelem egy részét átengedik a hatalom nélkülieknek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ársadalmi szerkezet dimenziói, okai</w:t>
      </w:r>
    </w:p>
    <w:p>
      <w:pPr>
        <w:pStyle w:val="List2"/>
        <w:jc w:val="both"/>
        <w:rPr/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Marx és Engels</w:t>
      </w:r>
      <w:r>
        <w:rPr>
          <w:sz w:val="24"/>
          <w:szCs w:val="24"/>
        </w:rPr>
        <w:t xml:space="preserve"> szerint a termelőeszközökhöz való viszony.</w:t>
      </w:r>
    </w:p>
    <w:p>
      <w:pPr>
        <w:pStyle w:val="List2"/>
        <w:jc w:val="both"/>
        <w:rPr/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</w:rPr>
        <w:t>Max Weber</w:t>
      </w:r>
      <w:r>
        <w:rPr>
          <w:sz w:val="24"/>
          <w:szCs w:val="24"/>
        </w:rPr>
        <w:t xml:space="preserve"> szerint: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Gazdasági dimenzió (termelőeszközökhöz való viszony + munkaerőpiaci helyzet) – gazdasági osztály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Hatalom (a politikai hatalom nem feltétlenül függ össze a tőketulajdonnal)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Rend (megbecsültség, előkelő életmód, életvitel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árom osztályt különböztet meg: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Birtok szerinti osztály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Jövedelem szerinti osztály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jc w:val="both"/>
        <w:rPr>
          <w:sz w:val="24"/>
          <w:szCs w:val="24"/>
        </w:rPr>
      </w:pPr>
      <w:r>
        <w:rPr>
          <w:sz w:val="24"/>
          <w:szCs w:val="24"/>
        </w:rPr>
        <w:t>Társadalmi osztály: ezen belül könnyű a társadalmi helyváltoztatás, mobilitás, szokásos a házasságkötés, nehéz átlépni a határait.</w:t>
      </w:r>
    </w:p>
    <w:p>
      <w:pPr>
        <w:pStyle w:val="List2"/>
        <w:jc w:val="both"/>
        <w:rPr/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>Geiger</w:t>
      </w:r>
      <w:r>
        <w:rPr>
          <w:sz w:val="24"/>
          <w:szCs w:val="24"/>
        </w:rPr>
        <w:t xml:space="preserve"> szerint több dimenzió is van. Osztály helyett jobb a réteg fogalom használata. Egyik réteg jobb, másik rosszabb helyzetben van. Életmód, életkörülmények, gondolkodásmód, stb. is meghatározó. A középréteg jelentőssége megnő. </w:t>
      </w:r>
    </w:p>
    <w:p>
      <w:pPr>
        <w:pStyle w:val="List2"/>
        <w:jc w:val="both"/>
        <w:rPr/>
      </w:pP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>Ossowski</w:t>
      </w:r>
      <w:r>
        <w:rPr>
          <w:sz w:val="24"/>
          <w:szCs w:val="24"/>
        </w:rPr>
        <w:t xml:space="preserve"> nemcsak a termelőeszköz tulajdonát, hanem a fogyasztási javak rendelkezésre álló mennyiségét és a hatalmat is figyelembe veszi. </w:t>
      </w:r>
    </w:p>
    <w:p>
      <w:pPr>
        <w:pStyle w:val="List2"/>
        <w:jc w:val="both"/>
        <w:rPr/>
      </w:pPr>
      <w:r>
        <w:rPr>
          <w:sz w:val="24"/>
          <w:szCs w:val="24"/>
        </w:rPr>
        <w:t>5.</w:t>
        <w:tab/>
      </w:r>
      <w:r>
        <w:rPr>
          <w:b/>
          <w:bCs/>
          <w:sz w:val="24"/>
          <w:szCs w:val="24"/>
        </w:rPr>
        <w:t>Lenski</w:t>
      </w:r>
      <w:r>
        <w:rPr>
          <w:sz w:val="24"/>
          <w:szCs w:val="24"/>
        </w:rPr>
        <w:t xml:space="preserve"> szerint hétféle osztályrendszer él egymás mellett: 1. politikai-hatalmi, 2. vagyoni-tőketulajdoni, 3. foglalkozási (meghatározó), 4. iskolai végzettségi, 5. faji, etnikai, vallási, 6. nemek szerinti, 7. Életkori</w:t>
      </w:r>
    </w:p>
    <w:p>
      <w:pPr>
        <w:pStyle w:val="List2"/>
        <w:numPr>
          <w:ilvl w:val="0"/>
          <w:numId w:val="15"/>
        </w:numPr>
        <w:tabs>
          <w:tab w:val="clear" w:pos="708"/>
          <w:tab w:val="left" w:pos="0" w:leader="none"/>
        </w:tabs>
        <w:ind w:left="849" w:hanging="566"/>
        <w:jc w:val="both"/>
        <w:rPr/>
      </w:pPr>
      <w:r>
        <w:rPr>
          <w:b/>
          <w:bCs/>
          <w:sz w:val="24"/>
          <w:szCs w:val="24"/>
        </w:rPr>
        <w:t>Bourdieu</w:t>
      </w:r>
      <w:r>
        <w:rPr>
          <w:sz w:val="24"/>
          <w:szCs w:val="24"/>
        </w:rPr>
        <w:t xml:space="preserve"> szerint 3 féle töke van: pénztőke, kulturális tőke (műveltség) és szociális tőke (kapcsolatok). Ezek konvertálhat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alomelméletek</w:t>
      </w:r>
    </w:p>
    <w:p>
      <w:pPr>
        <w:pStyle w:val="List2"/>
        <w:jc w:val="both"/>
        <w:rPr/>
      </w:pPr>
      <w:r>
        <w:rPr>
          <w:b/>
          <w:bCs/>
          <w:sz w:val="24"/>
          <w:szCs w:val="24"/>
        </w:rPr>
        <w:t>Mills</w:t>
      </w:r>
      <w:r>
        <w:rPr>
          <w:sz w:val="24"/>
          <w:szCs w:val="24"/>
        </w:rPr>
        <w:t>: egy szűk hatalmi elit uralkodik az USA-ban</w:t>
      </w:r>
    </w:p>
    <w:p>
      <w:pPr>
        <w:pStyle w:val="List2"/>
        <w:jc w:val="both"/>
        <w:rPr/>
      </w:pPr>
      <w:r>
        <w:rPr>
          <w:b/>
          <w:bCs/>
          <w:sz w:val="24"/>
          <w:szCs w:val="24"/>
        </w:rPr>
        <w:t>Dahrendorf</w:t>
      </w:r>
      <w:r>
        <w:rPr>
          <w:sz w:val="24"/>
          <w:szCs w:val="24"/>
        </w:rPr>
        <w:t>: a gazdasági hatalom birtokosai állnak a hierarchia csúcsán</w:t>
      </w:r>
    </w:p>
    <w:p>
      <w:pPr>
        <w:pStyle w:val="TextBody"/>
        <w:rPr/>
      </w:pPr>
      <w:r>
        <w:rPr>
          <w:b/>
          <w:bCs/>
        </w:rPr>
        <w:t>Gyilasz</w:t>
      </w:r>
      <w:r>
        <w:rPr/>
        <w:t>: újosztály-elmélet: a szocialista és kapitalista ugyanolyan osztálytársadalom, csak a szocializmusban az állam és a pártbürokrácia a termelőeszközök tényleges tulajdonosa, és ezáltal az uralkodó osztály.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Társadalmi helyzet és társadalmi miliő</w:t>
      </w:r>
    </w:p>
    <w:p>
      <w:pPr>
        <w:pStyle w:val="TextBody"/>
        <w:rPr/>
      </w:pPr>
      <w:r>
        <w:rPr>
          <w:b/>
          <w:bCs/>
        </w:rPr>
        <w:t>Hradil</w:t>
      </w:r>
      <w:r>
        <w:rPr/>
        <w:t xml:space="preserve"> nevéhez fűződik mindkét fogalom. A társadalmi helyzet megkülönböztet több elitet, a normálkeresőket aszerint, hogy a munkanélküliség mennyire fenyegeti őket. A társadalmi miliő elsősorban életmód, kultúra, és az értékek által meghatározott társadalmi csoportok, pl. magas szintű konzervatív, hagyományos munkás, stb.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 társadalmi helyzet hatása az egyén életére, nézeteire</w:t>
      </w:r>
    </w:p>
    <w:p>
      <w:pPr>
        <w:pStyle w:val="TextBody"/>
        <w:rPr/>
      </w:pPr>
      <w:r>
        <w:rPr/>
        <w:t>Weber szerint a társadalmi pozíció meghatározza az ember életesélyeit (milyen valószínűséggel jut magas jövedelemhez, szerez magas iskolai végzettséget, jut börtönbe, stb.)</w:t>
      </w:r>
    </w:p>
    <w:p>
      <w:pPr>
        <w:pStyle w:val="TextBody"/>
        <w:rPr/>
      </w:pPr>
      <w:r>
        <w:rPr/>
        <w:t>A társadalmi helyzet meghatározza, hogy az egyén kikkel barátkozik, házasodik, életmódot, mit olvas, milyen sportot űz, hol tölti a szabadságát, a politikai preferenciákat, stb. Marx szerint van magának való osztály (nem harcol kollektívan érdekei érvényesítéséért) és magáért való osztály.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 társadalmi kategóriák száma</w:t>
      </w:r>
    </w:p>
    <w:p>
      <w:pPr>
        <w:pStyle w:val="List2"/>
        <w:numPr>
          <w:ilvl w:val="0"/>
          <w:numId w:val="16"/>
        </w:numPr>
        <w:tabs>
          <w:tab w:val="clear" w:pos="708"/>
          <w:tab w:val="left" w:pos="0" w:leader="none"/>
        </w:tabs>
        <w:ind w:left="926" w:hanging="643"/>
        <w:jc w:val="both"/>
        <w:rPr/>
      </w:pPr>
      <w:r>
        <w:rPr>
          <w:sz w:val="24"/>
          <w:szCs w:val="24"/>
          <w:u w:val="single"/>
        </w:rPr>
        <w:t>Kettő</w:t>
      </w:r>
      <w:r>
        <w:rPr>
          <w:sz w:val="24"/>
          <w:szCs w:val="24"/>
        </w:rPr>
        <w:t xml:space="preserve"> (dichotóm modell): </w:t>
        <w:tab/>
        <w:t>Marx és Engels – osztályharc</w:t>
      </w:r>
    </w:p>
    <w:p>
      <w:pPr>
        <w:pStyle w:val="ListContinue2"/>
        <w:jc w:val="both"/>
        <w:rPr>
          <w:sz w:val="24"/>
          <w:szCs w:val="24"/>
        </w:rPr>
      </w:pPr>
      <w:r>
        <w:rPr>
          <w:sz w:val="24"/>
          <w:szCs w:val="24"/>
        </w:rPr>
        <w:t>Pareto – elitek harca</w:t>
      </w:r>
    </w:p>
    <w:p>
      <w:pPr>
        <w:pStyle w:val="List2"/>
        <w:numPr>
          <w:ilvl w:val="0"/>
          <w:numId w:val="17"/>
        </w:numPr>
        <w:tabs>
          <w:tab w:val="clear" w:pos="708"/>
          <w:tab w:val="left" w:pos="0" w:leader="none"/>
        </w:tabs>
        <w:ind w:left="926" w:hanging="643"/>
        <w:jc w:val="both"/>
        <w:rPr/>
      </w:pPr>
      <w:r>
        <w:rPr>
          <w:sz w:val="24"/>
          <w:szCs w:val="24"/>
          <w:u w:val="single"/>
        </w:rPr>
        <w:t>5-10</w:t>
      </w:r>
      <w:r>
        <w:rPr>
          <w:sz w:val="24"/>
          <w:szCs w:val="24"/>
        </w:rPr>
        <w:t>: érdekkonfliktusok vannak</w:t>
      </w:r>
    </w:p>
    <w:p>
      <w:pPr>
        <w:pStyle w:val="List2"/>
        <w:numPr>
          <w:ilvl w:val="0"/>
          <w:numId w:val="17"/>
        </w:numPr>
        <w:tabs>
          <w:tab w:val="clear" w:pos="708"/>
          <w:tab w:val="left" w:pos="0" w:leader="none"/>
        </w:tabs>
        <w:ind w:left="926" w:hanging="643"/>
        <w:jc w:val="both"/>
        <w:rPr/>
      </w:pPr>
      <w:r>
        <w:rPr>
          <w:sz w:val="24"/>
          <w:szCs w:val="24"/>
          <w:u w:val="single"/>
        </w:rPr>
        <w:t>Nagyszámú kategória</w:t>
      </w:r>
      <w:r>
        <w:rPr>
          <w:sz w:val="24"/>
          <w:szCs w:val="24"/>
        </w:rPr>
        <w:t>: atomizálódott társadalom, sok kis csoport verseng egymással. A modellek presztízscsoportokon alapulna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Általánosan használt modell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Vezetők és értelmiségie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Technikusok és irodai foglalkozásúa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Önálló kisiparosok, kereskedő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A szolgáltatások területén dolgozó félig szellemi, félig fizikai foglalkozásúak (jegykezelő)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Szakmunkáso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Szakképzetlen munkáso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Parasztok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IZSGÁLATI MÓDSZEREK: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Survey-módszer</w:t>
      </w:r>
      <w:r>
        <w:rPr>
          <w:sz w:val="24"/>
          <w:szCs w:val="24"/>
        </w:rPr>
        <w:t>: sokféle adatot gyűjt össze a megkérdezett személyek vagy családok társadalmi helyzetéről, életkörülményeiről, életmódjáról, gondolkodásáról. Ezeknek az adatfelvételeknek alapján társadalmi kategóriánként ki lehet mutatni a jövedelmek, a lakásviszonyok, stb. átlagos értékét vagy a hátrányos, átlagos és kedvező helyzetben lévők arányát, így a társadalmi kategóriák közötti különbségeket sok dimenzióban lehet vizsgálni.</w:t>
      </w:r>
    </w:p>
    <w:p>
      <w:pPr>
        <w:pStyle w:val="List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szerkezet- és rétegződésvizsgálatnak három speciális módszerét lehet még megemlíteni: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Önbesorolásos módszer</w:t>
      </w:r>
      <w:r>
        <w:rPr>
          <w:sz w:val="24"/>
          <w:szCs w:val="24"/>
        </w:rPr>
        <w:t>: a megkérdezettek saját magukat sorolják be valamelyik osztályba, rétegbe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Presztízsvizsgálat</w:t>
      </w:r>
      <w:r>
        <w:rPr>
          <w:sz w:val="24"/>
          <w:szCs w:val="24"/>
        </w:rPr>
        <w:t>: ebben a megkérdezetteket arra kérik meg, hogy pontosan megnevezett foglalkozások presztízsét nevezzék meg. Kétféle kérdezési módszer: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1989" w:hanging="566"/>
        <w:jc w:val="both"/>
        <w:rPr>
          <w:sz w:val="24"/>
          <w:szCs w:val="24"/>
        </w:rPr>
      </w:pPr>
      <w:r>
        <w:rPr>
          <w:sz w:val="24"/>
          <w:szCs w:val="24"/>
        </w:rPr>
        <w:t>három- vagy ötfokozatú skálán értékeltetik a foglalkozásokat; ebből számolnak egy mérőszámot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1989" w:hanging="566"/>
        <w:jc w:val="both"/>
        <w:rPr>
          <w:sz w:val="24"/>
          <w:szCs w:val="24"/>
        </w:rPr>
      </w:pPr>
      <w:r>
        <w:rPr>
          <w:sz w:val="24"/>
          <w:szCs w:val="24"/>
        </w:rPr>
        <w:t>valamilyen kritérium szerint sorba rendeztetik a foglalkozásokat; a sorszámok átlagát veszik a presztízs mérőszámának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Társadalmi-gazdasági státusz: a foglalkozási csoportok átlagos jövedelme és átlagos iskolai végzettsége alapján kiszámított - a presztízshez hasonló - pontszám.</w:t>
      </w:r>
    </w:p>
    <w:p>
      <w:pPr>
        <w:pStyle w:val="ListBullet"/>
        <w:numPr>
          <w:ilvl w:val="0"/>
          <w:numId w:val="0"/>
        </w:numPr>
        <w:pBdr>
          <w:bottom w:val="single" w:sz="24" w:space="1" w:color="000000"/>
        </w:pBd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Társadalmi szerkezet és rétegződés (Nemzetközi és hazai tendenciák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numPr>
          <w:ilvl w:val="0"/>
          <w:numId w:val="0"/>
        </w:numPr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Nemzetközi tendenciák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 társadalmi szerkezet változás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ő a szellemi és csökken a fizikai foglalkozásúak arány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ő a harmadik szektorban, a szolgáltatások területén dolgozók arány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övekszik a munkásosztály differenciálása (szakképzettek és szakképzetlenek közötti távolság)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Sok helyen kialakulóban van egy új szegény réteg (tartós munkanélküliek, betegek, rokkantak, etnikum, vendégmunkások)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gazdasági szervezetek méretei nőnek, tovább bürokratizálódnak. Nő az állam bürokratikus apparátusa is. Ezzel szemben nő a kis gazdasági egységek száma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em tűnik el a kispolgárság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övekszik a nyugdíjból élő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z osztályok elhalása, változása</w:t>
      </w:r>
    </w:p>
    <w:p>
      <w:pPr>
        <w:pStyle w:val="TextBody"/>
        <w:rPr/>
      </w:pPr>
      <w:r>
        <w:rPr/>
        <w:t>A munkásosztály Nyugat-Európában és Észak-Amerikában elpolgárosodott, de a gondolkodásmódban megmaradtak munkásoknak.</w:t>
      </w:r>
    </w:p>
    <w:p>
      <w:pPr>
        <w:pStyle w:val="TextBody"/>
        <w:rPr/>
      </w:pPr>
      <w:r>
        <w:rPr/>
        <w:t>Hogy elhalnak-e osztályok, vagy megmaradnak, nem dőlt el a vitában.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/>
        <w:t>1945 előt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z ország lakosságának fele a mezőgazdaságból élt, mert az iparosodás kezdeti szakaszban vol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középosztály kicsi volt (1/5)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legszegényebbek a mezőgazdasági munkások, a mezőgazdasági cselédek és a kisbirtokos parasztok volta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igen nagy volt a jövedelemegyenlőtlenség (a bányászok, kohászok jobban kerestek)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A két világháború között</w:t>
      </w:r>
    </w:p>
    <w:p>
      <w:pPr>
        <w:pStyle w:val="TextBody"/>
        <w:rPr/>
      </w:pPr>
      <w:r>
        <w:rPr>
          <w:b/>
          <w:bCs/>
        </w:rPr>
        <w:t>Kettős társadalom</w:t>
      </w:r>
      <w:r>
        <w:rPr/>
        <w:t xml:space="preserve"> jellemző: - történelmi-nemzeti (rendies) pl. egyházak, arisztokrácia</w:t>
      </w:r>
    </w:p>
    <w:p>
      <w:pPr>
        <w:pStyle w:val="WWBodyText2"/>
        <w:rPr/>
      </w:pPr>
      <w:r>
        <w:rPr/>
        <w:t>államhivatalnokok, nagybirtokosok, nemzeti kispolgárság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odern polgári, pl. kapitalista vállalkozók, polgári származású</w:t>
      </w:r>
    </w:p>
    <w:p>
      <w:pPr>
        <w:pStyle w:val="ListContinue2"/>
        <w:rPr>
          <w:sz w:val="24"/>
          <w:szCs w:val="24"/>
        </w:rPr>
      </w:pPr>
      <w:r>
        <w:rPr>
          <w:sz w:val="24"/>
          <w:szCs w:val="24"/>
        </w:rPr>
        <w:t>arisztokrácia, kapitalista kispolgárság, szabad értelmiségiek,</w:t>
      </w:r>
    </w:p>
    <w:p>
      <w:pPr>
        <w:pStyle w:val="ListContinue2"/>
        <w:rPr>
          <w:sz w:val="24"/>
          <w:szCs w:val="24"/>
        </w:rPr>
      </w:pPr>
      <w:r>
        <w:rPr>
          <w:sz w:val="24"/>
          <w:szCs w:val="24"/>
        </w:rPr>
        <w:t xml:space="preserve">munkásság, </w:t>
      </w:r>
    </w:p>
    <w:p>
      <w:pPr>
        <w:pStyle w:val="Heading4"/>
        <w:rPr/>
      </w:pPr>
      <w:r>
        <w:rPr/>
        <w:t>1945 után:</w:t>
      </w:r>
    </w:p>
    <w:p>
      <w:pPr>
        <w:pStyle w:val="TextBody"/>
        <w:rPr/>
      </w:pPr>
      <w:r>
        <w:rPr>
          <w:b/>
          <w:bCs/>
        </w:rPr>
        <w:t>Két osztály és egy réteg:</w:t>
      </w:r>
      <w:r>
        <w:rPr/>
        <w:t xml:space="preserve"> munkásosztály (állami tulajdonon keresztül részesül a termelőeszközből) és termelőszövetkezeti parasztság (szövetkezeti tulajdonon keresztül), ill. az értelmiségi-szellemi réteg. „Maradék” kategóriák: kulákok, kisiparosok, egyéni gazdálkodó parasztság. Ez a modell nem alkalmas 1960-tól a társadalom vizsgálatára.</w:t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erge Zsuz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zért kidolgozott egy másik modellt = munkajelleg-csoporto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zető és értelmiségi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özépszintű szellemi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rodai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zakmunkás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tanított munkás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egédmunkás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ezőgazdasági fizikai, vagyis paraszt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yugdíjas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 xml:space="preserve">Ezt alkalmazva kiderült, hogy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gyarországon jelentős a jövedelemkülönbség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szellemi kategórián belül és a munkásságon belül is nagyok az eltérése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hierarchikus sorrend hasonló a Nyugaton megfigyelthez.</w:t>
      </w:r>
    </w:p>
    <w:p>
      <w:pPr>
        <w:pStyle w:val="TextBody"/>
        <w:rPr/>
      </w:pPr>
      <w:r>
        <w:rPr/>
        <w:t>Az egyes dimenziókban megállapítható társadalmi egyenlőtlenségek nagyobbak voltak, mint a jövedelmi különbségek, minél inkább haladunk az anyagi jellegű dimenzióktól a nem anyagi, kulturális jellegűek felé, annál nagyobbak ezek a különbségek.</w:t>
      </w:r>
    </w:p>
    <w:p>
      <w:pPr>
        <w:pStyle w:val="TextBody"/>
        <w:rPr/>
      </w:pPr>
      <w:r>
        <w:rPr/>
        <w:t>A szocialista rendszerben számos rejtett mechanizmus működött, amely a privilegizált rétegeket még privilegizáltabbá tette, a hátrányos helyzetűek hátrányait pedig növelte.</w:t>
      </w:r>
    </w:p>
    <w:p>
      <w:pPr>
        <w:pStyle w:val="TextBody"/>
        <w:rPr/>
      </w:pPr>
      <w:r>
        <w:rPr/>
        <w:t xml:space="preserve">A gazdasági fejlődéssel párhuzamosan nő a szellemi foglalkozásúak, a vezetők, az értelmiségiek, a munkások, a szakmunkások aránya. </w:t>
      </w:r>
    </w:p>
    <w:p>
      <w:pPr>
        <w:pStyle w:val="TextBody"/>
        <w:rPr/>
      </w:pPr>
      <w:r>
        <w:rPr>
          <w:u w:val="double"/>
        </w:rPr>
        <w:t>Kolosi Tamás 7 dimenzió szerint csoportosította a családokat</w:t>
      </w:r>
      <w:r>
        <w:rPr/>
        <w:t xml:space="preserve"> (fogyasztás, kultúra-életmód, érdekérvényesítés, lakás, lakókörnyezet, anyagi színvonal, munkamegosztás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Elit családok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Városias felső réteg (csak a lakáshelyzete rosszabb az elitnél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Falusias felső réteg (lakókörnyezete rosszabb az elitnél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Fogyasztói magatartású középréteg ( fogyasztása eléri az elit szintjét, de anyagi és érdekérvényesítési helyzete átlag alatti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Városias jómódú munkások (anyagi, lakás, lakókörnyezet kedvező, fogyasztás és művelődés elmaradott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Rossz anyagi helyzetű középcsoport (anyagi színvonal és fogyasztás átlag alatti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Falusias középcsoport (lakás, lakáskörnyezet elmaradott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Érdekérvényesítő alsó csoport ( ált. hátrányos, kivéve: érdekérvényesítés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Jó anyagi helyzetű falusias alsó csoport (háztáji munkával magasabb jövedelem, de általában elmaradottak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Városias alsó csoport (csak a lakókörnyezet kedvező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Enyhén deprivált csoport (fogyasztásuk jobb, a többi dimenzió kedvezőtlen)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Deprivált csoport (minden dimenzió tekintetében elmaradotta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 társadalomszerkezet befolyásolás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Politikával, erőszakkal (pl. szocialista társadalom létrehozása, Kuba, stb.)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Szociálpolitikával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dópolitikával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Kis- és középvállalkozások támogatásával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Állami alkalmazottak bérén keresztül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jc w:val="both"/>
        <w:rPr>
          <w:sz w:val="24"/>
          <w:szCs w:val="24"/>
        </w:rPr>
      </w:pPr>
      <w:r>
        <w:rPr>
          <w:sz w:val="24"/>
          <w:szCs w:val="24"/>
        </w:rPr>
        <w:t>Oktatáspolitikával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 Népesség, népesedés, egészségügyi ellátás (Demográfiai elméletek, szociológiai és közgazdasági magyarázatok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mográfia</w:t>
      </w:r>
      <w:r>
        <w:rPr/>
        <w:t>: a népességszámmal és a népesedési folyamatokkal foglalkozó tudomány.</w:t>
      </w:r>
    </w:p>
    <w:p>
      <w:pPr>
        <w:pStyle w:val="TextBody"/>
        <w:rPr/>
      </w:pPr>
      <w:r>
        <w:rPr/>
        <w:t xml:space="preserve">Malthus elmélete </w:t>
      </w:r>
      <w:r>
        <w:rPr>
          <w:rFonts w:ascii="Symbol" w:hAnsi="Symbol"/>
          <w:sz w:val="20"/>
        </w:rPr>
        <w:t>®</w:t>
      </w:r>
      <w:r>
        <w:rPr/>
        <w:t xml:space="preserve"> korlátozták az európai népességek a születéseket, így a katasztrófák elmaradtak.</w:t>
      </w:r>
    </w:p>
    <w:p>
      <w:pPr>
        <w:pStyle w:val="TextBody"/>
        <w:rPr/>
      </w:pPr>
      <w:r>
        <w:rPr/>
        <w:t>Magyarországon 1982 óta folyamatosan csökken a népesség.</w:t>
      </w:r>
    </w:p>
    <w:p>
      <w:pPr>
        <w:pStyle w:val="TextBody"/>
        <w:rPr/>
      </w:pPr>
      <w:r>
        <w:rPr>
          <w:b/>
          <w:bCs/>
          <w:u w:val="single"/>
        </w:rPr>
        <w:t>Az egészség szociológiája</w:t>
      </w:r>
      <w:r>
        <w:rPr/>
        <w:t xml:space="preserve"> foglalkozik a halálozásokkal szorosan összefüggő egészségi állapottal és az egészséget befolyásoló társadalmi tényezőkkel. </w:t>
      </w:r>
    </w:p>
    <w:p>
      <w:pPr>
        <w:pStyle w:val="TextBody"/>
        <w:rPr/>
      </w:pPr>
      <w:r>
        <w:rPr>
          <w:b/>
          <w:bCs/>
          <w:u w:val="single"/>
        </w:rPr>
        <w:t>Az orvosi szociológia</w:t>
      </w:r>
      <w:r>
        <w:rPr/>
        <w:t xml:space="preserve"> az orvos-beteg kapcsolattal és az egészségügyi ellátás működésével foglalkozik.</w:t>
      </w:r>
    </w:p>
    <w:p>
      <w:pPr>
        <w:pStyle w:val="TextBody"/>
        <w:rPr/>
      </w:pPr>
      <w:r>
        <w:rPr>
          <w:b/>
          <w:bCs/>
          <w:u w:val="single"/>
        </w:rPr>
        <w:t>A pszichiátriai szociológia</w:t>
      </w:r>
      <w:r>
        <w:rPr/>
        <w:t xml:space="preserve"> a mentális betegségek okait vizsgálja. </w:t>
      </w:r>
    </w:p>
    <w:p>
      <w:pPr>
        <w:pStyle w:val="TextBody"/>
        <w:rPr/>
      </w:pPr>
      <w:r>
        <w:rPr>
          <w:b/>
          <w:bCs/>
          <w:u w:val="single"/>
        </w:rPr>
        <w:t>Termékenység</w:t>
      </w:r>
      <w:r>
        <w:rPr/>
        <w:t>: a szülőképes korban levő női népességre vagy annak egy részére jutó születések száma.</w:t>
      </w:r>
    </w:p>
    <w:p>
      <w:pPr>
        <w:pStyle w:val="TextBody"/>
        <w:rPr/>
      </w:pPr>
      <w:r>
        <w:rPr>
          <w:b/>
          <w:bCs/>
          <w:u w:val="single"/>
        </w:rPr>
        <w:t>Halandóság</w:t>
      </w:r>
      <w:r>
        <w:rPr/>
        <w:t xml:space="preserve"> = a halálozások korcsoportonkénti valószínűsége = a halandósági tábla mutatói = a születéskor várható élettartam (ezeket értjük alatta)</w:t>
      </w:r>
    </w:p>
    <w:p>
      <w:pPr>
        <w:pStyle w:val="TextBody"/>
        <w:rPr/>
      </w:pPr>
      <w:r>
        <w:rPr>
          <w:b/>
          <w:bCs/>
          <w:u w:val="single"/>
        </w:rPr>
        <w:t>Reprodukció</w:t>
      </w:r>
      <w:r>
        <w:rPr/>
        <w:t xml:space="preserve"> = a népesség újratermelődése = a népesség száma és összetétele hosszú távon hogyan alakul.</w:t>
      </w:r>
    </w:p>
    <w:p>
      <w:pPr>
        <w:pStyle w:val="TextBody"/>
        <w:rPr/>
      </w:pPr>
      <w:r>
        <w:rPr>
          <w:b/>
          <w:bCs/>
          <w:u w:val="single"/>
        </w:rPr>
        <w:t>Morbiditás</w:t>
      </w:r>
      <w:r>
        <w:rPr/>
        <w:t xml:space="preserve"> = a betegségek előfordulásának gyakorisága. Kétféle mutatója van: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Incidenciamutató: kifejezi, hogy hányan betegednek meg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Pervalenciamutató: hányan vannak beteg állapotban.</w:t>
      </w:r>
    </w:p>
    <w:p>
      <w:pPr>
        <w:pStyle w:val="TextBody"/>
        <w:rPr/>
      </w:pPr>
      <w:r>
        <w:rPr>
          <w:b/>
          <w:bCs/>
          <w:u w:val="single"/>
        </w:rPr>
        <w:t>Egészséges</w:t>
      </w:r>
      <w:r>
        <w:rPr/>
        <w:t xml:space="preserve"> az, akinek az életműködései az adott környezetben kiegyensúlyozottak, lelki élete harmonikus, és a társadalom elvárásainak képes megfelelni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ódszerek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Népszámlálások (1784-87, 1851, 1857, 1870 óta tízévente)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Népmozgalmi statisztikák (születések, halálozások nyilvántartása)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Kérdőíves módsz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utatószámok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yers élveszületési arányszám</w:t>
      </w:r>
      <w:r>
        <w:rPr>
          <w:sz w:val="24"/>
          <w:szCs w:val="24"/>
        </w:rPr>
        <w:t>:</w:t>
        <w:tab/>
      </w:r>
      <w:r>
        <w:rPr>
          <w:sz w:val="24"/>
          <w:szCs w:val="24"/>
          <w:u w:val="single"/>
        </w:rPr>
        <w:t>évi születések szá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évközi népesség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Általános termékenységi arányszám</w:t>
      </w:r>
      <w:r>
        <w:rPr>
          <w:sz w:val="24"/>
          <w:szCs w:val="24"/>
        </w:rPr>
        <w:t>:</w:t>
        <w:tab/>
      </w:r>
      <w:r>
        <w:rPr>
          <w:sz w:val="24"/>
          <w:szCs w:val="24"/>
          <w:u w:val="single"/>
        </w:rPr>
        <w:t>évi születések szá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5-49 éves nők szám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orspecifikus termékenységi arányszámok</w:t>
      </w:r>
      <w:r>
        <w:rPr>
          <w:sz w:val="24"/>
          <w:szCs w:val="24"/>
        </w:rPr>
        <w:t>:</w:t>
        <w:tab/>
        <w:t>adott korcsoportba tartozó</w:t>
      </w:r>
    </w:p>
    <w:p>
      <w:pPr>
        <w:pStyle w:val="WWBodyText2"/>
        <w:rPr/>
      </w:pPr>
      <w:r>
        <w:rPr/>
        <w:t>nők által szült gyerek</w:t>
      </w:r>
    </w:p>
    <w:p>
      <w:pPr>
        <w:pStyle w:val="WWBodyText2"/>
        <w:rPr/>
      </w:pPr>
      <w:r>
        <w:rPr/>
        <w:t>adott korcsoportba tartozó nők száma</w:t>
      </w:r>
    </w:p>
    <w:p>
      <w:pPr>
        <w:pStyle w:val="TextBody"/>
        <w:rPr/>
      </w:pPr>
      <w:r>
        <w:rPr>
          <w:b/>
          <w:bCs/>
        </w:rPr>
        <w:t>Teljes termékenységi arányszám</w:t>
      </w:r>
      <w:r>
        <w:rPr/>
        <w:t>: a korspecifikus termékenységi arányszámok összege 15-50 évig (ennyi gyereket szülnének)</w:t>
      </w:r>
    </w:p>
    <w:p>
      <w:pPr>
        <w:pStyle w:val="TextBody"/>
        <w:rPr/>
      </w:pPr>
      <w:r>
        <w:rPr>
          <w:b/>
          <w:bCs/>
        </w:rPr>
        <w:t>Bruttó vagy nyers reprodukciós együttható</w:t>
      </w:r>
      <w:r>
        <w:rPr/>
        <w:t>: teljes termékenységi arányszám csak lányszületések figyelembevételével. (ennyi lánygyerek születne)</w:t>
      </w:r>
    </w:p>
    <w:p>
      <w:pPr>
        <w:pStyle w:val="TextBody"/>
        <w:rPr/>
      </w:pPr>
      <w:r>
        <w:rPr>
          <w:b/>
          <w:bCs/>
        </w:rPr>
        <w:t>Nettó vagy tiszta reprodukciós együttható</w:t>
      </w:r>
      <w:r>
        <w:rPr/>
        <w:t>: bruttó mutató csökkentve a 0-14 éves csecsemő- és gyermekhaladósággal és a 15-49 éves korú nők halandóságával. Magyarországon ez kb. 2-2,5%-kal kisebb a bruttó mutatónál.</w:t>
      </w:r>
    </w:p>
    <w:p>
      <w:pPr>
        <w:pStyle w:val="TextBody"/>
        <w:rPr/>
      </w:pPr>
      <w:r>
        <w:rPr/>
        <w:t>A reprodukció ténylegesen attól függ, hogy egy női nemzedék ( születési kohorsz) hány gyereket szül. Pontosabb adat a kohorsz termékenységi és reprodukciós együtthatója. Ehhez nagyon pontos statisztika kell több évtizedre visszamenőleg.</w:t>
      </w:r>
    </w:p>
    <w:p>
      <w:pPr>
        <w:pStyle w:val="TextBody"/>
        <w:rPr/>
      </w:pPr>
      <w:r>
        <w:rPr>
          <w:b/>
          <w:bCs/>
        </w:rPr>
        <w:t>Nyers halálozási arányszám</w:t>
      </w:r>
      <w:r>
        <w:rPr/>
        <w:t>:</w:t>
        <w:tab/>
      </w:r>
      <w:r>
        <w:rPr>
          <w:u w:val="single"/>
        </w:rPr>
        <w:t>adott évi halálozások száma</w:t>
      </w:r>
    </w:p>
    <w:p>
      <w:pPr>
        <w:pStyle w:val="WWBodyText2"/>
        <w:rPr/>
      </w:pPr>
      <w:r>
        <w:rPr/>
        <w:t>évközi népesség száma</w:t>
      </w:r>
    </w:p>
    <w:p>
      <w:pPr>
        <w:pStyle w:val="TextBody"/>
        <w:rPr/>
      </w:pPr>
      <w:r>
        <w:rPr>
          <w:b/>
          <w:bCs/>
        </w:rPr>
        <w:t>Korspecifikus halálozási arányszám</w:t>
      </w:r>
      <w:r>
        <w:rPr/>
        <w:t>:</w:t>
        <w:tab/>
        <w:t>egy-egy korcsoporton belül meghaltak száma</w:t>
      </w:r>
    </w:p>
    <w:p>
      <w:pPr>
        <w:pStyle w:val="TextBody"/>
        <w:rPr/>
      </w:pPr>
      <w:r>
        <w:rPr/>
        <w:t>korcsoport létszáma</w:t>
      </w:r>
    </w:p>
    <w:p>
      <w:pPr>
        <w:pStyle w:val="TextBody"/>
        <w:rPr/>
      </w:pPr>
      <w:r>
        <w:rPr/>
        <w:t>Ált. a 2 nemre külön számolják.</w:t>
      </w:r>
    </w:p>
    <w:p>
      <w:pPr>
        <w:pStyle w:val="TextBody"/>
        <w:rPr/>
      </w:pPr>
      <w:r>
        <w:rPr/>
        <w:t xml:space="preserve">A </w:t>
      </w:r>
      <w:r>
        <w:rPr>
          <w:b/>
          <w:bCs/>
        </w:rPr>
        <w:t>születéskor várható élettartamot</w:t>
      </w:r>
      <w:r>
        <w:rPr/>
        <w:t xml:space="preserve"> a halandósági tábla segítségével határozzák meg. Az adott koréves halálozási adatokat az adott életkort megélők számához viszonyítják. Külön számolják mindkét nemre. Halálozási arányszámokat számítanak halálokok szerin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secsemőhalandósági arányszám</w:t>
      </w:r>
      <w:r>
        <w:rPr>
          <w:sz w:val="24"/>
          <w:szCs w:val="24"/>
        </w:rPr>
        <w:t>:</w:t>
        <w:tab/>
      </w:r>
      <w:r>
        <w:rPr>
          <w:sz w:val="24"/>
          <w:szCs w:val="24"/>
          <w:u w:val="single"/>
        </w:rPr>
        <w:t>az összes 1 éven aluli meghaltak szá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z összes újszülöttek száma (adott évben)</w:t>
      </w:r>
    </w:p>
    <w:p>
      <w:pPr>
        <w:pStyle w:val="TextBody"/>
        <w:rPr/>
      </w:pPr>
      <w:r>
        <w:rPr>
          <w:b/>
          <w:bCs/>
        </w:rPr>
        <w:t>Természetes szaporodási arányszám</w:t>
      </w:r>
      <w:r>
        <w:rPr/>
        <w:t>: nyers élveszületések – nyers halálozási arányszám. A tényleges szaporodási arányszám figyelembe veszi a vándorlásokat is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b/>
          <w:bCs/>
          <w:u w:val="single"/>
        </w:rPr>
        <w:t>Malthus</w:t>
      </w:r>
      <w:r>
        <w:rPr>
          <w:u w:val="single"/>
        </w:rPr>
        <w:t xml:space="preserve"> elmélete:</w:t>
      </w:r>
      <w:r>
        <w:rPr/>
        <w:t xml:space="preserve"> A népesség mértani haladvány szerint nő, míg a népesség ellátásához szükséges fogyasztási javak csak számtani haladvány szerint. Amikor a kettő közötti különbség nagyon nagy lesz, tehát a népesség száma és a fogyasztási javak száma elválik egymástól, különböző „fékek” lépnek életbe, mint pl.: háború, járványok, természeti katasztrófák, stb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demográfiai átmenet elmélete:</w:t>
      </w:r>
    </w:p>
    <w:p>
      <w:pPr>
        <w:pStyle w:val="TextBody"/>
        <w:rPr/>
      </w:pPr>
      <w:r>
        <w:rPr/>
        <w:t>A halandóság hosszú távú javulását és az azt követő termékenységcsökkenést nevezzük demográfiai átmenetnek. 5 egymást követő fázisa van:</w:t>
      </w:r>
    </w:p>
    <w:p>
      <w:pPr>
        <w:pStyle w:val="List3"/>
        <w:numPr>
          <w:ilvl w:val="0"/>
          <w:numId w:val="20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A halálozási és születési arányszám is igen magas.</w:t>
      </w:r>
    </w:p>
    <w:p>
      <w:pPr>
        <w:pStyle w:val="List3"/>
        <w:numPr>
          <w:ilvl w:val="0"/>
          <w:numId w:val="20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A halandóság javulni kezd, a népesség gyorsan nő.</w:t>
      </w:r>
    </w:p>
    <w:p>
      <w:pPr>
        <w:pStyle w:val="List3"/>
        <w:numPr>
          <w:ilvl w:val="0"/>
          <w:numId w:val="20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A halálozási arányszám tovább csökken, de csökken a születési arányszám is. A népesség növekedése továbbra is gyors.</w:t>
      </w:r>
    </w:p>
    <w:p>
      <w:pPr>
        <w:pStyle w:val="List3"/>
        <w:numPr>
          <w:ilvl w:val="0"/>
          <w:numId w:val="20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A halálozási arányszám csökkenése megáll, a születési arányszám tovább csökken, ezért a népesség növekedése lelassul.</w:t>
      </w:r>
    </w:p>
    <w:p>
      <w:pPr>
        <w:pStyle w:val="List3"/>
        <w:numPr>
          <w:ilvl w:val="0"/>
          <w:numId w:val="20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Mindkét arányszám egy alacsony szinten stabilizálódik, a népesség növekedése megáll.</w:t>
      </w:r>
    </w:p>
    <w:p>
      <w:pPr>
        <w:pStyle w:val="TextBody"/>
        <w:rPr/>
      </w:pPr>
      <w:r>
        <w:rPr/>
        <w:t xml:space="preserve">A halandóság javulását a fejlődéssel, a születések csökkenését a városiasodással, az életszínvonal és az iskolai végzettség emelkedésével, a modern gondolkodásmóddal magyarázták. De ez nem tökéletes, ui. mindenhol más ok miatt indult meg az arányszám csökkenése. Pl. a fejlődő országokban. A demográfiai átmenet mára minden fejlett országban végbement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termékenység elmélete: </w:t>
      </w:r>
    </w:p>
    <w:p>
      <w:pPr>
        <w:pStyle w:val="TextBody"/>
        <w:rPr/>
      </w:pPr>
      <w:r>
        <w:rPr>
          <w:b/>
          <w:bCs/>
        </w:rPr>
        <w:t>A. Sauvy</w:t>
      </w:r>
      <w:r>
        <w:rPr/>
        <w:t xml:space="preserve"> nevéhez fűződik (francia demográfus és közgazdász). Szerinte a házaspárok anyagi helyzetüktől, jövőbeli jövedelmük alakulásától és a társadalmi közhangulattól (pl. gyerekellenes-e vagy sem) függően döntenek a gyerekvállalásról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termékenység közgazdaságtani elmélete:</w:t>
      </w:r>
    </w:p>
    <w:p>
      <w:pPr>
        <w:pStyle w:val="TextBody"/>
        <w:rPr/>
      </w:pPr>
      <w:r>
        <w:rPr>
          <w:b/>
          <w:bCs/>
        </w:rPr>
        <w:t>G. Becker</w:t>
      </w:r>
      <w:r>
        <w:rPr/>
        <w:t xml:space="preserve"> szerint a házaspár úgy dönt a gyerekvállalásról, mint a hosszú távú beruházásról. A hasznokat, örömöket és a költségeket és a jövedelmét mérlegeli. A gazdasági fejlődéssel ugyan nő a jövedelem, de nőnek a költségek is, ezért lehet, hogy kevesebb gyereket vállalnak. Az anya lekötöttsége keresetkiesést okoz. A gyerekek száma és minősége között helyettesítési viszony áll fenn: kevés, de jobban iskolázott gyermek jobb, mint több, de kevésbé iskolázott. </w:t>
      </w:r>
    </w:p>
    <w:p>
      <w:pPr>
        <w:pStyle w:val="TextBody"/>
        <w:rPr/>
      </w:pPr>
      <w:r>
        <w:rPr>
          <w:b/>
          <w:bCs/>
        </w:rPr>
        <w:t>R. A. Easterlin</w:t>
      </w:r>
      <w:r>
        <w:rPr/>
        <w:t xml:space="preserve"> szerint a házaspárok elképzelései, igényei, preferenciái a gyerekkel kapcsolatban nemzedékről nemzedékre változnak. A fiatalok a gyerekkori életszínvonalat meg akarják tartani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termékenység szociológiai elmélete:</w:t>
      </w:r>
    </w:p>
    <w:p>
      <w:pPr>
        <w:pStyle w:val="TextBody"/>
        <w:rPr/>
      </w:pPr>
      <w:r>
        <w:rPr/>
        <w:t>A családok nem kalkuláció alapján döntenek, hanem követik azokat az értékeket és viselkedési normákat, amelyeket a társadalmi környezetükben elfogadnak. A gazdasági prosperitás, a kedvező jövő felfelé, a tartós depresszió és a pesszimista jövőkép lefelé módosítja a társadalom által ideálisnak tartott gyerekszámot. Egyesek szerint a nők karrierambíciója, egyenjogúságra törekvése is csökkenti a gyerekszámo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alandósággal kapcsolatos elméletek:</w:t>
      </w:r>
    </w:p>
    <w:p>
      <w:pPr>
        <w:pStyle w:val="TextBody"/>
        <w:rPr/>
      </w:pPr>
      <w:r>
        <w:rPr/>
        <w:t xml:space="preserve">Feltételezik, hogy a közegészségügyi viszonyok javulása és az életszínvonal emelkedése játssza a fő szerepet. Az orvostudomány fejlődésének egészen a XX. századig kis hatása volt. </w:t>
      </w:r>
    </w:p>
    <w:p>
      <w:pPr>
        <w:pStyle w:val="TextBody"/>
        <w:rPr/>
      </w:pPr>
      <w:r>
        <w:rPr/>
        <w:t xml:space="preserve">A szociológia a megbetegedésben és a halálozásban szerepet játszó közvetlen és közvetett társadalmi tényezőket hangsúlyozza, nem tagadva a biológiai adottságok szerepét sem. A </w:t>
      </w:r>
      <w:r>
        <w:rPr>
          <w:b/>
          <w:bCs/>
        </w:rPr>
        <w:t>társadalmi tényezők típusai: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Egészségkárosító tényező lehet természeti adottság (éghajlat) vagy a környezetszennyezés eredménye.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Életmód károsító elemei (cigi, ital, kábítószer, kevés mozgás)</w:t>
      </w:r>
    </w:p>
    <w:p>
      <w:pPr>
        <w:pStyle w:val="ListBulle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>
          <w:sz w:val="24"/>
          <w:szCs w:val="24"/>
        </w:rPr>
      </w:pPr>
      <w:r>
        <w:rPr>
          <w:sz w:val="24"/>
          <w:szCs w:val="24"/>
        </w:rPr>
        <w:t>Életmódot és körülményeket nem tudják javítani az emberek (éhezés, szegényes táplálkozás, egészségtelen lakás)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. Népesség, népesedés, egészségügyi ellátás (Népességszám, halandóság, termékenység a világban és Magyarországon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világ népessége</w:t>
      </w:r>
      <w:r>
        <w:rPr/>
        <w:t xml:space="preserve"> igen gyorsan nő. Lassan elérjük a maximumot. A népesség növekedése kb. 10 000 évvel ezelőtt, a mezőgazdaság megindulása idején, és a XVIII. században indult meg. 1994-ben a föld népessége kb. 5,6 milliárd fő. </w:t>
      </w:r>
    </w:p>
    <w:p>
      <w:pPr>
        <w:pStyle w:val="TextBody"/>
        <w:rPr/>
      </w:pPr>
      <w:r>
        <w:rPr>
          <w:u w:val="double"/>
        </w:rPr>
        <w:t>Halandóság:</w:t>
      </w:r>
      <w:r>
        <w:rPr/>
        <w:t xml:space="preserve"> a letelepedés során a járványok növelték, a XVIII. századtól csökken a betegségek visszaszorulásával. A XX. század közepétől a fejlődő országokban is csökken. Az AIDS figyelmeztető jel: lehetnek még váratlan tendenciák. A halandóság leginkább társadalmi okoktól függ. Társadalmi osztályonként és rétegenként eltérő. </w:t>
      </w:r>
    </w:p>
    <w:p>
      <w:pPr>
        <w:pStyle w:val="TextBody"/>
        <w:rPr/>
      </w:pPr>
      <w:r>
        <w:rPr>
          <w:u w:val="double"/>
        </w:rPr>
        <w:t>Termékenység</w:t>
      </w:r>
      <w:r>
        <w:rPr/>
        <w:t xml:space="preserve">: még a fejlődő országokban sem 12 körüli (ennyire képes egy nő). Okok: sokan nem házasok, megözvegyülnek, születéskorlátozási módszerek alkalmazása (abortusz, hosszú szoptatás). A születéskorlátozás először Franciaországban terjedt el, Magyarországon 1890 körül. Mélypont az 1929-33-as válság idején. Ma Izlandon és Írországban magasabb a gyermekszám az egyszerű reprodukciót. Ma a családok kevesebb gyereket kívánnak, mint 25-35 évvel ezelőtt. 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/>
        <w:t xml:space="preserve">A honfoglaláskor kb. 400 ezer magyar élt itt, 1200 körül 2 millió, 1500-ban 3,5-4 millió. 1949-ben 9,2 millió. Sok a háborús veszteség. 1980-ban 10,7 millió fő, utána folyamatos csökkenés jellemző. </w:t>
      </w:r>
    </w:p>
    <w:p>
      <w:pPr>
        <w:pStyle w:val="TextBody"/>
        <w:rPr/>
      </w:pPr>
      <w:r>
        <w:rPr>
          <w:u w:val="double"/>
        </w:rPr>
        <w:t>A halandóság</w:t>
      </w:r>
      <w:r>
        <w:rPr/>
        <w:t xml:space="preserve"> javult 1960-ig, 1966-ban csúcsértéket mértek, azóta a növekedés lassul. </w:t>
      </w:r>
    </w:p>
    <w:p>
      <w:pPr>
        <w:pStyle w:val="TextBody"/>
        <w:rPr/>
      </w:pPr>
      <w:r>
        <w:rPr/>
        <w:t xml:space="preserve">Ma a férfiak várható életkora az 1920 évi szinten áll. Míg a felnőtthalandóság romlott, a csecsemőhalandóság javult, de még így is viszonylag magas. Oka: gyakori a koraszülés. A halandóság romlása inkább a férfiakat érinti, főleg a középkorúakat. Ennek okai: infarktus, agyvérzés, májzsugorodás, tüdőrák, öngyilkosság, stb. A májzsugorodás 5-szörösére, a tüdőrák 2-szeresére nőtt. A nők helyzetét a szívkoszorúér-betegségek, a májzsugorodás, az emlő- és vastagbélrák, és az öngyilkosság rontja. A rossz egészségi állapot és a korai halál elsősorban a fizikai foglalkozásúaknál jellemző. Budapest kerületeiben a halandósági eltérés igen nagy. </w:t>
      </w:r>
    </w:p>
    <w:p>
      <w:pPr>
        <w:pStyle w:val="TextBody"/>
        <w:rPr/>
      </w:pPr>
      <w:r>
        <w:rPr/>
        <w:t>A magas vérnyomás, az alkoholizmus, a dohányzás, a gyakori öngyilkosság jellemző hazánkban. Ennek okai: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Nem megfelelő táplálkozás: sok kalória, sok szénhidrát, zsír, kevés zöldség, gyümölcs. 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Munkahelyi egészségi ártalmak: zaj, por, életveszély, rezgés, vegyi anyag, hő, stb.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Lakókörnyezeti ártalmak: szennyezett levegő, stb.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Hosszú munkával töltött idő, hajszolt munkavégzés: főleg a hátrányos helyzetűeknél. Ennek oka a reálbérek csökkenése.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Kevés szabadidő: fentiek következménye. Inkább tévénézés mozgás, sport helyett. 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Nem mennek sokan üdülni: nem tudjuk a fáradtságot kipihenni. </w:t>
      </w:r>
    </w:p>
    <w:p>
      <w:pPr>
        <w:pStyle w:val="List3"/>
        <w:numPr>
          <w:ilvl w:val="0"/>
          <w:numId w:val="21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 magyar lakosság jelentős részének lelki egészségi állapota is problematikus. Gyakori a neurózis, depresszió. </w:t>
      </w:r>
    </w:p>
    <w:p>
      <w:pPr>
        <w:pStyle w:val="TextBody"/>
        <w:rPr/>
      </w:pPr>
      <w:r>
        <w:rPr/>
        <w:t>Ezek oka valószínűleg a társadalmi rendszer, a szocializmus sajátosságai, és az egészségügyi ellátás rossz működés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z egészségügyi helyzet okai:</w:t>
      </w:r>
    </w:p>
    <w:p>
      <w:pPr>
        <w:pStyle w:val="List3"/>
        <w:numPr>
          <w:ilvl w:val="0"/>
          <w:numId w:val="22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z egészségügyre fordított kiadások aránya Magyarországon igen alacsony (3-3,5%), a fejlett országokban kb. 10%. A maradékelv alapján részesülnek a költségvetésből, más érdekek jobban érvényesülnek. </w:t>
      </w:r>
    </w:p>
    <w:p>
      <w:pPr>
        <w:pStyle w:val="List3"/>
        <w:numPr>
          <w:ilvl w:val="0"/>
          <w:numId w:val="22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z egészségügyi intézmények nem érdekeltek abban, és nincsenek rákényszerítve arra, hogy hatékonyan gazdálkodjanak (tovább benntartják a beteget, mert az ápolási napok után kapják a pénzt). </w:t>
      </w:r>
    </w:p>
    <w:p>
      <w:pPr>
        <w:pStyle w:val="List3"/>
        <w:numPr>
          <w:ilvl w:val="0"/>
          <w:numId w:val="22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 körzeti orvosok hajlamosak arra, hogy a szakrendelőkbe irányítsák betegeik egy részét. Az ambuláns szakrendelők inkább kórházba utalják a beteget. Ok: túlterheltség, ami fokozatosan felfelé tolódik. A gyógyítás elembertelenedik. </w:t>
      </w:r>
    </w:p>
    <w:p>
      <w:pPr>
        <w:pStyle w:val="List3"/>
        <w:numPr>
          <w:ilvl w:val="0"/>
          <w:numId w:val="22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lacsony orvosi fizetések. Hálapénz elfogadható. </w:t>
      </w:r>
    </w:p>
    <w:p>
      <w:pPr>
        <w:pStyle w:val="List3"/>
        <w:numPr>
          <w:ilvl w:val="0"/>
          <w:numId w:val="22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Ápolónők és középszintű személyzet hiánya. Ok: alacsony jövedelem. </w:t>
      </w:r>
    </w:p>
    <w:p>
      <w:pPr>
        <w:pStyle w:val="TextBody"/>
        <w:rPr/>
      </w:pPr>
      <w:r>
        <w:rPr/>
        <w:t xml:space="preserve">Mindenki elégedetlen, kiszolgáltatott. A gazdagabbak jobb ellátást kaptak (kapcsolatok révén). </w:t>
      </w:r>
    </w:p>
    <w:p>
      <w:pPr>
        <w:pStyle w:val="Heading3"/>
        <w:rPr/>
      </w:pPr>
      <w:r>
        <w:rPr/>
        <w:t>A termékenység:</w:t>
      </w:r>
    </w:p>
    <w:p>
      <w:pPr>
        <w:pStyle w:val="TextBody"/>
        <w:rPr/>
      </w:pPr>
      <w:r>
        <w:rPr/>
        <w:t xml:space="preserve">Országosan 1890 óta csökken. Az 1930-as évektől kezdve nem érjük el az egyszerű reprodukciót sem. Az egyszerű reprodukcióhoz 2,1-2,2 termékenységi arányszám kellene, ami 10-15%-kal magasabb termékenységet jelent. A házaspárok rendszerint 2 gyereket terveznek. Az 1965-ben alkalmazott népesedéspolitika (családi pótlék emelése, gyes bevezetése) hozzájárult a csökkenés megfékezéséhez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Meg kell indítani a javulást. Ehhez az eszközök: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Elő kell segíteni az egészséges életmódot. 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Szemléletváltás kéne: az egészséget tartsuk fontosabbnak. 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Környezetvédelem, munkahelyi higiéné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Több kiadást kéne fordítani az egészségügyre. 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 xml:space="preserve">Az egészségügyi kiadások racionális felhasználása. </w:t>
      </w:r>
    </w:p>
    <w:p>
      <w:pPr>
        <w:pStyle w:val="List3"/>
        <w:numPr>
          <w:ilvl w:val="0"/>
          <w:numId w:val="23"/>
        </w:numPr>
        <w:tabs>
          <w:tab w:val="clear" w:pos="708"/>
          <w:tab w:val="left" w:pos="0" w:leader="none"/>
        </w:tabs>
        <w:ind w:left="1209" w:hanging="643"/>
        <w:rPr>
          <w:sz w:val="24"/>
          <w:szCs w:val="24"/>
        </w:rPr>
      </w:pPr>
      <w:r>
        <w:rPr>
          <w:sz w:val="24"/>
          <w:szCs w:val="24"/>
        </w:rPr>
        <w:t>Az egészségügyi ellátást a lakosság szükségleteihez kell igazítani.</w:t>
      </w:r>
    </w:p>
    <w:p>
      <w:pPr>
        <w:pStyle w:val="TextBody"/>
        <w:rPr/>
      </w:pPr>
      <w:r>
        <w:rPr/>
        <w:t>A népesség elöregszik. Kevesebb embernek kell többet eltartania. Támogatni kell a gyermekes családokat.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. Nők és férfiak (A nemek közötti különbségek a munkamegosztásban, a nők hátrányai a világ országaiban és hazánkban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 nemek közötti különbségek okai:</w:t>
      </w:r>
      <w:r>
        <w:rPr/>
        <w:t xml:space="preserve"> az egyik elmélet szerint biológiai, genetikai okok vannak, a másik szerint a pszichológiai és szociológiai eltérések fontosabbak. </w:t>
      </w:r>
      <w:r>
        <w:rPr>
          <w:b/>
          <w:bCs/>
        </w:rPr>
        <w:t>Sex</w:t>
      </w:r>
      <w:r>
        <w:rPr/>
        <w:t xml:space="preserve">: angolul a genetikailag meghatározott nem, </w:t>
      </w:r>
      <w:r>
        <w:rPr>
          <w:b/>
          <w:bCs/>
        </w:rPr>
        <w:t>gender</w:t>
      </w:r>
      <w:r>
        <w:rPr/>
        <w:t xml:space="preserve">: a nő és férfi pszichológiai-szociológiai különbségei. Megkülönböztetjük a nemi szerepeket és a nemi identitást. </w:t>
      </w:r>
    </w:p>
    <w:p>
      <w:pPr>
        <w:pStyle w:val="TextBody"/>
        <w:rPr/>
      </w:pPr>
      <w:r>
        <w:rPr>
          <w:b/>
          <w:bCs/>
          <w:u w:val="single"/>
        </w:rPr>
        <w:t>Nemi szerepek</w:t>
      </w:r>
      <w:r>
        <w:rPr/>
        <w:t>: azok a társadalmi szerepek, tevékenységek, magatartások, amelyeket a társadalom a két nem tagjaitól elvár.</w:t>
      </w:r>
    </w:p>
    <w:p>
      <w:pPr>
        <w:pStyle w:val="TextBody"/>
        <w:rPr/>
      </w:pPr>
      <w:r>
        <w:rPr>
          <w:b/>
          <w:bCs/>
          <w:u w:val="single"/>
        </w:rPr>
        <w:t>Nemi identitás:</w:t>
      </w:r>
      <w:r>
        <w:rPr/>
        <w:t xml:space="preserve"> az egyén melyik nemhez tartozónak érzi magát.</w:t>
      </w:r>
    </w:p>
    <w:p>
      <w:pPr>
        <w:pStyle w:val="TextBody"/>
        <w:rPr/>
      </w:pPr>
      <w:r>
        <w:rPr/>
        <w:t xml:space="preserve">A genetikai különbségek oka: a 23. kromoszómapár nőknél XX, férfiaknál XY. A gyerek neme attól függ, hogy a hím ivarsejtből az X vagy az Y kromoszóma egyesül-e a női ivarsejtből származó X kromoszómából. A pszichológiai-szociológiai különbségek a társadalmi környezet hatására alakulnak ki. Eltérő a nevelés. A fiúk agresszívebbek, a lányok több érzelmet mutatnak ki. Mead vizsgált olyan törzset, ahol a két nemet ugyanúgy nevelték, és ott a két nem egyformán férfiasan/nőiesen viselkedett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nemek közötti munkamegosztás: 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funkcionalista iskola</w:t>
      </w:r>
      <w:r>
        <w:rPr/>
        <w:t xml:space="preserve"> szerint a nemek közötti különbségek azért fordulnak elő, mert a neme közötti munkamegosztás és s szerepek ebből fakadó eltérései előnyösek a társadalmak számára. A férfi alkalmasabb vadászatra, csak a nők tudnak gyereket szülni. T. Parsons és R. Bales szerint minden családban kell egy instrumentális (megélhetést biztosító) ember, és egy expresszív (érzelmi) ember. </w:t>
      </w:r>
    </w:p>
    <w:p>
      <w:pPr>
        <w:pStyle w:val="TextBody"/>
        <w:rPr/>
      </w:pPr>
      <w:r>
        <w:rPr/>
        <w:t xml:space="preserve">A modern gazdaságban már nem kell nagy fizikai erő, ezért a nemek közötti munkamegosztás sokkal kevésbé szükségszerű. </w:t>
      </w:r>
    </w:p>
    <w:p>
      <w:pPr>
        <w:pStyle w:val="TextBody"/>
        <w:rPr/>
      </w:pPr>
      <w:r>
        <w:rPr/>
        <w:t>A konfliktuselméleti irányzat a férfiak hatalmi pozíciójára helyezik a hangsúlyt. A férfiak dominanciája, a nők elnyomása az emberiség történetének legáltalánosabb egyenlőtlenségi viszonya. Ez okozta a feminista mozgalmaka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nők hátrányai a világ különböző országaiban</w:t>
      </w:r>
      <w:r>
        <w:rPr/>
        <w:t>: Angliában az elmúlt 150 évben a férfiak a házimunka, a kereső munka (férfiaknak nagyobb bér), a fizikai erőszak, a szexuális kapcsolatok és a kulturális intézmények területén nyomták el és zsákmányolták ki a nőket Walby szerint. A kereső munkavállalás és a nők részvétele a munkában csökkenti az egyenlőtlenségeket. A szolgáltatási szektor kiterjedése a nőknek kedvez. Az egyenlőtlenség oka lehet az adott társadalom kultúrája, a vallás (az isten férfi vagy nő). A nők részvétele a politikában igen alacsony = közéleti patriarchátus. A skandináv országokban jobban érvényesülnek a női jogok, a mohamedán országokban erős a férfiuralom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Nők:</w:t>
      </w:r>
      <w:r>
        <w:rPr/>
        <w:t xml:space="preserve"> szocialista korszakban majdnem teljes körű foglalkoztatás, ez a rendszerváltás után csökkent. A munkanélküliség a férfiaknál nagyobb. A foglalkoztatás-csökkenés nem sújtotta jobban a nőket. A nők között több a szellemi, többségben vannak a kereskedelemben és a szolgáltatásokban, kisebbségben az építőiparban, a közlekedésben, a mezőgazdaságban és az iparban. Kevés a szakmunkás és a vezető, több a betanított munkás. Kevés bányász, kohász, kőműves, mérnök és járművezető, sok óvónő, tanító, tanár, gyógyszerész, számviteli foglalkozású és pénztáros. Ált. azonos férfi és nő orvos és egyetemista van. Főleg nők végzik a háztartási munkát, ezért többet dolgoznak. A társadalom létfeltételeinek megteremtése és reprodukciója a nőket jobban terheli. A nők halandósága ennek ellenére kedvezőbb: átlagosan 9 évvel tovább élnek (jobb az alkalmazkodóképességük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>
          <w:u w:val="double"/>
        </w:rPr>
        <w:t>A nők hátrányainak mérséklési lehetőségei</w:t>
      </w:r>
      <w:r>
        <w:rPr/>
        <w:t>: a lányok iskolai végzettségének emelése a fiúkéhoz hasonló szintre már megtörtént nálunk. Azonban míg a középfokú végzettségűek közül a fiúk inkább szakmunkások lesznek, a lányok között sok a betanított munkás. A fizetésbeli és előrejutási egyenlőséget nehéz megteremteni, viszont segíthet az óvodai ellátás, a részmunkaidős foglalkoztatás és a háztartási robotgépek.</w:t>
      </w:r>
    </w:p>
    <w:p>
      <w:pPr>
        <w:pStyle w:val="ListBullet"/>
        <w:numPr>
          <w:ilvl w:val="0"/>
          <w:numId w:val="3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. Idősek társadalmi problémái (Életszakaszok, nyugdíjrendszer problémái a világban és ha</w:t>
        <w:softHyphen/>
        <w:t>zánkban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6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Időskor határa</w:t>
      </w:r>
      <w:r>
        <w:rPr/>
        <w:t>: 60 év felett öreg, 70 év felett „idős öreg” (nyugdíjkorhatár országonként eltérő). Vannak aktív idősek, nyugdíjasok is, őket meg kéne különböztetni.</w:t>
      </w:r>
    </w:p>
    <w:p>
      <w:pPr>
        <w:pStyle w:val="TextBody"/>
        <w:rPr/>
      </w:pPr>
      <w:r>
        <w:rPr>
          <w:b/>
          <w:bCs/>
          <w:u w:val="single"/>
        </w:rPr>
        <w:t>A fiatalkor alsó határa</w:t>
      </w:r>
      <w:r>
        <w:rPr/>
        <w:t xml:space="preserve"> 17-18 év (sok helyen a nemi érettséget veszik alapul).</w:t>
      </w:r>
    </w:p>
    <w:p>
      <w:pPr>
        <w:pStyle w:val="TextBody"/>
        <w:rPr/>
      </w:pPr>
      <w:r>
        <w:rPr>
          <w:b/>
          <w:bCs/>
          <w:u w:val="single"/>
        </w:rPr>
        <w:t>A fiatalkor felső határa</w:t>
      </w:r>
      <w:r>
        <w:rPr/>
        <w:t xml:space="preserve"> 30 év (mert 18 évesen kevesen alapítanak családot és dolgoznak)</w:t>
      </w:r>
    </w:p>
    <w:p>
      <w:pPr>
        <w:pStyle w:val="TextBody"/>
        <w:rPr/>
      </w:pPr>
      <w:r>
        <w:rPr/>
        <w:t xml:space="preserve">A csecsemőket és a gyermekeket együtt vizsgáljuk. </w:t>
      </w:r>
    </w:p>
    <w:p>
      <w:pPr>
        <w:pStyle w:val="Heading6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ódszere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épszámláláso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Szociológiai adatfelvételek (1980-as években ifjúságkutatás, 1960-as években a nyugdíjasok vizsgálata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z egyén életciklusának szakaszai: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Csecsemőkor – 1 éves korig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Gyermekkor – 1-től kb. 12 éves korig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Serdülőkor - 12-től 14-16 éves korig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fjúság – 14-16-tól a tanulmányok befejezéséig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Felnőttkor – a nyugdíjkorhatárig</w:t>
      </w:r>
    </w:p>
    <w:p>
      <w:pPr>
        <w:pStyle w:val="List2"/>
        <w:numPr>
          <w:ilvl w:val="0"/>
          <w:numId w:val="24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dőskor – a nyugdíjkorhatár felett</w:t>
      </w:r>
    </w:p>
    <w:p>
      <w:pPr>
        <w:pStyle w:val="TextBody"/>
        <w:rPr/>
      </w:pPr>
      <w:r>
        <w:rPr/>
        <w:t xml:space="preserve">Ezek nem teljesen pontosak. </w:t>
      </w:r>
      <w:r>
        <w:rPr>
          <w:b/>
          <w:bCs/>
        </w:rPr>
        <w:t>Posztadoleszcencia</w:t>
      </w:r>
      <w:r>
        <w:rPr/>
        <w:t xml:space="preserve"> (utóserdülőkor): a 18 évesek nagy része még tanul, nem dolgozik, tehát gyermekstátuszban van. Fel kéne osztani az időskort 2 szakaszra: az elsőben az ember még erejének és szellemi képességeinek teljesen birtokában van, a másodikban nem. </w:t>
      </w:r>
    </w:p>
    <w:p>
      <w:pPr>
        <w:pStyle w:val="TextBody"/>
        <w:rPr/>
      </w:pPr>
      <w:r>
        <w:rPr>
          <w:b/>
          <w:bCs/>
        </w:rPr>
        <w:t>Átmeneti rítusok</w:t>
      </w:r>
      <w:r>
        <w:rPr/>
        <w:t>: ünnepélyes ceremóniák, amelyek az egyes szakaszokat elválasztják (érettségi bankett, diplomaosztás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felnőttkor előtti és utáni életszakaszok elkülönülése és meghosszabbodása:</w:t>
      </w:r>
    </w:p>
    <w:p>
      <w:pPr>
        <w:pStyle w:val="TextBody"/>
        <w:rPr/>
      </w:pPr>
      <w:r>
        <w:rPr/>
        <w:t>Az egyes életszakaszok jobban elkülönülnek és a felnőttkor előtti és utáni életszakaszok meg is hosszabbodnak a fejlett társadalmakban. Korábban a gyerekek korán dolgoztak. A felnőttkorral járó lehetőségek hiánya fiatalkori elégedetlenséget okozhat. A korai nyugdíjazás az aktív időseknek gond. Régen fokozatosan és később váltak ki az idősek a munkából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nyugdíjrendszer problémái</w:t>
      </w:r>
      <w:r>
        <w:rPr/>
        <w:t xml:space="preserve">: a népesség öregedése jellemző. Az eddig alkalmazott nyugdíjrendszer lényege: az aktív népesség által befizetett nyugdíjjárulékból fizetik a nyugdíjakat. Ez a kirovó-felosztó nyugdíjrendszer. Most kevesebben fizetik több ember nyugdíját. Általában az idősek életszínvonala nem romlott. A nagyon idősek elhelyezése otthonokban nem megoldott, a családok látják el, ez többletmunka, teher. Magyarországon nagyon alacsony a nyugdíjkorhatár, viszont sokan nyugdíjasként is dolgoznak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Idősek:</w:t>
      </w:r>
      <w:r>
        <w:rPr/>
        <w:t xml:space="preserve"> arányuk nő, kb. 20%. Ok: javul a halandóság, nő az átlagos élettartam, és alacsony a születésszám. A nyugdíjrendszer felborulhat. A szegényebb idős nyugdíjasok meghalnak, és helyükbe lépnek a magasabb nyugdíjjal rendelkezők. A nyugdíjakat nem emelik automatikusan az inflációval, ezért reálértékük csökkent. Azonban kis részük szegény csak. Probléma az elmagányosodás, főleg özvegy nők esetében. A nők nyugdíja ált. alacsonyabb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>
          <w:u w:val="double"/>
        </w:rPr>
        <w:t>A magyar nyugdíjrendszer problémái</w:t>
      </w:r>
      <w:r>
        <w:rPr/>
        <w:t>: túl alacsony a nyugdíjkorhatár, (60 és 55 év) és a nyugdíj nincs indexálva (nem nő az inflációval párhuzamosan), ezért elértéktelenedhet. Megoldás: emelik a befizetendő járulékot, csökkentik a nyugdíjakat, áttérünk a tőkefedezeti nyugdíjrendszerre. Ez azt jelenti, hogy a befizetett járulékokból egyszerre kéne tőkefedezetet teremteni és a folyó nyugdíjakat kifizetni. A szociális otthonok színvonala rossz, a beteges öregek ellátása nem megoldott. Támogatni kéne az időseket gondozó családokat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. A fiatalok és gyermekek társadalmi helyzete (Életszakaszok, posztadoleszcencia, a gyer</w:t>
        <w:softHyphen/>
        <w:t>mekek szegénysége, családpolitika - nemzetközi és hazai tendenciák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6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Időskor határa</w:t>
      </w:r>
      <w:r>
        <w:rPr/>
        <w:t>: 60 év felett öreg, 70 év felett „idős öreg” (nyugdíjkorhatár országonként eltérő). Vannak aktív idősek, nyugdíjasok is, őket meg kéne különböztetni.</w:t>
      </w:r>
    </w:p>
    <w:p>
      <w:pPr>
        <w:pStyle w:val="TextBody"/>
        <w:rPr/>
      </w:pPr>
      <w:r>
        <w:rPr>
          <w:b/>
          <w:bCs/>
          <w:u w:val="single"/>
        </w:rPr>
        <w:t>A fiatalkor alsó határa</w:t>
      </w:r>
      <w:r>
        <w:rPr/>
        <w:t xml:space="preserve"> 17-18 év (sok helyen a nemi érettséget veszik alapul).</w:t>
      </w:r>
    </w:p>
    <w:p>
      <w:pPr>
        <w:pStyle w:val="TextBody"/>
        <w:rPr/>
      </w:pPr>
      <w:r>
        <w:rPr>
          <w:b/>
          <w:bCs/>
          <w:u w:val="single"/>
        </w:rPr>
        <w:t>A fiatalkor felső határa</w:t>
      </w:r>
      <w:r>
        <w:rPr/>
        <w:t xml:space="preserve"> 30 év (mert 18 évesen kevesen alapítanak családot és dolgoznak)</w:t>
      </w:r>
    </w:p>
    <w:p>
      <w:pPr>
        <w:pStyle w:val="TextBody"/>
        <w:rPr/>
      </w:pPr>
      <w:r>
        <w:rPr/>
        <w:t xml:space="preserve">A csecsemőket és a gyermekeket együtt vizsgáljuk. </w:t>
      </w:r>
    </w:p>
    <w:p>
      <w:pPr>
        <w:pStyle w:val="Heading6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ódszere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épszámláláso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Szociológiai adatfelvételek (1980-as években ifjúságkutatás, 1960-as években a nyugdíjasok vizsgálata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z egyén életciklusának szakaszai: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Csecsemőkor – 1 éves korig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Gyermekkor – 1-től kb. 12 éves korig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Serdülőkor - 12-től 14-16 éves korig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fjúság – 14-16-tól a tanulmányok befejezéséig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Felnőttkor – a nyugdíjkorhatárig</w:t>
      </w:r>
    </w:p>
    <w:p>
      <w:pPr>
        <w:pStyle w:val="List2"/>
        <w:numPr>
          <w:ilvl w:val="0"/>
          <w:numId w:val="25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dőskor – a nyugdíjkorhatár felett</w:t>
      </w:r>
    </w:p>
    <w:p>
      <w:pPr>
        <w:pStyle w:val="TextBody"/>
        <w:rPr/>
      </w:pPr>
      <w:r>
        <w:rPr/>
        <w:t xml:space="preserve">Ezek nem teljesen pontosak. </w:t>
      </w:r>
      <w:r>
        <w:rPr>
          <w:b/>
          <w:bCs/>
        </w:rPr>
        <w:t>Posztadoleszcencia</w:t>
      </w:r>
      <w:r>
        <w:rPr/>
        <w:t xml:space="preserve"> (utóserdülőkor): a 18 évesek nagy része még tanul, nem dolgozik, tehát gyermekstátuszban van. Fel kéne osztani az időskort 2 szakaszra: az elsőben az ember még erejének és szellemi képességeinek teljesen birtokában van, a másodikban nem. </w:t>
      </w:r>
    </w:p>
    <w:p>
      <w:pPr>
        <w:pStyle w:val="TextBody"/>
        <w:rPr/>
      </w:pPr>
      <w:r>
        <w:rPr>
          <w:b/>
          <w:bCs/>
        </w:rPr>
        <w:t>Átmeneti rítusok</w:t>
      </w:r>
      <w:r>
        <w:rPr/>
        <w:t>: ünnepélyes ceremóniák, amelyek az egyes szakaszokat elválasztják (érettségi bankett, diplomaosztás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felnőttkor előtti és utáni életszakaszok elkülönülése és meghosszabbodása:</w:t>
      </w:r>
    </w:p>
    <w:p>
      <w:pPr>
        <w:pStyle w:val="TextBody"/>
        <w:rPr/>
      </w:pPr>
      <w:r>
        <w:rPr/>
        <w:t>Az egyes életszakaszok jobban elkülönülnek és a felnőttkor előtti és utáni életszakaszok meg is hosszabbodnak a fejlett társadalmakban. Korábban a gyerekek korán dolgoztak. A felnőttkorral járó lehetőségek hiánya fiatalkori elégedetlenséget okozhat. A korai nyugdíjazás az aktív időseknek gond. Régen fokozatosan és később váltak ki az idősek a munkából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z ifjúság problémái</w:t>
      </w:r>
      <w:r>
        <w:rPr/>
        <w:t xml:space="preserve">: II. világháború után kedvező a helyzetük. 1968-ban diáklázadások: hátrányos helyzet a növekvő infláció, az 1973-as olajárrobbanás, a növekvő munkanélküliség, stb. miatt. Sok fiatal munkanélküli, kevés bér, inkább később vállaltak gyereket. Eltávolodtak a felnőttektől, saját szubkultúrájuk alakult ki, élesedtek a nemzedékek közötti konfliktusok. </w:t>
      </w:r>
      <w:r>
        <w:rPr>
          <w:b/>
          <w:bCs/>
        </w:rPr>
        <w:t>Yuppie</w:t>
      </w:r>
      <w:r>
        <w:rPr/>
        <w:t xml:space="preserve">: felfelé törekvő értelmiségi, felsőfokú végzettségű, a reklám, bankok, marketing, jog és a szolgáltatások területén dolgoznak. Gyors karrier, sok munka, jómódjukat mutogatják, nem házasodnak, ált. gyermektelenek. </w:t>
      </w:r>
    </w:p>
    <w:p>
      <w:pPr>
        <w:pStyle w:val="TextBody"/>
        <w:rPr/>
      </w:pPr>
      <w:r>
        <w:rPr/>
        <w:t>A gyermekek relatív elszegényedése a fejlett országokban: ez általános tendenci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Fiatalok:</w:t>
      </w:r>
      <w:r>
        <w:rPr/>
        <w:t xml:space="preserve"> 1970-es évektől csökkent a felsőfokú végzettségűek aránya. A felsőfokú oktatásban részt vevők száma stagnált, mert az intézmények korlátozott számú hallgatót vehetnek fel. Ennek az oka: ha túl sok az a felsőfokú végzettségű, aki nem talál munkát, akkor nagy lesz az elégedetlenség. Viszont jelenleg az alacsony végzettek nem nagyon találnak munkát. Ha a fiatal nem képes ugyanazt a végzettséget megszerezni, amit a szülei, akkor kisebb jövedelemre, perspektívára  számíthat, elégedetlen lesz. 1980-as évektől nőtt a diákok száma. 1996-ban már kevesebben jelentkeztek egyetemre, főiskolára. Ok lehet: tandíj, rosszabb helyzetűek a családok. Manapság kevesebb a szellemi foglalkozású, mint régebben. A fiatal férfiak több mint fele szakmunkásként dolgozik. A diplomások között nő a nők aránya. Többen végeztek főiskolát, mint egyetemet, mert az egyetemen képzettek száma nem nőtt, a főiskolák kiterjedtek. A főiskolai diploma kisebb értékű. A rendszerváltás után a közgazdászdiplomások esélyei javultak. A munkanélküliség a 15-19 évesek között különösen magas, de magas a 20-24 évesek között is, ezen belül az alacsonyabb végzettségűek között. Mivel az életkorral együtt emelkedik az átlagos jövedelem, a fiatalok hátrányban vannak. Pályakezdéskor az alacsonyabb végzettségű szakmák jobban fizetnek, de a nyugdíj előtti kereset kedvezőtlen (pedig ez határozza meg a nyugdíj összegét). A pályakezdéskor a magasabb végzettségűek és szakképzettségűek előnye viszonylag csekély, a halmozott életkeresetük (mivel tovább tanulnak) hosszú évekig alacsonyabb a szakképzetlen munkásokénál és a mezőgazdasági fizikaiakénál. Legfőbb probléma a lakáshoz jutás. Egyre nagyobb szerepet kap a szülőktől kapott segítség. </w:t>
      </w:r>
    </w:p>
    <w:p>
      <w:pPr>
        <w:pStyle w:val="TextBody"/>
        <w:rPr/>
      </w:pPr>
      <w:r>
        <w:rPr>
          <w:u w:val="double"/>
        </w:rPr>
        <w:t>Posztadoleszcencia Magyarországon</w:t>
      </w:r>
      <w:r>
        <w:rPr/>
        <w:t xml:space="preserve">: sok fiatal felnőtt (néha a házasságkötés és a gyermekek születése után is) a szülőknél él. Németországban hamarabb leszakadnak. Bár ott magasabbak a lakbérek, de ki tudják fizetni szülői segítséggel. Ott többen rendszeresen segítik a gyereküket, nálunk gyakoribb az egyszeri támogatás. </w:t>
      </w:r>
    </w:p>
    <w:p>
      <w:pPr>
        <w:pStyle w:val="TextBody"/>
        <w:rPr/>
      </w:pPr>
      <w:r>
        <w:rPr>
          <w:u w:val="double"/>
        </w:rPr>
        <w:t>Gyermekek</w:t>
      </w:r>
      <w:r>
        <w:rPr/>
        <w:t xml:space="preserve">: sok a szegény közöttük. A családi pótlék elmarad a gyerek költsége és a létminimum mögött is. Minél több gyermek van a családban, annál rosszabb a család jövedelmi helyzete. A gyermekek között nő a szegények aránya, főleg 1990 óta. A volt szocialista országokban a gyerekek a rendszerváltás legnagyobb vesztesei közé tartoznak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>
          <w:u w:val="double"/>
        </w:rPr>
        <w:t>Családpolitika</w:t>
      </w:r>
      <w:r>
        <w:rPr/>
        <w:t>: alacsony családi pótlék, gyermekgondozási díj (2 évig jár, a korábbi fizetés meghatározott százaléka), gyermekgondozási segély (3 évig, fix összeg, szülési szabadság (teljes fizetést megkapta), gyermeknevelési támogatás (kis jövedelműeknek vagy 3-nál több gyerekeseknek a legkisebb 8 éves koráig). A családi pótlék reálértéke egyre csökken, 1996-ban jövedelmi helyzethez kötötték. A családi támogatások rendszerét meg kell reformálni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0.  Faj, nemzet, etnikai csoportok, kisebbségek (Nemzettudat és agresszív nacionalizmus, előítélet, sztereotípia, diszkrimináció összefüggései. Az autoritárius személyiség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/>
        <w:t xml:space="preserve">A nemzettudat a török fenyegetettség majd a hódoltság idején erősödött meg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z agresszív nacionalizmus kialakulásának és erősödésének okai: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degen állam általi elnyomás, vagy ennek fenyegetése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nagy nemzeti kudarcok (bűnbak kell), pl. háborús veszteség, gazdasági válság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 a kisebbség privilegizált helyzetben van, gazdagabb, sikeresebb</w:t>
      </w:r>
    </w:p>
    <w:p>
      <w:pPr>
        <w:pStyle w:val="TextBody"/>
        <w:rPr/>
      </w:pPr>
      <w:r>
        <w:rPr/>
        <w:t xml:space="preserve">Egy nemzet agresszív nacionalizmusa az ellenségnek tekintett nemzet hasonló agresszív reakcióit erősíti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gyéni szinten az okok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rusztráció, sikertelenség (másra akarják hárítani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utoritárius személyiség (nevelés eredménye az ilyen személyiség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talmi és anyagi érdek (pl. zsidóellenesség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Szocializáció útján sajátítja el az egyén, nem velünk szüle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 xml:space="preserve">A feketék helyzete az USA-ban: </w:t>
      </w:r>
      <w:r>
        <w:rPr/>
        <w:t xml:space="preserve">Kennedy és Johnson is próbálta a feketék hátrányos helyzetét csökkenteni. Kialakult ugyan egy fekete középréteg, de mivel ezek elköltöztek a fekete negyedből, az ott maradók helyzete még rosszabb lett. Leromlottak az iskolák, az infrastruktúra, stb. </w:t>
      </w:r>
    </w:p>
    <w:p>
      <w:pPr>
        <w:pStyle w:val="TextBody"/>
        <w:rPr/>
      </w:pPr>
      <w:r>
        <w:rPr>
          <w:u w:val="double"/>
        </w:rPr>
        <w:t>A multikulturális társadalom:</w:t>
      </w:r>
      <w:r>
        <w:rPr/>
        <w:t xml:space="preserve"> USA = olvasztótégely A modern társadalmakban különböző kultúrákhoz tartozók élnek együtt és együttműködnek. Ezt elősegítik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nemzetállam politikai hatalmának decentralizációja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régiók és helyi közösségek politikai szerepének erősödése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nemzeti identitás megőrzésének nemzetközi jogi garantálása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többes identifikáció elterjedése (vallási, helyi, világnézeti stb. identitás, nem csak nemzeti)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nemzetközi civiltársadalom kialakulása.</w:t>
      </w:r>
    </w:p>
    <w:p>
      <w:pPr>
        <w:pStyle w:val="Heading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autoritárius személyiség: a potenciálisan fasiszta személy jellemzői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lfogadja a konvencionális értékítéletet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árendeli magát kritika nélkül a vezetőknek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gresszív azokkal szemben, akik nem hajlandók magukat alávetni a vezetőknek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degenkedik a gazdag érzelmi élettől, a képzelettől, a személyességtől, a gyengédségtől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jlamos a merev gondolkodásra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gyra értékeli a férfiasságot, az erőt, a hajthatatlanságot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Embergyűlölő, az embert alapvetően rossznak tartja.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jlamos azt hinni, hogy a társadalomban veszélyes erők, összeesküvések uralkodnak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ontos neki a szexualitás, mások szexuális kilengései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A családban az apa rideg, követelő, büntető. Elveket fogalmaz meg és követését vár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nemzettudat Magyarországon</w:t>
      </w:r>
      <w:r>
        <w:rPr/>
        <w:t xml:space="preserve">: egyesek szerint elterjedt nálunk az agresszív nacionalizmus, mások szerint nálunk kiveszett a nemzeti identitás érzése. Egy empirikus vizsgálat sem támasztja alá egyik állítást sem. Hazánkban legalacsonyabb az egyetértők száma a „harcolnunk kell az országunkért, akár igaza van, akár nincs” kijelentéssel, közepes a bevándorlókkal szembeni ellenségesség, viszont élen állunk a szomszédos országok területének egy részével szemben jogosnak tartott igény esetén. Ennek a trianoni igazságtalanság az oka. </w:t>
      </w:r>
    </w:p>
    <w:p>
      <w:pPr>
        <w:pStyle w:val="TextBody"/>
        <w:rPr/>
      </w:pPr>
      <w:r>
        <w:rPr>
          <w:u w:val="double"/>
        </w:rPr>
        <w:t>A roma kisebbség helyzete</w:t>
      </w:r>
      <w:r>
        <w:rPr/>
        <w:t>: a legnagyobb és a diszkrimináció által leginkább veszélyeztetett csoport a cigányság Magyarországon. A cigányok nagy része magyar anyanyelvű. A vizsgálatok szerint a cigányok az átlagnál jóval hátrányosabb helyzetben vannak, és a hátrányok egyre nő. A rendszerváltás során sokan vesztették el a munkahelyüket. Velük szemben erősek a negatív vélemények. A statisztika szerint a cigányok megemlített rossz tulajdonságai csökkentek, ez némileg ellentmond a közvéleménynek. A vizsgálattal minden rendben, tehát ezt a eredményt elfogadhatjuk.</w:t>
      </w:r>
    </w:p>
    <w:p>
      <w:pPr>
        <w:pStyle w:val="TextBody"/>
        <w:rPr/>
      </w:pPr>
      <w:r>
        <w:rPr>
          <w:u w:val="double"/>
        </w:rPr>
        <w:t>A zsidó vallási kisebbség és az antiszemitizmus</w:t>
      </w:r>
      <w:r>
        <w:rPr/>
        <w:t xml:space="preserve">: a 2 világháború között Magyarországon a legnagyobb létszámú (vallási) kisebbség a zsidóság. Számuk kb. 1941-ben 400 ezer, 1945-ben 200 ezer (deportálások miatt), a zsidótörvények szerint 90 ezer volt. Kb. 200-300 ezer áldozata volt a holocaustnak. De a többi országhoz képest még mindig nálunk élték túl a legtöbben a háborút. Pontos létszámuk ismeretlen. A zsidók ált. magasabb végzettségűek és kedvező helyzetűek voltak. Az antiszemitizmusról nincsenek pontos adatok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Kormányzati eszközökkel nehéz befolyásolni az előítéleteket. De oda kell rájuk figyelni, mert súlyos tragédiákat okozhatna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. Nemzettudat Magyarországon. A roma kisebbség helyzete. Antiszemitizmus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/>
        <w:t xml:space="preserve">A nemzettudat a török fenyegetettség majd a hódoltság idején erősödött meg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z agresszív nacionalizmus kialakulásának és erősödésének okai: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degen állam általi elnyomás, vagy ennek fenyegetése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nagy nemzeti kudarcok (bűnbak kell), pl. háborús veszteség, gazdasági válság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 a kisebbség privilegizált helyzetben van, gazdagabb, sikeresebb</w:t>
      </w:r>
    </w:p>
    <w:p>
      <w:pPr>
        <w:pStyle w:val="TextBody"/>
        <w:rPr/>
      </w:pPr>
      <w:r>
        <w:rPr/>
        <w:t xml:space="preserve">Egy nemzet agresszív nacionalizmusa az ellenségnek tekintett nemzet hasonló agresszív reakcióit erősíti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gyéni szinten az okok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rusztráció, sikertelenség (másra akarják hárítani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utoritárius személyiség (nevelés eredménye az ilyen személyiség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talmi és anyagi érdek (pl. zsidóellenesség)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Szocializáció útján sajátítja el az egyén, nem velünk szüle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nemzettudat Magyarországon</w:t>
      </w:r>
      <w:r>
        <w:rPr/>
        <w:t xml:space="preserve">: egyesek szerint elterjedt nálunk az agresszív nacionalizmus, mások szerint nálunk kiveszett a nemzeti identitás érzése. Egy empirikus vizsgálat sem támasztja alá egyik állítást sem. Hazánkban legalacsonyabb az egyetértők száma a „harcolnunk kell az országunkért, akár igaza van, akár nincs” kijelentéssel, közepes a bevándorlókkal szembeni ellenségesség, viszont élen állunk a szomszédos országok területének egy részével szemben jogosnak tartott igény esetén. Ennek a trianoni igazságtalanság az oka. </w:t>
      </w:r>
    </w:p>
    <w:p>
      <w:pPr>
        <w:pStyle w:val="TextBody"/>
        <w:rPr/>
      </w:pPr>
      <w:r>
        <w:rPr>
          <w:u w:val="double"/>
        </w:rPr>
        <w:t>A roma kisebbség helyzete</w:t>
      </w:r>
      <w:r>
        <w:rPr/>
        <w:t>: a legnagyobb és a diszkrimináció által leginkább veszélyeztetett csoport a cigányság Magyarországon. A cigányok nagy része magyar anyanyelvű. A vizsgálatok szerint a cigányok az átlagnál jóval hátrányosabb helyzetben vannak, és a hátrányok egyre nő. A rendszerváltás során sokan vesztették el a munkahelyüket. Velük szemben erősek a negatív vélemények. A statisztika szerint a cigányok megemlített rossz tulajdonságai csökkentek, ez némileg ellentmond a közvéleménynek. A vizsgálattal minden rendben, tehát ezt a eredményt elfogadhatjuk.</w:t>
      </w:r>
    </w:p>
    <w:p>
      <w:pPr>
        <w:pStyle w:val="TextBody"/>
        <w:rPr/>
      </w:pPr>
      <w:r>
        <w:rPr>
          <w:u w:val="double"/>
        </w:rPr>
        <w:t>A zsidó vallási kisebbség és az antiszemitizmus</w:t>
      </w:r>
      <w:r>
        <w:rPr/>
        <w:t xml:space="preserve">: a 2 világháború között Magyarországon a legnagyobb létszámú (vallási) kisebbség a zsidóság. Számuk kb. 1941-ben 400 ezer, 1945-ben 200 ezer (deportálások miatt), a zsidótörvények szerint 90 ezer volt. Kb. 200-300 ezer áldozata volt a holocaustnak. De a többi országhoz képest még mindig nálunk élték túl a legtöbben a háborút. Pontos létszámuk ismeretlen. A zsidók ált. magasabb végzettségűek és kedvező helyzetűek voltak. Az antiszemitizmusról nincsenek pontos adatok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Kormányzati eszközökkel nehéz befolyásolni az előítéleteket. De oda kell rájuk figyelni, mert súlyos tragédiákat okozhatna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. Család (Elméletek, viták a család fejlődéséről és társadalmi funkcióiról. A gyermekek és az idősek helyzete a családban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 családfejlődés evolucionista elmélete</w:t>
      </w:r>
      <w:r>
        <w:rPr/>
        <w:t>: a fejlődés első szakaszaiban csoportházasság létezett, ezután a többnejűség, majd a fejlettség magasabb szintjén a monogámia vált általánossá. Antropológiai vizsgálatok ezt megcáfolták. Kimutatták, hogy a monogámia a leggyakoribb házasságtípus az emberiség történetében, de gyakran előfordul poligínia is. (Ez a fejlettség alacsonyabb szintjén gyakoribb volt)</w:t>
      </w:r>
    </w:p>
    <w:p>
      <w:pPr>
        <w:pStyle w:val="TextBody"/>
        <w:rPr/>
      </w:pPr>
      <w:r>
        <w:rPr>
          <w:u w:val="double"/>
        </w:rPr>
        <w:t>A háztartások történeti változásai Európában</w:t>
      </w:r>
      <w:r>
        <w:rPr/>
        <w:t>: Le Play szerint a többcsaládos háztartásból a nukleáris típusba haladunk. Parsons szerint a családmagra korlátozó háztartás mozgékonyabb, ezért jobban megfelelnek a társadalmi követelményeknek.</w:t>
      </w:r>
    </w:p>
    <w:p>
      <w:pPr>
        <w:pStyle w:val="TextBody"/>
        <w:rPr/>
      </w:pPr>
      <w:r>
        <w:rPr>
          <w:u w:val="double"/>
        </w:rPr>
        <w:t>Családi funkció</w:t>
      </w:r>
      <w:r>
        <w:rPr/>
        <w:t>: A család 5 funkcióját szokás megkülönböztetni: termelés, fogyasztás, demográfiai reprodukció, a gyermekek szocializációja és a felnőttek pszichés védelme.</w:t>
      </w:r>
    </w:p>
    <w:p>
      <w:pPr>
        <w:pStyle w:val="TextBody"/>
        <w:rPr/>
      </w:pPr>
      <w:r>
        <w:rPr/>
        <w:t xml:space="preserve">A modern társadalomban eluralkodnak a célirányos kapcsolatok, ugyanakkor az embernek szüksége van érzelmekre, intimitásra, amelyet csak a párkapcsolatokban és a családban találhat meg. Megerősödött a családtagok egymás közötti érzelmeinek a fontossága, viszont csökkent a család termelési és fogyasztási funkciója. </w:t>
      </w:r>
    </w:p>
    <w:p>
      <w:pPr>
        <w:pStyle w:val="TextBody"/>
        <w:rPr/>
      </w:pPr>
      <w:r>
        <w:rPr>
          <w:u w:val="double"/>
        </w:rPr>
        <w:t>A szerelem és a szexualitás történelmi változásai</w:t>
      </w:r>
      <w:r>
        <w:rPr/>
        <w:t>: A hagyományos társadalomban az érzelmek alárendelt szerepet játszottak a párkapcsolatokban. Az 1700-as évek második felében indult meg Nyugat-Európában az első szexuális forradalom. Az 1960-as években újabb szexuális forradalom ment végbe, vagyis általánossá váltak a házasság előtti szexuális kapcsolatok, amelyek változatlanul intenzív érzelmekkel kapcsolódtak össze.</w:t>
      </w:r>
    </w:p>
    <w:p>
      <w:pPr>
        <w:pStyle w:val="TextBody"/>
        <w:rPr/>
      </w:pPr>
      <w:r>
        <w:rPr>
          <w:u w:val="double"/>
        </w:rPr>
        <w:t>Háború a család körül</w:t>
      </w:r>
      <w:r>
        <w:rPr/>
        <w:t>: Három tábor létezik: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kritikus tábor: a kritikus tábor szerint a család a nők elnyomásának  és a gyermekek személyiség fejlődése eltorzításának intézménye. Szerintük a nemek közötti kapcsolatok lényege a harc, az anyaság = rabszolgaság. Szerintük kívánatos lenne a család eltűnése a társadalomból.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neotradicionalista ellenzi a családok felbomlását. Ellenzik az abortuszt is.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Szakmai tábor szerint a családok problémája súlyos és meg kell őket ol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 család, tehát a társadalom számára fontos intézmény, az államnak el kell fogadnia, hogy többféle családforma létezhet. Korlátozni kell az állami beavatkozást a családba. </w:t>
      </w:r>
    </w:p>
    <w:p>
      <w:pPr>
        <w:pStyle w:val="TextBody"/>
        <w:rPr/>
      </w:pPr>
      <w:r>
        <w:rPr>
          <w:u w:val="double"/>
        </w:rPr>
        <w:t>A gyermekek helyzete a családban</w:t>
      </w:r>
      <w:r>
        <w:rPr/>
        <w:t xml:space="preserve">: A reneszánsz korszakig szülök nem szerették különösen gyermekeiket, mivel sok csecsemő és kisgyermek meghalt, és a nagyon szeretett gyermek sorozatos elvesztése nagy érzelmi terhet jelentett volna. A XVIII században csökken a csecsemő és gyermekhalandóság, ezért kialakul a gyermekkor, egy külön életszakasz. Korábban a gyermekeket hamar felnőttként kezelték, ma a kisgyerek iskolába jár és játékokat kap. A modern korban a gyermekkor fokozatosan meghosszabbodott. </w:t>
      </w:r>
    </w:p>
    <w:p>
      <w:pPr>
        <w:pStyle w:val="TextBody"/>
        <w:rPr/>
      </w:pPr>
      <w:r>
        <w:rPr>
          <w:u w:val="double"/>
        </w:rPr>
        <w:t>A felnőttek és idős szüleik közötti kapcsolat</w:t>
      </w:r>
      <w:r>
        <w:rPr/>
        <w:t>: Sok esetben eléggé intenzív marad. (a szülök sokáig támogatják gyermekeiket)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mzetközi tendenciák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z első házasságkötés átlagos életkora Ny-Európában magasabb volt mint K-Európában. Ez az un. Ny-Európai késői házasságkötési minta. Ez azzal függött össze, hogy az írott jog, vagy a szokásjog azt írta elő, hogy fiatal felnőtt férfi akkor köthet házasságot, ha önálló gazdasággal, vagy keresetforrással rendelkezik. Keleten a szülök befogadták házas gyermekeiket. (nagycsalád)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Az átlagos első házasságkötési életkor a II. világháború után fiatalodott. 1960-tól az életkor ismét emelkedett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Megnőtt a házasságon kívül együttélők aránya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Nőtt a házasságon kívüli születések aránya. Itt két típust különböztetünk meg: fiatal egyedülálló nők szülnek gyereket, mert nem törődnek a fogamzásgátlással, vagy nem tudnak róla, hogy ez szükséges. A másik típus a házasságszerűen együttélő párok tudatosan tervezett gyermekei, pl. Skandináviában.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Nőtt a válási arányszám. Sokan újraházasodnak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Nő az egy szülő és gyermek/ek/ típusú háztartások aránya.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Megnőtt az egyszemélyes háztartásban élők aránya (özvegy nők, az elváltak nem házasodnak újra).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Csökken a családok átlagos gyerek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Egyesek szerint ezek a tendenciák ciklikusak, mások szerint visszafordíthatatlanok. Egyesek szerint a tendenciák okai az értékváltozások. Más szerint az anómia elterjedése növeli a válásokat. </w:t>
      </w:r>
    </w:p>
    <w:p>
      <w:pPr>
        <w:pStyle w:val="TextBody"/>
        <w:rPr/>
      </w:pPr>
      <w:r>
        <w:rPr/>
        <w:t>A társadalom tagjainak már nem a nagy többsége járja végig a következő életpálya szakaszokat.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gyermekkor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fiatalkor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munkavállalás, családalapítás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gyermekes családban szülő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gyermekek elköltözése után idősebb házaspár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özvegy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Más életszakaszok is előfordulhatnak, illetve megváltozik az életszakaszok sorrendje. </w:t>
      </w:r>
    </w:p>
    <w:p>
      <w:pPr>
        <w:pStyle w:val="TextBody"/>
        <w:rPr/>
      </w:pPr>
      <w:r>
        <w:rPr/>
        <w:t>A posztmodern családra jellemző, hogy az egyén szabadon választhat a különböző családformák között. (Pluralizálódás)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. A családok helyzetének változása Magyarországon: háztartásnagyság, házasságkötés, válás, házasságon kívüli születés, házastárs kiválasztása stb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 családfejlődés evolucionista elmélete</w:t>
      </w:r>
      <w:r>
        <w:rPr/>
        <w:t>: a fejlődés első szakaszaiban csoportházasság létezett, ezután a többnejűség, majd a fejlettség magasabb szintjén a monogámia vált általánossá. Antropológiai vizsgálatok ezt megcáfolták. Kimutatták, hogy a monogámia a leggyakoribb házasságtípus az emberiség történetében, de gyakran előfordul poligínia is. (Ez a fejlettség alacsonyabb szintjén gyakoribb volt)</w:t>
      </w:r>
    </w:p>
    <w:p>
      <w:pPr>
        <w:pStyle w:val="TextBody"/>
        <w:rPr/>
      </w:pPr>
      <w:r>
        <w:rPr>
          <w:u w:val="double"/>
        </w:rPr>
        <w:t>A háztartások történeti változásai Európában</w:t>
      </w:r>
      <w:r>
        <w:rPr/>
        <w:t>: Le Play szerint a többcsaládos háztartásból a nukleáris típusba haladunk. Parsons szerint a családmagra korlátozó háztartás mozgékonyabb, ezért jobban megfelelnek a társadalmi követelményeknek.</w:t>
      </w:r>
    </w:p>
    <w:p>
      <w:pPr>
        <w:pStyle w:val="TextBody"/>
        <w:rPr/>
      </w:pPr>
      <w:r>
        <w:rPr>
          <w:u w:val="double"/>
        </w:rPr>
        <w:t>Családi funkció</w:t>
      </w:r>
      <w:r>
        <w:rPr/>
        <w:t>: A család 5 funkcióját szokás megkülönböztetni: termelés, fogyasztás, demográfiai reprodukció, a gyermekek szocializációja és a felnőttek pszichés védelme.</w:t>
      </w:r>
    </w:p>
    <w:p>
      <w:pPr>
        <w:pStyle w:val="TextBody"/>
        <w:rPr/>
      </w:pPr>
      <w:r>
        <w:rPr/>
        <w:t xml:space="preserve">A modern társadalomban eluralkodnak a célirányos kapcsolatok, ugyanakkor az embernek szüksége van érzelmekre, intimitásra, amelyet csak a párkapcsolatokban és a családban találhat meg. Megerősödött a családtagok egymás közötti érzelmeinek a fontossága, viszont csökkent a család termelési és fogyasztási funkciója. </w:t>
      </w:r>
    </w:p>
    <w:p>
      <w:pPr>
        <w:pStyle w:val="TextBody"/>
        <w:rPr/>
      </w:pPr>
      <w:r>
        <w:rPr>
          <w:u w:val="double"/>
        </w:rPr>
        <w:t>A szerelem és a szexualitás történelmi változásai</w:t>
      </w:r>
      <w:r>
        <w:rPr/>
        <w:t>: A hagyományos társadalomban az érzelmek alárendelt szerepet játszottak a párkapcsolatokban. Az 1700-as évek második felében indult meg Nyugat-Európában az első szexuális forradalom. Az 1960-as években újabb szexuális forradalom ment végbe, vagyis általánossá váltak a házasság előtti szexuális kapcsolatok, amelyek változatlanul intenzív érzelmekkel kapcsolódtak össze.</w:t>
      </w:r>
    </w:p>
    <w:p>
      <w:pPr>
        <w:pStyle w:val="TextBody"/>
        <w:rPr/>
      </w:pPr>
      <w:r>
        <w:rPr>
          <w:u w:val="double"/>
        </w:rPr>
        <w:t>Háború a család körül</w:t>
      </w:r>
      <w:r>
        <w:rPr/>
        <w:t>: Három tábor létezik: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kritikus tábor: a kritikus tábor szerint a család a nők elnyomásának  és a gyermekek személyiség fejlődése eltorzításának intézménye. Szerintük a nemek közötti kapcsolatok lényege a harc, az anyaság = rabszolgaság. Szerintük kívánatos lenne a család eltűnése a társadalomból.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neotradicionalista ellenzi a családok felbomlását. Ellenzik az abortuszt is.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Szakmai tábor szerint a családok problémája súlyos és meg kell őket ol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 család, tehát a társadalom számára fontos intézmény, az államnak el kell fogadnia, hogy többféle családforma létezhet. Korlátozni kell az állami beavatkozást a családba. 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Háztartás nagyság és háztartástípusok</w:t>
      </w:r>
      <w:r>
        <w:rPr/>
        <w:t>: 1960 óta vannak adatok, amelyek szerint a háztartások nagysága, taglétszáma csökkent. A fiatal házasok sokszor élnek valamelyik fél szüleivel, illetve gyakori, hogy a megözvegyült szülő egyik házas gyermekéhez költözik. A háztartás nagyság csökkenésének oka még, hogy csökkent a gyerekek száma. Az átlagos háztartás nagyság valamivel nagyobb Magyarországon, mint Ny-Európában és Amerikában.</w:t>
      </w:r>
    </w:p>
    <w:p>
      <w:pPr>
        <w:pStyle w:val="TextBody"/>
        <w:rPr/>
      </w:pPr>
      <w:r>
        <w:rPr>
          <w:u w:val="double"/>
        </w:rPr>
        <w:t>Házasságkötés:</w:t>
      </w:r>
      <w:r>
        <w:rPr/>
        <w:t xml:space="preserve"> a fejlett országokhoz képest közepes szintű. A nők házasságkötésének életkora alacsony (1995-ben 22,2 év). A férfiaké 25 év, a férjek és feleségek közötti átlagos korkülönbség 2,8 év. A Ny-Európai tendenciától eltérően, ahol a házasságkötés előtti együttélés gyakori, Magyarországon elsősorban elvált és özvegy nők élnek élettárssal. </w:t>
      </w:r>
    </w:p>
    <w:p>
      <w:pPr>
        <w:pStyle w:val="TextBody"/>
        <w:rPr/>
      </w:pPr>
      <w:r>
        <w:rPr>
          <w:u w:val="double"/>
        </w:rPr>
        <w:t>Válás</w:t>
      </w:r>
      <w:r>
        <w:rPr/>
        <w:t>: A házasságok kb. 46 %-a bomlik fel. Valószínűleg sok olyan házaspár van, amelynek tagjai külön élnek, de jogilag nem váltak el. A válások növekedésének oka, hogy kevesebb kötelék tartja össze a házasságot, és könnyebb a válás. Mivel nőtt az átlagos életkor, a hosszabb idő alatt valószínűbb volt a válás, mint korábban.</w:t>
      </w:r>
    </w:p>
    <w:p>
      <w:pPr>
        <w:pStyle w:val="TextBody"/>
        <w:rPr/>
      </w:pPr>
      <w:r>
        <w:rPr>
          <w:u w:val="double"/>
        </w:rPr>
        <w:t>A házasságon kívüli születés</w:t>
      </w:r>
      <w:r>
        <w:rPr/>
        <w:t>: Az utóbbi években erősen nő, de még mindig sokkal alacsonyabb, mint egyes észak-európai országokban. Általában az alacsonyabb iskolai végzettségűek között fordul elő.</w:t>
      </w:r>
    </w:p>
    <w:p>
      <w:pPr>
        <w:pStyle w:val="TextBody"/>
        <w:rPr/>
      </w:pPr>
      <w:r>
        <w:rPr>
          <w:u w:val="double"/>
        </w:rPr>
        <w:t>A családok életciklusának változásai</w:t>
      </w:r>
      <w:r>
        <w:rPr/>
        <w:t>: Egy 20-25 éves korban házasságot kötő pár akár 40-45 évig is együtt élhet, szemben a néhány száz évvel ezelőtti 20-30 évig tartó házasságokkal. Általában a házasság első öt évében születnek meg a gyerekek. Mivel a férfiak átlagosan 9 évvel korábban halnak meg, és 3 évvel idősebbek feleségüknél, a nők átlagosan 12 évi özvegy életre számíthatnak.</w:t>
      </w:r>
    </w:p>
    <w:p>
      <w:pPr>
        <w:pStyle w:val="TextBody"/>
        <w:rPr/>
      </w:pPr>
      <w:r>
        <w:rPr>
          <w:u w:val="double"/>
        </w:rPr>
        <w:t>A házastársak kiválasztása</w:t>
      </w:r>
      <w:r>
        <w:rPr/>
        <w:t xml:space="preserve">: Az érzelmek fontos szerepet játszanak. Régen a gazdálkodó családok működéséhez mindig kellett egy-egy felnőtt férfi és nő. Ma már egy egyedülálló felnőtt is képes megélni. A heterogámia elsősorban azokban a rétegekben nagy, ahol lényeges a férfi többlet ( szakmunkás férfiak ), vagy nőtöbblet, egyszerű szellemi foglalkozású nők. Csökkent a homogámia a mezőgazdasági fizikaiak között és nőtt az értelmiségiek között. </w:t>
      </w:r>
    </w:p>
    <w:p>
      <w:pPr>
        <w:pStyle w:val="TextBody"/>
        <w:rPr/>
      </w:pPr>
      <w:r>
        <w:rPr>
          <w:u w:val="double"/>
        </w:rPr>
        <w:t>A család funkcióinak változása</w:t>
      </w:r>
      <w:r>
        <w:rPr/>
        <w:t>: Korábban a termelés túlnyomó része családi keretben történik, ma túlnyomó részt családon kívül folyik. Jelentős azonban a háztáji gazdálkodás, a házilag végzett lakásépítés, barkácsmunka.</w:t>
      </w:r>
    </w:p>
    <w:p>
      <w:pPr>
        <w:pStyle w:val="TextBody"/>
        <w:rPr/>
      </w:pPr>
      <w:r>
        <w:rPr>
          <w:u w:val="double"/>
        </w:rPr>
        <w:t>A család szerepe a gyerek szocializációjában</w:t>
      </w:r>
      <w:r>
        <w:rPr/>
        <w:t>: nőtt. A régebben a nevelésben részt vevő más társadalmi intézmények (távoli rokonság, szomszédok, ifjúsági egyesületek) szerepe gyengült. Ahol a család nem tud a helyükre lépni, ott sokszor az utca negatív szocializáló hatása érvényesül. A család szocializációs szerepének hiánya deviáns viselkedéshez vezethet, ez az állami gondozásban vett gyermekeknél kimutatható. A család az egyén számára biztos szerető és megbecsülő hátteret nyújt, ezáltal segít a feszültségek és a kudarcok elviselésében. A család gondozza az idős embereket és betegeket is.</w:t>
      </w:r>
    </w:p>
    <w:p>
      <w:pPr>
        <w:pStyle w:val="TextBody"/>
        <w:rPr/>
      </w:pPr>
      <w:r>
        <w:rPr>
          <w:u w:val="double"/>
        </w:rPr>
        <w:t>A családra vonatkozó társadalmi normák</w:t>
      </w:r>
      <w:r>
        <w:rPr/>
        <w:t xml:space="preserve">: Többnyire hagyományos értékeket és normákat tartják fontosnak. A legpozitívabban értékelik a házastárssal és gyermekkel élő családformát. A gyermekes szülök nagy többsége szerint a gyermekeseknek jobb az életük, mint a gyermekteleneknek. A megkérdezettek több mint a fele szerint jobb az élete a dolgozó nőnek, mint a nem dolgozónak. 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ársadalompolitika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A család funkcióit az állami intézmények nem kívánják és nem is képesek átvenni. Jellemző a házas nők majdnem teljeskörű foglalkoztatása, habár ez nehézséget okoz a család ellátásában. Egy intézmény sem képes azonban jelenleg a családdal egyenértékű, vagy azt megközelítő ellátást nyújtani a gyermekek és az idős emberek számára. Problémás a fiatal házaspárok lakáshoz jutása. A családok életszínvonalát erősen differenciálja az eltartott gyerekek száma.</w:t>
      </w:r>
    </w:p>
    <w:p>
      <w:pPr>
        <w:pStyle w:val="TextBody"/>
        <w:pBdr>
          <w:bottom w:val="single" w:sz="24" w:space="1" w:color="000000"/>
        </w:pBdr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. Oktatás (Elméletek az iskola társadalmi szerepéről, a kulturális tőkéről. Meritokratikus társadalom. Az iskolázottság hatása az életpályára a fejlett országokban és hazánkban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b/>
          <w:bCs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z iskola szerepe</w:t>
      </w:r>
      <w:r>
        <w:rPr/>
        <w:t xml:space="preserve">: a szülök már nem képesek a gyermek munkavégzéséhez szükséges tudást átadni, mert az ismereteik elavultak, és nem specifikusak. Az iskola szerepe ezért egyre nő. A tudás válik a gazdasági és társadalmi fejlődés fő hajtóerejévé a posztindusztriális társadalomban. Szükség van folytonos képzésre, felnőttképzésre. Az </w:t>
      </w:r>
      <w:r>
        <w:rPr>
          <w:u w:val="single"/>
        </w:rPr>
        <w:t>emberiberuházás-iskola</w:t>
      </w:r>
      <w:r>
        <w:rPr/>
        <w:t xml:space="preserve"> elmélete: a gazdasági fejlődéshez szükséges, hogy minél többen minél magasabb végzettséget és szakképzettséget szerezzenek. Ezek kellenek a modern társadalmak demokratikus politikai rendszerének működéséhez is. </w:t>
      </w:r>
      <w:r>
        <w:rPr>
          <w:b/>
          <w:bCs/>
        </w:rPr>
        <w:t>Bourdieu</w:t>
      </w:r>
      <w:r>
        <w:rPr>
          <w:u w:val="single"/>
        </w:rPr>
        <w:t xml:space="preserve"> </w:t>
      </w:r>
      <w:r>
        <w:rPr/>
        <w:t xml:space="preserve">szerint az iskolák rejtetten kijelölik a tanulók helyét a társadalomban, a társadalmi mobilitást csatornázzák, rejtett társadalmi diszkriminációt érvényesítenek, ezzel megvalósítják a társadalmi egyenlőtlenségek újratermelését (= társadalmi reprodukció). </w:t>
      </w:r>
      <w:r>
        <w:rPr>
          <w:b/>
          <w:bCs/>
        </w:rPr>
        <w:t>Miller</w:t>
      </w:r>
      <w:r>
        <w:rPr/>
        <w:t xml:space="preserve"> szerint „papírkórság” jellemző: bizonyos munkakörök, beosztások betöltéséhez egyre inkább szükséges bizonyos iskolai bizonyítványokkal rendelkezni. Ez megakadályozza a hátrányos helyzetű tehetségesek felemelkedését. </w:t>
      </w:r>
      <w:r>
        <w:rPr>
          <w:b/>
          <w:bCs/>
        </w:rPr>
        <w:t>Illich</w:t>
      </w:r>
      <w:r>
        <w:rPr/>
        <w:t xml:space="preserve"> szerint az iskola a kisközösségi autonómiát ássa alá, az egyes emberek kezdeményezőkészségét elcsökevényesítik. A jelenlegi kötelező tanterves és vizsgáztató rendszert fel kéne váltania a saját motivációra épülő tanulásnak. 1960-as években azt mondták, hogy az iskola csökkenti a mobilitási esélyeket, 1970-es évektől azt gondolják, hogy ez nem igazán van így: az oktatás keveset tehet.</w:t>
      </w:r>
    </w:p>
    <w:p>
      <w:pPr>
        <w:pStyle w:val="TextBody"/>
        <w:rPr/>
      </w:pPr>
      <w:r>
        <w:rPr>
          <w:u w:val="double"/>
        </w:rPr>
        <w:t>Kulturális töke és nyelvi készségek</w:t>
      </w:r>
      <w:r>
        <w:rPr/>
        <w:t xml:space="preserve">: a szülői házban és baráti csoportokban elsajátított kultúra olyan meghatározó erejű, hogy egyesek szerint az iskola képtelen változtatni rajta. Ez a kulturális örökség (nyelvhasználat, könyvek, különórák, stb.) a kulturális töke. </w:t>
      </w:r>
      <w:r>
        <w:rPr>
          <w:b/>
          <w:bCs/>
        </w:rPr>
        <w:t>Bourdieu</w:t>
      </w:r>
      <w:r>
        <w:rPr>
          <w:u w:val="single"/>
        </w:rPr>
        <w:t xml:space="preserve"> </w:t>
      </w:r>
      <w:r>
        <w:rPr/>
        <w:t xml:space="preserve">szerint ennek az átörökítése a pénztökéhez hasonló. </w:t>
      </w:r>
      <w:r>
        <w:rPr>
          <w:b/>
          <w:bCs/>
        </w:rPr>
        <w:t>Bernstein</w:t>
      </w:r>
      <w:r>
        <w:rPr/>
        <w:t xml:space="preserve"> a nyelvi készségre helyezi a hangsúlyt. Az otthon elsajátított nyelvi készség ui. befolyásolja a gondolkodást, a kifejezésmódot (ezt az iskolák megkövetelik).</w:t>
      </w:r>
    </w:p>
    <w:p>
      <w:pPr>
        <w:pStyle w:val="TextBody"/>
        <w:rPr/>
      </w:pPr>
      <w:r>
        <w:rPr>
          <w:u w:val="double"/>
        </w:rPr>
        <w:t>Öröklés</w:t>
      </w:r>
      <w:r>
        <w:rPr/>
        <w:t xml:space="preserve">: Az intelligenciahányados egy másik magyarázat szerint öröklött. USA-ban kísérlet: a gyerekeket keverték (buszozás), hogy mindenki hozzáférjen a jobb iskolákba, és általános iskolai előkészítő programokat vezettek be. A vita a fajok közötti állítólagos örökölt intelligenciakülönbségek körül még mindig folyik. Az intelligenciateszt sem biztos, hogy jó. Az öröklést nem lehet mérni, mert már magzati korban kezdődik a környezet hatása. </w:t>
      </w:r>
    </w:p>
    <w:p>
      <w:pPr>
        <w:pStyle w:val="TextBody"/>
        <w:rPr/>
      </w:pPr>
      <w:r>
        <w:rPr>
          <w:u w:val="double"/>
        </w:rPr>
        <w:t>A meritokratikus társadalom</w:t>
      </w:r>
      <w:r>
        <w:rPr/>
        <w:t xml:space="preserve">: kívánatos. De mivel az érdem az iskolai végzettségre és az osztályzatokra egyszerűsödik le, kérdés, hogy tényleg a tiszta jeles tanuló lesz a legértékesebb a társadalomnak? A másfajta teljesítményeket lehetetlen objektíven mér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z iskolai végzettség és a beiskolázási arányszámok növekedése</w:t>
      </w:r>
      <w:r>
        <w:rPr/>
        <w:t>: a fejlett országokban az 1950-es évektől oktatási robbanásról beszélhetünk. A fejlett országokban az általános iskolában a beiskolázás 100%, a középfokú oktatásban 85%-nál magasabb, a felsőfokú oktatásban 20-40%. Az iskolai végzettség emelkedése lényegesen hozzájárult a fejlett országok gazdasági fejlődéséhez.</w:t>
      </w:r>
    </w:p>
    <w:p>
      <w:pPr>
        <w:pStyle w:val="Normal"/>
        <w:jc w:val="both"/>
        <w:rPr/>
      </w:pPr>
      <w:r>
        <w:rPr>
          <w:sz w:val="24"/>
          <w:szCs w:val="24"/>
          <w:u w:val="double"/>
        </w:rPr>
        <w:t>Az iskolai végzettség hatása az életpályára</w:t>
      </w:r>
      <w:r>
        <w:rPr>
          <w:sz w:val="24"/>
          <w:szCs w:val="24"/>
        </w:rPr>
        <w:t xml:space="preserve">: egyre erősebbé válik. A társadalmi származás közvetetten érvényesül: az elért iskolai végzettség erősen függ a szülök társadalmi helyzetétől. Kimutatható a </w:t>
      </w:r>
      <w:r>
        <w:rPr>
          <w:b/>
          <w:bCs/>
          <w:sz w:val="24"/>
          <w:szCs w:val="24"/>
          <w:u w:val="single"/>
        </w:rPr>
        <w:t>Funkcionális analfabetizmus</w:t>
      </w:r>
      <w:r>
        <w:rPr>
          <w:sz w:val="24"/>
          <w:szCs w:val="24"/>
        </w:rPr>
        <w:t>: az a jelenség, hogy az egyén elvégezte ugyan az iskola néhány osztályát esetleg a 8 általánost is, mégsem képes úgy olvasni, hogy a szöveget megértse és nem képes mondatokat leírni. Az USA-ban a teszteredmények romlottak. Japán kezdi utolérni az USA-t: a japán iskolákban sokkal nagyobb a verseny, a teljesítménykényszer (és sajnos a stressz is). A tömeges iskolázás a tanár-diák kapcsolat elszemélytelenedéséhez és a színvonal romlásához vezet. 1968-as diáklázadás: a gazdaság fejlődése nem biztosította a felsőfokú végzettséget igénylő munkahelyek a végzettek számának azonos ütemű fejlődését. Ezért a nagyobb iskolai erőfeszítés ellenére sem változott relatív helyük a társadalmi hierarchiá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magyar népesség iskolai végzettsége</w:t>
      </w:r>
      <w:r>
        <w:rPr/>
        <w:t xml:space="preserve">: az adatokból úgy tűnik, hogy látványosan emelkedett. Az oktatás kiterjesztése azonban a beiskolázási arányszámok vizsgálata szerint lelassult, sőt az 1970-es évek végén megállt. Ennek oka a </w:t>
      </w:r>
      <w:r>
        <w:rPr>
          <w:b/>
          <w:bCs/>
          <w:u w:val="single"/>
        </w:rPr>
        <w:t>numerus clausus</w:t>
      </w:r>
      <w:r>
        <w:rPr/>
        <w:t xml:space="preserve"> (zárt szám): Az oktatáspolitika, amely az adott iskolába, vagy iskolatípusba felvehető tanulók számát, vagy valamilyen kritérium alapján kiválasztott hallgatók arányát meghatározza. Ezt a túlképzéstől és az ez okozta állástalanságtól való félelem miatt vezették be. A rendszerváltás után az iskolák szabad kezet kaptak. A létszámok nőttek, de még mindig elmaradnak az európai átlagtól. Sok tanuló elavult szakmát tanult, megszűntek a nagyüzemek oktatóműhelyei. A GDP-ből oktatásra fordított kiadások aránya csökkenni kezdett. Az oktatás minősége jó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5. Oktatás (A magyar népesség iskolai végzettségét jellemző tények és tendenciák. Iskolá</w:t>
        <w:softHyphen/>
        <w:t>zottság és társadalmi helyzet. Oktatásból kimaradtak helyzete. Kisegítő iskolák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b/>
          <w:bCs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z iskola szerepe</w:t>
      </w:r>
      <w:r>
        <w:rPr/>
        <w:t xml:space="preserve">: a szülök már nem képesek a gyermek munkavégzéséhez szükséges tudást átadni, mert az ismereteik elavultak, és nem specifikusak. Az iskola szerepe ezért egyre nő. A tudás válik a gazdasági és társadalmi fejlődés fő hajtóerejévé a posztindusztriális társadalomban. Szükség van folytonos képzésre, felnőttképzésre. Az </w:t>
      </w:r>
      <w:r>
        <w:rPr>
          <w:u w:val="single"/>
        </w:rPr>
        <w:t>emberiberuházás-iskola</w:t>
      </w:r>
      <w:r>
        <w:rPr/>
        <w:t xml:space="preserve"> elmélete: a gazdasági fejlődéshez szükséges, hogy minél többen minél magasabb végzettséget és szakképzettséget szerezzenek. Ezek kellenek a modern társadalmak demokratikus politikai rendszerének működéséhez is. </w:t>
      </w:r>
      <w:r>
        <w:rPr>
          <w:b/>
          <w:bCs/>
        </w:rPr>
        <w:t>Bourdieu</w:t>
      </w:r>
      <w:r>
        <w:rPr>
          <w:u w:val="single"/>
        </w:rPr>
        <w:t xml:space="preserve"> </w:t>
      </w:r>
      <w:r>
        <w:rPr/>
        <w:t xml:space="preserve">szerint az iskolák rejtetten kijelölik a tanulók helyét a társadalomban, a társadalmi mobilitást csatornázzák, rejtett társadalmi diszkriminációt érvényesítenek, ezzel megvalósítják a társadalmi egyenlőtlenségek újratermelését (= társadalmi reprodukció). </w:t>
      </w:r>
      <w:r>
        <w:rPr>
          <w:b/>
          <w:bCs/>
        </w:rPr>
        <w:t>Miller</w:t>
      </w:r>
      <w:r>
        <w:rPr/>
        <w:t xml:space="preserve"> szerint „papírkórság” jellemző: bizonyos munkakörök, beosztások betöltéséhez egyre inkább szükséges bizonyos iskolai bizonyítványokkal rendelkezni. Ez megakadályozza a hátrányos helyzetű tehetségesek felemelkedését. </w:t>
      </w:r>
      <w:r>
        <w:rPr>
          <w:b/>
          <w:bCs/>
        </w:rPr>
        <w:t>Illich</w:t>
      </w:r>
      <w:r>
        <w:rPr/>
        <w:t xml:space="preserve"> szerint az iskola a kisközösségi autonómiát ássa alá, az egyes emberek kezdeményezőkészségét elcsökevényesítik. A jelenlegi kötelező tanterves és vizsgáztató rendszert fel kéne váltania a saját motivációra épülő tanulásnak. 1960-as években azt mondták, hogy az iskola csökkenti a mobilitási esélyeket, 1970-es évektől azt gondolják, hogy ez nem igazán van így: az oktatás keveset tehet.</w:t>
      </w:r>
    </w:p>
    <w:p>
      <w:pPr>
        <w:pStyle w:val="TextBody"/>
        <w:rPr/>
      </w:pPr>
      <w:r>
        <w:rPr>
          <w:u w:val="double"/>
        </w:rPr>
        <w:t>Kulturális töke és nyelvi készségek</w:t>
      </w:r>
      <w:r>
        <w:rPr/>
        <w:t xml:space="preserve">: a szülői házban és baráti csoportokban elsajátított kultúra olyan meghatározó erejű, hogy egyesek szerint az iskola képtelen változtatni rajta. Ez a kulturális örökség (nyelvhasználat, könyvek, különórák, stb.) a kulturális töke. </w:t>
      </w:r>
      <w:r>
        <w:rPr>
          <w:b/>
          <w:bCs/>
        </w:rPr>
        <w:t>Bourdieu</w:t>
      </w:r>
      <w:r>
        <w:rPr>
          <w:u w:val="single"/>
        </w:rPr>
        <w:t xml:space="preserve"> </w:t>
      </w:r>
      <w:r>
        <w:rPr/>
        <w:t xml:space="preserve">szerint ennek az átörökítése a pénztökéhez hasonló. </w:t>
      </w:r>
      <w:r>
        <w:rPr>
          <w:b/>
          <w:bCs/>
        </w:rPr>
        <w:t>Bernstein</w:t>
      </w:r>
      <w:r>
        <w:rPr/>
        <w:t xml:space="preserve"> a nyelvi készségre helyezi a hangsúlyt. Az otthon elsajátított nyelvi készség ui. befolyásolja a gondolkodást, a kifejezésmódot (ezt az iskolák megkövetelik).</w:t>
      </w:r>
    </w:p>
    <w:p>
      <w:pPr>
        <w:pStyle w:val="TextBody"/>
        <w:rPr/>
      </w:pPr>
      <w:r>
        <w:rPr>
          <w:u w:val="double"/>
        </w:rPr>
        <w:t>Öröklés</w:t>
      </w:r>
      <w:r>
        <w:rPr/>
        <w:t xml:space="preserve">: Az intelligenciahányados egy másik magyarázat szerint öröklött. USA-ban kísérlet: a gyerekeket keverték (buszozás), hogy mindenki hozzáférjen a jobb iskolákba, és általános iskolai előkészítő programokat vezettek be. A vita a fajok közötti állítólagos örökölt intelligenciakülönbségek körül még mindig folyik. Az intelligenciateszt sem biztos, hogy jó. Az öröklést nem lehet mérni, mert már magzati korban kezdődik a környezet hatása. </w:t>
      </w:r>
    </w:p>
    <w:p>
      <w:pPr>
        <w:pStyle w:val="Normal"/>
        <w:jc w:val="both"/>
        <w:rPr/>
      </w:pPr>
      <w:r>
        <w:rPr>
          <w:sz w:val="24"/>
          <w:szCs w:val="24"/>
          <w:u w:val="double"/>
        </w:rPr>
        <w:t>A meritokratikus társadalom</w:t>
      </w:r>
      <w:r>
        <w:rPr>
          <w:sz w:val="24"/>
          <w:szCs w:val="24"/>
        </w:rPr>
        <w:t>: kívánatos. De mivel az érdem az iskolai végzettségre és az osztályzatokra egyszerűsödik le, kérdés, hogy tényleg a tiszta jeles tanuló lesz a legértékesebb a társadalomnak? A másfajta teljesítményeket lehetetlen objektíven mérni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magyar népesség iskolai végzettsége</w:t>
      </w:r>
      <w:r>
        <w:rPr/>
        <w:t xml:space="preserve">: az adatokból úgy tűnik, hogy látványosan emelkedett. Az oktatás kiterjesztése azonban a beiskolázási arányszámok vizsgálata szerint lelassult, sőt az 1970-es évek végén megállt. Ennek oka a </w:t>
      </w:r>
      <w:r>
        <w:rPr>
          <w:b/>
          <w:bCs/>
          <w:u w:val="single"/>
        </w:rPr>
        <w:t>numerus clausus</w:t>
      </w:r>
      <w:r>
        <w:rPr/>
        <w:t xml:space="preserve"> (zárt szám): Az oktatáspolitika, amely az adott iskolába, vagy iskolatípusba felvehető tanulók számát, vagy valamilyen kritérium alapján kiválasztott hallgatók arányát meghatározza. Ezt a túlképzéstől és az ez okozta állástalanságtól való félelem miatt vezették be. A rendszerváltás után az iskolák szabad kezet kaptak. A létszámok nőttek, de még mindig elmaradnak az európai átlagtól. Sok tanuló elavult szakmát tanult, megszűntek a nagyüzemek oktatóműhelyei. A GDP-ből oktatásra fordított kiadások aránya csökkenni kezdett. Az oktatás minősége jó.</w:t>
      </w:r>
    </w:p>
    <w:p>
      <w:pPr>
        <w:pStyle w:val="TextBody"/>
        <w:rPr/>
      </w:pPr>
      <w:r>
        <w:rPr>
          <w:u w:val="double"/>
        </w:rPr>
        <w:t>Iskolázottság és társadalmi helyzet</w:t>
      </w:r>
      <w:r>
        <w:rPr/>
        <w:t>: egyre inkább meghatározza az iskolai végzettség a társadalmi helyzetet. A vezetők között nőtt a felsőfokú végzettségűek aránya. Kimutatható a család társadalmi helyzetének hatását a gyermek iskolai végzettségére. A különbségek már általános iskolában nőnek, és az egyetemeknél ill. az azon belüli szakokon még nagyobbak. Jobb származású gyerek meg a népszerűbb ágakra, egyetemre, a hátrányos származásúak alacsonyabb színvonalú iskolába jutnak be.</w:t>
      </w:r>
    </w:p>
    <w:p>
      <w:pPr>
        <w:pStyle w:val="TextBody"/>
        <w:rPr/>
      </w:pPr>
      <w:r>
        <w:rPr>
          <w:u w:val="double"/>
        </w:rPr>
        <w:t>Az oktatásból kimaradtak helyzete</w:t>
      </w:r>
      <w:r>
        <w:rPr/>
        <w:t xml:space="preserve">: akik a 8 osztályt sem tudják elvégezni (4-5%), azok felemelkedése esélytelen. Az alacsony végzettségű és ezért szegény réteg valószínűleg egész életében hátrányos helyzetben marad, és ezt át is örökíti az utódainak. </w:t>
      </w:r>
    </w:p>
    <w:p>
      <w:pPr>
        <w:pStyle w:val="TextBody"/>
        <w:rPr/>
      </w:pPr>
      <w:r>
        <w:rPr>
          <w:u w:val="double"/>
        </w:rPr>
        <w:t>A kisegítő iskolák</w:t>
      </w:r>
      <w:r>
        <w:rPr/>
        <w:t>: ide járnak azok, akiknek speciális oktatásra van szükségük (4-5%), mert nem tudnának megfelelni az általános iskolai követelményeknek. Ők rendszerint szakmát is tanulnak később, nem kerülnek olyan hátrányos helyzetbe, mint akik lemorzsolódnak.</w:t>
      </w:r>
    </w:p>
    <w:p>
      <w:pPr>
        <w:pStyle w:val="TextBody"/>
        <w:rPr/>
      </w:pPr>
      <w:r>
        <w:rPr/>
        <w:t>Kimutatták, hogy a diákok általában tanulmányilag túl vannak terhelve, kevés a szabadidejük, ezért a változatos életmód, a széles körű tájékozódás, az elmélyedés bizonyos dolgokban erősen korlátozottak. Egyoldalú és beszűkült életvitelű személyiségtípusok alakulnak ki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felsőfokú túlképzés hátrányai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felsőfokú képzés igen drága, tehát veszteséget jelent, ha a végzettek nem tudnak diplomájuknak megfelelő munkakörbe jutni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kik nem jutnak értelmiségi munkakörbe, elégedetlenek lesznek.</w:t>
      </w:r>
    </w:p>
    <w:p>
      <w:pPr>
        <w:pStyle w:val="TextBody"/>
        <w:rPr/>
      </w:pPr>
      <w:r>
        <w:rPr/>
        <w:t>Magyarország erősen elmaradt a nálunk valamivel fejlettebb országok iskolai végzettségi színvonalától. Jó lenne a tankötelezettséget 16 éves korig, a munkábaállás idejéig kitolni. Összevonhatnák a középiskolai és szakmunkás képzést, de kérdés, hogy ez nem okozza-e majd a minőség romlását? Sokan elitiskolákat hoznának létre. Ph.D. = tudósképzés: ma az egyetemek feladata, korábban az MTA-é volt. Az oktatás finanszírozási problémákkal küzd, alacsony a tanárok fizetése. Megoldás: tandíj, magánegyeteme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6. Gazdaság (Elméletek: a gazdaságot integráló mechanizmusok. Menedzserek forradalma. Bürokratikus szervezetek a gazdaságban. Gazdasági fejlődés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gazdasági élet szereplőinek motivációi: </w:t>
      </w:r>
    </w:p>
    <w:p>
      <w:pPr>
        <w:pStyle w:val="TextBody"/>
        <w:rPr/>
      </w:pPr>
      <w:r>
        <w:rPr>
          <w:b/>
          <w:bCs/>
          <w:u w:val="single"/>
        </w:rPr>
        <w:t>Homo oeconomicus</w:t>
      </w:r>
      <w:r>
        <w:rPr/>
        <w:t>: A klasszikus közgazdaságtan emberképe, amely mindig racionálisan dönt, cselekszik, továbbá a haszna maximalizálására törekszik. Individualista, másokkal nem törődik.</w:t>
      </w:r>
    </w:p>
    <w:p>
      <w:pPr>
        <w:pStyle w:val="TextBody"/>
        <w:rPr/>
      </w:pPr>
      <w:r>
        <w:rPr>
          <w:b/>
          <w:bCs/>
          <w:u w:val="single"/>
        </w:rPr>
        <w:t>Homo sociologicus</w:t>
      </w:r>
      <w:r>
        <w:rPr/>
        <w:t>: Az ember tevékenységében a társadalmi normákhoz igyekszik alkalmazkodni. E normák hátterében értékek állnak, amelyekkel a társadalom tagjainak többsége egyetért.</w:t>
      </w:r>
    </w:p>
    <w:p>
      <w:pPr>
        <w:pStyle w:val="TextBody"/>
        <w:rPr/>
      </w:pPr>
      <w:r>
        <w:rPr>
          <w:u w:val="single"/>
        </w:rPr>
        <w:t>Két irányzat</w:t>
      </w:r>
      <w:r>
        <w:rPr/>
        <w:t xml:space="preserve">: egyik szerint a homo oeconomicus modellel meg lehet magyarázni a nem gazdasági viselkedést, mások szerint a gazdasági viselkedésben is kimutathatók nem racionális motívumok. </w:t>
      </w:r>
      <w:r>
        <w:rPr>
          <w:b/>
          <w:bCs/>
        </w:rPr>
        <w:t>Simon</w:t>
      </w:r>
      <w:r>
        <w:rPr/>
        <w:t xml:space="preserve"> </w:t>
      </w:r>
      <w:r>
        <w:rPr>
          <w:b/>
          <w:bCs/>
        </w:rPr>
        <w:t>korlátozott racionalitás – elmélete</w:t>
      </w:r>
      <w:r>
        <w:rPr/>
        <w:t xml:space="preserve">: a racionalitás a társadalmi korlátok között érvényesül. </w:t>
      </w:r>
    </w:p>
    <w:p>
      <w:pPr>
        <w:pStyle w:val="TextBody"/>
        <w:rPr/>
      </w:pPr>
      <w:r>
        <w:rPr>
          <w:b/>
          <w:bCs/>
        </w:rPr>
        <w:t>Sen</w:t>
      </w:r>
      <w:r>
        <w:rPr/>
        <w:t xml:space="preserve"> háromféle indítékot különböztet meg: önzést, szimpátiát és az elkötelezettséget.</w:t>
      </w:r>
    </w:p>
    <w:p>
      <w:pPr>
        <w:pStyle w:val="TextBody"/>
        <w:rPr/>
      </w:pPr>
      <w:r>
        <w:rPr/>
        <w:t>Lindenberg homo socio-oeconomicus emberképe: az ember racionálisan dönt egy adott tartományon belül, amit a társadalmi normák határoznak meg.</w:t>
      </w:r>
    </w:p>
    <w:p>
      <w:pPr>
        <w:pStyle w:val="TextBody"/>
        <w:rPr/>
      </w:pPr>
      <w:r>
        <w:rPr/>
        <w:t xml:space="preserve">Elmondhatjuk, hogy az ember bizonyos döntéseknél homo oeconomicusként, máshol sociologicusként viselkedik. </w:t>
      </w:r>
    </w:p>
    <w:p>
      <w:pPr>
        <w:pStyle w:val="TextBody"/>
        <w:rPr/>
      </w:pPr>
      <w:r>
        <w:rPr>
          <w:u w:val="double"/>
        </w:rPr>
        <w:t>Gazdasági mechanizmusok: reciprocitás, redisztribúció, piac</w:t>
      </w:r>
      <w:r>
        <w:rPr/>
        <w:t>: Polányi Károly szerint a gazdaság 3 mechanizmus alapján működik: reciprocitás (ajándékok), redisztribúció (központi újraelosztás), piac. A családtagok és barátok között szerepe van az ajándékozásnak, a jóléti rendszer redisztribúciót valósít meg, és a piac mindig érvényesül (legfeljebb feketepiacként). Tehát ezek egymás mellett élnek.</w:t>
      </w:r>
    </w:p>
    <w:p>
      <w:pPr>
        <w:pStyle w:val="TextBody"/>
        <w:rPr/>
      </w:pPr>
      <w:r>
        <w:rPr>
          <w:u w:val="double"/>
        </w:rPr>
        <w:t>Vita a szociális gazdaságról</w:t>
      </w:r>
      <w:r>
        <w:rPr/>
        <w:t>: Kornai János szerint a szocialista tervgazdálkodás hiánygazdaság. Addig nincs piac, amíg a termelőeszközök állami tulajdonban vannak.</w:t>
      </w:r>
    </w:p>
    <w:p>
      <w:pPr>
        <w:pStyle w:val="TextBody"/>
        <w:rPr/>
      </w:pPr>
      <w:r>
        <w:rPr/>
        <w:t>Menedzserek forradalma: utóbbi évtizedekben kialakultak a multinacionális vállalatok, amiket a menedzserek vezetnek. Egyesek szerint a menedzserek nem a nyereséget maximalizálják, hanem a vállalat hatalmát növelik, mások szerint a menedzserek a tőkések érdekeit képviselik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bürokratikus szervezetek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bürokrácia jellemzői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Szakismereten alapuló munkamegosztás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Uralmi hierarchi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Előrelépés pontos szabályok szerin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Ügyintézés pontos szabályok szerin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Ügyintézésről írásos dokumentumo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bürokraták teljes munkaidős állásban és kereset fejében dolgoznak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kapcsolatok személytelenek.</w:t>
      </w:r>
    </w:p>
    <w:p>
      <w:pPr>
        <w:pStyle w:val="TextBody"/>
        <w:rPr/>
      </w:pPr>
      <w:r>
        <w:rPr/>
        <w:t>A bürokrácia Weber szerint fejlettebb, racionálisabb forma, mint a korábbiak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bürokrácia hátrányai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Növekedésre törekszi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indenki addig emelkedik a hierarchiában, amíg olyan szintre nem jut, ahol már nem tud megfelelni a feladatnak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működés válik céllá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Oligarchizálódási tendenci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erevvé válás</w:t>
      </w:r>
    </w:p>
    <w:p>
      <w:pPr>
        <w:pStyle w:val="TextBody"/>
        <w:rPr/>
      </w:pPr>
      <w:r>
        <w:rPr/>
        <w:t xml:space="preserve">A hátrányok ellensúlyozását egyes gazdaságszociológusok a munkásönkormányzatoktól remélik. </w:t>
      </w:r>
    </w:p>
    <w:p>
      <w:pPr>
        <w:pStyle w:val="TextBody"/>
        <w:rPr/>
      </w:pPr>
      <w:r>
        <w:rPr>
          <w:u w:val="double"/>
        </w:rPr>
        <w:t>A gazdasági fejlődés társadalmi korlátai</w:t>
      </w:r>
      <w:r>
        <w:rPr/>
        <w:t>: a gazdasági fejlődésnek nemcsak ökológiai, hanem társadalmi korlátai is vannak. Például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>
          <w:sz w:val="24"/>
          <w:szCs w:val="24"/>
        </w:rPr>
        <w:t xml:space="preserve">Minél több embernek van ún. </w:t>
      </w:r>
      <w:r>
        <w:rPr>
          <w:b/>
          <w:bCs/>
          <w:sz w:val="24"/>
          <w:szCs w:val="24"/>
        </w:rPr>
        <w:t>pozicionális jószág</w:t>
      </w:r>
      <w:r>
        <w:rPr>
          <w:sz w:val="24"/>
          <w:szCs w:val="24"/>
        </w:rPr>
        <w:t>a, annál inkább veszít az értékéből (ritka drága autó)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indent meg lehet vásárolni (kommercializálódás), ez időbe telik, ezért az emberi kapcsolatok leromlanak.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indenki az önérdekét követi, ez káros (pl. bíróság lefizethető).</w:t>
      </w:r>
    </w:p>
    <w:p>
      <w:pPr>
        <w:pStyle w:val="ListBullet2"/>
        <w:numPr>
          <w:ilvl w:val="0"/>
          <w:numId w:val="2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28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7. A gazdaságszociológia kutatási területei - nemzetközi tendenciák (Tudományos munka</w:t>
        <w:softHyphen/>
        <w:t>szervezés, emberi kapcsolatok irányzat. Autonóm munkacsoportok, munkás-önigazgatás. Munkaerőpiacok, munkanélküliség. Informális gazdaság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gazdasági élet szereplőinek motivációi: </w:t>
      </w:r>
    </w:p>
    <w:p>
      <w:pPr>
        <w:pStyle w:val="TextBody"/>
        <w:rPr/>
      </w:pPr>
      <w:r>
        <w:rPr>
          <w:b/>
          <w:bCs/>
          <w:u w:val="single"/>
        </w:rPr>
        <w:t>Homo oeconomicus</w:t>
      </w:r>
      <w:r>
        <w:rPr/>
        <w:t>: A klasszikus közgazdaságtan emberképe, amely mindig racionálisan dönt, cselekszik, továbbá a haszna maximalizálására törekszik. Individualista, másokkal nem törődik.</w:t>
      </w:r>
    </w:p>
    <w:p>
      <w:pPr>
        <w:pStyle w:val="TextBody"/>
        <w:rPr/>
      </w:pPr>
      <w:r>
        <w:rPr>
          <w:b/>
          <w:bCs/>
          <w:u w:val="single"/>
        </w:rPr>
        <w:t>Homo sociologicus</w:t>
      </w:r>
      <w:r>
        <w:rPr/>
        <w:t>: Az ember tevékenységében a társadalmi normákhoz igyekszik alkalmazkodni. E normák hátterében értékek állnak, amelyekkel a társadalom tagjainak többsége egyetért.</w:t>
      </w:r>
    </w:p>
    <w:p>
      <w:pPr>
        <w:pStyle w:val="TextBody"/>
        <w:rPr/>
      </w:pPr>
      <w:r>
        <w:rPr>
          <w:u w:val="single"/>
        </w:rPr>
        <w:t>Két irányzat</w:t>
      </w:r>
      <w:r>
        <w:rPr/>
        <w:t xml:space="preserve">: egyik szerint a homo oeconomicus modellel meg lehet magyarázni a nem gazdasági viselkedést, mások szerint a gazdasági viselkedésben is kimutathatók nem racionális motívumok. </w:t>
      </w:r>
      <w:r>
        <w:rPr>
          <w:b/>
          <w:bCs/>
        </w:rPr>
        <w:t>Simon</w:t>
      </w:r>
      <w:r>
        <w:rPr/>
        <w:t xml:space="preserve"> </w:t>
      </w:r>
      <w:r>
        <w:rPr>
          <w:b/>
          <w:bCs/>
        </w:rPr>
        <w:t>korlátozott racionalitás – elmélete</w:t>
      </w:r>
      <w:r>
        <w:rPr/>
        <w:t xml:space="preserve">: a racionalitás a társadalmi korlátok között érvényesül. </w:t>
      </w:r>
    </w:p>
    <w:p>
      <w:pPr>
        <w:pStyle w:val="TextBody"/>
        <w:rPr/>
      </w:pPr>
      <w:r>
        <w:rPr>
          <w:b/>
          <w:bCs/>
        </w:rPr>
        <w:t>Sen</w:t>
      </w:r>
      <w:r>
        <w:rPr/>
        <w:t xml:space="preserve"> háromféle indítékot különböztet meg: önzést, szimpátiát és az elkötelezettséget.</w:t>
      </w:r>
    </w:p>
    <w:p>
      <w:pPr>
        <w:pStyle w:val="TextBody"/>
        <w:rPr/>
      </w:pPr>
      <w:r>
        <w:rPr/>
        <w:t>Lindenberg homo socio-oeconomicus emberképe: az ember racionálisan dönt egy adott tartományon belül, amit a társadalmi normák határoznak meg.</w:t>
      </w:r>
    </w:p>
    <w:p>
      <w:pPr>
        <w:pStyle w:val="TextBody"/>
        <w:rPr/>
      </w:pPr>
      <w:r>
        <w:rPr/>
        <w:t xml:space="preserve">Elmondhatjuk, hogy az ember bizonyos döntéseknél homo oeconomicusként, máshol sociologicusként viselkedik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tudományos munkaszervezés és az emberi kapcsolatok irányzat</w:t>
      </w:r>
      <w:r>
        <w:rPr/>
        <w:t xml:space="preserve">: a munka termelékenységét növelni lehet </w:t>
      </w:r>
      <w:r>
        <w:rPr>
          <w:b/>
          <w:bCs/>
        </w:rPr>
        <w:t>Taylor</w:t>
      </w:r>
      <w:r>
        <w:rPr/>
        <w:t xml:space="preserve"> szerint tudományos munkaszervezéssel (kevés felesleges mozdulat, könnyebb gépkezelés), pl. szalagrendszerű termelés. Ez tényleg bevált. </w:t>
      </w:r>
      <w:r>
        <w:rPr>
          <w:b/>
          <w:bCs/>
        </w:rPr>
        <w:t>Mayo</w:t>
      </w:r>
      <w:r>
        <w:rPr/>
        <w:t xml:space="preserve"> vizsgálatai kimutatták, hogy a munka termelékenysége nem annyira a tárgyi munkakörülményektől (pl. világítás) és a munka megszervezésétől (szünetek) függ, hanem inkább attól, hogyan érzik magukat a munkások a munkahelyen. Meghatározó az emberi kapcsolat, az informális csoportkapcsolat. Javasolta tanácsadók alkalmazását, akikkel a munkások megbeszélhetik problémáikat. </w:t>
      </w:r>
    </w:p>
    <w:p>
      <w:pPr>
        <w:pStyle w:val="TextBody"/>
        <w:rPr/>
      </w:pPr>
      <w:r>
        <w:rPr>
          <w:u w:val="double"/>
        </w:rPr>
        <w:t>Gépesítés és automatizálás</w:t>
      </w:r>
      <w:r>
        <w:rPr/>
        <w:t xml:space="preserve">: a munka örömet okoz, az ember életének az értelme. A felaprózott, gépesített munka monoton, a munkás nem látja munkájának eredményét, ami az ipari munkás elidegenedéséhez vezet. Kellene: a munka humanizálása. Az automatizálás munkanélküliséget, a mikroelektronika „szellemi munkanélküliséget” okozhat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utonóm munkacsoportok és a munkás-önigazgatás: </w:t>
      </w:r>
    </w:p>
    <w:p>
      <w:pPr>
        <w:pStyle w:val="TextBody"/>
        <w:rPr/>
      </w:pPr>
      <w:r>
        <w:rPr>
          <w:b/>
          <w:bCs/>
          <w:u w:val="single"/>
        </w:rPr>
        <w:t>Autonóm munkacsoport</w:t>
      </w:r>
      <w:r>
        <w:rPr/>
        <w:t>: új munkaszervezési forma, amely szerint a munkafeladatokat nem az egyes munkások kapják, hanem teljes munkacsoportok, amelyek azután saját elgondolásaik szerint tervezik meg azok elvégzését. Hatékony.</w:t>
      </w:r>
    </w:p>
    <w:p>
      <w:pPr>
        <w:pStyle w:val="TextBody"/>
        <w:rPr/>
      </w:pPr>
      <w:r>
        <w:rPr>
          <w:b/>
          <w:bCs/>
          <w:u w:val="single"/>
        </w:rPr>
        <w:t>Munkásönkormányzat:</w:t>
      </w:r>
      <w:r>
        <w:rPr/>
        <w:t xml:space="preserve"> olyan szervezeti formák, amelyekben a munkavállalóknak beleszólásuk van munkahelyük gazdálkodásának, szervezetének, a munkakörülmények kérdéseibe. Az eredmények ellentmondóak, még nincsenek alapos elemzések.</w:t>
      </w:r>
    </w:p>
    <w:p>
      <w:pPr>
        <w:pStyle w:val="TextBody"/>
        <w:rPr/>
      </w:pPr>
      <w:r>
        <w:rPr>
          <w:u w:val="double"/>
        </w:rPr>
        <w:t>A munkaerőpiacok</w:t>
      </w:r>
      <w:r>
        <w:rPr/>
        <w:t>: szegmentáltak (pl. férfi-női, teljes vagy részleges munkaidős foglalkoztatás, hazai és külföldi). A munkások egy része jól keres és biztos az állása, a másik résznél fordítva (a cég őket bocsátja fel és veszi fel legkönnyebben, ezáltal rugalmas).</w:t>
      </w:r>
    </w:p>
    <w:p>
      <w:pPr>
        <w:pStyle w:val="TextBody"/>
        <w:rPr/>
      </w:pPr>
      <w:r>
        <w:rPr>
          <w:u w:val="double"/>
        </w:rPr>
        <w:t>Munkanélküliség</w:t>
      </w:r>
      <w:r>
        <w:rPr/>
        <w:t xml:space="preserve">: A munkanélküli ember nehéz anyagi helyzetbe kerül, elvesztik életük értelmét adó tevékenységüket, elvesztik önbecsülésüket. Anyagi és lelki válság, amelyek deviáns viselkedéshez vagy szélsőséges politikai mozgalmak támogatásához vezethet. A keynesi gazdaságpolitika és a beveridge-i szociálpolitika 1970-ig megoldotta a munkanélküliség problémáját. </w:t>
      </w:r>
    </w:p>
    <w:p>
      <w:pPr>
        <w:pStyle w:val="TextBody"/>
        <w:rPr/>
      </w:pPr>
      <w:r>
        <w:rPr>
          <w:b/>
          <w:bCs/>
          <w:u w:val="single"/>
        </w:rPr>
        <w:t>Keynesi gazdaságpolitika</w:t>
      </w:r>
      <w:r>
        <w:rPr/>
        <w:t>: az állam a pénzmennyiségen és az állami beruházásokon keresztül úgy alakítja az összkeresletet, hogy az ne maradjon el a javak és szolgáltatások összkínálatától, úgyhogy elkerülhető legyen a gazdasági depresszió és a nagy tömegű munkanélküliség.</w:t>
      </w:r>
    </w:p>
    <w:p>
      <w:pPr>
        <w:pStyle w:val="TextBody"/>
        <w:rPr/>
      </w:pPr>
      <w:r>
        <w:rPr>
          <w:b/>
          <w:bCs/>
          <w:u w:val="single"/>
        </w:rPr>
        <w:t>Beveridge-i szociálpolitika</w:t>
      </w:r>
      <w:r>
        <w:rPr/>
        <w:t>: a második világháború alatt W. Beverigde angol liberális politikus által kidolgozott szociálpolitika, amely gondoskodik arról, hogy a társadalom egyetlen tagja se kerüljön lényegesen hátrányos helyzetbe.</w:t>
      </w:r>
    </w:p>
    <w:p>
      <w:pPr>
        <w:pStyle w:val="TextBody"/>
        <w:rPr/>
      </w:pPr>
      <w:r>
        <w:rPr/>
        <w:t>Az 1980-as évektől újra nőtt a munkanélküliség a fejlett kapitalista országokban. A tartós munkanélküliség leszegényedéshez és a társadalomból való kiszakadáshoz vezethet.</w:t>
      </w:r>
    </w:p>
    <w:p>
      <w:pPr>
        <w:pStyle w:val="TextBody"/>
        <w:rPr/>
      </w:pPr>
      <w:r>
        <w:rPr>
          <w:u w:val="double"/>
        </w:rPr>
        <w:t>Informális gazdaság</w:t>
      </w:r>
      <w:r>
        <w:rPr/>
        <w:t>: Az informális gazdaság kreatívabb, hatékonyabb a hivatalosnál, itt intenzívebben is dolgoznak. Sok szolgáltatás háztartási munkává válik (mosás, javítás). A szolgáltatási társadalom helyett kialakul az önmagát kiszolgáló társadalom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8. A gazdaságszociológia kutatási területei - magyarországi helyzet (Üzem- és munkaszoci</w:t>
        <w:softHyphen/>
        <w:t>ológia. Vállalatok és a kormány. Második gazdaság. Vállalkozások, privatizáció. Mun</w:t>
        <w:softHyphen/>
        <w:t>kanélküliség és a háztartások alkalmazkodása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 gazdasági élet szereplőinek motivációi: </w:t>
      </w:r>
    </w:p>
    <w:p>
      <w:pPr>
        <w:pStyle w:val="TextBody"/>
        <w:rPr/>
      </w:pPr>
      <w:r>
        <w:rPr>
          <w:b/>
          <w:bCs/>
          <w:u w:val="single"/>
        </w:rPr>
        <w:t>Homo oeconomicus</w:t>
      </w:r>
      <w:r>
        <w:rPr/>
        <w:t>: A klasszikus közgazdaságtan emberképe, amely mindig racionálisan dönt, cselekszik, továbbá a haszna maximalizálására törekszik. Individualista, másokkal nem törődik.</w:t>
      </w:r>
    </w:p>
    <w:p>
      <w:pPr>
        <w:pStyle w:val="TextBody"/>
        <w:rPr/>
      </w:pPr>
      <w:r>
        <w:rPr>
          <w:b/>
          <w:bCs/>
          <w:u w:val="single"/>
        </w:rPr>
        <w:t>Homo sociologicus</w:t>
      </w:r>
      <w:r>
        <w:rPr/>
        <w:t>: Az ember tevékenységében a társadalmi normákhoz igyekszik alkalmazkodni. E normák hátterében értékek állnak, amelyekkel a társadalom tagjainak többsége egyetért.</w:t>
      </w:r>
    </w:p>
    <w:p>
      <w:pPr>
        <w:pStyle w:val="TextBody"/>
        <w:rPr/>
      </w:pPr>
      <w:r>
        <w:rPr>
          <w:u w:val="single"/>
        </w:rPr>
        <w:t>Két irányzat</w:t>
      </w:r>
      <w:r>
        <w:rPr/>
        <w:t xml:space="preserve">: egyik szerint a homo oeconomicus modellel meg lehet magyarázni a nem gazdasági viselkedést, mások szerint a gazdasági viselkedésben is kimutathatók nem racionális motívumok. </w:t>
      </w:r>
      <w:r>
        <w:rPr>
          <w:b/>
          <w:bCs/>
        </w:rPr>
        <w:t>Simon</w:t>
      </w:r>
      <w:r>
        <w:rPr/>
        <w:t xml:space="preserve"> </w:t>
      </w:r>
      <w:r>
        <w:rPr>
          <w:b/>
          <w:bCs/>
        </w:rPr>
        <w:t>korlátozott racionalitás – elmélete</w:t>
      </w:r>
      <w:r>
        <w:rPr/>
        <w:t xml:space="preserve">: a racionalitás a társadalmi korlátok között érvényesül. </w:t>
      </w:r>
    </w:p>
    <w:p>
      <w:pPr>
        <w:pStyle w:val="TextBody"/>
        <w:rPr/>
      </w:pPr>
      <w:r>
        <w:rPr>
          <w:b/>
          <w:bCs/>
        </w:rPr>
        <w:t>Sen</w:t>
      </w:r>
      <w:r>
        <w:rPr/>
        <w:t xml:space="preserve"> háromféle indítékot különböztet meg: önzést, szimpátiát és az elkötelezettséget.</w:t>
      </w:r>
    </w:p>
    <w:p>
      <w:pPr>
        <w:pStyle w:val="TextBody"/>
        <w:rPr/>
      </w:pPr>
      <w:r>
        <w:rPr/>
        <w:t>Lindenberg homo socio-oeconomicus emberképe: az ember racionálisan dönt egy adott tartományon belül, amit a társadalmi normák határoznak meg.</w:t>
      </w:r>
    </w:p>
    <w:p>
      <w:pPr>
        <w:pStyle w:val="TextBody"/>
        <w:rPr/>
      </w:pPr>
      <w:r>
        <w:rPr/>
        <w:t>Elmondhatjuk, hogy az ember bizonyos döntéseknél homo oeconomicusként, máshol sociologicusként viselkedik.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Üzem- és munkaszociológiai vizsgálatok</w:t>
      </w:r>
      <w:r>
        <w:rPr/>
        <w:t xml:space="preserve">: A tervgazdaságban kényszer jellemző, ami nem elegendően növelte a munkatermelékenységet. 1968-tól anyagi ösztönzés (feszes munkanormák, a bérek arányosak a munkateljesítménnyel). Ez taktikázáshoz, teljesítmény-visszatartáshoz vezetett. A </w:t>
      </w:r>
      <w:r>
        <w:rPr>
          <w:b/>
          <w:bCs/>
        </w:rPr>
        <w:t>kulcsmunkások</w:t>
      </w:r>
      <w:r>
        <w:rPr/>
        <w:t xml:space="preserve"> a legszakképzettebbek, a legjobban ismerik az üzem működését, ezért magasabb béreket tudnak kiharcolni. A szakképzetlenek a munkaerőhiányt kihasználva munkahely-változtatások útján próbálnak magasabb bérhez jutni. A munkateljesítmény nemcsak az anyagi ösztönzéstől, hanem az üzemi hatalmi viszonyoktól is függ. A szocialista időszakban a magyar munkások a vizsgálatok szerint legalább olyan intenzitással dolgoznak, mint az amerikaiak, csak őket a munkanélküliség akkor nem fenyegette. Az amerikai bére azonban biztosabb volt (garantált bérminimum, azon felül darabbér).</w:t>
      </w:r>
    </w:p>
    <w:p>
      <w:pPr>
        <w:pStyle w:val="TextBody"/>
        <w:rPr/>
      </w:pPr>
      <w:r>
        <w:rPr>
          <w:u w:val="double"/>
        </w:rPr>
        <w:t>A vállalatok és a kormány közötti alku</w:t>
      </w:r>
      <w:r>
        <w:rPr/>
        <w:t xml:space="preserve">: A szocializmus alatt jellemző a </w:t>
      </w:r>
      <w:r>
        <w:rPr>
          <w:b/>
          <w:bCs/>
        </w:rPr>
        <w:t>puha költségvetési korlát</w:t>
      </w:r>
      <w:r>
        <w:rPr/>
        <w:t xml:space="preserve">. Kornai János vezette be ezt a fogalmat. Lényege, hogy a szocialista gazdasági rendszerben a vállalat bevételei, saját pénzeszközei nem szabtak kemény korlátot a vállalat kiadásainak, amely korlát túllépése a vállalat csődjével fenyegetett. A szocialista gazdasági rendszerben ugyanis a vállalatok számíthattak arra, hogy a kormányzattal való alkun keresztül pótlólagos szubvenciókhoz, hitelekhez vagy egyéb kedvező feltételekhez juthatnak, így elkerülhetik a veszteségessé válást és annak következtében a csődöt. A vállalati vezetés fő célja nem a nyereség maximalizálása, hanem a kormányzattal szembeni előnyös alkupozíció. </w:t>
      </w:r>
    </w:p>
    <w:p>
      <w:pPr>
        <w:pStyle w:val="TextBody"/>
        <w:rPr/>
      </w:pPr>
      <w:r>
        <w:rPr>
          <w:u w:val="double"/>
        </w:rPr>
        <w:t>A második gazdaság</w:t>
      </w:r>
      <w:r>
        <w:rPr/>
        <w:t xml:space="preserve">: a szocialista gazdaság mellett működő, erősödő, magánjellegű és piaci elven működő gazdaság (kettős gazdaság). 1980-tól ösztönzik. Először a mezőgazdaságban alakult ki (háztáji gazdaságok). Az így szerzett jövedelem a nagy időráfordítás miatt jelentős volt. 1980-as évek közepéig a jövedelemegyenlőtlenségeket csökkentette, utána növelte. </w:t>
      </w:r>
    </w:p>
    <w:p>
      <w:pPr>
        <w:pStyle w:val="TextBody"/>
        <w:rPr/>
      </w:pPr>
      <w:r>
        <w:rPr>
          <w:u w:val="double"/>
        </w:rPr>
        <w:t>Vállalati gazdasági munkaközösségek</w:t>
      </w:r>
      <w:r>
        <w:rPr/>
        <w:t xml:space="preserve">: 1980-as évektől vgmk (alkalmazottak csoportja): a tagok a vállalattal szerződést kötöttek bizonyos munkafeladatok elvégzésére, amelyet munkaidőn kívül, a vállalat gépeivel végeztek. Ez többletjövedelmet, a vállalatnak rugalmasságot jelentett, de növelte a munkásságon belüli különbségeket. Ezek tulajdonképpen autonóm munkacsoportok. </w:t>
      </w:r>
    </w:p>
    <w:p>
      <w:pPr>
        <w:pStyle w:val="TextBody"/>
        <w:rPr/>
      </w:pPr>
      <w:r>
        <w:rPr>
          <w:u w:val="double"/>
        </w:rPr>
        <w:t>A privatizáció</w:t>
      </w:r>
      <w:r>
        <w:rPr/>
        <w:t xml:space="preserve">: nem tisztán magántulajdonban levő vállalatok jöttek létre, hanem keverék, rekombináns tulajdoni formák, amelyekben az állami és a magántulajdon egyaránt szerepet játszik. </w:t>
      </w:r>
    </w:p>
    <w:p>
      <w:pPr>
        <w:pStyle w:val="TextBody"/>
        <w:rPr/>
      </w:pPr>
      <w:r>
        <w:rPr>
          <w:u w:val="double"/>
        </w:rPr>
        <w:t>Az új gazdasági elit és a magánvállalkozók</w:t>
      </w:r>
      <w:r>
        <w:rPr/>
        <w:t xml:space="preserve">: a szocialista korszak végének menedzserei jelentős részben megőrizték pozíciójukat, nehezen törhettek be új vezetők. A második gazdaságban azok a legsikeresebbek, akiknek a családja a mezőgazdaság kollektivizálása előtt legalább közepes nagyságú gazdasággal rendelkezett. Az önálló vállalkozásba kezdést illető derűlátás erősen visszaesett. A fiatalok, a férfiak és a szakmunkás végzettségűek hajlamosabbak a vállalkozásra. </w:t>
      </w:r>
    </w:p>
    <w:p>
      <w:pPr>
        <w:pStyle w:val="TextBody"/>
        <w:rPr/>
      </w:pPr>
      <w:r>
        <w:rPr>
          <w:u w:val="double"/>
        </w:rPr>
        <w:t>A munkanélküliség</w:t>
      </w:r>
      <w:r>
        <w:rPr/>
        <w:t xml:space="preserve">: 1992-ben csúcsérték 663 ezer fő, 1994 végén 520 ezer. Munkanélküli az, aki a megelőző hónapban egyáltalán nem dolgozott, aktívan keresett munkát és készen áll arra, hogy azonnal munkába lépjen. Nagyobb az arány a fiatalok, az alacsony iskolai végzettségűek, a községi lakosok és a romák között, Szabolcs, Borsod és Nógrád megyében, kisebb Budapesten, Győr és Vas megyében. Sokan inaktívvá válnak, tanulnak, korkedvezménnyel nyugdíjba mennek inkább. </w:t>
      </w:r>
    </w:p>
    <w:p>
      <w:pPr>
        <w:pStyle w:val="TextBody"/>
        <w:rPr/>
      </w:pPr>
      <w:r>
        <w:rPr>
          <w:u w:val="double"/>
        </w:rPr>
        <w:t>A háztartások alkalmazkodása a gazdasági nehézségekhez</w:t>
      </w:r>
      <w:r>
        <w:rPr/>
        <w:t xml:space="preserve">: A háztartások 40%-ának nincs pénzzavara, a többieknek havonta-kéthavonta, vagy ritkábban van. Ők rokontól vagy szomszédtól kapnak segítséget, ill. csökkentették kiadásaikat. A magyar háztartások többsége lényeges anyagi problémákkal küszködik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1968 után lecsökkent az állami beavatkozás a gazdaságba, a rendszerváltás után még inkább. Az államnak szabályokat kell alkotnia. 1950-60-as évben a teljes foglalkoztatás és a növekedés, 1970-es évektől az árstabilitás a legfontosabb a gazdaságpolitikában. A humanizálás növeli a teljesítményt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9. Állam, kormányzat, politika (Elméletek és vizsgálati módszerek. Állam - nemzetállam. Demokrácia és gazdasági fejlődés illetve piacgazdaság. Állampolgári kultúra. Totalita</w:t>
        <w:softHyphen/>
        <w:t>rizmus-elméletek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z állam:</w:t>
      </w:r>
      <w:r>
        <w:rPr/>
        <w:t xml:space="preserve"> a marxisták szerint az állam az uralkodó osztály érdekeit szolgálja ki, a fennálló rendszer fenntartására törekszik. Az ellentétes felfogás szerint az állam független a gazdasági uralkodó osztálytól, annak érdekeitől. Arra törekszik, hogy a többség megelégedésére kormányozzon, az érdekellentéteket kiegyenlítse, a közrendet biztosítsa, az országot megvédje. </w:t>
      </w:r>
    </w:p>
    <w:p>
      <w:pPr>
        <w:pStyle w:val="TextBody"/>
        <w:rPr/>
      </w:pPr>
      <w:r>
        <w:rPr/>
        <w:t>Minél demokratikusabb a politikai rendszer, annál inkább figyelembe kell vennie az államnak a többség érdekét és kívánságait.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pluralista elmélet</w:t>
      </w:r>
      <w:r>
        <w:rPr/>
        <w:t xml:space="preserve"> szerint a végső döntés sok különböző érdekcsoport közötti vitában és versenyben alakul ki. Az </w:t>
      </w:r>
      <w:r>
        <w:rPr>
          <w:u w:val="single"/>
        </w:rPr>
        <w:t xml:space="preserve">elitelmélet </w:t>
      </w:r>
      <w:r>
        <w:rPr/>
        <w:t xml:space="preserve">szerint egy szűk elit hozza meg a döntéseket. </w:t>
      </w:r>
    </w:p>
    <w:p>
      <w:pPr>
        <w:pStyle w:val="TextBody"/>
        <w:rPr/>
      </w:pPr>
      <w:r>
        <w:rPr/>
        <w:t>A jóléti állam problémája: egyre nőnek a jóléti programok, és az állam ezt nem tudja finanszírozni.</w:t>
      </w:r>
    </w:p>
    <w:p>
      <w:pPr>
        <w:pStyle w:val="TextBody"/>
        <w:rPr/>
      </w:pPr>
      <w:r>
        <w:rPr>
          <w:u w:val="double"/>
        </w:rPr>
        <w:t>A nemzetállam</w:t>
      </w:r>
      <w:r>
        <w:rPr/>
        <w:t xml:space="preserve">: A nemzettudat már évszázadok óta létezik, de a XVII-XVIII. században jelent meg először a nemzetállam eszméje. Ez azt jelenti, hogy a nemzet minden tagja legyen egy adott nemzetállam alattvalója, és egy állam minden polgára legyen az államalkotó nemzet tagja. A nemzetállam tehát ki kívánja terjeszteni fennhatóságát, területét minden, az adott nemzet tagjának tekintett személyre, és az állam minden polgárát akár erőszak árán is a nemzet tagjává akarja tenni. Az EU egy nemzetállam fölötti politikai egység. </w:t>
      </w:r>
    </w:p>
    <w:p>
      <w:pPr>
        <w:pStyle w:val="TextBody"/>
        <w:rPr/>
      </w:pPr>
      <w:r>
        <w:rPr>
          <w:u w:val="double"/>
        </w:rPr>
        <w:t>Demokrácia és gazdasági fejlettség</w:t>
      </w:r>
      <w:r>
        <w:rPr/>
        <w:t xml:space="preserve">: tendencia a demokratizálódás, de a demokrácia és a gazdasági fejlettség kapcsolata nem bizonyított. </w:t>
      </w:r>
    </w:p>
    <w:p>
      <w:pPr>
        <w:pStyle w:val="TextBody"/>
        <w:rPr/>
      </w:pPr>
      <w:r>
        <w:rPr>
          <w:u w:val="double"/>
        </w:rPr>
        <w:t>Állampolgári kultúra</w:t>
      </w:r>
      <w:r>
        <w:rPr/>
        <w:t>: az állampolgárok tájékozottak és elkötelezettek politikai kérdésekben, aktívan részt vesznek a politika vitákban, és racionálisan gondolkoznak a politikai kérdésekről.</w:t>
      </w:r>
    </w:p>
    <w:p>
      <w:pPr>
        <w:pStyle w:val="TextBody"/>
        <w:rPr/>
      </w:pPr>
      <w:r>
        <w:rPr>
          <w:u w:val="double"/>
        </w:rPr>
        <w:t>Totalitarizmuselméletek</w:t>
      </w:r>
      <w:r>
        <w:rPr/>
        <w:t>: a totalitárius rendszerek hatalomra jutását elősegíti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Gazdasági válság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Tömeges munkanélküliség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Gazdasági lecsúszás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Háborús veszteség, nemzeti kudarc, megaláztatás-élmény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Megkésett modernizáció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Tömegtársadalom, elgyökértelenedés, a marginalizálódott értelmiségiek értékvesztése, nihilizmus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utoritárius személyiség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szabadság és individualizmus sokaknak teher, probléma, kell, aki dönt helyette.</w:t>
      </w:r>
    </w:p>
    <w:p>
      <w:pPr>
        <w:pStyle w:val="TextBody"/>
        <w:rPr/>
      </w:pPr>
      <w:r>
        <w:rPr>
          <w:u w:val="double"/>
        </w:rPr>
        <w:t>Demokrácia és piacgazdaság</w:t>
      </w:r>
      <w:r>
        <w:rPr/>
        <w:t xml:space="preserve">: kérdés, hogy a piacgazdaság működéséhez kell-e a demokrácia (volt rá példa, hogy nem), ill. kell-e a demokrácia működéséhez piacgazdaság. Kornai János szerint a totalitárius rendszer nem egyeztethető össze a piacgazdasággal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i alapján támogatják az emberek a pártokat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Objektív, gazdasági érdekek, a társadalomban elfoglalt helyze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Világnéze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Egyéni személyiség pszichológiai jellemzői</w:t>
      </w:r>
    </w:p>
    <w:p>
      <w:pPr>
        <w:pStyle w:val="ListBullet2"/>
        <w:numPr>
          <w:ilvl w:val="0"/>
          <w:numId w:val="2"/>
        </w:numPr>
        <w:pBdr>
          <w:bottom w:val="single" w:sz="24" w:space="1" w:color="000000"/>
        </w:pBd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. Állam, kormányzat, politika (Nemzetközi és hazai tendenciák. A pártok támogatottsága. Kiábrándulás a politikából. Helyi hatalmi viszonyok. Piacgazdaság és demokrácia. A szavazótábor. Közvélemény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z állam:</w:t>
      </w:r>
      <w:r>
        <w:rPr/>
        <w:t xml:space="preserve"> a marxisták szerint az állam az uralkodó osztály érdekeit szolgálja ki, a fennálló rendszer fenntartására törekszik. Az ellentétes felfogás szerint az állam független a gazdasági uralkodó osztálytól, annak érdekeitől. Arra törekszik, hogy a többség megelégedésére kormányozzon, az érdekellentéteket kiegyenlítse, a közrendet biztosítsa, az országot megvédje. </w:t>
      </w:r>
    </w:p>
    <w:p>
      <w:pPr>
        <w:pStyle w:val="TextBody"/>
        <w:rPr/>
      </w:pPr>
      <w:r>
        <w:rPr/>
        <w:t>Minél demokratikusabb a politikai rendszer, annál inkább figyelembe kell vennie az államnak a többség érdekét és kívánságait.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pluralista elmélet</w:t>
      </w:r>
      <w:r>
        <w:rPr/>
        <w:t xml:space="preserve"> szerint a végső döntés sok különböző érdekcsoport közötti vitában és versenyben alakul ki. Az </w:t>
      </w:r>
      <w:r>
        <w:rPr>
          <w:u w:val="single"/>
        </w:rPr>
        <w:t xml:space="preserve">elitelmélet </w:t>
      </w:r>
      <w:r>
        <w:rPr/>
        <w:t xml:space="preserve">szerint egy szűk elit hozza meg a döntéseket. </w:t>
      </w:r>
    </w:p>
    <w:p>
      <w:pPr>
        <w:pStyle w:val="TextBody"/>
        <w:rPr/>
      </w:pPr>
      <w:r>
        <w:rPr/>
        <w:t>A jóléti állam problémája: egyre nőnek a jóléti programok, és az állam ezt nem tudja finanszírozni.</w:t>
      </w:r>
    </w:p>
    <w:p>
      <w:pPr>
        <w:pStyle w:val="TextBody"/>
        <w:rPr/>
      </w:pPr>
      <w:r>
        <w:rPr>
          <w:u w:val="double"/>
        </w:rPr>
        <w:t>A nemzetállam</w:t>
      </w:r>
      <w:r>
        <w:rPr/>
        <w:t xml:space="preserve">: A nemzettudat már évszázadok óta létezik, de a XVII-XVIII. században jelent meg először a nemzetállam eszméje. Ez azt jelenti, hogy a nemzet minden tagja legyen egy adott nemzetállam alattvalója, és egy állam minden polgára legyen az államalkotó nemzet tagja. A nemzetállam tehát ki kívánja terjeszteni fennhatóságát, területét minden, az adott nemzet tagjának tekintett személyre, és az állam minden polgárát akár erőszak árán is a nemzet tagjává akarja tenni. Az EU egy nemzetállam fölötti politikai egység. </w:t>
      </w:r>
    </w:p>
    <w:p>
      <w:pPr>
        <w:pStyle w:val="Normal"/>
        <w:jc w:val="both"/>
        <w:rPr/>
      </w:pPr>
      <w:r>
        <w:rPr>
          <w:sz w:val="24"/>
          <w:szCs w:val="24"/>
          <w:u w:val="double"/>
        </w:rPr>
        <w:t>Demokrácia és gazdasági fejlettség</w:t>
      </w:r>
      <w:r>
        <w:rPr>
          <w:sz w:val="24"/>
          <w:szCs w:val="24"/>
        </w:rPr>
        <w:t>: tendencia a demokratizálódás, de a demokrácia és a gazdasági fejlettség kapcsolata nem bizony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demokráciák számának változása</w:t>
      </w:r>
      <w:r>
        <w:rPr/>
        <w:t>: a demokratikus politikai rendszerű országok száma nőtt az elmúlt 2 évtizedben. A 2 világháború között elterjedt a diktatúra. Utána megkezdődött a demokratizálódás, pl. Portugália, Spanyolország, Görögország, Brazília, Argentína, stb. 1989-től Kelet-Európában is. Az állampolgárok érdeklődése, részvétele a választásokon sok helyütt csökkent = politikából való kiábrándultság.</w:t>
      </w:r>
    </w:p>
    <w:p>
      <w:pPr>
        <w:pStyle w:val="TextBody"/>
        <w:rPr/>
      </w:pPr>
      <w:r>
        <w:rPr>
          <w:u w:val="double"/>
        </w:rPr>
        <w:t>A pártok támogatottsága</w:t>
      </w:r>
      <w:r>
        <w:rPr/>
        <w:t xml:space="preserve">: csökkent. Kérdés, hogy fennmarad-e a jobbközép konzervatív-liberális és a balközép szociáldemokrata kettősség. </w:t>
      </w:r>
    </w:p>
    <w:p>
      <w:pPr>
        <w:pStyle w:val="TextBody"/>
        <w:rPr/>
      </w:pPr>
      <w:r>
        <w:rPr>
          <w:u w:val="double"/>
        </w:rPr>
        <w:t>Kiábrándulás a politikából</w:t>
      </w:r>
      <w:r>
        <w:rPr/>
        <w:t>: Ciklikusság: egy korszakban a társadalom tagjai a jólétüket akarják növelni, nem foglalkoznak politikával, majd amikor kiábrándultak az anyagi javakból, a jólétből, ismét a politika felé fordulnak, majd ha ebből kiábrándulnak, ismét visszahúzódnak a magánéletbe.</w:t>
      </w:r>
    </w:p>
    <w:p>
      <w:pPr>
        <w:pStyle w:val="TextBody"/>
        <w:rPr/>
      </w:pPr>
      <w:r>
        <w:rPr>
          <w:u w:val="double"/>
        </w:rPr>
        <w:t>Helyi hatalmi viszonyok</w:t>
      </w:r>
      <w:r>
        <w:rPr/>
        <w:t>: a felső osztálynak van beleszólása bizonyos helyeken az önkormányzatba.</w:t>
      </w:r>
    </w:p>
    <w:p>
      <w:pPr>
        <w:pStyle w:val="TextBody"/>
        <w:rPr/>
      </w:pPr>
      <w:r>
        <w:rPr>
          <w:u w:val="double"/>
        </w:rPr>
        <w:t>A jóléti juttatások</w:t>
      </w:r>
      <w:r>
        <w:rPr/>
        <w:t xml:space="preserve">: nőttek a kiadások, ami vagy költségvetési deficithez, vagy adóemeléshez vezet. Lehet azonban, hogy az elszegényedés közvetett költségei még ennél is nagyobbak lennének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piacgazdaság és a demokrácia támogatottsága</w:t>
      </w:r>
      <w:r>
        <w:rPr/>
        <w:t>: Magyarországon a jelenlegi gazdasági rendszert kedvezőtlenebbül ítélték meg, mint a szocialistát. A jelenleginél kedvezőbbnek ítélték az 5 év múlva várható rendszert. De nem akarnak visszatérni a totalitárius rendszerhez. Egy nem jelentéktelen kisebbség visszatérne a kommunista rendszerhez.</w:t>
      </w:r>
    </w:p>
    <w:p>
      <w:pPr>
        <w:pStyle w:val="TextBody"/>
        <w:rPr/>
      </w:pPr>
      <w:r>
        <w:rPr>
          <w:u w:val="double"/>
        </w:rPr>
        <w:t>A pártok szavazótáborának összetétele</w:t>
      </w:r>
      <w:r>
        <w:rPr/>
        <w:t xml:space="preserve">: az MDF-re értelmiségiek és parasztok, az MSZP-re a felsővezetők, az SZDSZ-re a vezetők, a Kisgazdapártra a parasztok, a FIDESZ-re az értelmiségiek és az alsóvezetők szavaztak többségben. Három osztály (értelmiségi elit, a vállalkozók, és a munkások) különül el, és három politikai pártcsoport (nemzeti-keresztény, liberális, szocialista). A politikai vélemények még nem kristályosodtak ki, sok az ingadozó szavazó. </w:t>
      </w:r>
    </w:p>
    <w:p>
      <w:pPr>
        <w:pStyle w:val="TextBody"/>
        <w:rPr/>
      </w:pPr>
      <w:r>
        <w:rPr>
          <w:u w:val="double"/>
        </w:rPr>
        <w:t>Közvélemény a jóléti juttatásokról</w:t>
      </w:r>
      <w:r>
        <w:rPr/>
        <w:t xml:space="preserve">: a szocializmus idején nagy összegeket osztottak el, de nem a leginkább rászorulók kapták, nagy volt a pazarlás. A nyugati társadalmakban megerősödött a neoliberális felfogás (mindent meg kell fizetni). A juttatások finanszírozása nehézségekbe ütközik. Ezért csökkenteni kell őket, legalábbis növelésüket meg kell állítani. A vizsgálatok szerint a magyar népesség nagy része (miután megtudta, hogy a jóléti programokért mennyi adót kell fizetni) többségben nem támogatja az állam teljes kivonulását a jóléti szolgáltatások területéről, és azok piacosítását.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itikai demokrácia függ a demokratikus kultúrától és a civiltársadalom fejlődésétől. A politikai rendszerváltozáshoz 6 hónap kell, a gazdaságihoz 6 év, és a demokratikus viszonyok megteremtéséhez és megszilárdításához 60 év.</w:t>
      </w:r>
    </w:p>
    <w:p>
      <w:pPr>
        <w:pStyle w:val="Normal"/>
        <w:pBdr>
          <w:bottom w:val="single" w:sz="2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1. Az életmód-kutatás elméletei és módszerei (Időmérleg, háztartásstatisztika, megfigyelés, élettörténet. M. Weber megközelítése. A hivalkodó fogyasztás. Az időfelhasználás szociológiája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Időmérleg-felvétel</w:t>
      </w:r>
      <w:r>
        <w:rPr/>
        <w:t xml:space="preserve">: A szabadidő, illetve a mindennapi tevékenységek gyakoriságát és időtartamát vizsgálja. </w:t>
      </w:r>
    </w:p>
    <w:p>
      <w:pPr>
        <w:pStyle w:val="TextBody"/>
        <w:rPr/>
      </w:pPr>
      <w:r>
        <w:rPr>
          <w:b/>
          <w:bCs/>
          <w:u w:val="single"/>
        </w:rPr>
        <w:t>Hippi-mozgalom</w:t>
      </w:r>
      <w:r>
        <w:rPr/>
        <w:t xml:space="preserve">: A hippik egy, az uralkodótól eltérő, alternatív életmódot próbáltak megvalósítani. </w:t>
      </w:r>
    </w:p>
    <w:p>
      <w:pPr>
        <w:pStyle w:val="TextBody"/>
        <w:rPr/>
      </w:pPr>
      <w:r>
        <w:rPr>
          <w:b/>
          <w:bCs/>
          <w:u w:val="single"/>
        </w:rPr>
        <w:t>Miliő</w:t>
      </w:r>
      <w:r>
        <w:rPr>
          <w:u w:val="single"/>
        </w:rPr>
        <w:t>:</w:t>
      </w:r>
      <w:r>
        <w:rPr/>
        <w:t xml:space="preserve"> Az életmód és értékek alapján meghatározott társadalmi kategóriák.</w:t>
      </w:r>
    </w:p>
    <w:p>
      <w:pPr>
        <w:pStyle w:val="TextBody"/>
        <w:rPr/>
      </w:pPr>
      <w:r>
        <w:rPr>
          <w:b/>
          <w:bCs/>
          <w:u w:val="single"/>
        </w:rPr>
        <w:t>Életmód</w:t>
      </w:r>
      <w:r>
        <w:rPr/>
        <w:t>: A szükségletek kielégítése érdekében végzett tevékenységek rendszere. (Milyen, hol, kik vesznek részt, miért, mit jelent számukra)</w:t>
      </w:r>
    </w:p>
    <w:p>
      <w:pPr>
        <w:pStyle w:val="TextBody"/>
        <w:rPr/>
      </w:pPr>
      <w:r>
        <w:rPr>
          <w:b/>
          <w:bCs/>
          <w:u w:val="single"/>
        </w:rPr>
        <w:t>Életstílus</w:t>
      </w:r>
      <w:r>
        <w:rPr/>
        <w:t>: adott társadalmi körülmények között viszonylagos szabadsággal megválasztott tevékenységek és az ezekkel kapcsolatos preferenciák.</w:t>
      </w:r>
    </w:p>
    <w:p>
      <w:pPr>
        <w:pStyle w:val="TextBody"/>
        <w:rPr/>
      </w:pPr>
      <w:r>
        <w:rPr>
          <w:b/>
          <w:bCs/>
          <w:u w:val="single"/>
        </w:rPr>
        <w:t>Életvilág</w:t>
      </w:r>
      <w:r>
        <w:rPr/>
        <w:t>: A mindennapi életnek azok az elemei, amelyeket a társadalomban élő ember adottnak vesz. (embertársak, környezetünk tárgyai)</w:t>
      </w:r>
    </w:p>
    <w:p>
      <w:pPr>
        <w:pStyle w:val="TextBody"/>
        <w:rPr/>
      </w:pPr>
      <w:r>
        <w:rPr>
          <w:b/>
          <w:bCs/>
          <w:u w:val="single"/>
        </w:rPr>
        <w:t>Praxis</w:t>
      </w:r>
      <w:r>
        <w:rPr/>
        <w:t>: A mindennapi tevékenységek és ezeknek a cselekvő számára való értelme. A gyakorlatban megnyilvánuló értékek, ízlések. Bourdieu által használt fogalom.</w:t>
      </w:r>
    </w:p>
    <w:p>
      <w:pPr>
        <w:pStyle w:val="TextBody"/>
        <w:rPr/>
      </w:pPr>
      <w:r>
        <w:rPr>
          <w:b/>
          <w:bCs/>
          <w:u w:val="single"/>
        </w:rPr>
        <w:t>Habitus</w:t>
      </w:r>
      <w:r>
        <w:rPr/>
        <w:t>: A mindennapi tevékenységek és ízlésválasztások mögött meghúzódó alapvető és következetes beállítódás, attitűd. A habitus kifejezi, hogy az egyén mely társadalmi osztályhoz tartozik.  Bourdieu által használt fogalom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ódszerek</w:t>
      </w:r>
    </w:p>
    <w:p>
      <w:pPr>
        <w:pStyle w:val="TextBody"/>
        <w:rPr/>
      </w:pPr>
      <w:r>
        <w:rPr>
          <w:u w:val="double"/>
        </w:rPr>
        <w:t>Időmérleg-technika</w:t>
      </w:r>
      <w:r>
        <w:rPr/>
        <w:t>: lényege, hogy a megkérdezett személyek naplót vezetnek tevékenységükről. A feldolgozásnál három alapvető mutatót szokás kiszámítani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napi 24 óra áltagos felosztása különféle tevékenységek és helyszínek közöt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z adott tevékenységben a kérdezettek közül naponta részt vevők arány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zoknak átlagos ideje, akik az adott tevékenységben a vizsgált napon részt vettek.</w:t>
      </w:r>
    </w:p>
    <w:p>
      <w:pPr>
        <w:pStyle w:val="TextBody"/>
        <w:rPr/>
      </w:pPr>
      <w:r>
        <w:rPr/>
        <w:t>Három nagy összevont kategóriát különböztetnek meg: a fiziológiai szükségleteket szolgáló tevékenységekkel töltött idő, a munkával töltött idő és a szabadidő.</w:t>
      </w:r>
    </w:p>
    <w:p>
      <w:pPr>
        <w:pStyle w:val="TextBody"/>
        <w:rPr/>
      </w:pPr>
      <w:r>
        <w:rPr>
          <w:u w:val="double"/>
        </w:rPr>
        <w:t>Háztartás statisztika</w:t>
      </w:r>
      <w:r>
        <w:rPr/>
        <w:t xml:space="preserve">: a megkérdezettek a háztartás összes jövedelmét és kiadását naplószerűen vezetik. </w:t>
      </w:r>
    </w:p>
    <w:p>
      <w:pPr>
        <w:pStyle w:val="Heading3"/>
        <w:widowControl/>
        <w:rPr/>
      </w:pPr>
      <w:r>
        <w:rPr/>
        <w:t>Megfigyelés és élettörténet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z életmód szerepe Max Webernél</w:t>
      </w:r>
      <w:r>
        <w:rPr/>
        <w:t>: a társadalom tagjai nemcsak gazdasági helyzet és hatalom szerint rendeződnek a társadalom hierarchiájában, hanem az életmódjuk, megbecsülésük, presztízsük szerint is.</w:t>
      </w:r>
    </w:p>
    <w:p>
      <w:pPr>
        <w:pStyle w:val="TextBody"/>
        <w:rPr/>
      </w:pPr>
      <w:r>
        <w:rPr>
          <w:u w:val="double"/>
        </w:rPr>
        <w:t>Hivalkodó fogyasztás</w:t>
      </w:r>
      <w:r>
        <w:rPr/>
        <w:t>: A gazdagok hivalkodó fogyasztással akarják megmutatni, hogy mennyire megengedhetik maguknak a fényűzést.</w:t>
      </w:r>
    </w:p>
    <w:p>
      <w:pPr>
        <w:pStyle w:val="TextBody"/>
        <w:rPr/>
      </w:pPr>
      <w:r>
        <w:rPr>
          <w:u w:val="double"/>
        </w:rPr>
        <w:t>Az időfelhasználás szociológiája</w:t>
      </w:r>
      <w:r>
        <w:rPr/>
        <w:t>: Felmérések szerint a kereső munka mellett sok időt vesz igénybe a háztartási munka. Az ipari társadalom után nemcsak a szolgáltatási társadalom következik, hanem az önmagunkat kiszolgáló társadalom is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2. Az életmód változásának nemzetközi és hazai tendenciái (Időmérleg-vizsgálatok. Nők, férfiak, szegények, romák életmódja. Életstílus-csoportok. Praxis, habitus, munkásélet</w:t>
        <w:softHyphen/>
        <w:t>mód. Társadalmi miliők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Időmérleg-felvétel</w:t>
      </w:r>
      <w:r>
        <w:rPr/>
        <w:t xml:space="preserve">: A szabadidő, illetve a mindennapi tevékenységek gyakoriságát és időtartamát vizsgálja. </w:t>
      </w:r>
    </w:p>
    <w:p>
      <w:pPr>
        <w:pStyle w:val="TextBody"/>
        <w:rPr/>
      </w:pPr>
      <w:r>
        <w:rPr>
          <w:b/>
          <w:bCs/>
          <w:u w:val="single"/>
        </w:rPr>
        <w:t>Hippi-mozgalom</w:t>
      </w:r>
      <w:r>
        <w:rPr/>
        <w:t xml:space="preserve">: A hippik egy, az uralkodótól eltérő, alternatív életmódot próbáltak megvalósítani. </w:t>
      </w:r>
    </w:p>
    <w:p>
      <w:pPr>
        <w:pStyle w:val="TextBody"/>
        <w:rPr/>
      </w:pPr>
      <w:r>
        <w:rPr>
          <w:b/>
          <w:bCs/>
          <w:u w:val="single"/>
        </w:rPr>
        <w:t>Miliő</w:t>
      </w:r>
      <w:r>
        <w:rPr>
          <w:u w:val="single"/>
        </w:rPr>
        <w:t>:</w:t>
      </w:r>
      <w:r>
        <w:rPr/>
        <w:t xml:space="preserve"> Az életmód és értékek alapján meghatározott társadalmi kategóriák.</w:t>
      </w:r>
    </w:p>
    <w:p>
      <w:pPr>
        <w:pStyle w:val="TextBody"/>
        <w:rPr/>
      </w:pPr>
      <w:r>
        <w:rPr>
          <w:b/>
          <w:bCs/>
          <w:u w:val="single"/>
        </w:rPr>
        <w:t>Életmód</w:t>
      </w:r>
      <w:r>
        <w:rPr/>
        <w:t>: A szükségletek kielégítése érdekében végzett tevékenységek rendszere. (Milyen, hol, kik vesznek részt, miért, mit jelent számukra)</w:t>
      </w:r>
    </w:p>
    <w:p>
      <w:pPr>
        <w:pStyle w:val="TextBody"/>
        <w:rPr/>
      </w:pPr>
      <w:r>
        <w:rPr>
          <w:b/>
          <w:bCs/>
          <w:u w:val="single"/>
        </w:rPr>
        <w:t>Életstílus</w:t>
      </w:r>
      <w:r>
        <w:rPr/>
        <w:t>: adott társadalmi körülmények között viszonylagos szabadsággal megválasztott tevékenységek és az ezekkel kapcsolatos preferenciák.</w:t>
      </w:r>
    </w:p>
    <w:p>
      <w:pPr>
        <w:pStyle w:val="TextBody"/>
        <w:rPr/>
      </w:pPr>
      <w:r>
        <w:rPr>
          <w:b/>
          <w:bCs/>
          <w:u w:val="single"/>
        </w:rPr>
        <w:t>Életvilág</w:t>
      </w:r>
      <w:r>
        <w:rPr/>
        <w:t>: A mindennapi életnek azok az elemei, amelyeket a társadalomban élő ember adottnak vesz. (embertársak, környezetünk tárgyai)</w:t>
      </w:r>
    </w:p>
    <w:p>
      <w:pPr>
        <w:pStyle w:val="TextBody"/>
        <w:rPr/>
      </w:pPr>
      <w:r>
        <w:rPr>
          <w:b/>
          <w:bCs/>
          <w:u w:val="single"/>
        </w:rPr>
        <w:t>Praxis</w:t>
      </w:r>
      <w:r>
        <w:rPr/>
        <w:t>: A mindennapi tevékenységek és ezeknek a cselekvő számára való értelme. A gyakorlatban megnyilvánuló értékek, ízlések. Bourdieu által használt fogalom.</w:t>
      </w:r>
    </w:p>
    <w:p>
      <w:pPr>
        <w:pStyle w:val="TextBody"/>
        <w:rPr/>
      </w:pPr>
      <w:r>
        <w:rPr>
          <w:b/>
          <w:bCs/>
          <w:u w:val="single"/>
        </w:rPr>
        <w:t>Habitus</w:t>
      </w:r>
      <w:r>
        <w:rPr/>
        <w:t>: A mindennapi tevékenységek és ízlésválasztások mögött meghúzódó alapvető és következetes beállítódás, attitűd. A habitus kifejezi, hogy az egyén mely társadalmi osztályhoz tartozik.  Bourdieu által használt fogalom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ódszerek</w:t>
      </w:r>
    </w:p>
    <w:p>
      <w:pPr>
        <w:pStyle w:val="TextBody"/>
        <w:rPr/>
      </w:pPr>
      <w:r>
        <w:rPr>
          <w:u w:val="double"/>
        </w:rPr>
        <w:t>Időmérleg-technika</w:t>
      </w:r>
      <w:r>
        <w:rPr/>
        <w:t>: lényege, hogy a megkérdezett személyek naplót vezetnek tevékenységükről. A feldolgozásnál három alapvető mutatót szokás kiszámítani: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 napi 24 óra áltagos felosztása különféle tevékenységek és helyszínek között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z adott tevékenységben a kérdezettek közül naponta részt vevők aránya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>
          <w:sz w:val="24"/>
          <w:szCs w:val="24"/>
        </w:rPr>
      </w:pPr>
      <w:r>
        <w:rPr>
          <w:sz w:val="24"/>
          <w:szCs w:val="24"/>
        </w:rPr>
        <w:t>azoknak átlagos ideje, akik az adott tevékenységben a vizsgált napon részt vettek.</w:t>
      </w:r>
    </w:p>
    <w:p>
      <w:pPr>
        <w:pStyle w:val="TextBody"/>
        <w:rPr/>
      </w:pPr>
      <w:r>
        <w:rPr/>
        <w:t>Három nagy összevont kategóriát különböztetnek meg: a fiziológiai szükségleteket szolgáló tevékenységekkel töltött idő, a munkával töltött idő és a szabadidő.</w:t>
      </w:r>
    </w:p>
    <w:p>
      <w:pPr>
        <w:pStyle w:val="TextBody"/>
        <w:rPr/>
      </w:pPr>
      <w:r>
        <w:rPr>
          <w:u w:val="double"/>
        </w:rPr>
        <w:t>Háztartás statisztika</w:t>
      </w:r>
      <w:r>
        <w:rPr/>
        <w:t xml:space="preserve">: a megkérdezettek a háztartás összes jövedelmét és kiadását naplószerűen vezetik. </w:t>
      </w:r>
    </w:p>
    <w:p>
      <w:pPr>
        <w:pStyle w:val="TextBody"/>
        <w:rPr/>
      </w:pPr>
      <w:r>
        <w:rPr>
          <w:u w:val="double"/>
        </w:rPr>
        <w:t>Munkás életmód és a szegénység kultúrája</w:t>
      </w:r>
      <w:r>
        <w:rPr/>
        <w:t xml:space="preserve">: Máig vita folyik arról, hogy a modern szakmunkások magas keresetük és életszínvonaluk mellett is megtartják-e a hagyományos munkásosztályra jellemző életmód számos jellemzőit, vagy elpolgárosodnak. </w:t>
      </w:r>
    </w:p>
    <w:p>
      <w:pPr>
        <w:pStyle w:val="TextBody"/>
        <w:rPr/>
      </w:pPr>
      <w:r>
        <w:rPr>
          <w:u w:val="double"/>
        </w:rPr>
        <w:t>Praxis és habitus Bourdieu-nél:</w:t>
      </w:r>
      <w:r>
        <w:rPr/>
        <w:t xml:space="preserve"> A habitus jellemzi és egyben definiálja a társadalmi osztályokat. Az életmód a társadalmi struktúrában elfoglalt pozíciót tükrözi és meg is határozza, hogy az egyén milyen társadalmi osztályhoz tartozik. Bourdieu életmód alapján is definiál osztályokat. Pl. a tőkéseket és az értelmiségieket az uralkodó osztályon belül.</w:t>
      </w:r>
    </w:p>
    <w:p>
      <w:pPr>
        <w:pStyle w:val="TextBody"/>
        <w:rPr/>
      </w:pPr>
      <w:r>
        <w:rPr>
          <w:u w:val="double"/>
        </w:rPr>
        <w:t>Társadalmi miliők:</w:t>
      </w:r>
      <w:r>
        <w:rPr/>
        <w:t xml:space="preserve"> Hradil 1980 körül az akkori NSZK-ban a következő társadalmi miliőket különbözteti meg: magas konzervatív, kispolgári, hagyományos munkás miliő, hátrányos helyzetű hagyományos munkás miliő, feltörekvő miliő, technokrata-liberális, hedonista és alternatív-baloldali miliő. A miliők változnak, elsorvadnak, újak tűnnek fel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 szabadidő növekedése</w:t>
      </w:r>
      <w:r>
        <w:rPr/>
        <w:t xml:space="preserve">: Lassan nő a szabadidő mennyisége. Egyes kutatók szerint az ipari forradalom előtt volt több szabadideje az embereknek, pl.: télen a parasztságnak nem volt munkaalkalma. A nők munkába állása csökkentette a szabadidőt. Az emberek a megnövekedett szabadidő nagy részét TV nézésre fordítják. A háztartás gépesítése lerövidíti a házimunkát, de az életszínvonal emelkedése növeli a házimunka iránti igényeket. Lassan haladunk a „csináld magad” társadalom és életmód irányába. A férfiak és a nők életmódja közötti különbségek eltűnőben vannak. A nők is dolgoznak, a férfiak részt vesznek a házimunkában és a gyermeknevelésben. Tehát a legtöbb fejlett országban nő a szabadidő. </w:t>
      </w:r>
    </w:p>
    <w:p>
      <w:pPr>
        <w:pStyle w:val="TextBody"/>
        <w:rPr/>
      </w:pPr>
      <w:r>
        <w:rPr>
          <w:u w:val="double"/>
        </w:rPr>
        <w:t>Időmérleg-vizsgálatok</w:t>
      </w:r>
      <w:r>
        <w:rPr/>
        <w:t>: A fejlett kapitalista országokban rövidebb volt az egy felnőttre jutó átlagos napi munkaidő, mint a szocialista országokban.</w:t>
      </w:r>
    </w:p>
    <w:p>
      <w:pPr>
        <w:pStyle w:val="Heading3"/>
        <w:widowControl/>
        <w:rPr/>
      </w:pPr>
      <w:r>
        <w:rPr/>
        <w:t>Egyéb vizsgálatok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Időmérleg-vizsgálatok</w:t>
      </w:r>
      <w:r>
        <w:rPr/>
        <w:t>: Az emberek Magyarországon igen sokat dolgoztak. A főfoglalkozás mellett sokan végeztek jövedelemkiegészítő tevékenységet, házimunkát, házilagos építési és javítási munkát, idős emberek gondozását, stb. A munka intenzitása meglehetősen nagy volt. A közlekedés is sok időt vesz el, az ingázók aránya igen magas.</w:t>
      </w:r>
    </w:p>
    <w:p>
      <w:pPr>
        <w:pStyle w:val="TextBody"/>
        <w:rPr/>
      </w:pPr>
      <w:r>
        <w:rPr>
          <w:u w:val="double"/>
        </w:rPr>
        <w:t>Jövedelemkiegészítő munkák</w:t>
      </w:r>
      <w:r>
        <w:rPr/>
        <w:t>: Leggyakoribb a mezőgazdasági kistermelés. (2/3)</w:t>
      </w:r>
    </w:p>
    <w:p>
      <w:pPr>
        <w:pStyle w:val="TextBody"/>
        <w:rPr/>
      </w:pPr>
      <w:r>
        <w:rPr/>
        <w:t xml:space="preserve">1978-tól más ágazatokban is elterjedt. Legtöbbször a rokonok, szomszédok, barátok összefogtak a házépítésnél, és egymásnak segítenek. A szabadidő elszegényesedik: elterjed a televíziózás. Ez elmossa a társadalmi rétegek közötti műveltségbeli különbségeket. </w:t>
      </w:r>
    </w:p>
    <w:p>
      <w:pPr>
        <w:pStyle w:val="TextBody"/>
        <w:rPr/>
      </w:pPr>
      <w:r>
        <w:rPr>
          <w:u w:val="double"/>
        </w:rPr>
        <w:t>Újabb tendenciák</w:t>
      </w:r>
      <w:r>
        <w:rPr/>
        <w:t>: A főfoglalkozásban végzett munkaidő csökkent. Csökkent a főállású munkahellyel rendelkezők aránya is. Azonban a főmunkahelyek elvesztése, illetve a munkaidő megrövidülése nem vezetett az egyéb jövedelemkiegészítő tevékenységek növekedéséhez. Csökkent a háztáji gazdálkodás. Mivel csökkent a magánlakás építés, visszaesett az építési munkára fordított idő. Több időt fordítunk a fiziológiai szükségletekre. A kulturális tevékenységekre fordított idő tovább csökkent. Kissé nőtt a testedzésre fordított idő. A megnövekedett szabadidő nagy részét azonban a televíziózás tölti ki.</w:t>
      </w:r>
    </w:p>
    <w:p>
      <w:pPr>
        <w:pStyle w:val="TextBody"/>
        <w:rPr/>
      </w:pPr>
      <w:r>
        <w:rPr>
          <w:u w:val="double"/>
        </w:rPr>
        <w:t>A férfiak és nők életmódja közötti különbség</w:t>
      </w:r>
      <w:r>
        <w:rPr/>
        <w:t>: a magyar társadalomban igen erősen különbözik a férfiak és a nők életmódja, és lényegesek a társadalmi rétegek közötti különbségek. Jólétünk biztosításának terhe nagyobb mértékben nehezedik a nők vállára. A nők hosszabb kötött ideje elsősorban a hosszabb háztartási munkaidő következménye.</w:t>
      </w:r>
    </w:p>
    <w:p>
      <w:pPr>
        <w:pStyle w:val="TextBody"/>
        <w:rPr/>
      </w:pPr>
      <w:r>
        <w:rPr>
          <w:u w:val="double"/>
        </w:rPr>
        <w:t>A társadalmi rétegek életmódjának különbségei</w:t>
      </w:r>
      <w:r>
        <w:rPr/>
        <w:t>: a vezetők és értelmiségiek kötött ideje a legrövidebb. A mezőgazdasági fizikaiaké a leghosszabb. 1993-ra a felsővezető és értelmiségi férfiak munkával lekötött ideje erősen megnőtt, a betanított és segédmunkás férfiaké viszont erősen lecsökkent. Az alacsony jövedelmű rétegek jövedelemkiegészítő lehetőségei visszaszorultak, tehát nőttek a jövedelem-különbségek.</w:t>
      </w:r>
    </w:p>
    <w:p>
      <w:pPr>
        <w:pStyle w:val="TextBody"/>
        <w:rPr/>
      </w:pPr>
      <w:r>
        <w:rPr>
          <w:u w:val="double"/>
        </w:rPr>
        <w:t>Életstílus csoportok</w:t>
      </w:r>
      <w:r>
        <w:rPr/>
        <w:t>: Az életstílus 9 dimenziója: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háztartási, fogyasztási szokások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lakásberendezés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lakáskultúra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tárgyi környezet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második gazdaságbeli tevékenység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ntellektuális tevékenységek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rekreáció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szokások</w:t>
      </w:r>
    </w:p>
    <w:p>
      <w:pPr>
        <w:pStyle w:val="List2"/>
        <w:numPr>
          <w:ilvl w:val="0"/>
          <w:numId w:val="30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emberi kapcsolatok intenzitás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zek alapján 10 életstílus csoportot különböztetünk meg: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elit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intellektuális orientáció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családorientált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a hierarchiában magasabb helyzetű rétegek mintáját követő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tárgyorientált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emberi kapcsolatokban gazdag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emberi kapcsolatokban szegény, elmagányosodott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a hátrányos helyzetét a második gazdaságban tett nagy erőfeszítésekkel kompenzáló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robotoló</w:t>
      </w:r>
    </w:p>
    <w:p>
      <w:pPr>
        <w:pStyle w:val="List2"/>
        <w:numPr>
          <w:ilvl w:val="0"/>
          <w:numId w:val="31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elesett, szegény</w:t>
      </w:r>
    </w:p>
    <w:p>
      <w:pPr>
        <w:pStyle w:val="TextBody"/>
        <w:rPr/>
      </w:pPr>
      <w:r>
        <w:rPr/>
        <w:t xml:space="preserve">Hazánkban a legnagyobb a 8, 9 és 10 sz. csoport. </w:t>
      </w:r>
    </w:p>
    <w:p>
      <w:pPr>
        <w:pStyle w:val="TextBody"/>
        <w:rPr/>
      </w:pPr>
      <w:r>
        <w:rPr>
          <w:u w:val="double"/>
        </w:rPr>
        <w:t>Szegények és romák életmódja</w:t>
      </w:r>
      <w:r>
        <w:rPr/>
        <w:t>: A közvélemény szerint a cigányság jelentős részének életmódja lényegesen eltér a magyar társadalom többségétől. A szegény népesség életkörülményei és életmódja elkülönül a társadalom többi részétől és bár ebbe a rétegbe a cigányság 2/3-a beletartozik, a nagy többség nem cigányokból áll.  A nem cigány szegények elfogadják a társadalomban vezető szerepet játszó értékeket, különösen a munkát. A cigányok a munkát elutasítják és az örömökben gazdag életet tekintik a legfőbb értéknek. Ezek az érték-különbségek feltehetően lényegesen befolyásolják életmódjukat is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 xml:space="preserve">Az életmód nagyrészt spontán alakul, állami politikával nem lehet irányítani. Az állami politika azonban hatással lehet az életmódra. A második és informális gazdaságban végzett munka </w:t>
      </w:r>
    </w:p>
    <w:p>
      <w:pPr>
        <w:pStyle w:val="TextBody"/>
        <w:rPr/>
      </w:pPr>
      <w:r>
        <w:rPr/>
        <w:t xml:space="preserve">nagy intenzitásának hátránya a rendkívül nagy munkaterhelés, amely miatt kevés idő és energia marad művelődésre, társas kapcsolatokra, pihenésre, testedzésre, és valószínűleg rontja a halandóságot, növeli a deviáns viselkedések számát. </w:t>
      </w:r>
    </w:p>
    <w:p>
      <w:pPr>
        <w:pStyle w:val="TextBody"/>
        <w:rPr/>
      </w:pPr>
      <w:r>
        <w:rPr/>
        <w:t>Kívánatos lenne a jövedelemkiegészítő tevékenységek feltételeit javítani, könnyíteni. Ezt elő lehet segíteni foglalkoztatás politikával (rugalmas és részmunkaidős munkahelyek), adópolitikával és hitelpolitikával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3. Az értékek és az attitűd fogalma, mérése, változása hazánkban és a fejlett országokban. Elméletek az értékekkel kapcsolatba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Értékek</w:t>
      </w:r>
      <w:r>
        <w:rPr/>
        <w:t xml:space="preserve">: Olyan kulturális alapelvek, amelyek kifejezik azt, hogy az adott társadalomban mit tartanak kívánatosnak és fontosnak, jónak vagy rossznak. </w:t>
      </w:r>
    </w:p>
    <w:p>
      <w:pPr>
        <w:pStyle w:val="TextBody"/>
        <w:rPr/>
      </w:pPr>
      <w:r>
        <w:rPr>
          <w:u w:val="double"/>
        </w:rPr>
        <w:t>Attitűdök vizsgálata:</w:t>
      </w:r>
      <w:r>
        <w:rPr/>
        <w:t xml:space="preserve"> </w:t>
      </w:r>
      <w:r>
        <w:rPr>
          <w:b/>
          <w:bCs/>
        </w:rPr>
        <w:t>Attitűd</w:t>
      </w:r>
      <w:r>
        <w:rPr/>
        <w:t xml:space="preserve">nek nevezik az egyénnek azt a lelki és szellemi készségét, hogy bizonyos tárgyakra, személyekre, helyzetekre meghatározott módon reagáljon. Az attitűdök hátterében értékek állnak. Az attitűd inkább konkrét helyzetre vonatkozik, míg az érték általános kérdésekre. </w:t>
      </w:r>
    </w:p>
    <w:p>
      <w:pPr>
        <w:pStyle w:val="Heading3"/>
        <w:widowControl/>
        <w:rPr>
          <w:u w:val="none"/>
        </w:rPr>
      </w:pPr>
      <w:r>
        <w:rPr/>
        <w:t>Elméletek</w:t>
      </w:r>
    </w:p>
    <w:p>
      <w:pPr>
        <w:pStyle w:val="TextBody"/>
        <w:rPr/>
      </w:pPr>
      <w:r>
        <w:rPr>
          <w:u w:val="double"/>
        </w:rPr>
        <w:t>Értékek változásának elméletei</w:t>
      </w:r>
      <w:r>
        <w:rPr/>
        <w:t>: A modern emberre a teljesítményorientáltság a jellemző. Az 1960-as évek közepe óta az értékek változására figyeltek fel a szociológusok. A fiatalok között egyre kisebb az értéke az anyagi javaknak, karriernek és egyre fontosabbá válnak az emberi kapcsolatok, kulturális értékek, függetlenség és szabadság.</w:t>
      </w:r>
    </w:p>
    <w:p>
      <w:pPr>
        <w:pStyle w:val="Heading3"/>
        <w:widowControl/>
        <w:rPr/>
      </w:pPr>
      <w:r>
        <w:rPr/>
        <w:t>Nemzetközi tendenciák</w:t>
      </w:r>
    </w:p>
    <w:p>
      <w:pPr>
        <w:pStyle w:val="TextBody"/>
        <w:rPr/>
      </w:pPr>
      <w:r>
        <w:rPr>
          <w:u w:val="double"/>
        </w:rPr>
        <w:t>Az értékek változása</w:t>
      </w:r>
      <w:r>
        <w:rPr/>
        <w:t>: A fejlett országokban nagyobb fontosságot tulajdonítanak az egyéni teljesítménynek.</w:t>
      </w:r>
    </w:p>
    <w:p>
      <w:pPr>
        <w:pStyle w:val="TextBody"/>
        <w:rPr/>
      </w:pPr>
      <w:r>
        <w:rPr>
          <w:b/>
          <w:bCs/>
        </w:rPr>
        <w:t>Materialista</w:t>
      </w:r>
      <w:r>
        <w:rPr/>
        <w:t xml:space="preserve"> az, aki a közrend fenntartását és a infláció leküzdését tartja fontosnak, </w:t>
      </w:r>
      <w:r>
        <w:rPr>
          <w:b/>
          <w:bCs/>
        </w:rPr>
        <w:t>posztmaterialista</w:t>
      </w:r>
      <w:r>
        <w:rPr/>
        <w:t xml:space="preserve"> pedig az, aki az állampolgárok politikai döntésekbe való nagyobb beleszólását és a szólásszabadságot tartja nagyon fontosnak. Kutatások szerint a 70-es évek eleje óta a poszt-materialisták aránya minden Ny-Európai országban emelkedett. A poszt-materialisták aránya a fiatal nemzedékekben magasabb. Magyarországon a legnagyobb a materialisták aránya. Megkülönböztethetünk autoritárius, tekintélyelvű személyiséget és nyitott személyiséget. Hogy ki melyik típusba tartozik, azt a végzett munka jellege erősen befolyásolja. (önálló, felügyelt, változatos vagy rutinszerű munka)</w:t>
      </w:r>
    </w:p>
    <w:p>
      <w:pPr>
        <w:pStyle w:val="TextBody"/>
        <w:rPr/>
      </w:pPr>
      <w:r>
        <w:rPr>
          <w:u w:val="double"/>
        </w:rPr>
        <w:t>A szocializációt befolyásoló körülmények</w:t>
      </w:r>
      <w:r>
        <w:rPr/>
        <w:t xml:space="preserve">: A legtöbb szociológus és pszichológus szerint az engedékeny nevelés jobb, mint a szigorúbb. A  legjobb a szeretetteljes, de ugyanakkor követelményeket támasztó nevelés. </w:t>
      </w:r>
    </w:p>
    <w:p>
      <w:pPr>
        <w:pStyle w:val="TextBody"/>
        <w:rPr/>
      </w:pPr>
      <w:r>
        <w:rPr>
          <w:b/>
          <w:bCs/>
          <w:u w:val="single"/>
        </w:rPr>
        <w:t>Totális intézmény</w:t>
      </w:r>
      <w:r>
        <w:rPr/>
        <w:t>: a bekerülő személy teljes személyiségének uralására törekszik. Ilyen az elmekórház, a börtön, a hadsereg, egyes szerzetes rendek, a nemzeti szocialista koncentrációs táborok és a szovjet munkatáborok. Sokan képesek voltak ellenállni a szélsőséges reszocializációnak, átnevelésnek.</w:t>
      </w:r>
    </w:p>
    <w:p>
      <w:pPr>
        <w:pStyle w:val="TextBody"/>
        <w:rPr/>
      </w:pPr>
      <w:r>
        <w:rPr>
          <w:u w:val="double"/>
        </w:rPr>
        <w:t>Az élet minőségének vizsgálata</w:t>
      </w:r>
      <w:r>
        <w:rPr/>
        <w:t>: A fejlett országokban általában a családdal a legelégedettebbek az emberek és a közállapotok különböző elemeivel, közintézményeivel a legelégedetlenebbe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tradicionális értékek uralma</w:t>
      </w:r>
      <w:r>
        <w:rPr/>
        <w:t xml:space="preserve">: A legfontosabb értékek sorrendben: család, nyugalom, megbecsülés, anyagi előrejutás, hit, szabadság és kötetlenség, hedonizmus (minden perc szépségének kiélvezése), siker, fatalizmus (nem tőlem függ, mi történik), munka. </w:t>
      </w:r>
    </w:p>
    <w:p>
      <w:pPr>
        <w:pStyle w:val="TextBody"/>
        <w:rPr/>
      </w:pPr>
      <w:r>
        <w:rPr/>
        <w:t>Az eszközértékek között előtérbe került az értelmesség, megelőzve a morális értékeket.</w:t>
      </w:r>
    </w:p>
    <w:p>
      <w:pPr>
        <w:pStyle w:val="TextBody"/>
        <w:rPr/>
      </w:pPr>
      <w:r>
        <w:rPr>
          <w:u w:val="double"/>
        </w:rPr>
        <w:t>Normák és életminőség a magyar társadalomban</w:t>
      </w:r>
      <w:r>
        <w:rPr/>
        <w:t>: Elterjedt az a meggyőződés, hogy a siker, előrejutás, karrier, meggazdagodás érdekében meg kell szegni bizonyos normákat. A magyar társadalom meglehetősen elégedetlen helyzetével és kilátásaival. A családon, rokonságon és baráti körön belül a kapcsolatok igen szorosak. Hiányzik a tágabb társadalmi környezet iránti bizalom. Sokan állítják, hogy az életüknek semmi értelme és haszontalannak érzik magukat.</w:t>
      </w:r>
    </w:p>
    <w:p>
      <w:pPr>
        <w:pStyle w:val="TextBody"/>
        <w:rPr/>
      </w:pPr>
      <w:r>
        <w:rPr>
          <w:u w:val="double"/>
        </w:rPr>
        <w:t>Könyvolvasás, televíziózás</w:t>
      </w:r>
      <w:r>
        <w:rPr/>
        <w:t xml:space="preserve">: A magyar emberek nem nagyon olvasnak. A leggyakrabban Jókai Mór, Móricz, Mikszáth, Gárdonyi, Verne és Dumas műveit olvassák. A televízió gyakori nézése, a művelődésre egyenlősítő hatással volt. </w:t>
      </w:r>
    </w:p>
    <w:p>
      <w:pPr>
        <w:pStyle w:val="Heading3"/>
        <w:widowControl/>
        <w:rPr/>
      </w:pPr>
      <w:r>
        <w:rPr/>
        <w:t>Társadalompoli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-egy társadalom értékeit nem lehet gyorsan megváltoztatni. Az értékek és az élet minősége is a civiltársadalom intézményeiben formálódnak ki, és ott módosulnak. Kerülendő az állami beavatkozás az értékrendszerbe.</w:t>
      </w:r>
    </w:p>
    <w:p>
      <w:pPr>
        <w:pStyle w:val="Normal"/>
        <w:pBdr>
          <w:bottom w:val="single" w:sz="2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4. A szocializáció, a szerep és a státusz fogalma. A szocializációt befolyásoló körülmények. Normák és életminőség hazánkban és a fejlett országokban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Szocializáció</w:t>
      </w:r>
      <w:r>
        <w:rPr/>
        <w:t>: az a folyamat, amelynek során a megszületett csecsemő személyisége fokozatosan kialakul és a gyermek elsajátítja a társadalmi normákat és értékeket, valamint megtanulja a különféle társadalmi szerepekben elvárható viselkedést. A szocializáció nagy része a gyermekkorban történik, de a felnőttkorban is folytatódik. Legfontosabb intézménye a család, az iskola, a barátok és a televízió.</w:t>
      </w:r>
    </w:p>
    <w:p>
      <w:pPr>
        <w:pStyle w:val="TextBody"/>
        <w:rPr/>
      </w:pPr>
      <w:r>
        <w:rPr>
          <w:b/>
          <w:bCs/>
          <w:u w:val="single"/>
        </w:rPr>
        <w:t>Szerep</w:t>
      </w:r>
      <w:r>
        <w:rPr/>
        <w:t xml:space="preserve">: Viselkedési minták, jogok és kötelezettségek. Különböző státuszokhoz különböző szerepek tartoznak. </w:t>
      </w:r>
    </w:p>
    <w:p>
      <w:pPr>
        <w:pStyle w:val="TextBody"/>
        <w:rPr/>
      </w:pPr>
      <w:r>
        <w:rPr>
          <w:b/>
          <w:bCs/>
          <w:u w:val="single"/>
        </w:rPr>
        <w:t>Státusz</w:t>
      </w:r>
      <w:r>
        <w:rPr/>
        <w:t>: a társadalomban elfoglalt pozíció. Egy embernek több státusza van párhuzamosan.</w:t>
      </w:r>
    </w:p>
    <w:p>
      <w:pPr>
        <w:pStyle w:val="TextBody"/>
        <w:rPr/>
      </w:pPr>
      <w:r>
        <w:rPr>
          <w:b/>
          <w:bCs/>
          <w:u w:val="single"/>
        </w:rPr>
        <w:t>Reszocializáció</w:t>
      </w:r>
      <w:r>
        <w:rPr/>
        <w:t xml:space="preserve">: A gyermekkorban elsajátított normák és értékek helyére a felnőttkori szocializáció során más értékek és normák léphetnek. </w:t>
      </w:r>
    </w:p>
    <w:p>
      <w:pPr>
        <w:pStyle w:val="TextBody"/>
        <w:rPr/>
      </w:pPr>
      <w:r>
        <w:rPr>
          <w:b/>
          <w:bCs/>
          <w:u w:val="single"/>
        </w:rPr>
        <w:t>Internalizálás</w:t>
      </w:r>
      <w:r>
        <w:rPr/>
        <w:t xml:space="preserve">: Az a folyamat, amelyben az egyén olyan mértékben sajátítja el az értékeket és normákat, hogy akkor is azoknak megfelelően viselkedik, ha nem számít külső negatív szankcióra a norma megszegése esetén. Ez azt jelenti, hogy valaki belső meggyőződésből viselkedik a normáknak megfelelően. </w:t>
      </w:r>
    </w:p>
    <w:p>
      <w:pPr>
        <w:pStyle w:val="TextBody"/>
        <w:rPr/>
      </w:pPr>
      <w:r>
        <w:rPr>
          <w:b/>
          <w:bCs/>
          <w:u w:val="single"/>
        </w:rPr>
        <w:t>Életminőség</w:t>
      </w:r>
      <w:r>
        <w:rPr/>
        <w:t>: Az egyénnek az élet nem anyagi dimenzióiban való jólléte. A magas anyagi életszínvonalon kívül lelki szükségletek kielégítése (emberi kapcsolatok) is szükséges ahhoz, hogy az ember igazán jól érezze magát.</w:t>
      </w:r>
    </w:p>
    <w:p>
      <w:pPr>
        <w:pStyle w:val="TextBody"/>
        <w:rPr/>
      </w:pPr>
      <w:r>
        <w:rPr>
          <w:b/>
          <w:bCs/>
          <w:u w:val="single"/>
        </w:rPr>
        <w:t>Jólét</w:t>
      </w:r>
      <w:r>
        <w:rPr/>
        <w:t>: anyagi javakkal való ellátottság.</w:t>
      </w:r>
    </w:p>
    <w:p>
      <w:pPr>
        <w:pStyle w:val="TextBody"/>
        <w:rPr/>
      </w:pPr>
      <w:r>
        <w:rPr>
          <w:b/>
          <w:bCs/>
          <w:u w:val="single"/>
        </w:rPr>
        <w:t>Jóllét</w:t>
      </w:r>
      <w:r>
        <w:rPr/>
        <w:t>: Nemcsak anyagi javakban, hanem szellemi javakban való ellátottság. Ehhez hasonló a boldogság fogalma.</w:t>
      </w:r>
    </w:p>
    <w:p>
      <w:pPr>
        <w:pStyle w:val="TextBody"/>
        <w:rPr/>
      </w:pPr>
      <w:r>
        <w:rPr>
          <w:b/>
          <w:bCs/>
          <w:u w:val="single"/>
        </w:rPr>
        <w:t>Norma</w:t>
      </w:r>
      <w:r>
        <w:rPr/>
        <w:t xml:space="preserve">: Bizonyos viselkedési szabályok, amelyeket egy közösség vagy egy társadalom követ. Normák nélkül a társadalom tagjai kiszámíthatatlanok lennének és ezáltal lehetetlenné válna az együttműködés. Vannak jogi, erkölcsi, valláserkölcsi normák. A norma megszegését mindig valamilyen szankció bünteti. Egy adott társadalomban ellentmondásosak is lehetnek a normák. Ellentétbe kerülhetnek a különböző osztályok és más csoportok által elfogadott normák. A normák a társadalmak történeti fejlődése során változnak. Különböző társadalmakban egymástól eltérő normákat fogadnak el. Az a tény, hogy valamilyen normát egy társadalomban elfogadnak, nem jelenti azt, hogy ez a norma előnyös. </w:t>
      </w:r>
    </w:p>
    <w:p>
      <w:pPr>
        <w:pStyle w:val="TextBody"/>
        <w:rPr/>
      </w:pPr>
      <w:r>
        <w:rPr>
          <w:u w:val="double"/>
        </w:rPr>
        <w:t>A nevelés dilemmái</w:t>
      </w:r>
      <w:r>
        <w:rPr/>
        <w:t>: kérdés, hogy a szigorú, vagy az engedékeny nevelés-e a helyesebb, illetve kívánatos-e, hogy a társadalom tagjai tökéletesen beilleszkedjenek a társadalomban (</w:t>
      </w:r>
      <w:r>
        <w:rPr>
          <w:b/>
          <w:bCs/>
        </w:rPr>
        <w:t>konformitás</w:t>
      </w:r>
      <w:r>
        <w:rPr/>
        <w:t xml:space="preserve">). A teljes konformitás ugyanis a társadalom teljes megmerevedéséhez vezet. A változások úgy következnek be, hogy egyesek nem konform módon kezdenek viselkedni. Megkülönböztetünk belülről és kívülről irányítható embert. A modern tömegtársadalomban egyre inkább eluralkodik a kívülről irányított típus, ez káros tendencia. </w:t>
      </w:r>
    </w:p>
    <w:p>
      <w:pPr>
        <w:pStyle w:val="TextBody"/>
        <w:rPr/>
      </w:pPr>
      <w:r>
        <w:rPr>
          <w:u w:val="double"/>
        </w:rPr>
        <w:t>Az élet minőségének három dimenziója</w:t>
      </w:r>
      <w:r>
        <w:rPr/>
        <w:t xml:space="preserve">: birtoklás, szeretet, létezés, vagy önmegvalósítás. A birtoklás szintjét méri az életszínvonal, a szeretet és létezés szintjét az élet minősége. Az objektíven mért jelenség a jólét, a szubjektíven mért megelégedettség a boldogság. Nem az a leginkább boldog, akinek objektív életkörülményei a legkedvezőbbek. </w:t>
      </w:r>
    </w:p>
    <w:p>
      <w:pPr>
        <w:pStyle w:val="Heading3"/>
        <w:widowControl/>
        <w:rPr/>
      </w:pPr>
      <w:r>
        <w:rPr/>
        <w:t>Nemzetközi tendenciák</w:t>
      </w:r>
    </w:p>
    <w:p>
      <w:pPr>
        <w:pStyle w:val="TextBody"/>
        <w:rPr/>
      </w:pPr>
      <w:r>
        <w:rPr>
          <w:u w:val="double"/>
        </w:rPr>
        <w:t>Az értékek változása</w:t>
      </w:r>
      <w:r>
        <w:rPr/>
        <w:t>: A fejlett országokban nagyobb fontosságot tulajdonítanak az egyéni teljesítménynek.</w:t>
      </w:r>
    </w:p>
    <w:p>
      <w:pPr>
        <w:pStyle w:val="TextBody"/>
        <w:rPr/>
      </w:pPr>
      <w:r>
        <w:rPr>
          <w:b/>
          <w:bCs/>
        </w:rPr>
        <w:t>Materialista</w:t>
      </w:r>
      <w:r>
        <w:rPr/>
        <w:t xml:space="preserve"> az, aki a közrend fenntartását és a infláció leküzdését tartja fontosnak, </w:t>
      </w:r>
      <w:r>
        <w:rPr>
          <w:b/>
          <w:bCs/>
        </w:rPr>
        <w:t>posztmaterialista</w:t>
      </w:r>
      <w:r>
        <w:rPr/>
        <w:t xml:space="preserve"> pedig az, aki az állampolgárok politikai döntésekbe való nagyobb beleszólását és a szólásszabadságot tartja nagyon fontosnak. Kutatások szerint a 70-es évek eleje óta a poszt-materialisták aránya minden Ny-Európai országban emelkedett. A poszt-materialisták aránya a fiatal nemzedékekben magasabb. Magyarországon a legnagyobb a materialisták aránya. Megkülönböztethetünk autoritárius, tekintélyelvű személyiséget és nyitott személyiséget. Hogy ki melyik típusba tartozik, azt a végzett munka jellege erősen befolyásolja. (önálló, felügyelt, változatos vagy rutinszerű munka)</w:t>
      </w:r>
    </w:p>
    <w:p>
      <w:pPr>
        <w:pStyle w:val="TextBody"/>
        <w:rPr/>
      </w:pPr>
      <w:r>
        <w:rPr>
          <w:u w:val="double"/>
        </w:rPr>
        <w:t>A szocializációt befolyásoló körülmények</w:t>
      </w:r>
      <w:r>
        <w:rPr/>
        <w:t xml:space="preserve">: A legtöbb szociológus és pszichológus szerint az engedékeny nevelés jobb, mint a szigorúbb. A  legjobb a szeretetteljes, de ugyanakkor követelményeket támasztó nevelés. </w:t>
      </w:r>
    </w:p>
    <w:p>
      <w:pPr>
        <w:pStyle w:val="TextBody"/>
        <w:rPr/>
      </w:pPr>
      <w:r>
        <w:rPr>
          <w:b/>
          <w:bCs/>
          <w:u w:val="single"/>
        </w:rPr>
        <w:t>Totális intézmény</w:t>
      </w:r>
      <w:r>
        <w:rPr/>
        <w:t>: a bekerülő személy teljes személyiségének uralására törekszik. Ilyen az elmekórház, a börtön, a hadsereg, egyes szerzetes rendek, a nemzeti szocialista koncentrációs táborok és a szovjet munkatáborok. Sokan képesek voltak ellenállni a szélsőséges reszocializációnak, átnevelésnek.</w:t>
      </w:r>
    </w:p>
    <w:p>
      <w:pPr>
        <w:pStyle w:val="TextBody"/>
        <w:rPr/>
      </w:pPr>
      <w:r>
        <w:rPr>
          <w:u w:val="double"/>
        </w:rPr>
        <w:t>Az élet minőségének vizsgálata</w:t>
      </w:r>
      <w:r>
        <w:rPr/>
        <w:t>: A fejlett országokban általában a családdal a legelégedettebbek az emberek és a közállapotok különböző elemeivel, közintézményeivel a legelégedetlenebbe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tradicionális értékek uralma</w:t>
      </w:r>
      <w:r>
        <w:rPr/>
        <w:t xml:space="preserve">: A legfontosabb értékek sorrendben: család, nyugalom, megbecsülés, anyagi előrejutás, hit, szabadság és kötetlenség, hedonizmus (minden perc szépségének kiélvezése), siker, fatalizmus (nem tőlem függ, mi történik), munka. </w:t>
      </w:r>
    </w:p>
    <w:p>
      <w:pPr>
        <w:pStyle w:val="TextBody"/>
        <w:rPr/>
      </w:pPr>
      <w:r>
        <w:rPr/>
        <w:t>Az eszközértékek között előtérbe került az értelmesség, megelőzve a morális értékeket.</w:t>
      </w:r>
    </w:p>
    <w:p>
      <w:pPr>
        <w:pStyle w:val="TextBody"/>
        <w:rPr/>
      </w:pPr>
      <w:r>
        <w:rPr>
          <w:u w:val="double"/>
        </w:rPr>
        <w:t>Normák és életminőség a magyar társadalomban</w:t>
      </w:r>
      <w:r>
        <w:rPr/>
        <w:t>: Elterjedt az a meggyőződés, hogy a siker, előrejutás, karrier, meggazdagodás érdekében meg kell szegni bizonyos normákat. A magyar társadalom meglehetősen elégedetlen helyzetével és kilátásaival. A családon, rokonságon és baráti körön belül a kapcsolatok igen szorosak. Hiányzik a tágabb társadalmi környezet iránti bizalom. Sokan állítják, hogy az életüknek semmi értelme és haszontalannak érzik magukat.</w:t>
      </w:r>
    </w:p>
    <w:p>
      <w:pPr>
        <w:pStyle w:val="TextBody"/>
        <w:rPr/>
      </w:pPr>
      <w:r>
        <w:rPr>
          <w:u w:val="double"/>
        </w:rPr>
        <w:t>Könyvolvasás, televíziózás</w:t>
      </w:r>
      <w:r>
        <w:rPr/>
        <w:t xml:space="preserve">: A magyar emberek nem nagyon olvasnak. A leggyakrabban Jókai Mór, Móricz, Mikszáth, Gárdonyi, Verne és Dumas műveit olvassák. A televízió gyakori nézése, a művelődésre egyenlősítő hatással volt. </w:t>
      </w:r>
    </w:p>
    <w:p>
      <w:pPr>
        <w:pStyle w:val="Heading3"/>
        <w:widowControl/>
        <w:rPr/>
      </w:pPr>
      <w:r>
        <w:rPr/>
        <w:t>Társadalompolitika</w:t>
      </w:r>
    </w:p>
    <w:p>
      <w:pPr>
        <w:pStyle w:val="TextBody"/>
        <w:rPr/>
      </w:pPr>
      <w:r>
        <w:rPr/>
        <w:t>Egy-egy társadalom értékeit nem lehet gyorsan megváltoztatni. Az értékek és az élet minősége is a civiltársadalom intézményeiben formálódnak ki, és ott módosulnak. Kerülendő az állami beavatkozás az értékrendszerbe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5. A deviáns viselkedés fogalma és vizsgálati módszerei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viancia</w:t>
      </w:r>
      <w:r>
        <w:rPr/>
        <w:t xml:space="preserve">: normaszegés. A deviancia nem szükségképpen káros. A szociológiában csak azt tekintjük annak, ami az egyén és a társadalom számára káros. </w:t>
      </w:r>
    </w:p>
    <w:p>
      <w:pPr>
        <w:pStyle w:val="TextBody"/>
        <w:rPr/>
      </w:pPr>
      <w:r>
        <w:rPr>
          <w:b/>
          <w:bCs/>
          <w:u w:val="single"/>
        </w:rPr>
        <w:t>Deviáns viselkedés</w:t>
      </w:r>
      <w:r>
        <w:rPr/>
        <w:t>: normaszegő viselkedés, vagyis azok a viselkedések, amelyek eltérnek az adott társadalomban elfogadott normáktól. Pl. bűnözés, öngyilkosság, alkoholizmus, kábítószer-fogyasztás, lelki betegsége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ódszerek</w:t>
      </w:r>
    </w:p>
    <w:p>
      <w:pPr>
        <w:pStyle w:val="TextBody"/>
        <w:rPr/>
      </w:pPr>
      <w:r>
        <w:rPr>
          <w:u w:val="double"/>
        </w:rPr>
        <w:t>Statisztikai mutatók</w:t>
      </w:r>
      <w:r>
        <w:rPr/>
        <w:t xml:space="preserve">: öngyilkossági arányszámok, ismertté vált bűncselekmények és elkövetők száma, vádlottak száma, elítéltek száma, </w:t>
      </w:r>
    </w:p>
    <w:p>
      <w:pPr>
        <w:pStyle w:val="TextBody"/>
        <w:rPr/>
      </w:pPr>
      <w:r>
        <w:rPr>
          <w:u w:val="double"/>
        </w:rPr>
        <w:t>Viktimológiai felvételek</w:t>
      </w:r>
      <w:r>
        <w:rPr/>
        <w:t xml:space="preserve">: a lakosságot kérdőívvel megkérdezik, követtek-e el ellene bűncselekményt. Ez nagyobb a statisztikai adatok által kimutatottnál, mert pl. sok kisebb lopást neveznek meg. </w:t>
      </w:r>
    </w:p>
    <w:p>
      <w:pPr>
        <w:pStyle w:val="TextBody"/>
        <w:rPr/>
      </w:pPr>
      <w:r>
        <w:rPr>
          <w:u w:val="double"/>
        </w:rPr>
        <w:t>Az alkoholizmus becslési módszerei</w:t>
      </w:r>
      <w:r>
        <w:rPr/>
        <w:t xml:space="preserve">: </w:t>
      </w:r>
      <w:r>
        <w:rPr>
          <w:u w:val="single"/>
        </w:rPr>
        <w:t>Az orvosi definíció szerint alkoholista</w:t>
      </w:r>
      <w:r>
        <w:rPr/>
        <w:t xml:space="preserve"> az, akinél már kialakult a függőség, nem tud uralkodni ivásán (Két dolgot jelent: nem képes lemondani a mindennapi ivásról, vagy a teljes lerészegedésről). </w:t>
      </w:r>
      <w:r>
        <w:rPr>
          <w:u w:val="single"/>
        </w:rPr>
        <w:t>Szociológiai értelemben alkoholista</w:t>
      </w:r>
      <w:r>
        <w:rPr/>
        <w:t xml:space="preserve"> az, akinek az életében az alkohol fogyasztása súlyos problémát okoz. A legtöbb esetben a függőség kialakulásával együtt jelentkeznek a problémák, de olykor korábban is. </w:t>
      </w:r>
      <w:r>
        <w:rPr>
          <w:b/>
          <w:bCs/>
          <w:u w:val="single"/>
        </w:rPr>
        <w:t>Epidemiológiai vizsgálat</w:t>
      </w:r>
      <w:r>
        <w:rPr/>
        <w:t xml:space="preserve">: olyan kérdőíves adatfelvétel, ahol a fogyasztás mennyiségére és az alkohol okozta problémákra kérdeznek rá, ebből következtetnek az alkoholizmusra. </w:t>
      </w:r>
    </w:p>
    <w:p>
      <w:pPr>
        <w:pStyle w:val="TextBody"/>
        <w:rPr/>
      </w:pPr>
      <w:r>
        <w:rPr>
          <w:b/>
          <w:bCs/>
          <w:u w:val="single"/>
        </w:rPr>
        <w:t>Jellinek-képlet:</w:t>
      </w:r>
      <w:r>
        <w:rPr/>
        <w:t xml:space="preserve"> az adott évben májzsugorodásban meghaltak számának 60%-át (ezt okozza kb. az alkohol) szorozza 144-gyel = a súlyos alkoholisták száma. </w:t>
      </w:r>
    </w:p>
    <w:p>
      <w:pPr>
        <w:pStyle w:val="TextBody"/>
        <w:rPr/>
      </w:pPr>
      <w:r>
        <w:rPr/>
        <w:t xml:space="preserve">Becsülhetjük az egy főre jutó alkoholfogyasztásból a súlyos fogyasztók számát. </w:t>
      </w:r>
    </w:p>
    <w:p>
      <w:pPr>
        <w:pStyle w:val="TextBody"/>
        <w:rPr/>
      </w:pPr>
      <w:r>
        <w:rPr>
          <w:u w:val="double"/>
        </w:rPr>
        <w:t>Epidemiológiai vizsgálatok</w:t>
      </w:r>
      <w:r>
        <w:rPr/>
        <w:t>: a kábítószer-fogyasztók számának mérésénél nagy a bizonytalanság. Az epidemiológiai felvételnél nagyobb a letagadás esélye. A mentális vagy lelki betegségek mérése is problémás. Az elmebetegség a legszűkebb fogalom, a mentális betegség tág értelmű. Epidemiológiai vizsgálatnál a tünetekre kérdeznek rá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6. A deviáns viselkedés magyarázatának elméletei (Funkció - diszfunkció. Biológiai, pszi</w:t>
        <w:softHyphen/>
        <w:t>chológiai szocializáció zavarai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viancia</w:t>
      </w:r>
      <w:r>
        <w:rPr/>
        <w:t xml:space="preserve">: normaszegés. A deviancia nem szükségképpen káros. A szociológiában csak azt tekintjük annak, ami az egyén és a társadalom számára káros. </w:t>
      </w:r>
    </w:p>
    <w:p>
      <w:pPr>
        <w:pStyle w:val="TextBody"/>
        <w:rPr/>
      </w:pPr>
      <w:r>
        <w:rPr>
          <w:b/>
          <w:bCs/>
          <w:u w:val="single"/>
        </w:rPr>
        <w:t>Deviáns viselkedés</w:t>
      </w:r>
      <w:r>
        <w:rPr/>
        <w:t>: normaszegő viselkedés, vagyis azok a viselkedések, amelyek eltérnek az adott társadalomban elfogadott normáktól. Pl. bűnözés, öngyilkosság, alkoholizmus, kábítószer-fogyasztás, lelki betegsége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 deviancia funkciói és diszfunkciói</w:t>
      </w:r>
      <w:r>
        <w:rPr/>
        <w:t>: a deviancia nem az adott viselkedés lényegéből következik, hanem az adott társadalom értékítéletéből, az elfogadott normákból (Durkheim). A bűnözés társadalmi haszna, hogy az elítélésen keresztül megszilárdítja a normákat és a közösségi összetartás érzését. A teljesen konform társadalomban, ahol senki sem tér el az elfogadott normától, minden fejlődés leáll, ezért kell a deviancia. Meg kell találni egy olyan szabályozást, amely elég toleráns bizonyos mennyiségű deviancia elviseléséhez, de nem engedi, hogy a deviancia dezintegrálja, felbomlassza a társadalmat.</w:t>
      </w:r>
    </w:p>
    <w:p>
      <w:pPr>
        <w:pStyle w:val="TextBody"/>
        <w:rPr/>
      </w:pPr>
      <w:r>
        <w:rPr>
          <w:u w:val="double"/>
        </w:rPr>
        <w:t>A szociológiai elméletek jellemzői</w:t>
      </w:r>
      <w:r>
        <w:rPr/>
        <w:t xml:space="preserve">: vannak biológiai, pszichológiai, közgazdaságtani és szociológiai elméletek. A szociológiai elméletek nem a deviáns viselkedés okait, hanem a társadalmi gyakoriságának magyarázatait kutatják, a társadalmi okokat kívánják feltárni. </w:t>
      </w:r>
    </w:p>
    <w:p>
      <w:pPr>
        <w:pStyle w:val="TextBody"/>
        <w:rPr/>
      </w:pPr>
      <w:r>
        <w:rPr>
          <w:u w:val="double"/>
        </w:rPr>
        <w:t>Biológiai elméletek</w:t>
      </w:r>
      <w:r>
        <w:rPr/>
        <w:t xml:space="preserve">: Korábban összefüggést láttak a koponyaalkat és az áll, valamint a bűnözés között. Ezt megcáfolták. Nemrég kromoszóma-rendellenességgel hozták kapcsolatba, de nem bizonyított. Az elmebetegségnél és az alkoholizmusnál lehetnek genetikai okok, de ez sem bizonyított. </w:t>
      </w:r>
    </w:p>
    <w:p>
      <w:pPr>
        <w:pStyle w:val="TextBody"/>
        <w:rPr/>
      </w:pPr>
      <w:r>
        <w:rPr>
          <w:u w:val="double"/>
        </w:rPr>
        <w:t>Pszichológiai elméletek</w:t>
      </w:r>
      <w:r>
        <w:rPr/>
        <w:t xml:space="preserve">: akut feszültséghelyzetre vagy az egész személyiségfejlődésre helyezik a hangsúlyt. Frusztráció-agresszió elmélet. Az egyén a feszültségek szorításában belemenekül a devianciába. A pszichoanalitikus elméletek a személyiségfejlődésben (szülő-gyerek kapcsolat) keresik a deviancia okát. A pszichopata személyiségben nincsenek morális gátlások, megértés, együttérzés, hajlamosak a bűnözésre, agresszióra. </w:t>
      </w:r>
    </w:p>
    <w:p>
      <w:pPr>
        <w:pStyle w:val="TextBody"/>
        <w:rPr/>
      </w:pPr>
      <w:r>
        <w:rPr>
          <w:u w:val="double"/>
        </w:rPr>
        <w:t>A szocializáció zavarai</w:t>
      </w:r>
      <w:r>
        <w:rPr/>
        <w:t>: Az egészséges személyiségfejlődéshez, szocializációhoz harmonikus családi háttér és baráti kapcsolatok kellenek. Ha ez hiányzik, az egyénnél személyiségfejlődési és szocializációs zavarok léphetnek fel, azaz nem tudja elviselni a feszültségeket, és ez vezet devianciához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7. A deviáns viselkedés magyarázatának elméletei (Racionális választások elmélete, kultu</w:t>
        <w:softHyphen/>
        <w:t>rális elméletek, anómia-elméletek minősítési elmélet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viancia</w:t>
      </w:r>
      <w:r>
        <w:rPr/>
        <w:t xml:space="preserve">: normaszegés. A deviancia nem szükségképpen káros. A szociológiában csak azt tekintjük annak, ami az egyén és a társadalom számára káros. </w:t>
      </w:r>
    </w:p>
    <w:p>
      <w:pPr>
        <w:pStyle w:val="TextBody"/>
        <w:rPr/>
      </w:pPr>
      <w:r>
        <w:rPr>
          <w:b/>
          <w:bCs/>
          <w:u w:val="single"/>
        </w:rPr>
        <w:t>Deviáns viselkedés</w:t>
      </w:r>
      <w:r>
        <w:rPr/>
        <w:t>: normaszegő viselkedés, vagyis azok a viselkedések, amelyek eltérnek az adott társadalomban elfogadott normáktól. Pl. bűnözés, öngyilkosság, alkoholizmus, kábítószer-fogyasztás, lelki betegségek.</w:t>
      </w:r>
    </w:p>
    <w:p>
      <w:pPr>
        <w:pStyle w:val="TextBody"/>
        <w:rPr/>
      </w:pPr>
      <w:r>
        <w:rPr>
          <w:u w:val="double"/>
        </w:rPr>
        <w:t>A bűnözés magyarázata a racionális választás elmélete alapján</w:t>
      </w:r>
      <w:r>
        <w:rPr/>
        <w:t xml:space="preserve">: valószínű, hogy a vagyon elleni bűncselekményeket elkövetők jelentős része nem mérlegeli a következményeket, a hasznokat és a költségeket. </w:t>
      </w:r>
    </w:p>
    <w:p>
      <w:pPr>
        <w:pStyle w:val="TextBody"/>
        <w:rPr/>
      </w:pPr>
      <w:r>
        <w:rPr>
          <w:u w:val="double"/>
        </w:rPr>
        <w:t>Kulturális elméletek</w:t>
      </w:r>
      <w:r>
        <w:rPr/>
        <w:t>: Szinte minden társadalomban engedélyezték egyes lelkiállapotokat befolyásoló szerek használatát. Az egyes kábítószerek és alkohol fogyasztása egyes társadalmakban nem minősül deviáns viselkedésnek, a másikban igen (zsidóknál elítélik a részegséget, íreknél nem). Azokban a társadalmakban gyakoribb valamely deviáns viselkedési forma, amelyek azt engedélyezik vagy hallgatólagosan elfogadják, eltűrik, kevésbé korlátozzák. Chicagói iskola bűnözéselmélete (differenciális asszociáció elmélet): akik gyakrabban kerülnek kapcsolatba bűnözőkkel, nagyobb valószínűséggel válnak ők maguk is bűnözővé. A deviáns viselkedés gyakoriságát befolyásolja: hozzáférési lehetőségek, a normák, és a társadalmi kontroll erős vagy gyenge volta.</w:t>
      </w:r>
    </w:p>
    <w:p>
      <w:pPr>
        <w:pStyle w:val="TextBody"/>
        <w:rPr/>
      </w:pPr>
      <w:r>
        <w:rPr>
          <w:u w:val="double"/>
        </w:rPr>
        <w:t>Anómiaelméletek</w:t>
      </w:r>
      <w:r>
        <w:rPr/>
        <w:t xml:space="preserve">: Az </w:t>
      </w:r>
      <w:r>
        <w:rPr>
          <w:b/>
          <w:bCs/>
        </w:rPr>
        <w:t>anómia</w:t>
      </w:r>
      <w:r>
        <w:rPr/>
        <w:t xml:space="preserve"> a társadalmi normák meggyengülésének állapota. Ez ált. a gyors és nagy társadalmi változások miatt erősödik fel. Ez okozza a deviáns viselkedések gyakoriságát. A hirtelen társadalmi változások ugyanis feszültséget teremtenek, norma- és értékzavart, válságokat okoznak (anómiás állapot). Merton szerint az anómia a társadalomban elfogadott célok és megengedett eszközök közötti ellentmondás. Például a karrierhez tanulás kell. A legszegényebbek nem tudják a célt a megengedett eszközökkel megvalósítani, ezért gyakori az anómia. </w:t>
      </w:r>
    </w:p>
    <w:p>
      <w:pPr>
        <w:pStyle w:val="TextBody"/>
        <w:rPr/>
      </w:pPr>
      <w:r>
        <w:rPr>
          <w:b/>
          <w:bCs/>
        </w:rPr>
        <w:t>Elidegenedés</w:t>
      </w:r>
      <w:r>
        <w:rPr/>
        <w:t xml:space="preserve">: hatalomnélküliség, az élet értelmetlensége, az elmagányosodás, az önmagától való elidegenedés, az önértékelés elvesztése, és a normanélküliség határozza meg, okozza. </w:t>
      </w:r>
    </w:p>
    <w:p>
      <w:pPr>
        <w:pStyle w:val="TextBody"/>
        <w:rPr/>
      </w:pPr>
      <w:r>
        <w:rPr/>
        <w:t>A deviáns személyek a társadalmi viszonyok áldozatai, nem, vagy csak kis részben hibáztathatók viselkedésükért, megsegítésük a társadalom kötelessége.</w:t>
      </w:r>
    </w:p>
    <w:p>
      <w:pPr>
        <w:pStyle w:val="TextBody"/>
        <w:rPr/>
      </w:pPr>
      <w:r>
        <w:rPr/>
        <w:t>Minősítési elmélet: Az, hogy valamilyen viselkedés deviánsnak minősül-e, nem magán a viselkedésen múlik, hanem az egyes erre kijelölt intézmény válaszreakcióján. Ha valakit pl. elmebetegnek minősítenek, akkor azonosul vele, tényleg azzá váli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8. Öngyilkosság és bűnözés hazai és nemzetközi tendenciái. (A deviáns viselkedés okai Ma</w:t>
        <w:softHyphen/>
        <w:t>gyarországon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viancia</w:t>
      </w:r>
      <w:r>
        <w:rPr/>
        <w:t xml:space="preserve">: normaszegés. A deviancia nem szükségképpen káros. A szociológiában csak azt tekintjük annak, ami az egyén és a társadalom számára káros. </w:t>
      </w:r>
    </w:p>
    <w:p>
      <w:pPr>
        <w:pStyle w:val="TextBody"/>
        <w:rPr/>
      </w:pPr>
      <w:r>
        <w:rPr>
          <w:b/>
          <w:bCs/>
          <w:u w:val="single"/>
        </w:rPr>
        <w:t>Deviáns viselkedés</w:t>
      </w:r>
      <w:r>
        <w:rPr/>
        <w:t>: normaszegő viselkedés, vagyis azok a viselkedések, amelyek eltérnek az adott társadalomban elfogadott normáktól. Pl. bűnözés, öngyilkosság, alkoholizmus, kábítószer-fogyasztás, lelki betegsége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Öngyilkosság</w:t>
      </w:r>
      <w:r>
        <w:rPr/>
        <w:t>: a statisztika szerint 1960 óta hazánkban a legmagasabb a világon. Utánunk jön Ausztria, Svájc, Németország, Dánia, Csehszlovákia.</w:t>
      </w:r>
    </w:p>
    <w:p>
      <w:pPr>
        <w:pStyle w:val="TextBody"/>
        <w:rPr/>
      </w:pPr>
      <w:r>
        <w:rPr>
          <w:u w:val="double"/>
        </w:rPr>
        <w:t>Bűnözés</w:t>
      </w:r>
      <w:r>
        <w:rPr/>
        <w:t xml:space="preserve">: nem lehet jól összehasonlítani a büntetőjog eltérései miatt. A statisztika szerint USA-ban gyakoribb az erőszakos bűnözés, mint Nyugat-Európában. Oroszországban és Ukrajnában megerősödött a bűnözés. Jellemző a szervezett bűnözés: nagyméretű, jól szervezett bandák hajtanak végre bűncselekményeket. 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Öngyilkosság</w:t>
      </w:r>
      <w:r>
        <w:rPr/>
        <w:t xml:space="preserve">: kb. minden 40. ember volt öngyilkos 1994-ben. Háromnegyedük férfi. A világranglistát vezetjük évek óta. </w:t>
      </w:r>
    </w:p>
    <w:p>
      <w:pPr>
        <w:pStyle w:val="TextBody"/>
        <w:rPr/>
      </w:pPr>
      <w:r>
        <w:rPr>
          <w:u w:val="double"/>
        </w:rPr>
        <w:t>Bűnözés</w:t>
      </w:r>
      <w:r>
        <w:rPr/>
        <w:t>: az elítéltek száma nagymértékben függ a büntetőjogtól és a bíróságok gyakorlatától. A bűnök 3-e vagyon elleni. A cselekmények 5-10%-át külföldiek követik el. Az elítéltek többsége fiatal felnőtt férfi.</w:t>
      </w:r>
    </w:p>
    <w:p>
      <w:pPr>
        <w:pStyle w:val="TextBody"/>
        <w:rPr/>
      </w:pPr>
      <w:r>
        <w:rPr>
          <w:u w:val="double"/>
        </w:rPr>
        <w:t>A deviáns viselkedés okai Magyarországon</w:t>
      </w:r>
      <w:r>
        <w:rPr/>
        <w:t>: Akut feszültséghelyzet: családi konfliktus, a család hiánya, szülő elvesztése, a szülök szeretetlen magatartása, elmagányosodás, nőzavarok kapcsolatai, munkahelyi problémák, történelmi helyzet. Érvényesülhet a példamechanizmus, a korábbi minta követése. Az öngyilkosság, mint a szorongástól való menekülés nálunk szinte hősies cselekedet, amit sok író, költő és politikus hajtott végre. Az ivás is elfogadott, sőt kötelező. Az élet nagy fordulópontjait mértéktelen ivással illik megünnepelni. A dél-délkeleti megyékben a legmagasabb az öngyilkossági arány. Nálunk nincs „erőszakkultúra”, ezért alacsony viszonylag a bűnözés szintje. A vizsgálatok szerint 1978-90-ig nőtt az anómia, az elidegenedés, 1990-től nem nőtt tovább, de még így is elég magas. Erre jelenleg nincs magyarázat. Az általános fejlődésből való kimaradás, a hanyatlás is okozhat anómiát, nemcsak a gyors változások. Az elmúlt évtizedekben, de legalább 1941 óta anómia- és elidegenedésválság jellemző. Okai lehettek a történelmi megrázkódtatások, a háborús vereségek, a rendszerváltozások, az erőltetett iparosítás, stb. A deviáns viselkedés inkább a hátrányosabb helyzetű rétegeknél jellemző. Kevéssé fejlettek a mentálhigiénés segítséget, pszichiátriai ellátást nyújtó intézmények, sok ember magára marad a problémájával. 1990 óta az öngyilkosság csökkent, a vagyon elleni bűnözés nőt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A deviáns viselkedés gyakoriságának csökkenése érdekében a kulturális normák és értékek, a mindennapi élet feszültséginek területén és a szocializáció által lehet valamit tenni. Szükséges a deviáns viselkedést mutatók és a veszélyeztetettek segítése. Kellenek nevelési tanácsadók, családvédelmi központok, pszichológiai tanácsadók, egyéb egészségügyi intézménye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9. Az alkoholizmus, a kábítószer-fogyasztás és a lelki betegségek hazai és nemzetközi ten</w:t>
        <w:softHyphen/>
        <w:t>denciái. (A deviáns viselkedés okai Magyarországon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Deviancia</w:t>
      </w:r>
      <w:r>
        <w:rPr/>
        <w:t xml:space="preserve">: normaszegés. A deviancia nem szükségképpen káros. A szociológiában csak azt tekintjük annak, ami az egyén és a társadalom számára káros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Deviáns viselkedés</w:t>
      </w:r>
      <w:r>
        <w:rPr>
          <w:sz w:val="24"/>
          <w:szCs w:val="24"/>
        </w:rPr>
        <w:t>: normaszegő viselkedés, vagyis azok a viselkedések, amelyek eltérnek az adott társadalomban elfogadott normáktól. Pl. bűnözés, öngyilkosság, alkoholizmus, kábítószer-fogyasztás, lelki betegség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u w:val="double"/>
        </w:rPr>
        <w:t>Az alkoholizmus becslési módszerei</w:t>
      </w:r>
      <w:r>
        <w:rPr/>
        <w:t xml:space="preserve">: </w:t>
      </w:r>
      <w:r>
        <w:rPr>
          <w:u w:val="single"/>
        </w:rPr>
        <w:t>Az orvosi definíció szerint alkoholista</w:t>
      </w:r>
      <w:r>
        <w:rPr/>
        <w:t xml:space="preserve"> az, akinél már kialakult a függőség, nem tud uralkodni ivásán (Két dolgot jelent: nem képes lemondani a mindennapi ivásról, vagy a teljes lerészegedésről). </w:t>
      </w:r>
      <w:r>
        <w:rPr>
          <w:u w:val="single"/>
        </w:rPr>
        <w:t>Szociológiai értelemben alkoholista</w:t>
      </w:r>
      <w:r>
        <w:rPr/>
        <w:t xml:space="preserve"> az, akinek az életében az alkohol fogyasztása súlyos problémát okoz. A legtöbb esetben a függőség kialakulásával együtt jelentkeznek a problémák, de olykor korábban is. </w:t>
      </w:r>
      <w:r>
        <w:rPr>
          <w:b/>
          <w:bCs/>
          <w:u w:val="single"/>
        </w:rPr>
        <w:t>Epidemiológiai vizsgálat</w:t>
      </w:r>
      <w:r>
        <w:rPr/>
        <w:t xml:space="preserve">: olyan kérdőíves adatfelvétel, ahol a fogyasztás mennyiségére és az alkohol okozta problémákra kérdeznek rá, ebből következtetnek az alkoholizmusra. </w:t>
      </w:r>
    </w:p>
    <w:p>
      <w:pPr>
        <w:pStyle w:val="TextBody"/>
        <w:rPr/>
      </w:pPr>
      <w:r>
        <w:rPr>
          <w:b/>
          <w:bCs/>
          <w:u w:val="single"/>
        </w:rPr>
        <w:t>Jellinek-képlet:</w:t>
      </w:r>
      <w:r>
        <w:rPr/>
        <w:t xml:space="preserve"> az adott évben májzsugorodásban meghaltak számának 60%-át (ezt okozza kb. az alkohol) szorozza 144-gyel = a súlyos alkoholisták száma. </w:t>
      </w:r>
    </w:p>
    <w:p>
      <w:pPr>
        <w:pStyle w:val="TextBody"/>
        <w:rPr/>
      </w:pPr>
      <w:r>
        <w:rPr/>
        <w:t xml:space="preserve">Becsülhetjük az egy főre jutó alkoholfogyasztásból a súlyos fogyasztók számát. </w:t>
      </w:r>
    </w:p>
    <w:p>
      <w:pPr>
        <w:pStyle w:val="Normal"/>
        <w:jc w:val="both"/>
        <w:rPr/>
      </w:pPr>
      <w:r>
        <w:rPr>
          <w:sz w:val="24"/>
          <w:szCs w:val="24"/>
          <w:u w:val="double"/>
        </w:rPr>
        <w:t>Epidemiológiai vizsgálatok</w:t>
      </w:r>
      <w:r>
        <w:rPr>
          <w:sz w:val="24"/>
          <w:szCs w:val="24"/>
        </w:rPr>
        <w:t>: a kábítószer-fogyasztók számának mérésénél nagy a bizonytalanság. Az epidemiológiai felvételnél nagyobb a letagadás esélye. A mentális vagy lelki betegségek mérése is problémás. Az elmebetegség a legszűkebb fogalom, a mentális betegség tág értelmű. Epidemiológiai vizsgálatnál a tünetekre kérdeznek rá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Alkoholizmus</w:t>
      </w:r>
      <w:r>
        <w:rPr/>
        <w:t xml:space="preserve">: az egy főre jutó szeszesital-fogyasztás és a májzsugorodásban meghaltak aránya alapján vizsgálódtak. Franciaországban, Portugáliában, Spanyolországban, Olaszországban elterjedt az alkoholizmus. Nálunk a legmagasabb a májzsugorodásban meghaltak száma. Az egy főre jutó alkoholfogyasztásban az első 10 hely valamelyikén, az égetett szeszesitalok fogyasztásában az elsők vagyunk. A II. világháború után nőtt minden fejlett országban az alkoholfogyasztás, 1-2 évtizede megállt. </w:t>
      </w:r>
    </w:p>
    <w:p>
      <w:pPr>
        <w:pStyle w:val="TextBody"/>
        <w:rPr/>
      </w:pPr>
      <w:r>
        <w:rPr>
          <w:u w:val="double"/>
        </w:rPr>
        <w:t>Kábítószer-fogyasztás</w:t>
      </w:r>
      <w:r>
        <w:rPr/>
        <w:t xml:space="preserve">: </w:t>
      </w:r>
      <w:r>
        <w:rPr>
          <w:b/>
          <w:bCs/>
        </w:rPr>
        <w:t>drog</w:t>
      </w:r>
      <w:r>
        <w:rPr/>
        <w:t xml:space="preserve"> minden olyan termék, amely befolyásolja a mentális működést és ítélőképességet, és fogyasztását tiltják, továbbá minden olyan nem tiltott termék, amelynek fogyasztása veszélyes, és visszaéléshez vezet. Nem minden szer drogként való besorolása egyértelmű (pl. marihuána). Nagy drogcsoportok:</w:t>
      </w:r>
    </w:p>
    <w:p>
      <w:pPr>
        <w:pStyle w:val="List2"/>
        <w:numPr>
          <w:ilvl w:val="0"/>
          <w:numId w:val="32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Ópium és származékai (morfium, heroin)</w:t>
      </w:r>
    </w:p>
    <w:p>
      <w:pPr>
        <w:pStyle w:val="List2"/>
        <w:numPr>
          <w:ilvl w:val="0"/>
          <w:numId w:val="32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Stimulánsok (kokain, amfetamin)</w:t>
      </w:r>
    </w:p>
    <w:p>
      <w:pPr>
        <w:pStyle w:val="List2"/>
        <w:numPr>
          <w:ilvl w:val="0"/>
          <w:numId w:val="32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Hallucinogén szerek (LSD, hasis, marihuána)</w:t>
      </w:r>
    </w:p>
    <w:p>
      <w:pPr>
        <w:pStyle w:val="List2"/>
        <w:numPr>
          <w:ilvl w:val="0"/>
          <w:numId w:val="32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Oldószerek gőzei (ragasztó)</w:t>
      </w:r>
    </w:p>
    <w:p>
      <w:pPr>
        <w:pStyle w:val="List2"/>
        <w:numPr>
          <w:ilvl w:val="0"/>
          <w:numId w:val="32"/>
        </w:numPr>
        <w:tabs>
          <w:tab w:val="clear" w:pos="708"/>
          <w:tab w:val="left" w:pos="0" w:leader="none"/>
        </w:tabs>
        <w:ind w:left="926" w:hanging="643"/>
        <w:rPr>
          <w:sz w:val="24"/>
          <w:szCs w:val="24"/>
        </w:rPr>
      </w:pPr>
      <w:r>
        <w:rPr>
          <w:sz w:val="24"/>
          <w:szCs w:val="24"/>
        </w:rPr>
        <w:t>Orvosi vényre kapható gyógyszerek (altató, nyugtató)</w:t>
      </w:r>
    </w:p>
    <w:p>
      <w:pPr>
        <w:pStyle w:val="TextBody"/>
        <w:rPr/>
      </w:pPr>
      <w:r>
        <w:rPr/>
        <w:t xml:space="preserve">Lelki betegségek: nincsenek az elmebetegségről pontos adatok. A különféle deviáns viselkedések előfordulása, időbeli tendenciája, gyakorisága országonként nagyon eltérő. 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lkoholizmus</w:t>
      </w:r>
      <w:r>
        <w:rPr/>
        <w:t>: nincs pontos adat. Kb. 1 millió fő. Az egy főre jutó szeszfogyasztás átlagosan 10,5 liter. Az alkoholizmus rohamosan terjedt hazánkban. A felnőtt férfiak között a leggyakoribb, de terjed a nők és a fiatalok körében is. A többség alkalmi, társasági fogyasztó. Az absztinensek aránya kicsi.</w:t>
      </w:r>
    </w:p>
    <w:p>
      <w:pPr>
        <w:pStyle w:val="TextBody"/>
        <w:rPr/>
      </w:pPr>
      <w:r>
        <w:rPr>
          <w:u w:val="double"/>
        </w:rPr>
        <w:t>Kábítószer-fogyasztás</w:t>
      </w:r>
      <w:r>
        <w:rPr/>
        <w:t>: 1960-as években jellemző a szipuzás, utána jöttek a drogok. Évi 25-30 ezer fiatal próbálja ki. A kábítószer-fogyasztás a hátrányos helyzetű rétegekben gyakoribb. Leggyakoribb a marihuána és a nyugtatók használata. Korábban több volt a fiú fogyasztó, mára a szám kiegyenlítődött. Még nem terjed járványszerűen, valószínűleg nem is fog, mert nagyon szűk a fizetőképes kereslet (bár bűnözéssel pénzt lehet szerezni a drogra).</w:t>
      </w:r>
    </w:p>
    <w:p>
      <w:pPr>
        <w:pStyle w:val="TextBody"/>
        <w:rPr/>
      </w:pPr>
      <w:r>
        <w:rPr>
          <w:u w:val="double"/>
        </w:rPr>
        <w:t>Lelki betegségek</w:t>
      </w:r>
      <w:r>
        <w:rPr/>
        <w:t>: gyakoribb a szegények, munkanélküliek között. A neurotikusok és a depressziósok között nagyobb a nők aránya, és számuk az életkorral emelkedik.</w:t>
      </w:r>
    </w:p>
    <w:p>
      <w:pPr>
        <w:pStyle w:val="TextBody"/>
        <w:rPr/>
      </w:pPr>
      <w:r>
        <w:rPr>
          <w:u w:val="double"/>
        </w:rPr>
        <w:t>A deviáns viselkedés okai Magyarországon</w:t>
      </w:r>
      <w:r>
        <w:rPr/>
        <w:t>: Akut feszültséghelyzet: családi konfliktus, a család hiánya, szülő elvesztése, a szülök szeretetlen magatartása, elmagányosodás, nőzavarok kapcsolatai, munkahelyi problémák, történelmi helyzet. Érvényesülhet a példamechanizmus, a korábbi minta követése. Az öngyilkosság, mint a szorongástól való menekülés nálunk szinte hősies cselekedet, amit sok író, költő és politikus hajtott végre. Az ivás is elfogadott, sőt kötelező. Az élet nagy fordulópontjait mértéktelen ivással illik megünnepelni. A dél-délkeleti megyékben a legmagasabb az öngyilkossági arány. Nálunk nincs „erőszakkultúra”, ezért alacsony viszonylag a bűnözés szintje. A vizsgálatok szerint 1978-90-ig nőtt az anómia, az elidegenedés, 1990-től nem nőtt tovább, de még így is elég magas. Erre jelenleg nincs magyarázat. Az általános fejlődésből való kimaradás, a hanyatlás is okozhat anómiát, nemcsak a gyors változások. Az elmúlt évtizedekben, de legalább 1941 óta anómia- és elidegenedésválság jellemző. Okai lehettek a történelmi megrázkódtatások, a háborús vereségek, a rendszerváltozások, az erőltetett iparosítás, stb. A deviáns viselkedés inkább a hátrányosabb helyzetű rétegeknél jellemző. Kevéssé fejlettek a mentálhigiénés segítséget, pszichiátriai ellátást nyújtó intézmények, sok ember magára marad a problémájával. 1990 óta az öngyilkosság csökkent, a vagyon elleni bűnözés nőt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TextBody"/>
        <w:rPr/>
      </w:pPr>
      <w:r>
        <w:rPr/>
        <w:t>A deviáns viselkedés gyakoriságának csökkenése érdekében a kulturális normák és értékek, a mindennapi élet feszültséginek területén és a szocializáció által lehet valamit tenni. Szükséges a deviáns viselkedést mutatók és a veszélyeztetettek segítése. Kellenek nevelési tanácsadók, családvédelmi központok, pszichológiai tanácsadók, egyéb egészségügyi intézmények.</w:t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0. A vallás és vallásosság hazai és nemzetközi tendenciái (Fogalmak, közösségek. Szekula</w:t>
        <w:softHyphen/>
        <w:t>rizáció, fundamentalizmus, új vallási mozgalmak. Gazdaság és vallás.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Alapfogalmak</w:t>
      </w:r>
    </w:p>
    <w:p>
      <w:pPr>
        <w:pStyle w:val="TextBody"/>
        <w:rPr/>
      </w:pPr>
      <w:r>
        <w:rPr>
          <w:b/>
          <w:bCs/>
          <w:u w:val="single"/>
        </w:rPr>
        <w:t>Vallás</w:t>
      </w:r>
      <w:r>
        <w:rPr/>
        <w:t xml:space="preserve">: minden olyan eszmerendszer, amely az emberi és a társadalmi élet végső kérdéseire, az élet értelmére és céljára vonatkozó válaszokat fogalmaz meg. Durkheim szerint a szent dolgokra vonatkozó hitek és gyakorlatok egységes rendszere. Profán mindaz, ami az adott társadalomban mindennapos, szokásos, adottnak vehető. A szent dolgok nem hétköznapiak, földöntúliak, meghaladják a közvetlen élettapasztalatokat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vallásosság dimenziói: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it bizonyos vallási tételekben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zonyos rituálék gyakorlása, bennük való részvétel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allási ismerete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allási élmények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 vallás által előírt erkölcsi normák megtartása.</w:t>
      </w:r>
    </w:p>
    <w:p>
      <w:pPr>
        <w:pStyle w:val="TextBody"/>
        <w:rPr/>
      </w:pPr>
      <w:r>
        <w:rPr>
          <w:b/>
          <w:bCs/>
          <w:u w:val="single"/>
        </w:rPr>
        <w:t>Egyház:</w:t>
      </w:r>
      <w:r>
        <w:rPr/>
        <w:t xml:space="preserve"> Nagyobb létszámú társadalmi szervezet, a tagság nagyrészt beleszületik, elkülönült és képzett papsága van, a tanítást és az intellektuális elemeket hangsúlyozza. Az adott társadalom teljes, vagy majdnem teljes népessége hozzátartozik, ezáltal az egyház összekapcsolódik az állammal.</w:t>
      </w:r>
    </w:p>
    <w:p>
      <w:pPr>
        <w:pStyle w:val="TextBody"/>
        <w:rPr/>
      </w:pPr>
      <w:r>
        <w:rPr>
          <w:b/>
          <w:bCs/>
          <w:u w:val="single"/>
        </w:rPr>
        <w:t>Szekta</w:t>
      </w:r>
      <w:r>
        <w:rPr/>
        <w:t>: kisebb létszámú, a tagsághoz egyszeri felnőttkori csatlakozás, megítélés szükséges. Többnyire nincs specializált papsága. Az érzelmi elemeket és a vallásos élményeket hangsúlyozza. Más egyházak és szekták tagjait  általában nem tartja hívőnek, ezért azok megtérítésére törekszik.</w:t>
      </w:r>
    </w:p>
    <w:p>
      <w:pPr>
        <w:pStyle w:val="TextBody"/>
        <w:rPr/>
      </w:pPr>
      <w:r>
        <w:rPr>
          <w:b/>
          <w:bCs/>
          <w:u w:val="single"/>
        </w:rPr>
        <w:t>Felekezet</w:t>
      </w:r>
      <w:r>
        <w:rPr/>
        <w:t>: Félúton van a szekta és az egyház között. Olyan egyház, amely elfogadta, hogy több vallású társadalomban él, toleráns a többi felekezettel szemben. Felekezetek függetlenek az államtól.</w:t>
      </w:r>
    </w:p>
    <w:p>
      <w:pPr>
        <w:pStyle w:val="TextBody"/>
        <w:rPr/>
      </w:pPr>
      <w:r>
        <w:rPr>
          <w:b/>
          <w:bCs/>
          <w:u w:val="single"/>
        </w:rPr>
        <w:t>Kultusz</w:t>
      </w:r>
      <w:r>
        <w:rPr/>
        <w:t>: Olyan formátlan vallási, vagy nem vallási csoportosulást jelent, amely valamely hit, vagy rituálé körül alakul ki.</w:t>
      </w:r>
    </w:p>
    <w:p>
      <w:pPr>
        <w:pStyle w:val="TextBody"/>
        <w:rPr/>
      </w:pPr>
      <w:r>
        <w:rPr>
          <w:b/>
          <w:bCs/>
          <w:u w:val="single"/>
        </w:rPr>
        <w:t>Új vallási mozgalmak</w:t>
      </w:r>
      <w:r>
        <w:rPr/>
        <w:t>: A közelmúltban megjelent szekta és kultusz jellegű mozgalmak.</w:t>
      </w:r>
    </w:p>
    <w:p>
      <w:pPr>
        <w:pStyle w:val="TextBody"/>
        <w:rPr/>
      </w:pPr>
      <w:r>
        <w:rPr>
          <w:b/>
          <w:bCs/>
          <w:u w:val="single"/>
        </w:rPr>
        <w:t>Civil vallás</w:t>
      </w:r>
      <w:r>
        <w:rPr/>
        <w:t>: Az állampolgári kultúrának vannak olyan elemei, amelyek vallási tartalmúak, mindenki által elfogadottak, de nem  kapcsolódnak egy meghatározott egyházhoz. Egy amerikai szociológus által használt fogalom.</w:t>
      </w:r>
    </w:p>
    <w:p>
      <w:pPr>
        <w:pStyle w:val="TextBody"/>
        <w:rPr/>
      </w:pPr>
      <w:r>
        <w:rPr>
          <w:b/>
          <w:bCs/>
          <w:u w:val="single"/>
        </w:rPr>
        <w:t>Fundamentalista</w:t>
      </w:r>
      <w:r>
        <w:rPr/>
        <w:t>: azok a vallási mozgalmak, csoportok, közösségek, amelyek erősen ragaszkodnak néhány – sokszor leegyszerűsített – hittételhez, és ezeket a tételeket hajlamosak ráerőszakolni a tágabb társadalmi környezetükre, a tételektől való eltérést, a hitetlenség megnyilvánulásának, eretnekségnek tekintik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ódszerek</w:t>
      </w:r>
    </w:p>
    <w:p>
      <w:pPr>
        <w:pStyle w:val="TextBody"/>
        <w:rPr/>
      </w:pPr>
      <w:r>
        <w:rPr/>
        <w:t>A vallásszociológiai vizsgálatokban nem találhatunk általánosan elfogadott módszereket a vallásosság mérésére. Gyakori a megfigyeléses módszer.</w:t>
      </w:r>
    </w:p>
    <w:p>
      <w:pPr>
        <w:pStyle w:val="Heading5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méletek</w:t>
      </w:r>
    </w:p>
    <w:p>
      <w:pPr>
        <w:pStyle w:val="TextBody"/>
        <w:rPr/>
      </w:pPr>
      <w:r>
        <w:rPr>
          <w:u w:val="double"/>
        </w:rPr>
        <w:t>A vallás funkciója a társadalomban</w:t>
      </w:r>
      <w:r>
        <w:rPr/>
        <w:t>: Durkheim szerint minden társadalomnak szüksége van rituálékra, amelyek a társadalom tagjai számára tudatosítják azokat az értékeket, amelyekre a társadalom együttműködése és integrációja támaszkodik. A vallás a társadalom tagjai számára valamilyen közös értelmezési terepet nyújt az élet értelméről, az értékekről, a normákról, továbbá elősegítik a társadalmi integrációt, az összetartozás érzését, közösségeket teremtenek és legitimálják a fennálló társadalmi intézményeket.</w:t>
      </w:r>
    </w:p>
    <w:p>
      <w:pPr>
        <w:pStyle w:val="TextBody"/>
        <w:rPr/>
      </w:pPr>
      <w:r>
        <w:rPr>
          <w:u w:val="double"/>
        </w:rPr>
        <w:t>A gazdaság és a vallás összefüggései</w:t>
      </w:r>
      <w:r>
        <w:rPr/>
        <w:t>: Marx szerint a vallás és az egyház mindig a fennálló viszonyok megmaradásában érdekelt erők oldalán áll, azokat szolgálja. Weber kimutatta, hogy a vallás lényegesen befolyásolta az adott gazdasági rendszer kialakulását. Különösen fontosnak találta a protestantizmus hatását a kapitalizmus kifejlődésére.</w:t>
      </w:r>
    </w:p>
    <w:p>
      <w:pPr>
        <w:pStyle w:val="TextBody"/>
        <w:rPr/>
      </w:pPr>
      <w:r>
        <w:rPr/>
        <w:t>Bizonyos esetekben a vallás és az egyház ma is a társadalmi változás egyik lényeges tényezője lehet.</w:t>
      </w:r>
    </w:p>
    <w:p>
      <w:pPr>
        <w:pStyle w:val="TextBody"/>
        <w:rPr/>
      </w:pPr>
      <w:r>
        <w:rPr>
          <w:u w:val="double"/>
        </w:rPr>
        <w:t>A szekularizáció elmélete</w:t>
      </w:r>
      <w:r>
        <w:rPr/>
        <w:t xml:space="preserve">: A </w:t>
      </w:r>
      <w:r>
        <w:rPr>
          <w:b/>
          <w:bCs/>
        </w:rPr>
        <w:t>szekularizáció</w:t>
      </w:r>
      <w:r>
        <w:rPr/>
        <w:t xml:space="preserve"> a vallás és az egyház szerepének, befolyásának gyengülése. Az első szekularizációs elméletek szerint a gazdasági és társadalmi fejlődéssel a racionális gondolkodás elterjedésével párhuzamosan a vallás fontossága csökkent. Majd teljesen megszakad az emberek kapcsolata az egyházakkal, az egyház szerepe fokozatosan megszűnik. A szekularizáción belül több, egymással csak lazán összefüggő folyamatot különböztetünk meg.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racionális gondolkodás elterjedése (a racionalitás valószínűleg nem fogja tudni teljesen elnyomni az érzelmi elemeket)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a nem sajátosan vallási feladatok (államigazgatás, oktatás, betegápolás) elvégzésének függetlenülése az egyházaktól. Ezáltal az egyházak a vallási igényeikre összpontosít-hatnak.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0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Átalakul az egyházak szervezete, gyengül a hierarchia, erősödik a kis spontán vallási csoportok önállósága, erősödik a laikusok szerepe a vallási tevékenységekben. </w:t>
      </w:r>
    </w:p>
    <w:p>
      <w:pPr>
        <w:pStyle w:val="TextBody"/>
        <w:rPr/>
      </w:pPr>
      <w:r>
        <w:rPr/>
        <w:t>Valószínű, hogy a szekularizáció nem az egyház és a vallás elhalásához, hanem változásához fog vezetni.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Nemzetközi tendenciák</w:t>
      </w:r>
    </w:p>
    <w:p>
      <w:pPr>
        <w:pStyle w:val="TextBody"/>
        <w:rPr/>
      </w:pPr>
      <w:r>
        <w:rPr>
          <w:u w:val="double"/>
        </w:rPr>
        <w:t>Szekularizációs tendenciák</w:t>
      </w:r>
      <w:r>
        <w:rPr/>
        <w:t xml:space="preserve">: Az 1990-es évek nemzetközi vizsgálata szerint Svédországban és Franciaországban a legkisebb, Írországban és az  USA-ban a legmagasabb a vallásosak aránya. A szocialista országok közül Lengyelországban a legnagyobb a vallásosak aránya. Sok Ny-Európai országban csökken a vallásosak aránya, Amerikában a terjedés figyelhető meg. </w:t>
      </w:r>
    </w:p>
    <w:p>
      <w:pPr>
        <w:pStyle w:val="TextBody"/>
        <w:rPr/>
      </w:pPr>
      <w:r>
        <w:rPr>
          <w:u w:val="double"/>
        </w:rPr>
        <w:t>Fundamentalizmus:</w:t>
      </w:r>
      <w:r>
        <w:rPr/>
        <w:t xml:space="preserve"> A fejlett országokban mindenütt, de leginkább Amerikában erősödik.</w:t>
      </w:r>
    </w:p>
    <w:p>
      <w:pPr>
        <w:pStyle w:val="TextBody"/>
        <w:rPr/>
      </w:pPr>
      <w:r>
        <w:rPr>
          <w:u w:val="double"/>
        </w:rPr>
        <w:t>Új vallási mozgalmak</w:t>
      </w:r>
      <w:r>
        <w:rPr/>
        <w:t xml:space="preserve">: Pl. Hare Krisna, szcientológia. Egyes országokban a mohamedanizmus politikai hatalomra jutott (pl. Irán). Az új vallási mozgalmak terjedésének oka lehet egy általános kulturális, vagy értékválság, az elmagányosodás, elgyökértelenedés. 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Magyarországi helyzet</w:t>
      </w:r>
    </w:p>
    <w:p>
      <w:pPr>
        <w:pStyle w:val="TextBody"/>
        <w:rPr/>
      </w:pPr>
      <w:r>
        <w:rPr>
          <w:u w:val="double"/>
        </w:rPr>
        <w:t>A magyar társadalom felekezet szerinti összetétele</w:t>
      </w:r>
      <w:r>
        <w:rPr/>
        <w:t>: Magyarországon legtöbb a katolikus, azután következnek a reformátusok és az evangélikusok, majd az izraeliták.</w:t>
      </w:r>
    </w:p>
    <w:p>
      <w:pPr>
        <w:pStyle w:val="TextBody"/>
        <w:rPr/>
      </w:pPr>
      <w:r>
        <w:rPr/>
        <w:t xml:space="preserve">A holocaust és a kivándorlás miatt csökkent az izraeliták száma. Csökkent az evangélikusok száma is, ennek az oka valószínűleg a németek kitelepítése és a szlovákok áttelepülése Szlovákiába. Leginkább a magas iskolai végzettségűek között találunk felekezeten kívülieket. </w:t>
      </w:r>
    </w:p>
    <w:p>
      <w:pPr>
        <w:pStyle w:val="BodyText2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evangélikusok iskolai végzettsége a legmagasabb a statisztika szerint.</w:t>
      </w:r>
    </w:p>
    <w:p>
      <w:pPr>
        <w:pStyle w:val="TextBody"/>
        <w:rPr/>
      </w:pPr>
      <w:r>
        <w:rPr>
          <w:u w:val="double"/>
        </w:rPr>
        <w:t>A vallásosság változásának tendenciái</w:t>
      </w:r>
      <w:r>
        <w:rPr/>
        <w:t xml:space="preserve">: 1972-ben vallásos volt 46 %, az ezt követő években folyamatosan csökkent az arányuk. 1978-ban 36 % jelenti a mélypontot, azután lassan emelkedik az arány, 1990-ben már 51 %. Korábban a nők, idősek, a községi lakosok és az alacsony iskolai végzettségűek között volt nagyobb az átlagosnál a vallásosak aránya. 1978 után a fiatalok, a nagyvárosi lakosok és a magas iskolai végzettségűek között terjedt a vallásosság. A magyar társadalom viszonylag kicsi, de növekvő része vallásos, abban a szigorú értelemben, hogy az egyház tanításait követi és rendszeresen jár templomba. Egy ennél kisebb, és csökkenő rész ateista. A társadalom 70-80 %-a részben közömbös, részben laza kötödést mutat az egyházakhoz. </w:t>
      </w:r>
    </w:p>
    <w:p>
      <w:pPr>
        <w:pStyle w:val="TextBody"/>
        <w:rPr/>
      </w:pPr>
      <w:r>
        <w:rPr/>
        <w:t xml:space="preserve">Az egyéb vallásúak (szekta, kis egyház, stb.) vallásgyakorlása intenzívebb, mint a nagy felekezetek, vagy történeti egyházak híveié. Erősen visszaszorult a régi, un. népegyházi vallásosság, amelyben a fiatalok nagy része szinte beleszületett a gyülekezetbe. A vallási tételeket egészen kevesen ismerik a vallásosak közül. Az ateisták tudása is gyenge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ársadalompoli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nak és az egyházaknak eltérő a funkciója, ezért mind az állam, mind a vallás számára hátrányos, ha az állam bele kíván avatkozni az egyházba. A szocialista korszak bizonyítja, hogy káros, ha az állam megpróbálja a vallásosságot visszaszorítani, és az ateista ideológiát terjeszteni. Az állam politikai szerepe, hogy megteremtse a lehetőséget a vallásgyakorlásra. Az államnak el kell döntenie, hogy mely vallási mozgalmak sérthetik az alapvető emberi jogoka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sz w:val="24"/>
      <w:szCs w:val="24"/>
      <w:u w:val="doub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eastAsia="Arial" w:cs="Arial"/>
      <w:b/>
      <w:bCs/>
      <w:sz w:val="22"/>
      <w:szCs w:val="22"/>
      <w:u w:val="doub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eastAsia="Arial" w:cs="Arial"/>
      <w:b/>
      <w:bCs/>
      <w:sz w:val="22"/>
      <w:szCs w:val="22"/>
      <w:u w:val="doub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eastAsia="Arial" w:cs="Aria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sz w:val="24"/>
      <w:szCs w:val="24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6:13:00Z</dcterms:created>
  <dc:creator>Vocskó György</dc:creator>
  <dc:description/>
  <dc:language>en-US</dc:language>
  <cp:lastModifiedBy>a</cp:lastModifiedBy>
  <cp:lastPrinted>1999-12-13T21:41:00Z</cp:lastPrinted>
  <dcterms:modified xsi:type="dcterms:W3CDTF">2003-05-11T06:13:00Z</dcterms:modified>
  <cp:revision>2</cp:revision>
  <dc:subject/>
  <dc:title>Szociológia tételek</dc:title>
</cp:coreProperties>
</file>