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color w:val="3F4140"/>
          <w:szCs w:val="20"/>
        </w:rPr>
      </w:pPr>
      <w:r>
        <w:rPr>
          <w:b/>
          <w:bCs/>
          <w:color w:val="3F4140"/>
          <w:szCs w:val="20"/>
        </w:rPr>
        <w:t xml:space="preserve">FERGE Zsuzsa </w:t>
      </w:r>
    </w:p>
    <w:p>
      <w:pPr>
        <w:pStyle w:val="NormlWeb"/>
        <w:jc w:val="center"/>
        <w:rPr>
          <w:b/>
          <w:b/>
          <w:bCs/>
          <w:color w:val="3F4140"/>
          <w:szCs w:val="20"/>
        </w:rPr>
      </w:pPr>
      <w:r>
        <w:rPr>
          <w:b/>
          <w:bCs/>
          <w:color w:val="3F4140"/>
          <w:szCs w:val="20"/>
        </w:rPr>
        <w:t>FEJEZETEK A MAGYAR SZEGÉNYPOLITIKA TÖRTÉNETÉBőL</w:t>
      </w:r>
    </w:p>
    <w:p>
      <w:pPr>
        <w:pStyle w:val="NormlWeb"/>
        <w:rPr/>
      </w:pPr>
      <w:r>
        <w:rPr>
          <w:color w:val="3F4140"/>
          <w:szCs w:val="20"/>
        </w:rPr>
        <w:t>Ferge Zsuzsa rövid monográfiája 1986-ban jelent meg először, és rendkívül fontos szerepet tölt be mindmáig a magyarországi szegénység, illetve a szociálpolitika kutatásában.</w:t>
        <w:br/>
        <w:t xml:space="preserve">A mai magyar társadalom egyes rétegeinek szegénységét állítja Ferge Zsuzsa tanulmánya történeti háttér elé. Szegénység ugyan mindig volt, de csak a múlt században vált a társadalmi szegénység és a pauperizmus szociológiai kérdéssé és politikai problémává. Ennek megfelelően a szerző a szegénység fogalmának változó definicióit felhasználva a kiegyezéstől egészen a tanulmány megírásának időpontjáig, 1986-ig tekinti át az ínségben élő rétegek és szegénypolitikai intézkedések alakulását. A hazai társadalomstatisztikai regisztráció alapján viszonylag jól rekonstruálhatók az 1914-es és 1945-ös periódushatárok közötti korszakok a létminimum alatt élő, szegénynek tekinthető népesség száma és aránya. A szegénység alakulására ható erőket tárgyalva Ferge sorra veszi a társadalmi mozgásokat, a progresszív mozgalmak hatását, a két világháború közötti szociálpolitikai tendenciákat, beleértve a földkérdést, a falu egészségügyét, a társadalombiztosítás alakulását. Az elmúlt évtizedek fejleményeit elemezve rámutat arra, hogy az 50-es években a szegénység fogalma kiiktatódott a politika színteréről, a szociálpolitika csendes feltámadása az 1957 és 1978 közötti, ám koncepció nélküli intézkedésekben történt meg újólag. Az 1978-tól tartó, egyre nehezedő gazdasági korszakban tények és közvéleménykutatások, szociológiai vizsgálatok alapján mutat rá a nyugdíjasok, sokgyermekes családok, kvalifikálatlan munkásokat érintő életszínvonalbeli hátrányokra és megélhetési gondokra. </w:t>
      </w:r>
    </w:p>
    <w:p>
      <w:pPr>
        <w:pStyle w:val="NormlWeb"/>
        <w:rPr>
          <w:color w:val="3F4140"/>
          <w:szCs w:val="20"/>
        </w:rPr>
      </w:pPr>
      <w:r>
        <w:rPr>
          <w:color w:val="3F4140"/>
          <w:szCs w:val="20"/>
        </w:rPr>
        <w:t>***********************************************************************</w:t>
      </w:r>
    </w:p>
    <w:p>
      <w:pPr>
        <w:pStyle w:val="TextBodyIndent"/>
        <w:rPr>
          <w:b w:val="false"/>
          <w:b w:val="false"/>
          <w:bCs w:val="false"/>
          <w:sz w:val="24"/>
          <w:szCs w:val="24"/>
        </w:rPr>
      </w:pPr>
      <w:r>
        <w:rPr>
          <w:b w:val="false"/>
          <w:bCs w:val="false"/>
          <w:sz w:val="24"/>
          <w:szCs w:val="24"/>
        </w:rPr>
        <w:t>Mindentudás Egyeteme – 13. előadás – 2002. december 9.</w:t>
      </w:r>
    </w:p>
    <w:p>
      <w:pPr>
        <w:pStyle w:val="TextBodyIndent"/>
        <w:rPr>
          <w:b w:val="false"/>
          <w:b w:val="false"/>
          <w:bCs w:val="false"/>
          <w:sz w:val="24"/>
          <w:szCs w:val="24"/>
        </w:rPr>
      </w:pPr>
      <w:r>
        <w:rPr>
          <w:b w:val="false"/>
          <w:bCs w:val="false"/>
          <w:sz w:val="24"/>
          <w:szCs w:val="24"/>
        </w:rPr>
      </w:r>
    </w:p>
    <w:p>
      <w:pPr>
        <w:pStyle w:val="Normal"/>
        <w:rPr/>
      </w:pPr>
      <w:r>
        <w:rPr>
          <w:rStyle w:val="Alcim1"/>
          <w:sz w:val="28"/>
          <w:szCs w:val="28"/>
        </w:rPr>
        <w:t>Ferge Zsuzsa</w:t>
      </w:r>
    </w:p>
    <w:p>
      <w:pPr>
        <w:pStyle w:val="Normal"/>
        <w:rPr>
          <w:rStyle w:val="Alcim1"/>
          <w:sz w:val="28"/>
          <w:szCs w:val="28"/>
        </w:rPr>
      </w:pPr>
      <w:r>
        <w:rPr/>
      </w:r>
    </w:p>
    <w:p>
      <w:pPr>
        <w:pStyle w:val="Normal"/>
        <w:rPr/>
      </w:pPr>
      <w:r>
        <w:rPr>
          <w:rStyle w:val="Alcim1"/>
          <w:sz w:val="28"/>
          <w:szCs w:val="28"/>
        </w:rPr>
        <w:t>A társadalom, amelyben élünk</w:t>
      </w:r>
    </w:p>
    <w:p>
      <w:pPr>
        <w:pStyle w:val="Normal"/>
        <w:rPr>
          <w:rStyle w:val="Alcim1"/>
          <w:sz w:val="28"/>
          <w:szCs w:val="28"/>
        </w:rPr>
      </w:pPr>
      <w:r>
        <w:rPr/>
      </w:r>
    </w:p>
    <w:p>
      <w:pPr>
        <w:pStyle w:val="Normal"/>
        <w:rPr/>
      </w:pPr>
      <w:r>
        <w:rPr>
          <w:rStyle w:val="Alcim1"/>
        </w:rPr>
        <w:t>Mit csinál a szociológia?</w:t>
      </w:r>
      <w:r>
        <w:rPr>
          <w:color w:val="3F4140"/>
          <w:sz w:val="28"/>
          <w:szCs w:val="28"/>
        </w:rPr>
        <w:br/>
        <w:br/>
      </w:r>
      <w:r>
        <w:rPr>
          <w:color w:val="3F4140"/>
          <w:sz w:val="20"/>
          <w:szCs w:val="20"/>
        </w:rPr>
        <w:t xml:space="preserve">A szociológia társadalomtudomány. Központi kérdése az, hogy milyen módon hatnak egymásra az egyének és közösségeik, az egyén és a társadalom. Úgy véli, hogy e kölcsönhatások során formálódnak a társadalmi folyamatok, intézmények és struktúrák, amelyek viszont sok tekintetben meghatározzák a cselekvő egyének (ágensek) helyzetét, cselekvéseit, életesélyeit, azaz sorsát. A következőkben néhány olyan szempontot említek meg, amelyeket szerintem a szociológiában érvényesíteni kellene. Például mindig figyelembe kell venni, hogy: </w:t>
      </w:r>
    </w:p>
    <w:p>
      <w:pPr>
        <w:pStyle w:val="Normal"/>
        <w:numPr>
          <w:ilvl w:val="0"/>
          <w:numId w:val="8"/>
        </w:numPr>
        <w:spacing w:before="280" w:after="240"/>
        <w:rPr/>
      </w:pPr>
      <w:r>
        <w:rPr>
          <w:i/>
          <w:iCs/>
          <w:color w:val="3F4140"/>
          <w:sz w:val="20"/>
          <w:szCs w:val="20"/>
        </w:rPr>
        <w:t>Egyén és közösség kölcsönösen feltételezik egymást.</w:t>
      </w:r>
      <w:r>
        <w:rPr>
          <w:color w:val="3F4140"/>
          <w:sz w:val="20"/>
          <w:szCs w:val="20"/>
        </w:rPr>
        <w:t xml:space="preserve"> A szociológia a társadalmat szeretné megérteni, de úgy, mint egyén és társadalom egymást kölcsönösen feltételező rendszerét. Ebben a szemléletben (amely persze csak egy a sok lehetséges szociológiai közelítés közül) nincs külön egyén és külön társadalom: csak egymáshoz való viszonyaikban értelmezhetők. Így például nincs tartalma a szegénységnek a gazdagság nélkül. Szegény nincs, ha nincs gazdag (gazdagabb).</w:t>
      </w:r>
    </w:p>
    <w:p>
      <w:pPr>
        <w:pStyle w:val="Normal"/>
        <w:numPr>
          <w:ilvl w:val="0"/>
          <w:numId w:val="8"/>
        </w:numPr>
        <w:spacing w:before="0" w:after="280"/>
        <w:rPr/>
      </w:pPr>
      <w:r>
        <w:rPr>
          <w:i/>
          <w:iCs/>
          <w:color w:val="3F4140"/>
          <w:sz w:val="20"/>
          <w:szCs w:val="20"/>
        </w:rPr>
        <w:t>"Elméleti" keretek, fogalmak és empirikus "tapasztalati tények" szerves egységet alkotnak.</w:t>
      </w:r>
      <w:r>
        <w:rPr>
          <w:color w:val="3F4140"/>
          <w:sz w:val="20"/>
          <w:szCs w:val="20"/>
        </w:rPr>
        <w:t xml:space="preserve"> A szociológus elméleti konstrukciókkal, fogalmakkal végzi a "tények", jelenségek, folyamatok vizsgálatát, másként nem is tudná, hogy mit emeljen ki a valóságban gomolygó halmazokból. Ám elméleti fogalmai sem eleve adottak: ezeket már a valóságból vonta ki, korábbi tapasztalatokra és adatokra támaszkodva, megfigyeléssel, gondolkodással. Így közelít ismét a valóság folyamataihoz, tényeihez, azaz folyamatos oda-vissza csatolással dolgozik. Az elmélet, az elméleti konstrukciók, az elvont, általánosító fogalmak megalkotása nem a kutatás célja: ezek eszközök, de nélkülözhetetlen eszközök a társadalmi jelenségek vizsgálatához, megértéséhez. A kutatásnál tehát kihúzunk néhány szálat a gomolyagból, ezekből szerkesztünk valamilyen megismerési rácsot magunknak, amelyet ráhelyezünk a gomolygó valóságra. (Lehet ennek az "episztemológiai rácsnak" nem csak két dimenziója, hanem több is.) </w:t>
      </w:r>
    </w:p>
    <w:p>
      <w:pPr>
        <w:pStyle w:val="Normal"/>
        <w:numPr>
          <w:ilvl w:val="0"/>
          <w:numId w:val="2"/>
        </w:numPr>
        <w:spacing w:before="0" w:after="0"/>
        <w:rPr/>
      </w:pPr>
      <w:r>
        <w:rPr>
          <w:i/>
          <w:iCs/>
          <w:color w:val="3F4140"/>
          <w:sz w:val="20"/>
          <w:szCs w:val="20"/>
        </w:rPr>
        <w:t>Minden jelenséget a saját történetével együtt kell értelmezni.</w:t>
      </w:r>
      <w:r>
        <w:rPr>
          <w:color w:val="3F4140"/>
          <w:sz w:val="20"/>
          <w:szCs w:val="20"/>
        </w:rPr>
        <w:t xml:space="preserve"> A múlt nélkül nem lehet a mát megérteni. (A szociológia és a történelem között nincs éles határ.) A társadalmak folytonosan változnak is, miközben önmaguk maradnak. Ez az "újratermelés" végbemegy a családokon, társadalmi intézményeken stb. belül is, mert az "ágensek", akik ezeket működtetik, nem tudnak egész másképp viselkedni, mint amit az eddigi történelmi tapasztalatok beléjük égettek, és mint ami az adott feltételek között egyáltalán elképzelhető. Ez a magatartás vagy stratégia a habitus, ami minden társadalmi közegben, erőtérben működik. A habitus alapján tartja természetesnek az egyetemet végzett szülő, hogy a gyereke egyetemre menjen, és ezért mondhatja egy 8 osztályt végzett falusi anya, hogy az egyetem "nem nekünk való".</w:t>
      </w:r>
    </w:p>
    <w:p>
      <w:pPr>
        <w:pStyle w:val="Normal"/>
        <w:numPr>
          <w:ilvl w:val="0"/>
          <w:numId w:val="2"/>
        </w:numPr>
        <w:spacing w:before="0" w:after="280"/>
        <w:rPr/>
      </w:pPr>
      <w:r>
        <w:rPr>
          <w:i/>
          <w:iCs/>
          <w:color w:val="3F4140"/>
          <w:sz w:val="20"/>
          <w:szCs w:val="20"/>
        </w:rPr>
        <w:t>Azt érdemes kutatni, ami "szabad szemmel", kutatás nélkül nem jól látható, nem jól érthető vagy félreismert.</w:t>
      </w:r>
      <w:r>
        <w:rPr>
          <w:color w:val="3F4140"/>
          <w:sz w:val="20"/>
          <w:szCs w:val="20"/>
        </w:rPr>
        <w:t xml:space="preserve"> Ám nem véletlen, hogy mi nem látható, mi félreismert, mit tekintünk természetesnek. A "természetesség" azt jelenti, hogy valamilyen ideológia (nem közvetlen erőszak) elfogadhatónak, rendben lévőnek, vitathatatlannak mutatja a fennállót (a társadalom megosztottságát, a férfiuralmat, a cigányok rosszabb helyzetét, azt, hogy vannak szegények, a családok hajléktalanságát, de egyszerűen azt is, hogy vannak a hatalmon lévők és a hatalom nélküliek). Ezeket a természetesnek tekintett nézeteket nem fizikai erőszakkal kényszeríttették ki. Ilyen hatása csak a hosszú "megszokásnak" vagy a meggyőzésnek, tekintélynek, manipulációnak, az ún. szimbolikus erőszak különböző működésmódjainak lehet. Amit természetesként fogadunk el, abba belenyugszunk, ha igazságtalan is. Érdekek fűződnek ahhoz, hogy azok a mechanizmusok se legyenek jól láthatók, amelyek méltatlan vagy igazságtalan kimeneteket hoznak létre. A szociológusnak tehát ott van igazán dolga, ahol a társadalmi erőviszonyok valamit - többnyire nem tudatosan - elrejtenek, illetve ahol az uralom, a kiszolgáltatottság, az igazságtalanság, az egyenlőtlenségek "természetesnek" látszanak. </w:t>
      </w:r>
      <w:r>
        <w:rPr>
          <w:b/>
          <w:bCs/>
          <w:color w:val="3F4140"/>
          <w:sz w:val="20"/>
          <w:szCs w:val="20"/>
        </w:rPr>
        <w:t>Ennyiben "kritikai" tudományról van szó.</w:t>
      </w:r>
      <w:r>
        <w:rPr>
          <w:color w:val="3F4140"/>
          <w:sz w:val="20"/>
          <w:szCs w:val="20"/>
        </w:rPr>
        <w:t xml:space="preserve"> </w:t>
      </w:r>
    </w:p>
    <w:p>
      <w:pPr>
        <w:pStyle w:val="Normal"/>
        <w:spacing w:before="0" w:after="240"/>
        <w:rPr>
          <w:color w:val="3F4140"/>
          <w:sz w:val="20"/>
          <w:szCs w:val="20"/>
        </w:rPr>
      </w:pPr>
      <w:r>
        <w:rPr>
          <w:color w:val="3F4140"/>
          <w:sz w:val="20"/>
          <w:szCs w:val="20"/>
        </w:rPr>
        <w:br/>
        <w:t xml:space="preserve">Előadásomban egyetlen szociológiai kérdésre koncentrálok: a társadalmi tagolódásra, a társadalmi egyenlőtlenségekre, s ezek legújabb hazai változásaira. </w:t>
      </w:r>
    </w:p>
    <w:p>
      <w:pPr>
        <w:pStyle w:val="Normal"/>
        <w:spacing w:before="0" w:after="240"/>
        <w:rPr>
          <w:color w:val="3F4140"/>
          <w:sz w:val="20"/>
          <w:szCs w:val="20"/>
        </w:rPr>
      </w:pPr>
      <w:r>
        <w:rPr>
          <w:rStyle w:val="Alcim1"/>
        </w:rPr>
        <w:t>II. Társadalmi viszonyok, egyenlőtlenségek, társadalmi szerkezet</w:t>
      </w:r>
    </w:p>
    <w:p>
      <w:pPr>
        <w:pStyle w:val="NormlWeb"/>
        <w:rPr/>
      </w:pPr>
      <w:r>
        <w:rPr>
          <w:color w:val="3F4140"/>
          <w:sz w:val="20"/>
          <w:szCs w:val="20"/>
        </w:rPr>
        <w:t>A társadalmi világ egyre bonyolultabb. Sokan ma úgy gondolják, hogy a "nagy egészekről", például egy-egy társadalomról, már általános szinten, nagy összefüggésekben nem is lehet beszélni. Az emberek szabadon választanak és döntenek, és a tudomány legföljebb kis részletekhez adhat kulcsot. Lehet, hogy mindez igaz: az úgynevezett posztmodernitásban a társadalom kevésbé határozza meg a sorsokat, mint korábban. Én magam azonban azt hiszem, hogy Magyarország nem a posztmodernitásban él - a társadalom igenis számít.</w:t>
      </w:r>
    </w:p>
    <w:p>
      <w:pPr>
        <w:pStyle w:val="NormlWeb"/>
        <w:rPr>
          <w:color w:val="3F4140"/>
          <w:sz w:val="20"/>
          <w:szCs w:val="20"/>
        </w:rPr>
      </w:pPr>
      <w:r>
        <w:rPr>
          <w:color w:val="3F4140"/>
          <w:sz w:val="20"/>
          <w:szCs w:val="20"/>
        </w:rPr>
        <w:t>Minden társadalomban vannak erőforrások, "tőkék". A komplex társadalmak mindegyikére jellemző, hogy az anyagi és szimbolikus javak, erőforrások egyenlőtlenül oszlanak el. Az egyének vagy csoportok közötti viszonyokat ezek az eloszlások formálják. Az erőforrások, tőkék között a jelek szerint a legfontosabbak a politikai tőke, vagyis a hatalom; a gazdasági tőke; a tudás- és információ-tőke (kulturális tőke); és a kapcsolati vagy szimbolikus tőke, ami egyben az elismertséget, elfogadottságot is jelenti. A társadalmi viszonyok a hatalomhoz, tulajdonhoz, tudáshoz, egyáltalán, a létfenntartó forrásokhoz való hozzáférés egyenlőtlenségei körül formálódnak.</w:t>
      </w:r>
    </w:p>
    <w:p>
      <w:pPr>
        <w:pStyle w:val="NormlWeb"/>
        <w:rPr>
          <w:color w:val="3F4140"/>
          <w:sz w:val="20"/>
          <w:szCs w:val="20"/>
        </w:rPr>
      </w:pPr>
      <w:r>
        <w:rPr>
          <w:color w:val="3F4140"/>
          <w:sz w:val="20"/>
          <w:szCs w:val="20"/>
        </w:rPr>
        <w:t xml:space="preserve">Az erőforrások a társadalom egészének szintjén is meghatározóak, de konkrétan mindig egy-egy területen, egy-egy alrendszerben, erőtérben, ha tetszik, mezőben zajlanak körülöttük a küzdelmek a meglévő források megtartásáért, újak megszerzéséért. Ilyen erőtérnek (vagy mezőnek) lehet tekinteni egy-egy vállalatot vagy egy iparágat, vagy akár az egész gazdaságot, egy sportágat vagy az egész sportot; egy-egy egyetemet vagy épp az egész tudományos világot. A küzdelem egy-egy erőtérben (látszólag vagy ténylegesen) különböző tétekért vagy "tőkékért" folyik, ami lehet pénz, vagyon, helyezés, rang, hatalom, elismerés, privilégiumok. A gazdasági hatalomért és helyezésért a "gazdaságban", a piacon folyik a verseny, és persze az egyes vállalatoknál is. A tudományos elismertségért és hatalomért a tudományos "mezőben" küzdenek. A tétek - az egyes erőterekre jellemző sajátos tőkék, például a gazdaságban a gazdasági tőke, a tudományban a pályatársak által elismert tudás, a sportban az olimpiai helyezés - különböznek. A legfontosabb tőkék (pénz, hatalom, tudás, kapcsolatok) érvényessége általános, de az egyes mezőkben egymáshoz viszonyított jelentőségük különbözhet. </w:t>
      </w:r>
    </w:p>
    <w:p>
      <w:pPr>
        <w:pStyle w:val="NormlWeb"/>
        <w:rPr/>
      </w:pPr>
      <w:r>
        <w:rPr>
          <w:color w:val="3F4140"/>
          <w:sz w:val="20"/>
          <w:szCs w:val="20"/>
        </w:rPr>
        <w:t xml:space="preserve">A különböző erőterek egymással is feszültségben vannak. Küzdelem zajlik a forrásokért, a másik mezővel szembeni fölényért vagy épp a fennmaradásért. Ezek a küzdelmek játszódhatnak vállalatok között, tudományágak vagy művészeti ágak között vagy éppen a politika és a gazdaság között. </w:t>
      </w:r>
    </w:p>
    <w:p>
      <w:pPr>
        <w:pStyle w:val="NormlWeb"/>
        <w:rPr/>
      </w:pPr>
      <w:r>
        <w:rPr>
          <w:color w:val="3F4140"/>
          <w:sz w:val="20"/>
          <w:szCs w:val="20"/>
        </w:rPr>
        <w:t xml:space="preserve">Egy-egy ilyen mezőben az versenyezhet a helyezésekért (az lehet elismert tudós, színész, orvos, bankár, vállalkozó), aki egyáltalán be tud lépni a játékba, azaz van már valamilyen tőkéje, felkészültsége. Ez azt is jelenti, hogy megfelelő a beállítódása, a </w:t>
      </w:r>
      <w:r>
        <w:rPr>
          <w:b/>
          <w:bCs/>
          <w:color w:val="3F4140"/>
          <w:sz w:val="20"/>
          <w:szCs w:val="20"/>
        </w:rPr>
        <w:t>habitusa</w:t>
      </w:r>
      <w:r>
        <w:rPr>
          <w:color w:val="3F4140"/>
          <w:sz w:val="20"/>
          <w:szCs w:val="20"/>
        </w:rPr>
        <w:t xml:space="preserve"> ahhoz, hogy ezt a küzdelmet felvegye, mert saját, illetve a családja tapasztalatai erre kondicionálták. De nagyon sokan vannak, akik minden küzdelemben esélytelenek, ha a jó helyezések megszerzéséről van szó. Túl kevés vagy semmilyen eszközzel, tőkével nem rendelkeznek ahhoz, hogy (bármelyik mezőben, bármelyik alrendszerben) a siker reményével induljanak. </w:t>
      </w:r>
    </w:p>
    <w:p>
      <w:pPr>
        <w:pStyle w:val="NormlWeb"/>
        <w:rPr>
          <w:color w:val="3F4140"/>
          <w:sz w:val="20"/>
          <w:szCs w:val="20"/>
        </w:rPr>
      </w:pPr>
      <w:r>
        <w:rPr>
          <w:color w:val="3F4140"/>
          <w:sz w:val="20"/>
          <w:szCs w:val="20"/>
        </w:rPr>
        <w:t xml:space="preserve">Ugyanakkor mégis küzdeniük kell - éspedig a </w:t>
      </w:r>
      <w:r>
        <w:rPr>
          <w:b/>
          <w:bCs/>
          <w:color w:val="3F4140"/>
          <w:sz w:val="20"/>
          <w:szCs w:val="20"/>
        </w:rPr>
        <w:t>megélhetésért</w:t>
      </w:r>
      <w:r>
        <w:rPr>
          <w:color w:val="3F4140"/>
          <w:sz w:val="20"/>
          <w:szCs w:val="20"/>
        </w:rPr>
        <w:t xml:space="preserve">. A tét számukra az, hogy a lent maradás, a gazdasági, politikai, kulturális kisemmizés (vagy megfosztás) milyen szintjét-mértékét-formáját fogja jelenteni. Hogy egyáltalán jutnak-e létfenntartó munkához, és az milyen erőfeszítéseket követel, milyen munkakörülményeket, bért kínál. </w:t>
      </w:r>
      <w:r>
        <w:rPr>
          <w:b/>
          <w:bCs/>
          <w:color w:val="3F4140"/>
          <w:sz w:val="20"/>
          <w:szCs w:val="20"/>
        </w:rPr>
        <w:t xml:space="preserve">Ezért fontos strukturáló tényezők a létfenntartó tevékenységek, amelyeket a </w:t>
      </w:r>
      <w:r>
        <w:rPr>
          <w:b/>
          <w:bCs/>
          <w:i/>
          <w:iCs/>
          <w:color w:val="3F4140"/>
          <w:sz w:val="20"/>
          <w:szCs w:val="20"/>
        </w:rPr>
        <w:t>"munkajelleg-csoportok"</w:t>
      </w:r>
      <w:r>
        <w:rPr>
          <w:b/>
          <w:bCs/>
          <w:color w:val="3F4140"/>
          <w:sz w:val="20"/>
          <w:szCs w:val="20"/>
        </w:rPr>
        <w:t xml:space="preserve"> foglalnak össze.</w:t>
      </w:r>
    </w:p>
    <w:p>
      <w:pPr>
        <w:pStyle w:val="NormlWeb"/>
        <w:rPr>
          <w:color w:val="3F4140"/>
          <w:sz w:val="20"/>
          <w:szCs w:val="20"/>
        </w:rPr>
      </w:pPr>
      <w:r>
        <w:rPr>
          <w:b/>
          <w:bCs/>
          <w:color w:val="3F4140"/>
          <w:sz w:val="20"/>
          <w:szCs w:val="20"/>
        </w:rPr>
        <w:t>A struktúrát végül is az alkotja, ahogyan a tőkék körüli küzdelem nyomán kialakuló egyenlőtlen viszonyok összekapcsolódnak a társadalmi térben, az egész társadalom szintjén.</w:t>
      </w:r>
    </w:p>
    <w:p>
      <w:pPr>
        <w:pStyle w:val="NormlWeb"/>
        <w:rPr/>
      </w:pPr>
      <w:r>
        <w:rPr>
          <w:color w:val="3F4140"/>
          <w:sz w:val="20"/>
          <w:szCs w:val="20"/>
        </w:rPr>
        <w:t>Az egyes tőkefajták mentén többé-kevésbé egyértelmű az egyenlőtlenségek rendezettsége, így beszélhetünk jövedelmi, iskolázottság, lakáshelyzet, munkakörülmények, presztízs stb. szerinti rétegződésről. Ha a különböző tőkék eloszlása nem nagyon ellentmondásos, vagyis ha nem túl nagyok a "státusok" közötti inkonzisztenciák, akkor a társadalom egészén belül kialakul egy többé-kevésbé egyértelmű rétegződés. Ha ezt viszonyok rendszereként tudjuk értelmezni, akkor ilyen módon leírható a társadalmi struktúra is.</w:t>
      </w:r>
    </w:p>
    <w:p>
      <w:pPr>
        <w:pStyle w:val="NormlWeb"/>
        <w:rPr>
          <w:color w:val="3F4140"/>
        </w:rPr>
      </w:pPr>
      <w:r>
        <w:rPr>
          <w:rStyle w:val="Alcim1"/>
        </w:rPr>
        <w:t>III. Az államszocializmus struktúrája</w:t>
      </w:r>
    </w:p>
    <w:p>
      <w:pPr>
        <w:pStyle w:val="NormlWeb"/>
        <w:rPr/>
      </w:pPr>
      <w:r>
        <w:rPr>
          <w:b/>
          <w:bCs/>
          <w:color w:val="3F4140"/>
          <w:sz w:val="20"/>
          <w:szCs w:val="20"/>
        </w:rPr>
        <w:t>Az államszocializmus struktúrájáról beszélve nehéz általánosítani:</w:t>
      </w:r>
      <w:r>
        <w:rPr>
          <w:color w:val="3F4140"/>
          <w:sz w:val="20"/>
          <w:szCs w:val="20"/>
        </w:rPr>
        <w:t xml:space="preserve"> minden ország, minden periódus más volt. Itt most a már valamennyire konszolidálódott, 1960 utáni Magyarországról lesz szó.</w:t>
      </w:r>
    </w:p>
    <w:p>
      <w:pPr>
        <w:pStyle w:val="NormlWeb"/>
        <w:rPr/>
      </w:pPr>
      <w:r>
        <w:rPr>
          <w:color w:val="3F4140"/>
          <w:sz w:val="20"/>
          <w:szCs w:val="20"/>
        </w:rPr>
        <w:t xml:space="preserve">A hatalom, a "politikai tőke" meghatározta az egész társadalom jellegét, azon belül a lehetséges csoportokat, sőt az egyéni lehetőségeket is. Minden szinten a demokrácia hiánya volt a jellemző, ami politikai kategóriákban kifejezve akkor is diktatúra, ha annak jellege folyton változott, és ha az utolsó két évtizedben már úgynevezett puha diktatúra volt. </w:t>
      </w:r>
    </w:p>
    <w:p>
      <w:pPr>
        <w:pStyle w:val="NormlWeb"/>
        <w:rPr/>
      </w:pPr>
      <w:r>
        <w:rPr>
          <w:color w:val="3F4140"/>
          <w:sz w:val="20"/>
          <w:szCs w:val="20"/>
        </w:rPr>
        <w:t xml:space="preserve">A hatalom egyenlőtlen eloszlása, a központ túlhatalma a struktúrát és mozgásait lefojtotta. Ugyanakkor az államszocializmus, </w:t>
      </w:r>
      <w:r>
        <w:rPr>
          <w:b/>
          <w:bCs/>
          <w:color w:val="3F4140"/>
          <w:sz w:val="20"/>
          <w:szCs w:val="20"/>
        </w:rPr>
        <w:t>ideológiájának megfelelően, korlátozta a nem-hatalmi egyenlőtlenségeket, noha sok jelentős egyenlőtlenség fennmaradt.</w:t>
      </w:r>
      <w:r>
        <w:rPr>
          <w:color w:val="3F4140"/>
          <w:sz w:val="20"/>
          <w:szCs w:val="20"/>
        </w:rPr>
        <w:t xml:space="preserve"> </w:t>
      </w:r>
    </w:p>
    <w:p>
      <w:pPr>
        <w:pStyle w:val="NormlWeb"/>
        <w:rPr/>
      </w:pPr>
      <w:r>
        <w:rPr>
          <w:color w:val="3F4140"/>
          <w:sz w:val="20"/>
          <w:szCs w:val="20"/>
        </w:rPr>
        <w:t xml:space="preserve">A sok egyenlőtlenség kapcsolódása egyszerre oka és következménye annak, hogy ki milyen munkához jut, milyen helyet foglal el a munkamegosztásban. A </w:t>
      </w:r>
      <w:r>
        <w:rPr>
          <w:b/>
          <w:bCs/>
          <w:color w:val="3F4140"/>
          <w:sz w:val="20"/>
          <w:szCs w:val="20"/>
        </w:rPr>
        <w:t>munkajelleg-csoport</w:t>
      </w:r>
      <w:r>
        <w:rPr>
          <w:color w:val="3F4140"/>
          <w:sz w:val="20"/>
          <w:szCs w:val="20"/>
        </w:rPr>
        <w:t xml:space="preserve"> együtt fejezi ki a döntéshozatalban elfoglalt helyet, a fölé- és alárendeltségeket, a tudást, a munka által igényelt fizikai és szellemi erőfeszítéseket, a munkakörülményeket. Az "értelmiségi" vagy a "segédmunkás" címke általánosítja egy sor foglalkozás közös jellemzőit. </w:t>
      </w:r>
    </w:p>
    <w:p>
      <w:pPr>
        <w:pStyle w:val="NormlWeb"/>
        <w:rPr/>
      </w:pPr>
      <w:r>
        <w:rPr>
          <w:b/>
          <w:bCs/>
          <w:color w:val="3F4140"/>
          <w:sz w:val="20"/>
          <w:szCs w:val="20"/>
        </w:rPr>
        <w:t>Az államszocializmus struktúrájának legfontosabb vonásai úgy foglalhatók össze, hogy</w:t>
      </w:r>
      <w:r>
        <w:rPr>
          <w:color w:val="3F4140"/>
          <w:sz w:val="20"/>
          <w:szCs w:val="20"/>
        </w:rPr>
        <w:t xml:space="preserve"> </w:t>
        <w:br/>
        <w:t xml:space="preserve">- a hatalom szélsőségesen egyenlőtlen eloszlása </w:t>
      </w:r>
      <w:r>
        <w:rPr>
          <w:b/>
          <w:bCs/>
          <w:color w:val="3F4140"/>
          <w:sz w:val="20"/>
          <w:szCs w:val="20"/>
        </w:rPr>
        <w:t>a struktúrát és mozgásait lefojtotta</w:t>
      </w:r>
      <w:r>
        <w:rPr>
          <w:color w:val="3F4140"/>
          <w:sz w:val="20"/>
          <w:szCs w:val="20"/>
        </w:rPr>
        <w:t>;</w:t>
        <w:br/>
        <w:t xml:space="preserve">- a politika ideológiájának megfelelően a </w:t>
      </w:r>
      <w:r>
        <w:rPr>
          <w:b/>
          <w:bCs/>
          <w:color w:val="3F4140"/>
          <w:sz w:val="20"/>
          <w:szCs w:val="20"/>
        </w:rPr>
        <w:t>nem-hatalmi egyenlőtlenségeket korlátozta</w:t>
      </w:r>
      <w:r>
        <w:rPr>
          <w:color w:val="3F4140"/>
          <w:sz w:val="20"/>
          <w:szCs w:val="20"/>
        </w:rPr>
        <w:t xml:space="preserve"> - noha sok egyenlőtlenség maradt;</w:t>
        <w:br/>
        <w:t xml:space="preserve">- </w:t>
      </w:r>
      <w:r>
        <w:rPr>
          <w:b/>
          <w:bCs/>
          <w:color w:val="3F4140"/>
          <w:sz w:val="20"/>
          <w:szCs w:val="20"/>
        </w:rPr>
        <w:t>a munkajelleg-csoportok</w:t>
      </w:r>
      <w:r>
        <w:rPr>
          <w:color w:val="3F4140"/>
          <w:sz w:val="20"/>
          <w:szCs w:val="20"/>
        </w:rPr>
        <w:t xml:space="preserve"> sokat kifejeznek az egyenlőtlenségi rendszerből, a társadalom rétegződését, legalábbis annak egy fontos metszetét írják le.</w:t>
      </w:r>
    </w:p>
    <w:p>
      <w:pPr>
        <w:pStyle w:val="Normal"/>
        <w:spacing w:before="0" w:after="240"/>
        <w:rPr/>
      </w:pPr>
      <w:r>
        <w:rPr>
          <w:b/>
          <w:bCs/>
          <w:color w:val="3F4140"/>
          <w:sz w:val="20"/>
          <w:szCs w:val="20"/>
        </w:rPr>
        <w:t>Politikai uralkodó csoport</w:t>
      </w:r>
      <w:r>
        <w:rPr>
          <w:color w:val="3F4140"/>
          <w:sz w:val="20"/>
          <w:szCs w:val="20"/>
        </w:rPr>
        <w:br/>
        <w:t>(Nomenklatúra, belső hierar</w:t>
      </w:r>
      <w:r>
        <w:rPr/>
        <w:t>chiával)</w:t>
      </w:r>
    </w:p>
    <w:tbl>
      <w:tblPr>
        <w:tblW w:w="9162" w:type="dxa"/>
        <w:jc w:val="left"/>
        <w:tblInd w:w="-75" w:type="dxa"/>
        <w:tblLayout w:type="fixed"/>
        <w:tblCellMar>
          <w:top w:w="30" w:type="dxa"/>
          <w:left w:w="30" w:type="dxa"/>
          <w:bottom w:w="30" w:type="dxa"/>
          <w:right w:w="30" w:type="dxa"/>
        </w:tblCellMar>
      </w:tblPr>
      <w:tblGrid>
        <w:gridCol w:w="1544"/>
        <w:gridCol w:w="3027"/>
        <w:gridCol w:w="2898"/>
        <w:gridCol w:w="1693"/>
      </w:tblGrid>
      <w:tr>
        <w:trPr/>
        <w:tc>
          <w:tcPr>
            <w:tcW w:w="916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b/>
                <w:bCs/>
                <w:color w:val="3F4140"/>
                <w:sz w:val="20"/>
                <w:szCs w:val="20"/>
              </w:rPr>
              <w:t>A társadalmi munkamegosztás egyszerűsített képe (munkajelleg-csoportok)</w:t>
            </w:r>
          </w:p>
        </w:tc>
      </w:tr>
      <w:tr>
        <w:trPr/>
        <w:tc>
          <w:tcPr>
            <w:tcW w:w="15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color w:val="3F4140"/>
                <w:sz w:val="20"/>
                <w:szCs w:val="20"/>
              </w:rPr>
              <w:t>Vezetői pozíció</w:t>
            </w:r>
          </w:p>
        </w:tc>
        <w:tc>
          <w:tcPr>
            <w:tcW w:w="761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color w:val="3F4140"/>
                <w:sz w:val="20"/>
                <w:szCs w:val="20"/>
              </w:rPr>
              <w:t>Tudás szintje</w:t>
            </w:r>
          </w:p>
        </w:tc>
      </w:tr>
      <w:tr>
        <w:trPr/>
        <w:tc>
          <w:tcPr>
            <w:tcW w:w="15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color w:val="3F4140"/>
                <w:sz w:val="20"/>
                <w:szCs w:val="20"/>
              </w:rPr>
              <w:t>Magas szintű</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color w:val="3F4140"/>
                <w:sz w:val="20"/>
                <w:szCs w:val="20"/>
              </w:rPr>
              <w:t>Közepes szintű</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color w:val="3F4140"/>
                <w:sz w:val="20"/>
                <w:szCs w:val="20"/>
              </w:rPr>
              <w:t>Alacsony szintű, nincs</w:t>
            </w:r>
          </w:p>
        </w:tc>
      </w:tr>
      <w:tr>
        <w:trPr/>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Magas, sok beosztott</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özigazgatási, gazdasági, kulturális stb. felső vezetők</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3F4140"/>
                <w:sz w:val="20"/>
                <w:szCs w:val="20"/>
              </w:rPr>
              <w:t>Elvben nincs, gyakorlatban lehet</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w:t>
            </w:r>
          </w:p>
        </w:tc>
      </w:tr>
      <w:tr>
        <w:trPr/>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özepes, kevés beosztott</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özépszintű vezetők</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 xml:space="preserve">Középszintű vezető, termelés-irányító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Esetleg: nem képzett ellenőr</w:t>
            </w:r>
          </w:p>
        </w:tc>
      </w:tr>
      <w:tr>
        <w:trPr/>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Nincs beosztott</w:t>
            </w:r>
          </w:p>
        </w:tc>
        <w:tc>
          <w:tcPr>
            <w:tcW w:w="3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Értelmiségi</w:t>
            </w:r>
          </w:p>
        </w:tc>
        <w:tc>
          <w:tcPr>
            <w:tcW w:w="2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Irodai dolgozó, szakmunkás, szakképzett szolgáltató</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Segéd-, betanított munkás</w:t>
            </w:r>
          </w:p>
        </w:tc>
      </w:tr>
    </w:tbl>
    <w:p>
      <w:pPr>
        <w:pStyle w:val="Normal"/>
        <w:rPr>
          <w:color w:val="3F4140"/>
          <w:sz w:val="20"/>
          <w:szCs w:val="20"/>
        </w:rPr>
      </w:pPr>
      <w:r>
        <w:rPr>
          <w:color w:val="3F4140"/>
          <w:sz w:val="20"/>
          <w:szCs w:val="20"/>
        </w:rPr>
      </w:r>
    </w:p>
    <w:p>
      <w:pPr>
        <w:pStyle w:val="NormlWeb"/>
        <w:rPr>
          <w:color w:val="3F4140"/>
          <w:sz w:val="20"/>
          <w:szCs w:val="20"/>
        </w:rPr>
      </w:pPr>
      <w:r>
        <w:rPr>
          <w:color w:val="3F4140"/>
          <w:sz w:val="20"/>
          <w:szCs w:val="20"/>
        </w:rPr>
        <w:t>A struktúra az államszocializmus évtizedei alatt folyamatos és gyors átalakulásban volt, sok szempontból - ha nem is elég gyorsan - modernizálódott. A mezőgazdaságban dolgozók aránya nagyon lecsökkent, a munkaerő szakképzettebbé vált, az értelmiség aránya megnőtt.</w:t>
      </w:r>
    </w:p>
    <w:p>
      <w:pPr>
        <w:pStyle w:val="NormlWeb"/>
        <w:rPr>
          <w:color w:val="3F4140"/>
          <w:sz w:val="20"/>
          <w:szCs w:val="20"/>
        </w:rPr>
      </w:pPr>
      <w:r>
        <w:rPr>
          <w:color w:val="3F4140"/>
          <w:sz w:val="20"/>
          <w:szCs w:val="20"/>
        </w:rPr>
        <w:t>Eközben az egész társadalom gazdaságilag feljebb tolódott, az életfeltételek számos összetevője javult.</w:t>
      </w:r>
    </w:p>
    <w:p>
      <w:pPr>
        <w:pStyle w:val="Normal"/>
        <w:rPr/>
      </w:pPr>
      <w:r>
        <w:rPr>
          <w:color w:val="3F4140"/>
          <w:sz w:val="20"/>
          <w:szCs w:val="20"/>
        </w:rPr>
        <w:t>A fogyasztás (egy főre számítva) háromszorosra nőtt; a lakáshelyzet (bár lassan, megkésve) javult. A laksűrűség, lakásfelszereltség nagyon közel került a nyugati színvonalhoz. Kiépültek a közös egészségügyi, iskolai ellátórendszerek. A társadalombiztosítás a hetvenes évektől az egész lakosságot átfogta. Romlás kevés területen volt, de máig nem tudunk igazi magyarázatot adni például arra, hogy miért csökkent (szinte minden államszocialista országban) a várható élettartam, ami a fizikai életesélyek fontos mutatója.</w:t>
      </w:r>
    </w:p>
    <w:p>
      <w:pPr>
        <w:pStyle w:val="NormlWeb"/>
        <w:rPr>
          <w:color w:val="3F4140"/>
          <w:sz w:val="20"/>
          <w:szCs w:val="20"/>
        </w:rPr>
      </w:pPr>
      <w:r>
        <w:rPr>
          <w:color w:val="3F4140"/>
          <w:sz w:val="20"/>
          <w:szCs w:val="20"/>
        </w:rPr>
        <w:t>Az egyenlőtlenségek számos területen - a lakásviszonyokban, az iskolázottságban, a kultúrához való hozzáférésben - jelentősen csökkentek. A politika által befolyásolható körülmények esetében - munkához jutás, bérek-jövedelmek, még a lakásviszonyok is - gyorsabb volt az egyenlőtlenségek csökkenése, mint például a kulturális gyakorlatok esetében, amelyekre a régóta rögzült habitusok, szokásszerűségek erősebben hatnak. Igaz, fontos kivétel, hogy a személyközi viszonyok hierarchizáltsága csökkent, például megszűntek a nagyságos és méltóságos megszólítások vagy a "csendőr-pertu". Mindezzel valamennyire előrehaladt a "civilizációs kísérlet".</w:t>
      </w:r>
    </w:p>
    <w:p>
      <w:pPr>
        <w:pStyle w:val="NormlWeb"/>
        <w:rPr/>
      </w:pPr>
      <w:r>
        <w:rPr>
          <w:color w:val="3F4140"/>
          <w:sz w:val="20"/>
          <w:szCs w:val="20"/>
        </w:rPr>
        <w:t>Ez a struktúra-vázlat természetesen sok mindent nem magyaráz meg. Nem tudjuk meg, hogy hol és mennyire maradtak meg a feudális "habitusok" és struktúrák; hogy a hatalmi viszonyok mennyire maradtak a személyes uralom és alázat viszonyai vagy mennyire váltak horizontálisabbá; hogy a lassan átalakuló, a piacnak valamennyire teret engedő piacgazdaság hogyan érintette a csoportokat; vagy akár hogy politikailag mi mozgatta az embereket. Ráadásul nem mond semmit a struktúra dinamikus változásáról, miközben az államszocializmus évtizedei alatt is sok minden változott. Végig küzdelem volt a hatalom demokratikusabb működéséért, a kényszerek, elfojtások és az autonómia-, illetve szabadságigény között. Csak a fizikai és társadalmi életesélyekre, azok egyenlőtlenségeinek okaira kérdez rá, és arra ad részleges választ.</w:t>
      </w:r>
    </w:p>
    <w:p>
      <w:pPr>
        <w:pStyle w:val="NormlWeb"/>
        <w:rPr/>
      </w:pPr>
      <w:r>
        <w:rPr>
          <w:i/>
          <w:iCs/>
          <w:color w:val="3F4140"/>
          <w:sz w:val="20"/>
          <w:szCs w:val="20"/>
        </w:rPr>
        <w:t>A hatalmi viszony diktatórikus jellegéből nagyjából minden kiszámítható a szabadság sorsáról, de semmi nem következik az egyenlőtlenségek alakulására nézve.</w:t>
      </w:r>
      <w:r>
        <w:rPr>
          <w:color w:val="3F4140"/>
          <w:sz w:val="20"/>
          <w:szCs w:val="20"/>
        </w:rPr>
        <w:t xml:space="preserve"> Épp ezért sokféle ellentmondással terhelt az időszak egésze - de az életkörülményeket, illetve a "civilizációs deficit" csökkenését tekintve a mérleg inkább pozitív.</w:t>
      </w:r>
    </w:p>
    <w:p>
      <w:pPr>
        <w:pStyle w:val="NormlWeb"/>
        <w:rPr/>
      </w:pPr>
      <w:r>
        <w:rPr>
          <w:color w:val="3F4140"/>
          <w:sz w:val="20"/>
          <w:szCs w:val="20"/>
        </w:rPr>
        <w:t>Összefoglalva az államszocializmus struktúrájára vonatkozó gondolatokat, a következőket állítom:</w:t>
        <w:br/>
        <w:t>- a hatalom lefojtotta a spontán mozgásokat, a struktúra egészét is;</w:t>
        <w:br/>
        <w:t xml:space="preserve">- a politika korlátozta, hogy melyek azok az erőforrások, amelyek tétek lehetnek - a gazdasági tőkét kizárta az egyénileg megszerezhető erőforrások közül; </w:t>
        <w:br/>
        <w:t>- a politika felülről korlátozta az egyénileg megszerezhető erőforrások nagyságát is - a hatalom kivételével, amely egyeseknél korlátlanul nagy volt, a többség (ha idővel némileg enyhülően is) szinte teljesen kiszorult belőle;</w:t>
        <w:br/>
        <w:t>-a politika alulról is (majdnem teljesen) korlátozta a rosszul indulók vagy rosszul helyezettek rossz helyzetének mélységét, szinte mindenki elindulhatott és hozzájuthatott valamihez a létfenntartási küzdelemben;</w:t>
        <w:br/>
        <w:t>- a társadalmi viszonyok egyenlőtlenségei csökkentek, a kapcsolatok horizontálisabbá váltak;</w:t>
        <w:br/>
        <w:t>- a javuló gazdasági helyzetben az egyenlőtlenségek korlátozásának volt civilizációs hozadéka.</w:t>
      </w:r>
    </w:p>
    <w:p>
      <w:pPr>
        <w:pStyle w:val="Heading1"/>
        <w:rPr>
          <w:color w:val="3F4140"/>
        </w:rPr>
      </w:pPr>
      <w:r>
        <w:rPr>
          <w:rStyle w:val="Alcim1"/>
        </w:rPr>
        <w:t>IV. Az újkapitalizmus struktúrája</w:t>
      </w:r>
    </w:p>
    <w:p>
      <w:pPr>
        <w:pStyle w:val="NormlWeb"/>
        <w:rPr/>
      </w:pPr>
      <w:r>
        <w:rPr/>
        <w:t>A magyar társadalomban a rendszerváltással teljesen megváltozott a hatalom és a tulajdon jellege, s ezzel az egyenlőtlenségek rendszere. Az újkapitalizmus a lefojtottságokat, ideértve a magántulajdon tiltását is, felszabadította.</w:t>
        <w:br/>
        <w:br/>
        <w:t xml:space="preserve">A strukturáló tényezők közül különösen fontossá vált a tőkéhez és a munkaerőpiachoz való viszony. Ezt mutatja be "A tőkeviszony és a munkaerőpiaci hely körül kialakuló strukturális viszonyok" c. ábra. </w:t>
      </w:r>
    </w:p>
    <w:tbl>
      <w:tblPr>
        <w:tblW w:w="9162" w:type="dxa"/>
        <w:jc w:val="center"/>
        <w:tblInd w:w="0" w:type="dxa"/>
        <w:tblLayout w:type="fixed"/>
        <w:tblCellMar>
          <w:top w:w="30" w:type="dxa"/>
          <w:left w:w="30" w:type="dxa"/>
          <w:bottom w:w="30" w:type="dxa"/>
          <w:right w:w="30" w:type="dxa"/>
        </w:tblCellMar>
      </w:tblPr>
      <w:tblGrid>
        <w:gridCol w:w="2266"/>
        <w:gridCol w:w="2283"/>
        <w:gridCol w:w="2516"/>
        <w:gridCol w:w="2097"/>
      </w:tblGrid>
      <w:tr>
        <w:trPr/>
        <w:tc>
          <w:tcPr>
            <w:tcW w:w="916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b/>
                <w:bCs/>
                <w:color w:val="3F4140"/>
                <w:sz w:val="20"/>
                <w:szCs w:val="20"/>
              </w:rPr>
              <w:t>A tőkeviszony és a munkaerőpiaci hely körül kialakuló strukturális viszonyok</w:t>
            </w:r>
          </w:p>
        </w:tc>
      </w:tr>
      <w:tr>
        <w:trPr/>
        <w:tc>
          <w:tcPr>
            <w:tcW w:w="45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color w:val="3F4140"/>
                <w:sz w:val="20"/>
                <w:szCs w:val="20"/>
              </w:rPr>
              <w:t>Tőketulajdonosok</w:t>
            </w:r>
          </w:p>
        </w:tc>
        <w:tc>
          <w:tcPr>
            <w:tcW w:w="46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F4140"/>
                <w:sz w:val="20"/>
                <w:szCs w:val="20"/>
              </w:rPr>
            </w:pPr>
            <w:r>
              <w:rPr>
                <w:color w:val="3F4140"/>
                <w:sz w:val="20"/>
                <w:szCs w:val="20"/>
              </w:rPr>
              <w:t>Tőke nélküliek</w:t>
            </w:r>
          </w:p>
        </w:tc>
      </w:tr>
      <w:tr>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Tőkeerő, foglalkoztatottak száma *,**</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Társadalmi osztály, csoport (struktúrában elfoglalt hely)</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Munkaerőpiachoz való viszony, ill. munkaerőpiaci hely</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3F4140"/>
                <w:sz w:val="20"/>
                <w:szCs w:val="20"/>
              </w:rPr>
              <w:t>Társadalmi csoport (struktúrában elfoglalt hely)</w:t>
            </w:r>
          </w:p>
        </w:tc>
      </w:tr>
      <w:tr>
        <w:trPr/>
        <w:tc>
          <w:tcPr>
            <w:tcW w:w="2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Sok</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Nagytőkés, nagyvállalkozó (felső osztály)</w:t>
            </w:r>
          </w:p>
        </w:tc>
        <w:tc>
          <w:tcPr>
            <w:tcW w:w="25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Erős, stabil, legális - rendszeres alkalmazásban</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Fent: felső politikai, gazdasági stb. vezetők (felső osztály)</w:t>
            </w:r>
          </w:p>
        </w:tc>
      </w:tr>
      <w:tr>
        <w:trPr/>
        <w:tc>
          <w:tcPr>
            <w:tcW w:w="226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özepes</w:t>
            </w:r>
          </w:p>
        </w:tc>
        <w:tc>
          <w:tcPr>
            <w:tcW w:w="22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özép-kisvállalkozó (középosztály)</w:t>
            </w:r>
          </w:p>
        </w:tc>
        <w:tc>
          <w:tcPr>
            <w:tcW w:w="2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özépen: szakember, középvezető (középosztály)</w:t>
            </w:r>
          </w:p>
        </w:tc>
      </w:tr>
      <w:tr>
        <w:trPr/>
        <w:tc>
          <w:tcPr>
            <w:tcW w:w="226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2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Lent: Szakképzetlen munkás, alkalmazott (alsó osztály?)</w:t>
            </w:r>
          </w:p>
        </w:tc>
      </w:tr>
      <w:tr>
        <w:trPr/>
        <w:tc>
          <w:tcPr>
            <w:tcW w:w="226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evés</w:t>
            </w:r>
          </w:p>
        </w:tc>
        <w:tc>
          <w:tcPr>
            <w:tcW w:w="22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Önálló, önfoglalkoztató (középosztály, "kispolgárság")</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 xml:space="preserve">Tőke nélküli önfoglalkoztató, megbízással, "számlára" dolgozó </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A munkamegosztás szinte bármely posztján</w:t>
            </w:r>
          </w:p>
        </w:tc>
      </w:tr>
      <w:tr>
        <w:trPr/>
        <w:tc>
          <w:tcPr>
            <w:tcW w:w="226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2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Rendszertelen, szürke-fekete munkaerőpiac</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Lent: alkalmi vagy fekete munkás (alsó osztály?)</w:t>
            </w:r>
          </w:p>
        </w:tc>
      </w:tr>
      <w:tr>
        <w:trPr/>
        <w:tc>
          <w:tcPr>
            <w:tcW w:w="226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Nagyon kevés (tömeges megoldásként feltehetően átmeneti kategória)</w:t>
            </w:r>
          </w:p>
        </w:tc>
        <w:tc>
          <w:tcPr>
            <w:tcW w:w="22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is, bizonytalan kényszervállalkozók (alsó osztály?)</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3F4140"/>
                <w:sz w:val="20"/>
                <w:szCs w:val="20"/>
              </w:rPr>
              <w:t>Korábban volt stabil hely, van jogcím újraelosztási jövedelemre</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Korábbi helytől függ</w:t>
            </w:r>
          </w:p>
        </w:tc>
      </w:tr>
      <w:tr>
        <w:trPr/>
        <w:tc>
          <w:tcPr>
            <w:tcW w:w="226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2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F4140"/>
                <w:sz w:val="20"/>
                <w:szCs w:val="20"/>
              </w:rPr>
            </w:pPr>
            <w:r>
              <w:rPr>
                <w:color w:val="3F4140"/>
                <w:sz w:val="20"/>
                <w:szCs w:val="20"/>
              </w:rPr>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Nincs munkaerőpiaci hely, nincs munkaerőpiaci jogcím újraelosztási jövedelemre</w:t>
            </w:r>
          </w:p>
        </w:tc>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F4140"/>
                <w:sz w:val="20"/>
                <w:szCs w:val="20"/>
              </w:rPr>
            </w:pPr>
            <w:r>
              <w:rPr>
                <w:color w:val="3F4140"/>
                <w:sz w:val="20"/>
                <w:szCs w:val="20"/>
              </w:rPr>
              <w:t>Lent, kiszoruló (alsó osztály?)</w:t>
            </w:r>
          </w:p>
        </w:tc>
      </w:tr>
    </w:tbl>
    <w:p>
      <w:pPr>
        <w:pStyle w:val="Normal"/>
        <w:rPr>
          <w:color w:val="3F4140"/>
          <w:sz w:val="20"/>
          <w:szCs w:val="20"/>
        </w:rPr>
      </w:pPr>
      <w:r>
        <w:rPr>
          <w:color w:val="3F4140"/>
          <w:sz w:val="20"/>
          <w:szCs w:val="20"/>
        </w:rPr>
        <w:t>* Vagyon tulajdonosa élhet a hozamokból úgy is, hogy nem foglalkoztat senkit. A "Tőkés alkalmazott nélkül" kategória a táblázat bővítésével oda beilleszthető lenne.</w:t>
        <w:br/>
        <w:t xml:space="preserve">** A tőke nagysága és a foglalkoztatottak száma közötti korreláció nem teljes. Az ábra egyszerűsít. </w:t>
      </w:r>
    </w:p>
    <w:p>
      <w:pPr>
        <w:pStyle w:val="NormlWeb"/>
        <w:rPr>
          <w:color w:val="3F4140"/>
          <w:sz w:val="20"/>
          <w:szCs w:val="20"/>
        </w:rPr>
      </w:pPr>
      <w:r>
        <w:rPr>
          <w:color w:val="3F4140"/>
          <w:sz w:val="20"/>
          <w:szCs w:val="20"/>
        </w:rPr>
        <w:t xml:space="preserve">A tőkéhez való viszony azt jelenti, hogy a piacgazdaság kialakulása során sikerült-e valakinek tőkéhez jutnia vagy sem, s ez mekkora tőke. A magánosítás és alapítások során a gazdasági forrásokért való versenyben a társadalom felső régióiba kerültek a jelentős tőkével rendelkezők, de azok is, akiket a tőkés megbíz a tulajdon felelős működtetésével, azaz a "felső menedzserek". </w:t>
      </w:r>
    </w:p>
    <w:p>
      <w:pPr>
        <w:pStyle w:val="Normal"/>
        <w:rPr>
          <w:color w:val="3F4140"/>
          <w:sz w:val="20"/>
          <w:szCs w:val="20"/>
        </w:rPr>
      </w:pPr>
      <w:r>
        <w:rPr>
          <w:color w:val="3F4140"/>
          <w:sz w:val="20"/>
          <w:szCs w:val="20"/>
        </w:rPr>
        <w:t>A tőkével nem rendelkezők a munkaerőpiacon jelennek meg mint kínálat. Helyzetük attól függ, hogy találnak-e itt helyet vagy sem, vagy ha helyet nem is, legalább munkaerőpiaci jogcímet valamilyen ellátásra. Az ábra második része négy fő csoportot különít el:</w:t>
      </w:r>
    </w:p>
    <w:p>
      <w:pPr>
        <w:pStyle w:val="Normal"/>
        <w:numPr>
          <w:ilvl w:val="0"/>
          <w:numId w:val="4"/>
        </w:numPr>
        <w:spacing w:before="0" w:after="0"/>
        <w:rPr>
          <w:color w:val="3F4140"/>
          <w:sz w:val="20"/>
          <w:szCs w:val="20"/>
        </w:rPr>
      </w:pPr>
      <w:r>
        <w:rPr>
          <w:color w:val="3F4140"/>
          <w:sz w:val="20"/>
          <w:szCs w:val="20"/>
        </w:rPr>
        <w:t xml:space="preserve">azokat, akiknek van stabil alkalmazásuk az elsődleges munkaerőpiacon; </w:t>
      </w:r>
    </w:p>
    <w:p>
      <w:pPr>
        <w:pStyle w:val="Normal"/>
        <w:numPr>
          <w:ilvl w:val="0"/>
          <w:numId w:val="4"/>
        </w:numPr>
        <w:spacing w:before="0" w:after="0"/>
        <w:rPr>
          <w:color w:val="3F4140"/>
          <w:sz w:val="20"/>
          <w:szCs w:val="20"/>
        </w:rPr>
      </w:pPr>
      <w:r>
        <w:rPr>
          <w:color w:val="3F4140"/>
          <w:sz w:val="20"/>
          <w:szCs w:val="20"/>
        </w:rPr>
        <w:t xml:space="preserve">azokat, akik nem állnak alkalmazásban, csak valamilyen munkavégzésre szerződnek, mint afféle tőke nélküli vállalkozók; </w:t>
      </w:r>
    </w:p>
    <w:p>
      <w:pPr>
        <w:pStyle w:val="Normal"/>
        <w:numPr>
          <w:ilvl w:val="0"/>
          <w:numId w:val="4"/>
        </w:numPr>
        <w:spacing w:before="0" w:after="0"/>
        <w:rPr/>
      </w:pPr>
      <w:r>
        <w:rPr>
          <w:color w:val="3F4140"/>
          <w:sz w:val="20"/>
          <w:szCs w:val="20"/>
        </w:rPr>
        <w:t xml:space="preserve">azokat, akiknek csak rendszertelenül vagy csak a fekete- (nem legális) piacon van helyük; </w:t>
      </w:r>
    </w:p>
    <w:p>
      <w:pPr>
        <w:pStyle w:val="Normal"/>
        <w:numPr>
          <w:ilvl w:val="0"/>
          <w:numId w:val="4"/>
        </w:numPr>
        <w:spacing w:before="0" w:after="0"/>
        <w:rPr>
          <w:color w:val="3F4140"/>
          <w:sz w:val="20"/>
          <w:szCs w:val="20"/>
        </w:rPr>
      </w:pPr>
      <w:r>
        <w:rPr>
          <w:color w:val="3F4140"/>
          <w:sz w:val="20"/>
          <w:szCs w:val="20"/>
        </w:rPr>
        <w:t xml:space="preserve">azokat, akiknek nincs munkaerőpiaci helyük, de korábbi munkaviszonyuk jogán kapnak megélhetésükhöz ellátást (nyugdíjat, táppénzt, munkanélküli járadékot); </w:t>
      </w:r>
    </w:p>
    <w:p>
      <w:pPr>
        <w:pStyle w:val="Normal"/>
        <w:numPr>
          <w:ilvl w:val="0"/>
          <w:numId w:val="4"/>
        </w:numPr>
        <w:spacing w:before="0" w:after="280"/>
        <w:rPr/>
      </w:pPr>
      <w:r>
        <w:rPr>
          <w:color w:val="3F4140"/>
          <w:sz w:val="20"/>
          <w:szCs w:val="20"/>
        </w:rPr>
        <w:t xml:space="preserve">azokat, akik csak a lét jogán kaphatnak bármit is, ha vannak ilyen segélyek. Az alkalmi munkavállalók, az "atipikus" munkát végzők, a szerződéses külsősök egy része, a feketepiacon dolgozók és a végképp kiszorulók megélhetése bizonytalan: egy elfogadható megélhetési szinthez való jogaik és munkajogaik általában gyengék. </w:t>
      </w:r>
    </w:p>
    <w:p>
      <w:pPr>
        <w:pStyle w:val="NormlWeb"/>
        <w:rPr/>
      </w:pPr>
      <w:r>
        <w:rPr>
          <w:color w:val="3F4140"/>
          <w:sz w:val="20"/>
          <w:szCs w:val="20"/>
        </w:rPr>
        <w:t>A munkaerőpiaci bizonytalanságok közelről érintik a háztartásokat. A munkaképes korú háztartásfők jelentős része nem dolgozik - és ezért sokkal alacsonyabb is a jövedelme. Ezt világítja meg az "</w:t>
      </w:r>
      <w:r>
        <w:rPr>
          <w:b/>
          <w:bCs/>
          <w:color w:val="3F4140"/>
          <w:sz w:val="20"/>
          <w:szCs w:val="20"/>
        </w:rPr>
        <w:t>Illusztráció a munkaerőpiachoz való viszony hatásáról</w:t>
      </w:r>
      <w:r>
        <w:rPr>
          <w:color w:val="3F4140"/>
          <w:sz w:val="20"/>
          <w:szCs w:val="20"/>
        </w:rPr>
        <w:t>" c. ábra.</w:t>
      </w:r>
    </w:p>
    <w:p>
      <w:pPr>
        <w:pStyle w:val="NormlWeb"/>
        <w:rPr/>
      </w:pPr>
      <w:r>
        <w:rPr>
          <w:color w:val="3F4140"/>
          <w:sz w:val="20"/>
          <w:szCs w:val="20"/>
        </w:rPr>
        <w:t xml:space="preserve">A munkajelleg-csoportok sokat megtartottak korábbi jelentőségükből. Az aktív keresők körében tovább folyik a szerkezet-eltolódás. Itt csak a háztartásfők helyzetével ábrázoljuk az új eloszlást. Első ránézésre úgy tűnik, tovább modernizálódtunk - alig van már mezőgazdasági munkás, és a segédmunkások aránya is csökkent. Valójában főként arról van szó, hogy a tanulatlan munkásokra van legkevésbé szüksége az új piacnak: ők a többieknél sokkal nagyobb arányban váltak munkanélkülivé. </w:t>
      </w:r>
    </w:p>
    <w:p>
      <w:pPr>
        <w:pStyle w:val="NormlWeb"/>
        <w:rPr>
          <w:color w:val="3F4140"/>
          <w:sz w:val="20"/>
          <w:szCs w:val="20"/>
        </w:rPr>
      </w:pPr>
      <w:r>
        <w:rPr>
          <w:color w:val="3F4140"/>
          <w:sz w:val="20"/>
          <w:szCs w:val="20"/>
        </w:rPr>
        <w:t>A tulajdon egyenlőtlenségeit egyelőre nem tudjuk mérni. Ami a rosszul, de mégis mérhető jövedelmi egyenlőtlenségeket illeti, a két szélső tized közti szorzó 1987-ben kevesebb, mint ötszörös volt, 1997-ben közel tízszeres. Azóta egyesek szerint megállt, mások szerint folytatódik a jövedelmi egyenlőtlenségek növekedése.</w:t>
      </w:r>
    </w:p>
    <w:p>
      <w:pPr>
        <w:pStyle w:val="NormlWeb"/>
        <w:rPr/>
      </w:pPr>
      <w:r>
        <w:rPr>
          <w:color w:val="3F4140"/>
          <w:sz w:val="20"/>
          <w:szCs w:val="20"/>
        </w:rPr>
        <w:t>A források előbb csökkentek, s 2000 körül érték el az 1989-es szintet. Minthogy az egyenlőtlenségek nőttek, szükségképpen nőtt a szegénység is. 1989 és 1997 között mintegy háromszorosra emelkedett mind a relatív, mind az abszolút szegénység.</w:t>
      </w:r>
    </w:p>
    <w:p>
      <w:pPr>
        <w:pStyle w:val="NormlWeb"/>
        <w:rPr>
          <w:color w:val="3F4140"/>
          <w:sz w:val="20"/>
          <w:szCs w:val="20"/>
        </w:rPr>
      </w:pPr>
      <w:r>
        <w:rPr>
          <w:color w:val="3F4140"/>
          <w:sz w:val="20"/>
          <w:szCs w:val="20"/>
        </w:rPr>
        <w:t>A munkajelleg-csoportok némileg átalakultak, de megőrizték, sőt növelték szerepüket a társadalmi differenciálásban. Noha egyre kevesebbet beszélünk például munkásságról, úgy tűnik, hogy helyzetük a többiekhez képest romlott. A parasztságnál még jelentősebbek a bajok. A kisgazdaságok jelentős része vergődik, nagy a falusi munkanélküliség.</w:t>
      </w:r>
    </w:p>
    <w:p>
      <w:pPr>
        <w:pStyle w:val="NormlWeb"/>
        <w:rPr/>
      </w:pPr>
      <w:r>
        <w:rPr>
          <w:color w:val="3F4140"/>
          <w:sz w:val="20"/>
          <w:szCs w:val="20"/>
        </w:rPr>
        <w:t>A szegénység új vonásai jórészt a munkaerőpiac zavaraival függnek össze. A munkanélküliség, az alulfoglalkoztatás, a keresetek nagy részének alacsony szintje miatt, és az árrendszer szerkezeti változásai következtében a szegények harmadának van lakással kapcsolatos adóssága; negyven százaléknál nem jut elég pénz gyógyszerre, és a korábbinál nagyobb hiányok mutatkoznak olyan elemi szükségletek esetében is, mint az élelmiszer vagy a gyógyszer.</w:t>
      </w:r>
    </w:p>
    <w:p>
      <w:pPr>
        <w:pStyle w:val="Normal"/>
        <w:rPr>
          <w:color w:val="3F4140"/>
          <w:sz w:val="20"/>
          <w:szCs w:val="20"/>
        </w:rPr>
      </w:pPr>
      <w:r>
        <w:rPr>
          <w:color w:val="3F4140"/>
          <w:sz w:val="20"/>
          <w:szCs w:val="20"/>
        </w:rPr>
        <w:t xml:space="preserve">Vannak különösen törékeny helyzetű csoportok, amelyekben nagy a szegények aránya. Ilyenek </w:t>
      </w:r>
    </w:p>
    <w:p>
      <w:pPr>
        <w:pStyle w:val="Normal"/>
        <w:numPr>
          <w:ilvl w:val="0"/>
          <w:numId w:val="3"/>
        </w:numPr>
        <w:spacing w:before="0" w:after="0"/>
        <w:rPr>
          <w:color w:val="3F4140"/>
          <w:sz w:val="20"/>
          <w:szCs w:val="20"/>
        </w:rPr>
      </w:pPr>
      <w:r>
        <w:rPr>
          <w:color w:val="3F4140"/>
          <w:sz w:val="20"/>
          <w:szCs w:val="20"/>
        </w:rPr>
        <w:t xml:space="preserve">a munkanélküliek, elsősorban a tartós munkanélküliek, főként, ha a háztartásfő munkanélküli; </w:t>
      </w:r>
    </w:p>
    <w:p>
      <w:pPr>
        <w:pStyle w:val="Normal"/>
        <w:numPr>
          <w:ilvl w:val="0"/>
          <w:numId w:val="3"/>
        </w:numPr>
        <w:spacing w:before="0" w:after="0"/>
        <w:rPr>
          <w:color w:val="3F4140"/>
          <w:sz w:val="20"/>
          <w:szCs w:val="20"/>
        </w:rPr>
      </w:pPr>
      <w:r>
        <w:rPr>
          <w:color w:val="3F4140"/>
          <w:sz w:val="20"/>
          <w:szCs w:val="20"/>
        </w:rPr>
        <w:t xml:space="preserve">a szakképzetlenek vagy nem 'piacképes' képzettségűek, illetve az alacsony keresetűek; </w:t>
      </w:r>
    </w:p>
    <w:p>
      <w:pPr>
        <w:pStyle w:val="Normal"/>
        <w:numPr>
          <w:ilvl w:val="0"/>
          <w:numId w:val="3"/>
        </w:numPr>
        <w:spacing w:before="0" w:after="0"/>
        <w:rPr>
          <w:color w:val="3F4140"/>
          <w:sz w:val="20"/>
          <w:szCs w:val="20"/>
        </w:rPr>
      </w:pPr>
      <w:r>
        <w:rPr>
          <w:color w:val="3F4140"/>
          <w:sz w:val="20"/>
          <w:szCs w:val="20"/>
        </w:rPr>
        <w:t xml:space="preserve">a fiatal pályakezdő munkanélküliek, </w:t>
      </w:r>
    </w:p>
    <w:p>
      <w:pPr>
        <w:pStyle w:val="Normal"/>
        <w:numPr>
          <w:ilvl w:val="0"/>
          <w:numId w:val="3"/>
        </w:numPr>
        <w:spacing w:before="0" w:after="0"/>
        <w:rPr>
          <w:color w:val="3F4140"/>
          <w:sz w:val="20"/>
          <w:szCs w:val="20"/>
        </w:rPr>
      </w:pPr>
      <w:r>
        <w:rPr>
          <w:color w:val="3F4140"/>
          <w:sz w:val="20"/>
          <w:szCs w:val="20"/>
        </w:rPr>
        <w:t xml:space="preserve">a cigányság, amelynek körében a munkanélküliségi ráta többszöröse a többségi társadalomban tapasztalhatónál, és akik közül százezrek léte, jövője veszélyeztetett; </w:t>
      </w:r>
    </w:p>
    <w:p>
      <w:pPr>
        <w:pStyle w:val="Normal"/>
        <w:numPr>
          <w:ilvl w:val="0"/>
          <w:numId w:val="3"/>
        </w:numPr>
        <w:spacing w:before="0" w:after="0"/>
        <w:rPr>
          <w:color w:val="3F4140"/>
          <w:sz w:val="20"/>
          <w:szCs w:val="20"/>
        </w:rPr>
      </w:pPr>
      <w:r>
        <w:rPr>
          <w:color w:val="3F4140"/>
          <w:sz w:val="20"/>
          <w:szCs w:val="20"/>
        </w:rPr>
        <w:t xml:space="preserve">a gyermeküket egyedül nevelő szülők, többségükben nők; </w:t>
      </w:r>
    </w:p>
    <w:p>
      <w:pPr>
        <w:pStyle w:val="Normal"/>
        <w:numPr>
          <w:ilvl w:val="0"/>
          <w:numId w:val="3"/>
        </w:numPr>
        <w:spacing w:before="0" w:after="0"/>
        <w:rPr>
          <w:color w:val="3F4140"/>
          <w:sz w:val="20"/>
          <w:szCs w:val="20"/>
        </w:rPr>
      </w:pPr>
      <w:r>
        <w:rPr>
          <w:color w:val="3F4140"/>
          <w:sz w:val="20"/>
          <w:szCs w:val="20"/>
        </w:rPr>
        <w:t xml:space="preserve">a gyermekes családok, különösen a nagycsaládosok; </w:t>
      </w:r>
    </w:p>
    <w:p>
      <w:pPr>
        <w:pStyle w:val="Normal"/>
        <w:numPr>
          <w:ilvl w:val="0"/>
          <w:numId w:val="3"/>
        </w:numPr>
        <w:spacing w:before="0" w:after="0"/>
        <w:rPr>
          <w:color w:val="3F4140"/>
          <w:sz w:val="20"/>
          <w:szCs w:val="20"/>
        </w:rPr>
      </w:pPr>
      <w:r>
        <w:rPr>
          <w:color w:val="3F4140"/>
          <w:sz w:val="20"/>
          <w:szCs w:val="20"/>
        </w:rPr>
        <w:t xml:space="preserve">az idős emberek, különösen az egyszemélyes háztartásban élők, s közülük is az idősebb nők; </w:t>
      </w:r>
    </w:p>
    <w:p>
      <w:pPr>
        <w:pStyle w:val="Normal"/>
        <w:numPr>
          <w:ilvl w:val="0"/>
          <w:numId w:val="3"/>
        </w:numPr>
        <w:spacing w:before="0" w:after="0"/>
        <w:rPr/>
      </w:pPr>
      <w:r>
        <w:rPr>
          <w:color w:val="3F4140"/>
          <w:sz w:val="20"/>
          <w:szCs w:val="20"/>
        </w:rPr>
        <w:t xml:space="preserve">azok a falusi háztartások, amelyek alacsony jövedelműek, és a közlekedési viszonyok miatt nehezen érik el a munkahelyeket és közszolgáltatásokat; </w:t>
      </w:r>
    </w:p>
    <w:p>
      <w:pPr>
        <w:pStyle w:val="Normal"/>
        <w:numPr>
          <w:ilvl w:val="0"/>
          <w:numId w:val="3"/>
        </w:numPr>
        <w:spacing w:before="0" w:after="0"/>
        <w:rPr>
          <w:color w:val="3F4140"/>
          <w:sz w:val="20"/>
          <w:szCs w:val="20"/>
        </w:rPr>
      </w:pPr>
      <w:r>
        <w:rPr>
          <w:color w:val="3F4140"/>
          <w:sz w:val="20"/>
          <w:szCs w:val="20"/>
        </w:rPr>
        <w:t xml:space="preserve">a hajléktalanok - akiknek számát legalább 40 ezerre teszik; </w:t>
      </w:r>
    </w:p>
    <w:p>
      <w:pPr>
        <w:pStyle w:val="Normal"/>
        <w:numPr>
          <w:ilvl w:val="0"/>
          <w:numId w:val="3"/>
        </w:numPr>
        <w:spacing w:before="0" w:after="280"/>
        <w:rPr/>
      </w:pPr>
      <w:r>
        <w:rPr>
          <w:color w:val="3F4140"/>
          <w:sz w:val="20"/>
          <w:szCs w:val="20"/>
        </w:rPr>
        <w:t xml:space="preserve">a fogyatékkal élők egy része, mert a jogilag már rögzített ellátások túl alacsonyak vagy a követelmények nem teljesülnek (pl. akadálymentesség); </w:t>
      </w:r>
    </w:p>
    <w:p>
      <w:pPr>
        <w:pStyle w:val="NormlWeb"/>
        <w:rPr/>
      </w:pPr>
      <w:r>
        <w:rPr>
          <w:color w:val="3F4140"/>
          <w:sz w:val="20"/>
          <w:szCs w:val="20"/>
        </w:rPr>
        <w:t xml:space="preserve">A különösen rossz helyzetűeknél a problémák halmozódnak. Igaz, önmagában elég nagy baj, ha négyen laknak egy szobában, vagy ha vacsora és reggeli nélkül maradnak a gyerekek. Kirekesztett lehet valaki azért, ha nincs elég pénze közlekedésre, hogy munka után nézzen vagy a gyerek iskolába járjon. </w:t>
      </w:r>
    </w:p>
    <w:p>
      <w:pPr>
        <w:pStyle w:val="NormlWeb"/>
        <w:rPr>
          <w:color w:val="3F4140"/>
          <w:sz w:val="20"/>
          <w:szCs w:val="20"/>
        </w:rPr>
      </w:pPr>
      <w:r>
        <w:rPr>
          <w:color w:val="3F4140"/>
          <w:sz w:val="20"/>
          <w:szCs w:val="20"/>
        </w:rPr>
        <w:t>De gyakran egyszerre, egymásra rakódva jönnek a bajok. A súlyos, vagy halmozódó nehézségekkel járó kirekesztés az átlagosnál jobban fenyegeti az előző csoportokat. Még az alacsony keresetűeknél is védelem, ha mindenki kereső, és katasztrófa, ha csak szociális ellátásokból élnek.</w:t>
      </w:r>
    </w:p>
    <w:p>
      <w:pPr>
        <w:pStyle w:val="NormlWeb"/>
        <w:rPr>
          <w:color w:val="3F4140"/>
          <w:sz w:val="20"/>
          <w:szCs w:val="20"/>
        </w:rPr>
      </w:pPr>
      <w:r>
        <w:rPr>
          <w:color w:val="3F4140"/>
          <w:sz w:val="20"/>
          <w:szCs w:val="20"/>
        </w:rPr>
        <w:t>A romák helyzete különösen nehéz, hiszen az előítéletek is sújtják őket - ezért voltak ők az első elbocsájtottak, ezért nehéz az iskolai akadályokat leküzdeni. De hangsúlyozni kell, hogy a szegénykérdés nem cigánykérdés. A népesség legrosszabb jövedelmű alsó harmadában egy ötöd cigány, 80% nem cigány. És ha lejjebb megyünk, az alsó ötödbe vagy tizedbe, nő a cigányok aránya, de a legszegényebbek fele is nem roma.</w:t>
      </w:r>
    </w:p>
    <w:p>
      <w:pPr>
        <w:pStyle w:val="Normal"/>
        <w:rPr>
          <w:color w:val="3F4140"/>
          <w:sz w:val="20"/>
          <w:szCs w:val="20"/>
        </w:rPr>
      </w:pPr>
      <w:r>
        <w:rPr>
          <w:color w:val="3F4140"/>
          <w:sz w:val="20"/>
          <w:szCs w:val="20"/>
        </w:rPr>
        <w:t>A korlátlan tőkéhez jutással és a munkaerőpiacról való kiszorulással az egyenlőtlenségek elszabadultak. Még nem látható világosan, hogy milyen csoportok, osztályok, rétegek formálódnak, de a rétegezett társadalom tetején biztosan kirajzolódik már egy kiváltságosan jó helyzetű felső osztály, alul pedig széles, sok mindenből kirekesztett szegény csoportok vannak. A társadalom "két sebességűvé" vált. Aki nem tud rákapaszkodni a gyorsan robogó vonatra, az végleg lemaradhat. Ez ma is rossz, hosszú távon még károsabb - a gazdaságnak is.</w:t>
      </w:r>
    </w:p>
    <w:p>
      <w:pPr>
        <w:pStyle w:val="Normal"/>
        <w:rPr>
          <w:color w:val="3F4140"/>
          <w:sz w:val="20"/>
          <w:szCs w:val="20"/>
        </w:rPr>
      </w:pPr>
      <w:r>
        <w:rPr>
          <w:color w:val="3F4140"/>
          <w:sz w:val="20"/>
          <w:szCs w:val="20"/>
        </w:rPr>
      </w:r>
    </w:p>
    <w:p>
      <w:pPr>
        <w:pStyle w:val="Normal"/>
        <w:rPr/>
      </w:pPr>
      <w:r>
        <w:rPr>
          <w:color w:val="3F4140"/>
          <w:sz w:val="20"/>
          <w:szCs w:val="20"/>
        </w:rPr>
        <w:t xml:space="preserve">Összefoglalva nagyjából a következők jellemzik az újtőkés társadalmat a </w:t>
      </w:r>
      <w:r>
        <w:rPr>
          <w:b/>
          <w:bCs/>
          <w:color w:val="3F4140"/>
          <w:sz w:val="20"/>
          <w:szCs w:val="20"/>
        </w:rPr>
        <w:t>társadalmi egyenlőtlenségek szempontjából</w:t>
      </w:r>
      <w:r>
        <w:rPr>
          <w:color w:val="3F4140"/>
          <w:sz w:val="20"/>
          <w:szCs w:val="20"/>
        </w:rPr>
        <w:t>:</w:t>
        <w:br/>
        <w:br/>
        <w:t>- visszatért a gazdasági tőke mint tét és erőforrás;</w:t>
        <w:br/>
        <w:t>- a korlátlan hatalom a demokráciával megszűnt;</w:t>
        <w:br/>
        <w:t>- a játékterek, mezők korlátlanul alakulnak, változnak;</w:t>
        <w:br/>
        <w:t>- a tétek korlátlanok,</w:t>
        <w:br/>
        <w:t>- az egyének és mezők közötti versengés is korlátlan;</w:t>
        <w:br/>
        <w:t>- a tétek felső korlátja annyi, amennyit a mezők közötti küzdelem egyik vagy másik mezőre rákényszerít;</w:t>
        <w:br/>
        <w:t xml:space="preserve">- a létfenntartási küzdelemben a vesztes helyezéseknél a veszteség mértéke, mélysége egyelőre alulról nem vagy alig korlátozott; </w:t>
      </w:r>
    </w:p>
    <w:p>
      <w:pPr>
        <w:pStyle w:val="NormlWeb"/>
        <w:rPr/>
      </w:pPr>
      <w:r>
        <w:rPr>
          <w:color w:val="3F4140"/>
          <w:sz w:val="20"/>
          <w:szCs w:val="20"/>
        </w:rPr>
        <w:t>Ezek a fejlemények gyengítenek minden horizontális viszonyt, a társadalmi szolidaritást is. A kirekesztés veszélyezteti a társadalmi összetartozást. Mindez nincs eléggé összhangban az Európai Unió újabb törekvéseivel.</w:t>
      </w:r>
    </w:p>
    <w:p>
      <w:pPr>
        <w:pStyle w:val="NormlWeb"/>
        <w:rPr/>
      </w:pPr>
      <w:r>
        <w:rPr>
          <w:color w:val="3F4140"/>
          <w:sz w:val="20"/>
          <w:szCs w:val="20"/>
        </w:rPr>
        <w:t xml:space="preserve">Ez nem a teljes mérleg. A szabadság hozadékai óriásiak, de itt inkább a szabadság visszája látszik. Egyáltalán nem szükségszerű azonban, hogy ennyi legyen a negatívum. Az elszabaduló egyenlőtlenségek csökkentése a politika és a civil társadalom közös feladata - vagy az kellene, hogy legyen. </w:t>
      </w:r>
    </w:p>
    <w:p>
      <w:pPr>
        <w:pStyle w:val="Heading2"/>
        <w:rPr/>
      </w:pPr>
      <w:r>
        <w:rPr>
          <w:rStyle w:val="Alcim1"/>
        </w:rPr>
        <w:t>V. Az európai szociális modell - "civilizált", szelídített kapitalizmus</w:t>
      </w:r>
    </w:p>
    <w:p>
      <w:pPr>
        <w:pStyle w:val="NormlWeb"/>
        <w:rPr/>
      </w:pPr>
      <w:r>
        <w:rPr>
          <w:color w:val="3F4140"/>
          <w:sz w:val="20"/>
          <w:szCs w:val="20"/>
        </w:rPr>
        <w:t>A 19-20. század európai történetében központivá vált az a kérdés, hogy hogyan lehet sok új társadalmi problémát korrigálni vagy megelőzni, hogyan lehet a piacot "megszelídíteni", a sikeresek egyéni jóléte mellett a "közjót" is erősíteni. A változásokat az a többségi meggyőződés vezette, hogy a társadalmi feszültségek és bajok enyhítése a társadalom és az egyének együttes felelőssége, az állam és a civil társadalom közös feladata. E közös törekvések nyomán alakult ki az, amit jóléti államnak nevezünk.</w:t>
        <w:br/>
        <w:br/>
        <w:t>Az új problémákra a legfontosabb válaszok, amelyek a 19. század közepe óta formálódnak, a következők:</w:t>
      </w:r>
    </w:p>
    <w:p>
      <w:pPr>
        <w:pStyle w:val="Normal"/>
        <w:numPr>
          <w:ilvl w:val="0"/>
          <w:numId w:val="5"/>
        </w:numPr>
        <w:spacing w:before="0" w:after="0"/>
        <w:rPr/>
      </w:pPr>
      <w:r>
        <w:rPr>
          <w:color w:val="3F4140"/>
          <w:sz w:val="20"/>
          <w:szCs w:val="20"/>
        </w:rPr>
        <w:t xml:space="preserve">közpénzből alapvető szolgáltatások - oktatás, egészségügy - mindenkinek; </w:t>
      </w:r>
    </w:p>
    <w:p>
      <w:pPr>
        <w:pStyle w:val="Normal"/>
        <w:numPr>
          <w:ilvl w:val="0"/>
          <w:numId w:val="5"/>
        </w:numPr>
        <w:spacing w:before="0" w:after="0"/>
        <w:rPr>
          <w:color w:val="3F4140"/>
          <w:sz w:val="20"/>
          <w:szCs w:val="20"/>
        </w:rPr>
      </w:pPr>
      <w:r>
        <w:rPr>
          <w:color w:val="3F4140"/>
          <w:sz w:val="20"/>
          <w:szCs w:val="20"/>
        </w:rPr>
        <w:t xml:space="preserve">közös felelősségű társadalombiztosítás vagy társadalmi biztonság, társadalmi alapjövedelem; </w:t>
      </w:r>
    </w:p>
    <w:p>
      <w:pPr>
        <w:pStyle w:val="Normal"/>
        <w:numPr>
          <w:ilvl w:val="0"/>
          <w:numId w:val="5"/>
        </w:numPr>
        <w:spacing w:before="0" w:after="0"/>
        <w:rPr>
          <w:color w:val="3F4140"/>
          <w:sz w:val="20"/>
          <w:szCs w:val="20"/>
        </w:rPr>
      </w:pPr>
      <w:r>
        <w:rPr>
          <w:color w:val="3F4140"/>
          <w:sz w:val="20"/>
          <w:szCs w:val="20"/>
        </w:rPr>
        <w:t xml:space="preserve">a munkajog erősödése; </w:t>
      </w:r>
    </w:p>
    <w:p>
      <w:pPr>
        <w:pStyle w:val="Normal"/>
        <w:numPr>
          <w:ilvl w:val="0"/>
          <w:numId w:val="5"/>
        </w:numPr>
        <w:spacing w:before="0" w:after="280"/>
        <w:rPr>
          <w:color w:val="3F4140"/>
          <w:sz w:val="20"/>
          <w:szCs w:val="20"/>
        </w:rPr>
      </w:pPr>
      <w:r>
        <w:rPr>
          <w:color w:val="3F4140"/>
          <w:sz w:val="20"/>
          <w:szCs w:val="20"/>
        </w:rPr>
        <w:t xml:space="preserve">a szociális jogok erősödése: szociális állampolgáriság. </w:t>
      </w:r>
    </w:p>
    <w:p>
      <w:pPr>
        <w:pStyle w:val="NormlWeb"/>
        <w:rPr>
          <w:color w:val="3F4140"/>
          <w:sz w:val="20"/>
          <w:szCs w:val="20"/>
        </w:rPr>
      </w:pPr>
      <w:r>
        <w:rPr>
          <w:color w:val="3F4140"/>
          <w:sz w:val="20"/>
          <w:szCs w:val="20"/>
        </w:rPr>
        <w:t>A globalizálódó kapitalizmussal felerősödtek a jóléti állam elleni támadások - divattá vált azt állítani, hogy a jóléti állam árt a gazdaságnak, az erkölcsöknek, az egyéni szabadságnak.</w:t>
      </w:r>
    </w:p>
    <w:p>
      <w:pPr>
        <w:pStyle w:val="NormlWeb"/>
        <w:rPr>
          <w:color w:val="3F4140"/>
          <w:sz w:val="20"/>
          <w:szCs w:val="20"/>
        </w:rPr>
      </w:pPr>
      <w:r>
        <w:rPr>
          <w:color w:val="3F4140"/>
          <w:sz w:val="20"/>
          <w:szCs w:val="20"/>
        </w:rPr>
        <w:t xml:space="preserve">1975 óta sokan állítják, hogy a jóléti állam "halott", hogy korlátozni kell vagy egészen felszámolni. A polgárok többsége azonban nem ezt gondolja. Sok - részben szükséges, részben az erősebb érdekek által kikényszerített - reform van folyamatban, a jóléti vívmányok összességének védelme egyelőre sikeres. Az adatok azt igazolják, hogy </w:t>
      </w:r>
    </w:p>
    <w:p>
      <w:pPr>
        <w:pStyle w:val="Normal"/>
        <w:numPr>
          <w:ilvl w:val="0"/>
          <w:numId w:val="6"/>
        </w:numPr>
        <w:spacing w:before="0" w:after="0"/>
        <w:rPr>
          <w:color w:val="3F4140"/>
          <w:sz w:val="20"/>
          <w:szCs w:val="20"/>
        </w:rPr>
      </w:pPr>
      <w:r>
        <w:rPr>
          <w:color w:val="3F4140"/>
          <w:sz w:val="20"/>
          <w:szCs w:val="20"/>
        </w:rPr>
        <w:t xml:space="preserve">minden EU országban szinte folyamatosan nőttek a jóléti kiadások, nemcsak abszolút értékben, hanem a mindenütt növekvő össztermékhez viszonyítva is; </w:t>
      </w:r>
    </w:p>
    <w:p>
      <w:pPr>
        <w:pStyle w:val="Normal"/>
        <w:numPr>
          <w:ilvl w:val="0"/>
          <w:numId w:val="6"/>
        </w:numPr>
        <w:spacing w:before="0" w:after="280"/>
        <w:rPr>
          <w:color w:val="3F4140"/>
          <w:sz w:val="20"/>
          <w:szCs w:val="20"/>
        </w:rPr>
      </w:pPr>
      <w:r>
        <w:rPr>
          <w:color w:val="3F4140"/>
          <w:sz w:val="20"/>
          <w:szCs w:val="20"/>
        </w:rPr>
        <w:t xml:space="preserve">erős az országok közötti jóléti konvergencia, amiből a szegényebb országok különösen sokat profitáltak. </w:t>
      </w:r>
    </w:p>
    <w:p>
      <w:pPr>
        <w:pStyle w:val="NormlWeb"/>
        <w:rPr>
          <w:color w:val="3F4140"/>
          <w:sz w:val="20"/>
          <w:szCs w:val="20"/>
        </w:rPr>
      </w:pPr>
      <w:r>
        <w:rPr>
          <w:color w:val="3F4140"/>
          <w:sz w:val="20"/>
          <w:szCs w:val="20"/>
        </w:rPr>
        <w:t>Az Európai Unióban erősödik a törekvés arra, hogy a szervezet ne csak politikai és gazdasági társulás legyen, hanem a szociális jólét biztosítását is célul tűzze ki. Az Unió szintjén elfogadott központi céllá vált a foglalkoztatás növelése, a kirekesztés elleni küzdelem, a társadalmi összetartozás erősítése. Számtalan dokumentumban olvashatjuk, hogy</w:t>
      </w:r>
    </w:p>
    <w:p>
      <w:pPr>
        <w:pStyle w:val="Normal"/>
        <w:numPr>
          <w:ilvl w:val="0"/>
          <w:numId w:val="7"/>
        </w:numPr>
        <w:spacing w:before="0" w:after="0"/>
        <w:rPr>
          <w:color w:val="3F4140"/>
          <w:sz w:val="20"/>
          <w:szCs w:val="20"/>
        </w:rPr>
      </w:pPr>
      <w:r>
        <w:rPr>
          <w:color w:val="3F4140"/>
          <w:sz w:val="20"/>
          <w:szCs w:val="20"/>
        </w:rPr>
        <w:t xml:space="preserve">az európai szociális modell értékes és megerősítendő; </w:t>
      </w:r>
    </w:p>
    <w:p>
      <w:pPr>
        <w:pStyle w:val="Normal"/>
        <w:numPr>
          <w:ilvl w:val="0"/>
          <w:numId w:val="7"/>
        </w:numPr>
        <w:spacing w:before="0" w:after="0"/>
        <w:rPr>
          <w:color w:val="3F4140"/>
          <w:sz w:val="20"/>
          <w:szCs w:val="20"/>
        </w:rPr>
      </w:pPr>
      <w:r>
        <w:rPr>
          <w:color w:val="3F4140"/>
          <w:sz w:val="20"/>
          <w:szCs w:val="20"/>
        </w:rPr>
        <w:t xml:space="preserve">az európai szociális modell két fő értéke a szolidaritás és a társadalmi összetartozás; </w:t>
      </w:r>
    </w:p>
    <w:p>
      <w:pPr>
        <w:pStyle w:val="Normal"/>
        <w:numPr>
          <w:ilvl w:val="0"/>
          <w:numId w:val="7"/>
        </w:numPr>
        <w:spacing w:before="0" w:after="280"/>
        <w:rPr>
          <w:color w:val="3F4140"/>
          <w:sz w:val="20"/>
          <w:szCs w:val="20"/>
        </w:rPr>
      </w:pPr>
      <w:r>
        <w:rPr>
          <w:color w:val="3F4140"/>
          <w:sz w:val="20"/>
          <w:szCs w:val="20"/>
        </w:rPr>
        <w:t xml:space="preserve">a társadalom minőségét az méri, hogy "milyen mértékben képesek részt venni a polgárok közösségeik társadalmi és gazdasági életében, olyan feltételek mellett, amelyek jólétüket és egyéni lehetőségeiket javítják". </w:t>
      </w:r>
    </w:p>
    <w:p>
      <w:pPr>
        <w:pStyle w:val="NormlWeb"/>
        <w:rPr>
          <w:rFonts w:ascii="Verdana" w:hAnsi="Verdana" w:cs="Verdana"/>
          <w:color w:val="3F4140"/>
          <w:sz w:val="20"/>
          <w:szCs w:val="20"/>
        </w:rPr>
      </w:pPr>
      <w:r>
        <w:rPr>
          <w:color w:val="3F4140"/>
          <w:sz w:val="20"/>
          <w:szCs w:val="20"/>
        </w:rPr>
        <w:t>A közakarat a civilizáltabb és civilizálóbb piacgazdaság mellett látszik állást foglalni. Azt hiszem, ez a tendencia a csatlakozó országok polgárainak helyeslésével is találkozik.</w:t>
      </w:r>
    </w:p>
    <w:p>
      <w:pPr>
        <w:pStyle w:val="Normal"/>
        <w:rPr>
          <w:sz w:val="20"/>
          <w:szCs w:val="20"/>
        </w:rPr>
      </w:pPr>
      <w:r>
        <w:rPr>
          <w:sz w:val="20"/>
          <w:szCs w:val="20"/>
        </w:rPr>
        <w:t>************************************************************</w:t>
      </w:r>
    </w:p>
    <w:p>
      <w:pPr>
        <w:pStyle w:val="Normal"/>
        <w:spacing w:before="0" w:after="240"/>
        <w:rPr/>
      </w:pPr>
      <w:r>
        <w:rPr>
          <w:b/>
          <w:bCs/>
          <w:color w:val="3F4140"/>
          <w:sz w:val="32"/>
          <w:szCs w:val="20"/>
        </w:rPr>
        <w:t>Az EU és a kirekesztés</w:t>
        <w:br/>
      </w:r>
      <w:r>
        <w:rPr>
          <w:color w:val="3F4140"/>
          <w:sz w:val="20"/>
          <w:szCs w:val="20"/>
        </w:rPr>
        <w:t xml:space="preserve">2003-03-04 18:13:23 | </w:t>
      </w:r>
      <w:r>
        <w:rPr>
          <w:b/>
          <w:bCs/>
          <w:color w:val="3F4140"/>
          <w:szCs w:val="20"/>
        </w:rPr>
        <w:t>FERGE Zsuzsa</w:t>
        <w:br/>
      </w:r>
      <w:r>
        <w:rPr>
          <w:i/>
          <w:iCs/>
          <w:color w:val="3F4140"/>
          <w:sz w:val="20"/>
          <w:szCs w:val="20"/>
        </w:rPr>
        <w:t>Forrás</w:t>
      </w:r>
      <w:r>
        <w:rPr>
          <w:color w:val="3F4140"/>
          <w:sz w:val="20"/>
          <w:szCs w:val="20"/>
        </w:rPr>
        <w:t>:</w:t>
      </w:r>
      <w:r>
        <w:rPr>
          <w:b/>
          <w:bCs/>
          <w:color w:val="3F4140"/>
          <w:szCs w:val="20"/>
        </w:rPr>
        <w:t xml:space="preserve">Esély 2002/6, </w:t>
      </w:r>
      <w:r>
        <w:rPr>
          <w:color w:val="3F4140"/>
          <w:sz w:val="20"/>
          <w:szCs w:val="20"/>
        </w:rPr>
        <w:t xml:space="preserve">Tanulmányok </w:t>
      </w:r>
    </w:p>
    <w:p>
      <w:pPr>
        <w:pStyle w:val="NormlWeb"/>
        <w:rPr/>
      </w:pPr>
      <w:r>
        <w:rPr>
          <w:color w:val="3F4140"/>
          <w:sz w:val="20"/>
          <w:szCs w:val="20"/>
        </w:rPr>
        <w:t>Kirekesztés – Összetartozás</w:t>
        <w:br/>
        <w:t xml:space="preserve">Mindenekelőtt valamit a szavakról. 2002 júliusában volt az EU csatlakozás során az első nyilvános fórum kirekesztésről és összetartozásról. Szalai Júlia is, én is előadók voltunk. Egymástól teljesen függetlenül ugyanazzal kezdtük az előadást: a szavak értelmezésével. És ugyanarra jutottunk: az exklúziót pontatlanul, az inklúziót szinte sehogy nem tudjuk magyarítani, főként a jogokra épülő társadalmi tagság tényének gyengesége miatt. Idézek mindkét tanulmányból. </w:t>
      </w:r>
    </w:p>
    <w:p>
      <w:pPr>
        <w:pStyle w:val="NormlWeb"/>
        <w:rPr/>
      </w:pPr>
      <w:r>
        <w:rPr>
          <w:b/>
          <w:bCs/>
          <w:color w:val="3F4140"/>
          <w:sz w:val="20"/>
          <w:szCs w:val="20"/>
        </w:rPr>
        <w:t>Szalai Júlia</w:t>
      </w:r>
      <w:r>
        <w:rPr>
          <w:color w:val="3F4140"/>
          <w:sz w:val="20"/>
          <w:szCs w:val="20"/>
        </w:rPr>
        <w:t xml:space="preserve"> a következőket írja (2002):</w:t>
        <w:br/>
        <w:br/>
        <w:t>„(Az exclusiont) magyarul csak három különböző kifejezéssel tudjuk érzékeltetni, s távolról sem mindegy, sőt, kifejezetten más és más társadalomképet, illetve társadalompolitikai cselekvési szándékot hordoz, hogy a nyelvi átültetésben melyik szóhasználattal élünk. A ‘társadalmi kirekesztés’ – az ‘exclusion’-nak a szakirodalomban e leggyakrabban megjelenő magyar fordítása – ugyanis aktív, tudatos cselekvést, mégpedig konkrét személyekhez, illetve azok adott csoportjaihoz köthető cselekvést implikál: valakik fejükbe vették és hatalmuk meg eszközeik is voltak hozzá, hogy valaki másokat leszorítsanak a pályáról.</w:t>
        <w:br/>
        <w:br/>
        <w:t>Az ‘exclusion’ szintén gyakran hallható-olvasható második fordítása a ‘kirekesztettség’. Szemben az előző értelmezés aktivitás-centrizmusával, a ‘social exclusion’-nak ebben a magyar megfeleltetésében csak a végállapot, mégpedig a passzív szenvedőként megélt megfosztottság helyzete jelenik meg: az érintett szereplők nem egy viszony és nem is egy folyamat részeseiként állnak előttünk, hanem szinte fátumként rájuk szakadt szerencsétlen állapotukban. E második fogalomhasználat segítségért kiált: jönnie kell valakinek, aki támogató jobbot nyújt, a kirekesztettet ismét az ajtón belülre vezeti, és rá sem kérdezve arra, hogy miért került onnan kívülre, igyekszik adott helyzetén enyhíteni.</w:t>
        <w:br/>
        <w:br/>
        <w:t xml:space="preserve">Végül, a ‘social exclusion’ harmadik fordításaként elvétve találkozunk a ‘társadalmi kirekesztődés’ kifejezéssel is. Igaz, fülünknek kissé furcsán cseng a magyar nyelvben ritka passzív szerkezetre rávetülő, a folyamat-jelleget megjenítő ikes-igés képzés, majd annak a főnévi zárótaggal való kombinálása; mégis, talán ez a grammatikailag némiképp szokatlan formula az, amely az angol megfelelőt leginkább közelíti a fogalom jelzett hármas jelentéstartalmának együttes megragadásában. A megelőző két fordítási verzióval szemben fontos különbség, hogy ez utóbbi kifejezés középpontjában maga a folyamat áll, s ezért az a folyamat irányának és tartalmának megváltoztatására törekvő politikai beavatkozást implikál – azaz, a kirekesztődés kezdeményezőinek átnevelése, illetve áldozatainak egyéni esetkezelés útján való megsegítése helyett az adott társadalmi környezet megváltoztatására irányuló társadalompolitikai cselekvésre hív fel. </w:t>
        <w:br/>
        <w:br/>
        <w:t>A ‘social exclusion’-t mérsékelni, illetve megszüntetni hivatott ‘social inclusion’ magyar megfeleltetésével azonban ennél nagyobb a gond: a fogalomnak nincs hiteles magyar tükörfordítása. Igazi tartalma szerint ugyanis a ‘socail inclusion’ a fentebbiekben kibontott három rétegű jelentéstartalom együttes meghaladását jelenti: vonatkozik a kirekesztődést előállító strukturális-hatalmi viszonyok átalakítására (mégpedig a hatalomból kiszorulók jogokkal és eszközökkel való felruházása révén), vonatkozik a kirekesztettségi állapot megváltoztatására helyzetjavító komplex szociálpolitikai programok révén, és vonatkozik egy olyan társadalompolitikai keret megteremtésére, amely kiterjeszti a társadalmi tagság fogalmát és terjedelmét mindama területekre és csoportokra, amelyeket és akiket a hagyományos jóléti programok mindeddig vagy el sem értek, vagy legfeljebb a társadalom perifériáján tartottak. Azaz, a ‘social inclusion’ röviden a társadalmi részvétel és részesedés újraszabályozását, valamint a társadalmi tagság terjedelmének kiszélesítését jelenti. Ha ezt meggondoljuk, akkor nem tarthatjuk véletlennek, hogy a magyar nyelvben kínkeservvel sem találunk legalább közelítően jó tükörfogalmat. A megfelelő kifejezés hiánya ugyanis hű leképezése a mögöttes politikai diskurzus és az integratív tartalmú demokratikus társadalompolitikai tradíció hiányának, mélyebben pedig a szociális jogok értelmezésében, valamint az állam és a társadalom viszonyáról való gondolkodásunkban mutatkozó zavaroknak. Ha tehát olyan fordítást keresünk, ami mégiscsak illik a hazai politikai realitásokhoz, amit érteni és értelmezi tudnak a jóléti politikák döntéshozói és aktorai, akkor alább kell szállnunk a társadalmi tagsághoz és a szociális alapjogokhoz kötődő hosszútávú társadalompolitikai gondolkodás magaslatairól, és pragmatikusabban kezelhető, itt és most értelmezhető fogalmi megfeleltetéseket kell keresnünk. Ebben a szűkített értelmezésben már nagyobb szerencsével járunk: csak vissza kell nyúlnunk az ‘exclusion’ fordításaként számbavett kifejezésekhez, és értéktartalmuk szerint kézenfekvően adódnak az ‘inclusion’ fordítására szolgáló ellentétpárjaik. Így: az ’exclusion’ leggyakoribb fordításaként megjelenő kirekesztés cselekvési ellentettjeként előttünk áll az ’inclusion’ leggyakoribb értelmezése – a befogadás. Könnyű észrevennünk a fogalompár két tagja közötti értékharmóniát: miként a kirekesztés, úgy a befogadás is erősen személyközi és aktivitás-tartalmú. Az utóbbi vonatkozásban a fogalom mindössze megfordítja az aktív és erőpozícióban lévő fél tevékenységének irányát, aki immár mindabba bevonja a gyengét, amiből eddig kiszorította. Persze láttuk: cselekvése új irányát talán nem jószántából választja meg, hanem a felvilágosító munka és a kilátásba helyezett szankciók hatására. De annyi bizonyos: feltétlenül helyben és a személyközi közösségi tevékenységek platformjain kell cselekednie; a politikai döntéshozatal dolga pedig annyi, hogy e helyi erőfeszítésekhez hátteret, forrásokat és kellő szakmai tudásfedezetet biztosítson.”</w:t>
        <w:br/>
        <w:br/>
      </w:r>
      <w:r>
        <w:rPr>
          <w:b/>
          <w:bCs/>
          <w:color w:val="3F4140"/>
          <w:sz w:val="20"/>
          <w:szCs w:val="20"/>
        </w:rPr>
        <w:t>Saját írásom (2002) lényege hasonló:</w:t>
      </w:r>
      <w:r>
        <w:rPr>
          <w:color w:val="3F4140"/>
          <w:sz w:val="20"/>
          <w:szCs w:val="20"/>
        </w:rPr>
        <w:br/>
        <w:br/>
        <w:t>„(Kirekesztés) Az exklúzió–inklúzió téma maga olyannyira nem volt sajátunk, hogy a szavaink egy része is hiányzott, vagy hiányzik. Az exklúzió esetében nem volt túl nagy nehézség. Sok hasonló értelmű szó közt válogathattunk: kizárás, kiszorítás, peremre sodródás, és persze exklúzió. A kirekesztés egységes használatában épp pragmatikus okokból (mert a csatlakozás napirendjén szerepel a kérdés ) mostanság köttetett hallgatólagos megegyezés. Nem rossz kifejezés, de latin eredetű megfelelőjénél, az exklúziónál, annyival szegényebb, hogy csak az aktív szándékra utal – valakik valakiket ki akarnak rekeszteni. Az exklúzió magában foglalja a „passzív” egyéni vagy társadalmi történést is, akár azért, mert szubjektíve (mondjuk, remeteként) „ki akarnak rekesztődni” (Barry 1998), vagy sokkal inkább azért, mert a társadalmi folyamatok – nem véletlenül – úgy működnek, hogy valakik kirekesztődnek a nélkül, hogy a kirekesztő szándék könnyen azonosítható lenne.</w:t>
        <w:br/>
        <w:br/>
        <w:t xml:space="preserve">(Összetartozás) Az inklúzióval bajban vagyunk. Magyar megfelelőben egyelőre nem egyeztünk meg. Vannak javasolt fogalmak: beilleszkedő, beilleszkedést segítő, befogadó társadalom. Egyik sem adja vissza az eredeti európai uniós szándékot, amely a kirekesztéstől mentes társadalomnak megfelelő pozitív fogalmat keresi. (Az inklúzió tükörfordítása a kirekesztés mintájára a berekesztő lenne, ami viccnek sem jó.) A „beilleszkedő társadalomnak” nincs sok értelme, ha csak nem arra utalunk, hogy a magyar társadalom beilleszkedik Európába vagy a globalizációba. A beilleszkedést segítő társadalom azt sugallja, hogy a társadalomnak megvannak a maga szokásai és normái, és paternalista módon segít, hogy mások ehhez simuljanak. Érzékelteti, hogy beillesztő és beilleszkedő közt van valamilyen hierarchikus viszony, illetve hogy az asszimiláció az elvárt beilleszkedési modell. A most használt társadalmi beilleszkedés kifejezés egyének életében zajló folyamatokra, nem a társadalom minőségére utal, és a beilleszkedés említett felhangjait hordozza. A „befogadó társadalom” jó kifejezés lenne, ha a befogadás gesztusa nem lenne többé-kevésbé lefoglalva az idegenek, manapság a menekültek számára. Ezért javasoljuk az „összetartozó” társadalom kifejezést, amely felhangoktól mentes, bár kicsit szokatlan. Visszafordítva: az összetartozó társadalom lehet inkluzív társadalom is, meg integrált társadalom is. </w:t>
        <w:br/>
        <w:br/>
        <w:t>Lehetne értelmezni ezeket a nyelvi sajátosságokat a magyar történelmi tapasztalatok, vagy akár a magyar „néplélek” tükrében, de erre itt sem tér, sem idő. Csak utalok Szalai Júlia régi (eredetileg 1983-ban írott) tanulmányára, amelyben azt boncolgatta, hogy mi mindent lehet a szociálpolitika nyelvével el- vagy leleplezni (Szalai 1998). A sok lehetséges megfontolásból itt csak azt emelném ki, hogy a társadalmi mezőben mi mindenre nem alakultak ki eddig olyan fogalmaink, amelyek magától értődően fejeznék ki az egyenrangúság, egyenlő méltóság, jogok és jogosultságok együttesét. A probléma valószínűleg nem nyelvünk szegénysége. A találó, könnyen elterjedő kifejezésekhez olyan társadalom is szükséges, amely anyanyelvi szinten használja, azaz belülről teszi magáévá a szavakat, és amely elismeri tagjai egyenlő társadalmi tagságát.”</w:t>
        <w:br/>
        <w:br/>
        <w:t xml:space="preserve">Egy általános és egy gyakorlati tanulságot vonnék le mindebből. A gyakorlati következtetésem az, hogy az „inklúzió” magyar megfelelőjét meg kellene változtatnunk. Jelezni kellene a paternalizmussal való szakítást azzal, hogy „befogadó társadalom” helyett „összetartozó társadalomról” beszélünk. Az általános tanulság, ami ennél sokkalta fontosabb, a kirekesztés–összetartozás politikai vetületét hangsúlyozza. A politika nyílt és burkolt üzenetei pozitív vagy negatív erőforrások lehetnek a kirekesztés elleni erőfeszítéseknél. Ha a politika cinkosságot vállal a kirekesztő erőkkel, ha bátorítja, vagy épp maga artikulálja a szegényekkel szembeni, az „értékteleneket és dologtalanokat” elítélő, a cigányokat megbélyegző szövegeket, akkor a kis közösségekben a kirekesztésre hajlamosak felbátorodnak, és a helyi – önkormányzati vagy civil – mozgások a sugallt mintákat fogják követni. Ha a politika vállalja, hogy – akár sok részérdeket sértve is – az összetartozó társadalom szószólója legyen, akkor a „politikailag korrekt” közbeszéd azokat erősíti helyben, akik egy méltányosabb, toleránsabb, „befogadóbb” környezetben szeretnének élni. </w:t>
        <w:br/>
        <w:br/>
      </w:r>
      <w:r>
        <w:rPr>
          <w:b/>
          <w:bCs/>
          <w:color w:val="3F4140"/>
          <w:sz w:val="20"/>
          <w:szCs w:val="20"/>
        </w:rPr>
        <w:t>Európa és az exklúzió</w:t>
      </w:r>
      <w:r>
        <w:rPr>
          <w:color w:val="3F4140"/>
          <w:sz w:val="20"/>
          <w:szCs w:val="20"/>
        </w:rPr>
        <w:br/>
        <w:br/>
        <w:t xml:space="preserve">Tudjuk, hogy az EU Szén–Acél Közösségként alakult meg, s fokozatosan látta be, hogy a gazdaság jó működése nem elég ahoz, hogy a Közösség közösség is legyen. Az 1957-es szerződés, amellyel megalakult az Európai Gazdasági Közösség, 12 szociális tárgyú cikkelyt tartalmazott (117–128), amelyek azonban kizárólag a foglalkoztatásra összpontosítottak, illetve csak a keresőkre vonatkoztak (munkajog, munkafeltételek, társadalombiztosítás elismerése, üzemi baleset, kollektív bértárgyalások stb.). A szociálpolitika egészét azonban ugyanekkor szubszidiárius ügyként definiálták, azaz az országok felelősségévé tették. A következő jelentősebb fordulót az 1972. évi Párizsi Csúcstalálkozó jelentette. Először állapodtak meg a tagországok abban, hogy szociális kérdésekben közös direktívákat dolgoznak ki, amelyeket országonként különböző módokon formálhatnak törvénnyé. Felhívták a különböző magán és civil intézményeket szociális normák betartására. Ugyanekkor fogadták el a „szociálpolitikai akcióprogramok” gondolatát. Ettől kezdve számos fontos dokumentum született, amelyek története ismert. </w:t>
        <w:br/>
        <w:br/>
        <w:t xml:space="preserve">Amit itt kiemelek, az az a folyamat, ahogyan politika és kutatás összefonódásából kikristályosodott, majd lassan központi elemmé vált a kirekesztés elleni harc gondolata. Az említett Párizsi Csúcs az általános szociálpolitikai kérdések közül még a szegénységet emelte ki, mint amellyel a Közösségnek illetve az akcióprogramoknak foglalkozniok kell. A Közösség struktúrája nehezen fogadta be a gondolatot, így csak három évvel később valósult meg az Első Szegénység-program. (E programokról l. Washington et al., 1998) A z 1975 és 80 közötti program 60 egészen különböző projektet jelentett, nemzetközi és országtanulmányokkal kiegészítve. Az elemzők (Dennet et al., 1982) már ekkor felismerték, hogy a tartós munkanélküliek és az egyszülős családok szegénysége növekvőben van. Egyébként érdemes megemlíteni, hogy a szociális munka szerepe az elemzés önálló része, és hogy a projektek módszertanának vizsgálatánál nagy hangsúlyt helyeztek a közösségi munkára. </w:t>
        <w:br/>
        <w:br/>
        <w:t>Ettől azonban még továbbra is háttérbe szorultak a szociális ügyek. Rengeteg civil és politikai erőfeszítésre volt szükség (amelyekben Jaques Delors szerepe elévülhetetlen), hogy a szociálpolitika, és ezen belül a szegénység témája erősebb polgárjogot nyerjenek. Ezen erőfeszítéseknek köszönhetően jött létre a Második Szegénység-program, amelyet az Európai Unió Tanács egy 1984. évi határozatával indított útjára. E határozat azt szorgalmazta, hogy „az Európai Közösség küzdjön hatékonyan a szegénység ellen, hozzon pozitív intézkedéseket a hátrányos helyzetűek segítése érdekében, és találja meg a legjobb eszközöket, amelyekkel leküzdhetők a szegénység okai, és enyhíthetők következményei”&lt;$FCouncil of the European Union 1984 Council Decision on Specific Community Action to Combat Poverty 85/8/EEC. &gt;. A Második program 1985–1988 között zajlott. 91 projektet indítottak szegény csoportokkal mint a fiatal falusi és városi munkanélküliek, idősek, gyermeküket egyedül nevelő szülők, hajléktalanok és migránsok. Az elemzésekből kitűnt, hogy mindenütt megjelent a szegénység új formája, a marginalizálódás vagy kirekesztődés, amely – többek között a munkahiány miatt – összefügg a globalizálódás nyomán kialakuló új struktúrákkal. A jelenséget mindenhol észlelték, szegény és gazdag országokban egyaránt. A Második programról szóló ECC határozat&lt;$F(89/C277/01)&gt; a tanulságok összegzésekor először jellemzi az új helyzetet ezen a politikai szinten a társadalmi kirekesztés fogalmával.&lt;$FCouncil of the European Communities (1989), Resolution of 29.9.89 on combating social exclusion (89/C277/01) Official Journal of the European Communities, C277/1, Brussels.&gt;</w:t>
        <w:br/>
        <w:br/>
        <w:t xml:space="preserve">A tanulságok nyomán a Harmadik Szegénység-program (amelynek megindítása ismét roppantul elhúzódott) elsősorban a kirekesztésre koncentrált. A program 1989 és 1994 között 42 projektet valósított meg hátrányos helyzetű csoportokkal. A projektek kevésbé voltak egyediek és esetlegesek, mint az előző két programban. A Brüsszeli Bizottság nagyobb szerepet játszott összehangolásukban, és súlyt helyezett három elv érvényesítésére. Először: hangsúlyozta, hogy a szegénység és kirekesztés egyaránt sokrétű problémák, s ezért ellenük küzdeni is csak sokdimenziós közelítéssel lehet. Másodszor: a projektek megvalósításánál alapvetőnek tekintették a különböző típusú partnerségeket. És végül, teljesen új elemként, a projekteket az érintett csoportok bevonásával igyekeztek megvalósítani, azaz nem „felülről lefelé”, hanem „alulról felfelé” irányuló mozgásokkal. Ez azt jelentette, hogy a projektek igyekeztek az érintett közösség egészét bevonni. A jelentés értékelése ismét CEC határozatként készült el 1995-ben. (Commission of the European Communities (1995) Final report on the Implementation of the Community Programme Concerning the Economic and Social Integration of the Economically and Socially Less Privileged Groups in Society ‘Poverty 3’ (1989–94), Council Decision 89/457/EEC. ) Az elemzés megerősítette, hogy a szegénység és peremre sodródás a társadalmi kirekesztés megjelenési formái. Ezt követően a kirekesztés központi fontosságú fogalom lett. </w:t>
        <w:br/>
        <w:br/>
        <w:t>Mindezek alapján tényleg levonható az a következtetés, hogy a kutatások és a politika irányai, illetve nyelvezete szorosan összekapcsolódtak, a kutatások tanulságai politikaformálóvá váltak. Hogy főleg a retorikát formálják-e, vagy a politika következményeire is hatnak, ezt ma nehéz megmondani. De a fentiek alapján úgy vélem, hogy már a politikai retorika változása is előnyös fordulat.</w:t>
        <w:br/>
        <w:br/>
        <w:t>A kirekesztés fontosságára utaló dokumentumok példái tetszés szerint bővíthetők. Ahogyan azt már korábban megírtam, az 1995-ben létrehozott Bölcsek Tanácsa a következőket szögezte le: „Európát, a Tanács érzése szerint, nem lehet munkanélküliségre és társadalmi kizárásra építeni, sem pedig csonka társadalmi tagságra. Európa vagy mindenki Európája lesz, vagy semmi nem lesz belőle.” (European Commission (1996) For a Europe of civil and social rights. Report by the Comité des Sages chaired by Maria de Lourdes Pintasilgo. Directorate-General for Employment, Industrial Relations and Social Affairs. Brussels.)</w:t>
        <w:br/>
        <w:br/>
        <w:t xml:space="preserve">Negyedik Szegénység-program nem született, ha jól tudom, azért, mert egyes országok (Németország) sokallták a költségeket. A korábbi tanulságokat azonban sokan levonták. Az Európia Unió mérvadó tényezői a mellett tették le a voksot, hogy az „európai szociális modell értékes és megerősítendő” (Commission of the European Communities, 1997. Modernising and improving social protection in the European Union. Communication from the Commission. &gt;. Az Európa Tanács 1996 és 1999 között központi feladatának tekintette azt az 1995-ben elfogadott programot, amely az „Emberi méltóság és társadalmi kirekesztés” kérdéseivel foglalkozott (Duffy 1995). Az 1997 júniusában aláírt Amszterdami Szerződés szociális fejezetében megjelölt célok között nyomatékkal szerepel a társadalmi kizárás elleni küzdelem. Az európai állam- és kormányfők 1997. októberi csúcstalálkozójának záródokumentuma az európai integrációval kapcsolatban azt szögezte le, hogy a „társadalmi kohézió a megnövekvő Európa egyik legfontosabb szükséglete, és az emberi jogok és méltóság előmozdításának kiegészítője”. 1998-ban megalakult a Társadalmi Kizárás elleni Európai Bizottság (European Committee for Social Exclusion.), amely tovább keresi a társadalmi kohéziót segítő politikákat. </w:t>
        <w:br/>
        <w:br/>
        <w:t xml:space="preserve">Nagyjából 1998 óta a szövegek jelentős része már valóban nem a kirekesztésről, hanem ennek ellentettjéről szól, arról, hogy hogyan lehet erős kohézióra épülő, inkluzív, össszetartozó társadalomhoz közelíteni. 2001-ben fogadta el az Európai Bizottság azt a dokumentumot, amely az elkövetkező években a társadalmi összetartozás erősítését szolgáló nemzeti tervek (National Action Plan on Social Inclusion, NAPincl) tartalmát alapvetően meghatározza (Atkinson et al., 2001). E nagyszabású dokumentum rögzíti azokat a területeket, amelyeket minden országnak figyelembe kell vennie a két évre szóló, beszámolásra kötelezett cselekvési programokban. </w:t>
        <w:br/>
        <w:br/>
        <w:t>Ezek a jövedelem, az oktatás-képzés, a foglalkoztatás, az egészség és a lakás. Mindegyikre vonatkozóan egy vagy több átfogó és részletesebb közös indikátort határoznak meg. (A mutatók statisztikai gyakorlatba átültetése az EU-SILC (Community Statistics on Income and Living Conditions) programon belül történik. Ebbe már Magyarország is bekapcsolódott. (Köszönöm Havasi Évának az erre vonatkozó információkat és dokumentumokat.) &gt; Jelzik azt is, hogy újabb információk alapján további területek kerülhetnek be e körbe, mint a környezet, a kommunikáció, a különböző szolgáltatásokhoz hozzájutás, és a társadalmi részvétel, ideértve az internethez való hozzáférést is.</w:t>
        <w:br/>
        <w:br/>
        <w:t xml:space="preserve">2002-től Magyarország is bekapcsolódott ezekbe a munkákba – ez év végig el kell készülnie egy közös memorandumnak, amely legalábbis számbaveszi azt, hogy hol tartunk. A helyzet nem túl jó. Az 1998–2002 közötti kormányzás határozottan és tudatosan erősítette a kirekesztő tendenciákat. Az új kormányzat néhány rossz döntést megváltoztatott, és retorikája gyökeresen más, nem szegénység-ellenes. Azonban a kirekesztés elleni, vagy a társadalmi összetartozásért folytatott különös erőfeszítések továbbra sem jelennek meg a kormányzati stratégiákban, a törvényhozásban, vagy a költségvetésben. Sőt, a Szociális törvény épp most (2002 novemberében) benyújtott parlamenti módosításai gyakran az ellenkező, a kirekesztő tendenciákat erősítő irányba mutatnak, például szociális jogok gyengítésével. Ez annál paradoxabb, mert, mint ezt korábban kimutattam, az 1994–1998 közötti szocialista-liberális kormány esetében (a Bokros-csomag ellenére) a jogbővítés volt a domináns tendencia (Ferge 2002). </w:t>
        <w:br/>
        <w:br/>
      </w:r>
      <w:r>
        <w:rPr>
          <w:b/>
          <w:bCs/>
          <w:i/>
          <w:iCs/>
          <w:color w:val="3F4140"/>
          <w:szCs w:val="20"/>
        </w:rPr>
        <w:t>Összefoglalva:</w:t>
      </w:r>
      <w:r>
        <w:rPr>
          <w:color w:val="3F4140"/>
          <w:sz w:val="20"/>
          <w:szCs w:val="20"/>
        </w:rPr>
        <w:t xml:space="preserve"> Európa is küzd önmagával. Az erősebb érdekek piacpártiak. A polgárok többsége a piaci érdeket a biztonsággal és morális értékekkel ötvöző közösségi jóléti ellátások, azaz az erős jóléti állam mellett van, és partner, vagy partnerré tehető a társadalmi szétszakadás és kirekesztés elleni erőfeszítésekben. Ahogy Anna Diamantopoulou, a foglalkoztatás és szociális ügyek Európai Biztosa fogalmazott a társadalmi összetartozás nemzeti terveiről szóló jelentés bemutatásakor, 2001 októberében: „A társadalmi kirekesztés emberi kérdés. Hogy is ne lenne az, amikor az EU-ban ma 60 millió embert fenyeget a szegénység kockázata. De egyben gazdasági és kormányzati kérdés is. Gazdasági, mert csak egy összetartozó, kohéziv Európa tudja mozgósítani a ma rosszul kihasznált gazdag emberi erőforrásokat. ‘Kormányzati’ kérdés is, mert Európát még ma is sokan úgy tekintik, hogy előbbre valónak tekinti a nagytőke érdekeit az utca emberének érdekeivel szemben. Ez a jelentés azért fontos lépés, mert azt bizonyítja, hogy az Európai Unióban megvan a közös politikai akarat arra, hogy ne csak gazdasági területen, hanem a szegénység és kirekesztés ellen is cselekedjen.” (European Commission (2001) Social Exclusion: Commission Takes First Step Towards EU Poverty Strategy. (Web)) Megintcsak remélni tudjuk, hogy ezek a szavak nem maradnak papíron, s valóságos eredményeket fognak hozni. </w:t>
        <w:br/>
        <w:br/>
      </w:r>
      <w:r>
        <w:rPr>
          <w:b/>
          <w:bCs/>
          <w:color w:val="3F4140"/>
          <w:szCs w:val="20"/>
        </w:rPr>
        <w:t>A szociális munka és az európai törekvések</w:t>
      </w:r>
      <w:r>
        <w:rPr>
          <w:color w:val="3F4140"/>
          <w:sz w:val="20"/>
          <w:szCs w:val="20"/>
        </w:rPr>
        <w:br/>
        <w:br/>
        <w:t xml:space="preserve">A kirekesztés elleni küzdelem állami akarat, állami források, államilag garantált jogok nélkül nem megy. Az állami akarat fontosságáról már szóltam. A források azért kellenek, mert a peremre szorultak, a gazdaság szempontjából használhatatlanok és értéktelenek, teljes jogú tagságának biztosítása iszonyatosan költséges. És minthogy távolról sem biztos, hogy ha valakit sikerül segíteni a talpraállításban, arra azután profitábilis munkaerőként szükség lesz, ez a „befektetés” a költségek és hasznok szempontjából, azaz a piaci logika szerint, soha meg nem térül. Ezért van múlhatatlanul szükség a közös (államinak nevezett) forrásokra. Jogok nélkül pedig nincs társadalmi tagság, „szociális állampolgáriság”, emberi méltóság, az életet emberhez méltóvá tévő jogok nélkül egyszerűen nem érdemes a kirekesztés gyengítésére törekedni. A jogok sérülékenysége vagy gyengesége a kirekesztés melegágya. </w:t>
        <w:br/>
        <w:br/>
        <w:t xml:space="preserve">Mindemellett a kirekesztettek nem találkoznak „az állammal”. A kirekesztés a társadalmi struktúrálódás egy vetülete, az okok a globális és nemzetállami trendekkel függnek össze. Ám a kirekesztettek mindig „helyben” vannak, legyenek falusi munkanélküliek, gyesből élő egyedülálló anyák, a lift nélküli harmadik emeleten lakó mozgáskorlátozottak, cigánysoron élők, budapesti hajléktalanok. Nagy nemzeti nekibuzdulások, országos stratégiai programok, ha lennének is, automatikusan nem érik el őket. Ezért hangsúlyozza az Európai Közösség már az Első Szegénység-program tanulságai óta a közösségi szerveződések, a közösségi munka fontosságát. És ezért van igaza Szalainak, hogy aki befogadó akar lenni, annak „feltétlenül helyben és a személyközi közösségi tevékenységek platformjain kell cselekednie”. </w:t>
        <w:br/>
        <w:br/>
        <w:t xml:space="preserve">A helyi közösségben pedig, ha hajlandóság van is, szakértelem nem biztos, hogy van ahhoz, hogy a már súlyosan kirekesztettek – legyenek gyerekek vagy felnőttek – közösségbe való visszaútját megépítsék. Hozzáértés, empátia, tárgyalóképesség, és gyakran jogosítványok is kellenek, ha kevesebb kilakoltatást szeretnénk, ha azt akarjuk, hogy a kisegítő osztályba helyezett, amúgy egészséges gyerekek száma csökkenjen, ha valami megoldást kellene találni annak, aki két éve munka nélkül van, és már jövőjét és személyiségét egyaránt feladta. A szociális munka és a szociális munkások – akik között magam a gyermekvédelemi szakembereket is számon tartom – szerepe perdöntő ebben a munkában. Van azonban egy sor feltétele annak, hogy munkájuk eredményes lehessen. </w:t>
        <w:br/>
        <w:br/>
        <w:t>A megfelelő szociális szolgálatoknak mindenütt elérhetőnek kellene lenniük. Ezt a EU Társadalmi Összetartozás Tervei sokszor, sok formában megkövetelik. A KSH egy nagyon időszerű újabb jelentése (2002) szerint formailag a gyermekvédő szolgálatokkal nem állunk rosszul. Csupán a települések 15 százalékában nem biztosítják ezt az önkormányzatok, de a gyerekek csak kis hányadánál létezik e hiány, mert a 2000 lakos feletti tepelüléseken többnyire elérhető a szolgáltatás. (A népesség mindössze 3 százaléka él a „lefedetlen” falvakban.) Azt azonban más forrásokból és tapasztalatokból tudjuk, bár adataink nincsenek, (Az OEP néhány szakmai szervezet bevonásával 2000 táján készített egy adatgyűjtést és jelentést a gyermekvédelmi szolgálatokról. Tudomásom szerint ez a jelentés érthetetlen módon nem került nyilvánosságra.) hogy ennél a törvény szerint kötelező alapellátásnál a formai megoldás számos esetben nem jelent lényegi változást. Sok helyütt félállásban, alkalmasint kényszerűségből látja el valaki ezt a feladatot. Gyakorta hiányzik a szükséges szakképzettség, s a szociális munkás szemlélete, a partneri segítő szemlélet messze nem általános. A családsegítő szolgálatokkal formailag is rosszabb a helyzet. A statisztika szerint 1,7 millió ember ellátatlan, az 5000 fő alatti települések felében nincs, nem elérhető a szociális munkás szolgáltatás. Egyébként még nem is találtuk ki elég jól, hogy hogyan lehet „táv-szociális-munkát” végezni. A kisebb településeken nemcsak forrás nincs elég, de többnyire szükség sincs főfoglalkozású szociális munkásra vagy gyerekvédőre. Viszont amikor igazán nagy a szükség, akkor mégis csak egy ideig helyben kellene lenni.</w:t>
        <w:br/>
        <w:br/>
        <w:t>A második feltétel tehát a pénz, ami nincs, vagy legalábbis sosincs elég. Az országot lefedő szolgáltatásokra, képzésre, továbbképzésre, a szakma megbecsülését kifejező és tisztes megélhetést biztosító fizetésekre a mainál sokkal több forrás kell. A szociális munka sosem lesz a nagy anyagi előnyökkel járó, legjobban fizetett szakmák között. Nem erre szerződtünk. Ám a tisztes megélhetés, és a más szakmákkal való „versenyképesség” szükségesek.</w:t>
        <w:br/>
        <w:br/>
        <w:t xml:space="preserve">A harmadik feltétel a szakma folytonos megújulása, s e közben a szakma, mint hivatás legalább részleges megtartása. A globalizált világ neoliberális eszmerendszere sok hivatást kikezdett. A szociális munkában, mint az oktatásban-nevelésben vagy a gyógyításban legalább két olyan új követelmény van, amelyek épp a felelős hivatásszerűséget kezdik ki. Az egyik a piaci követelményekhez igazodó költség–haszon probléma, amelyet már említettem. A források végesek, az emberi problémák szinte végtelenek. Bármilyen kegyetlennek tűnik is, számolni kell, hogy mire van elég pénz, mit kényszerülünk elhanyagolni. Azonban azzal is számolni kellene, hogy a piaci logika szerinti rövid távú és pénzben mérhető költségek és hasznok nem tudják kifejezni sem az emberi, egyéni és családi szenvedések költségét, sem a hosszabb távú egyéni és társadalmi hasznokat, mondjuk azt, hogy egy gyerek elkerüli a munkanélküli vagy bűnözői sorsot, vagy hogy a társadalom összetartozása erősebbé válik, feszültségei pedig kisebbek lesznek. Nem eléggé tudjuk, hogy hogyan lehet összeegyeztetni a szociális munkában a pénz egyre erősebb, és a humánum nehezen kifejezhető, alig számszerűsíthető érdekeit. Lehet, hogy itt a receptek és pontos szabályok mellett, és persze a jogok maximális tiszteletben tartásával sokféle megoldást a kreatívan gondolkodó, felelősen döntő szociális munkásra kellene bízni. </w:t>
        <w:br/>
        <w:br/>
        <w:t>Ennek a „puha” követelménynek mond ellent a másik új ideologikus trend, amit „menedzserizmusnak” neveznek. A teljesítmény mérhetősége, a pontos, átlátható, egyértelmű szabályok valóban fontosak. A baj az, hogy teljesítmény és minőség ellenőrizhetősége lassan fontosabbá válnak, mint a teljesítmény és a minőség, amelyek mindig csak részben mérhetők. Én mindig a számok embere voltam, tudom, hogy a tények ismerete nélkül sem tervezni, sem beavatkozni, sem a beavatkozás helyességét utólag értékelni nem lehet. De azt is tudom, hogy sok minden mérhetetlen – kivált azokban a hivatásokban, amelyekben a racionalitás és szakszerűség egyfelől, a humánum és erkölcs másfelől szétválaszthatalanok. Márpedig a szociális szakma ilyen.</w:t>
        <w:br/>
        <w:br/>
        <w:t xml:space="preserve">Hadd idézzem ennek megvilágítására Zygmunt Baumant, aki az Amszterdami Szociális Munkás Képző Iskola századik évfordulóján, 2000-ben épp a szociális munka megszüntethetetlen erkölcsi tartalmáról beszélt. </w:t>
        <w:br/>
        <w:br/>
        <w:t>„Amikor Isten megérdezte Káint, hogy hol van Ábel, Káin dühösen egy másik kérdéssel válaszolt: »Talán őrzője vagyok én testvéremnek?« A huszadik század legnagyobb filozófusa, Emmanuel Levinas ezt így kommentálta: minden erkölcstelenség ezzel a dühös kérdéssel kezdődött. Természetesen őrzője vagyok a testvéremnek. … Akár elismerem, akár nem, testvérem őrzője vagyok, mert a testvérem jóléte azon múlik, amit teszek, vagy nem teszek. És azért vagyok erkölcsi lény, mert ezt a függést felismerem, és elfogadom az ebből adódó felelősséget.”</w:t>
        <w:br/>
        <w:br/>
        <w:t>A szociális munka napján talán érdemes minderről elgondolkodni.</w:t>
        <w:br/>
        <w:br/>
        <w:br/>
        <w:br/>
      </w:r>
      <w:r>
        <w:rPr>
          <w:b/>
          <w:bCs/>
          <w:i/>
          <w:iCs/>
          <w:color w:val="3F4140"/>
          <w:sz w:val="20"/>
          <w:szCs w:val="20"/>
        </w:rPr>
        <w:t>Hivatkozások</w:t>
      </w:r>
      <w:r>
        <w:rPr>
          <w:color w:val="3F4140"/>
          <w:sz w:val="20"/>
          <w:szCs w:val="20"/>
        </w:rPr>
        <w:br/>
        <w:br/>
        <w:t xml:space="preserve">Atkinson, Tony, Bea Cantillon, Eric Marlier and Brian Nolan (2001): Indicators for Social Inclusion in the European Union. Bruxelles: European Commission. </w:t>
        <w:br/>
        <w:br/>
        <w:t>Barry, Brian (1998): Social Exclusion, Social Isolation and the Distribution of Income. CASEpaper, CASE/12, LSE: London</w:t>
        <w:br/>
        <w:br/>
        <w:t xml:space="preserve">Dennet, J.–James, E.–Room, G.–Watson, P. (1982): Europe against poverty. London, Bedford Square Press </w:t>
        <w:br/>
        <w:br/>
        <w:t>Duffy, Katherine, (1995): Social Exclusion and Human Dignity in Europe: Background report for the proposed initiative by the Council of Europe, Strassbourg CDPS(95) 1 Rev.</w:t>
        <w:br/>
        <w:br/>
        <w:t>Ferge Zs. (2002): A magyar szociális törvénykezés tíz éve. História, XXIV. évf. 3. sz. 18–22 o.</w:t>
        <w:br/>
        <w:t xml:space="preserve">Ferge Zsuzsa: Kétsebességű Magyarország (2002): Előadás a Magyarország társadalmi helyzete, kulcsfontosságú kihívások a társadalmi kirekesztődés elleni harcban c. témához az Európai Unió Bizottsága és az Egészségügyi, Szociális és Családügyi Minisztérium égisze alatt szervezett Magyar Nemzeti Szemináriumon a társadalmi beilleszkedésről. 2002 július 18. </w:t>
        <w:br/>
        <w:br/>
        <w:t>Központi Statisztikai Hivatal (2002): 5. Alapinformációk a települési önkormányzatok szociális tevékenységéről 2000. Szociális Statisztikai Közlemények. Budapest: Központi Statisztikai Hivatal</w:t>
        <w:br/>
        <w:br/>
        <w:t>Szalai Júlia (1998): A szociálpolitika nyelve – amit kifejez és amit eltakar. In: Uram, a jogaimért jöttem. Esszék, tanulmányok. Új Mandátum, Budapest.</w:t>
        <w:br/>
        <w:br/>
        <w:t>Szalai Júlia (2002): A társadalmi kirekesztődés egyes kérdései az ezredforduló Magyarországán. A tanulmány a Egészségügyi, Szociális és Családügyi Minisztérium megbízásából készült az 2002. július 18-án az Európai Unió és Magyarország közös megrendezésében „Magyar Nemzeti Szeminárium a társadalmi beilleszkedésről” címmel tartott tanácskozás háttéranyagaként.</w:t>
        <w:br/>
        <w:br/>
        <w:t>Washington, John and Ian Paylor (1998) Europe, social exclusion and the identity of social work. Journal of Social Work, vol 1., no. 3. pp 327–338.</w:t>
        <w:br/>
      </w:r>
    </w:p>
    <w:p>
      <w:pPr>
        <w:pStyle w:val="Normal"/>
        <w:rPr/>
      </w:pPr>
      <w:r>
        <w:rPr>
          <w:b/>
          <w:bCs/>
          <w:i/>
          <w:iCs/>
          <w:color w:val="3F4140"/>
          <w:sz w:val="20"/>
          <w:szCs w:val="20"/>
        </w:rPr>
        <w:t>Kapcsolódó cikkek</w:t>
        <w:br/>
      </w:r>
      <w:r>
        <w:rPr>
          <w:b/>
          <w:bCs/>
          <w:color w:val="3F4140"/>
          <w:sz w:val="20"/>
          <w:szCs w:val="20"/>
        </w:rPr>
        <w:t>·</w:t>
      </w:r>
      <w:r>
        <w:rPr>
          <w:color w:val="3F4140"/>
          <w:sz w:val="20"/>
          <w:szCs w:val="20"/>
        </w:rPr>
        <w:t xml:space="preserve"> </w:t>
      </w:r>
      <w:hyperlink r:id="rId2">
        <w:r>
          <w:rPr>
            <w:rStyle w:val="InternetLink"/>
            <w:color w:val="3F4140"/>
            <w:sz w:val="20"/>
            <w:szCs w:val="20"/>
          </w:rPr>
          <w:t>Tervek és cselekvések a társadalmi kirekesztés ellen</w:t>
        </w:r>
      </w:hyperlink>
      <w:r>
        <w:rPr>
          <w:color w:val="3F4140"/>
          <w:sz w:val="20"/>
          <w:szCs w:val="20"/>
        </w:rPr>
        <w:br/>
      </w:r>
      <w:r>
        <w:rPr>
          <w:b/>
          <w:bCs/>
          <w:color w:val="3F4140"/>
          <w:sz w:val="20"/>
          <w:szCs w:val="20"/>
        </w:rPr>
        <w:t>·</w:t>
      </w:r>
      <w:r>
        <w:rPr>
          <w:color w:val="3F4140"/>
          <w:sz w:val="20"/>
          <w:szCs w:val="20"/>
        </w:rPr>
        <w:t xml:space="preserve"> </w:t>
      </w:r>
      <w:hyperlink r:id="rId3">
        <w:r>
          <w:rPr>
            <w:rStyle w:val="InternetLink"/>
            <w:color w:val="3F4140"/>
            <w:sz w:val="20"/>
            <w:szCs w:val="20"/>
          </w:rPr>
          <w:t>Fórum a társadalmi kirekesztés/befogadás témakörében folytatott szociálpolitikai kutatásokról</w:t>
        </w:r>
      </w:hyperlink>
      <w:r>
        <w:rPr>
          <w:color w:val="3F4140"/>
          <w:sz w:val="20"/>
          <w:szCs w:val="20"/>
        </w:rPr>
        <w:br/>
      </w:r>
      <w:r>
        <w:rPr>
          <w:b/>
          <w:bCs/>
          <w:color w:val="3F4140"/>
          <w:sz w:val="20"/>
          <w:szCs w:val="20"/>
        </w:rPr>
        <w:t>·</w:t>
      </w:r>
      <w:r>
        <w:rPr>
          <w:color w:val="3F4140"/>
          <w:sz w:val="20"/>
          <w:szCs w:val="20"/>
        </w:rPr>
        <w:t xml:space="preserve"> </w:t>
      </w:r>
      <w:hyperlink r:id="rId4">
        <w:r>
          <w:rPr>
            <w:rStyle w:val="InternetLink"/>
            <w:color w:val="3F4140"/>
            <w:sz w:val="20"/>
            <w:szCs w:val="20"/>
          </w:rPr>
          <w:t>Az Európai Szociális Modell múltja és jelene – kelet-közép-európai perspektívák</w:t>
        </w:r>
      </w:hyperlink>
      <w:r>
        <w:rPr>
          <w:color w:val="3F4140"/>
          <w:sz w:val="20"/>
          <w:szCs w:val="20"/>
        </w:rPr>
        <w:br/>
      </w:r>
      <w:r>
        <w:rPr>
          <w:b/>
          <w:bCs/>
          <w:color w:val="3F4140"/>
          <w:sz w:val="20"/>
          <w:szCs w:val="20"/>
        </w:rPr>
        <w:t>·</w:t>
      </w:r>
      <w:r>
        <w:rPr>
          <w:color w:val="3F4140"/>
          <w:sz w:val="20"/>
          <w:szCs w:val="20"/>
        </w:rPr>
        <w:t xml:space="preserve"> </w:t>
      </w:r>
      <w:hyperlink r:id="rId5">
        <w:r>
          <w:rPr>
            <w:rStyle w:val="InternetLink"/>
            <w:color w:val="3F4140"/>
            <w:sz w:val="20"/>
            <w:szCs w:val="20"/>
          </w:rPr>
          <w:t>„Romának lenni Európában”</w:t>
        </w:r>
      </w:hyperlink>
      <w:r>
        <w:rPr>
          <w:color w:val="3F4140"/>
          <w:sz w:val="20"/>
          <w:szCs w:val="20"/>
        </w:rPr>
        <w:br/>
      </w:r>
      <w:r>
        <w:rPr>
          <w:b/>
          <w:bCs/>
          <w:color w:val="3F4140"/>
          <w:sz w:val="20"/>
          <w:szCs w:val="20"/>
        </w:rPr>
        <w:t>·</w:t>
      </w:r>
      <w:r>
        <w:rPr>
          <w:color w:val="3F4140"/>
          <w:sz w:val="20"/>
          <w:szCs w:val="20"/>
        </w:rPr>
        <w:t xml:space="preserve"> </w:t>
      </w:r>
      <w:hyperlink r:id="rId6">
        <w:r>
          <w:rPr>
            <w:rStyle w:val="InternetLink"/>
            <w:color w:val="3F4140"/>
            <w:sz w:val="20"/>
            <w:szCs w:val="20"/>
          </w:rPr>
          <w:t>Az eredményes NCA-s pályázatokért  regionális felkészítők a második körös NCA pályázatokról</w:t>
        </w:r>
      </w:hyperlink>
      <w:r>
        <w:rPr>
          <w:color w:val="3F4140"/>
          <w:sz w:val="20"/>
          <w:szCs w:val="20"/>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0" w:after="240"/>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Bekezdsalapbettpusa">
    <w:name w:val="Bekezdés alap-betűtípusa"/>
    <w:qFormat/>
    <w:rPr/>
  </w:style>
  <w:style w:type="character" w:styleId="Alcim1">
    <w:name w:val="alcim1"/>
    <w:basedOn w:val="Bekezdsalapbettpusa"/>
    <w:qFormat/>
    <w:rPr>
      <w:rFonts w:ascii="Verdana" w:hAnsi="Verdana" w:cs="Verdana"/>
      <w:b/>
      <w:bCs/>
      <w:color w:val="000000"/>
      <w:spacing w:val="175"/>
      <w:sz w:val="15"/>
      <w:szCs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5C4033"/>
    </w:rPr>
  </w:style>
  <w:style w:type="paragraph" w:styleId="TextBodyIndent">
    <w:name w:val="Body Text Indent"/>
    <w:basedOn w:val="Normal"/>
    <w:pPr>
      <w:autoSpaceDE w:val="false"/>
      <w:ind w:right="-1"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233.183.104/search?q=cache:nH-XZqY4pLoJ:www.szochalo.hu/modules.php%3Fname%3DNews%26file%3Darticle%26sid%3D718+Ferge+Zsuzsa:+Az+EU+&#233;s+a+kirekeszt&#233;s.+Es&#233;ly+2002/modules.php?name=News&amp;file=article&amp;sid=4213" TargetMode="External"/><Relationship Id="rId3" Type="http://schemas.openxmlformats.org/officeDocument/2006/relationships/hyperlink" Target="http://64.233.183.104/search?q=cache:nH-XZqY4pLoJ:www.szochalo.hu/modules.php%3Fname%3DNews%26file%3Darticle%26sid%3D718+Ferge+Zsuzsa:+Az+EU+&#233;s+a+kirekeszt&#233;s.+Es&#233;ly+2002/modules.php?name=News&amp;file=article&amp;sid=4206" TargetMode="External"/><Relationship Id="rId4" Type="http://schemas.openxmlformats.org/officeDocument/2006/relationships/hyperlink" Target="http://64.233.183.104/search?q=cache:nH-XZqY4pLoJ:www.szochalo.hu/modules.php%3Fname%3DNews%26file%3Darticle%26sid%3D718+Ferge+Zsuzsa:+Az+EU+&#233;s+a+kirekeszt&#233;s.+Es&#233;ly+2002/modules.php?name=News&amp;file=article&amp;sid=4071" TargetMode="External"/><Relationship Id="rId5" Type="http://schemas.openxmlformats.org/officeDocument/2006/relationships/hyperlink" Target="http://64.233.183.104/search?q=cache:nH-XZqY4pLoJ:www.szochalo.hu/modules.php%3Fname%3DNews%26file%3Darticle%26sid%3D718+Ferge+Zsuzsa:+Az+EU+&#233;s+a+kirekeszt&#233;s.+Es&#233;ly+2002/modules.php?name=News&amp;file=article&amp;sid=3995" TargetMode="External"/><Relationship Id="rId6" Type="http://schemas.openxmlformats.org/officeDocument/2006/relationships/hyperlink" Target="http://64.233.183.104/search?q=cache:nH-XZqY4pLoJ:www.szochalo.hu/modules.php%3Fname%3DNews%26file%3Darticle%26sid%3D718+Ferge+Zsuzsa:+Az+EU+&#233;s+a+kirekeszt&#233;s.+Es&#233;ly+2002/modules.php?name=News&amp;file=article&amp;sid=389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05:00Z</dcterms:created>
  <dc:creator>x</dc:creator>
  <dc:description/>
  <dc:language>en-US</dc:language>
  <cp:lastModifiedBy>x</cp:lastModifiedBy>
  <dcterms:modified xsi:type="dcterms:W3CDTF">2005-05-10T17:24:00Z</dcterms:modified>
  <cp:revision>4</cp:revision>
  <dc:subject/>
  <dc:title>FERGE Zsuzsa </dc:title>
</cp:coreProperties>
</file>