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072" w:type="dxa"/>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rPr/>
            </w:pPr>
            <w:r>
              <w:rPr>
                <w:rStyle w:val="Cikkcim"/>
              </w:rPr>
              <w:t>Modern francia szociológiaelméletek</w:t>
            </w:r>
            <w:r>
              <w:rPr/>
              <w:br/>
              <w:t>2004-11-12 13:39:12 | Pokol Béla</w:t>
              <w:br/>
              <w:t xml:space="preserve">Forrás:Magyar Elektronikus Könyvtár </w:t>
              <w:br/>
              <w:br/>
            </w:r>
            <w:r>
              <w:rPr>
                <w:b/>
                <w:bCs/>
              </w:rPr>
              <w:t xml:space="preserve">Ahol a tudományok és különösen a társadalomtudományok önállósulni tudtak, és többé-kevésbé el tudtak különülni a többi kulturális szférától, és ennek következtében nem egy átfogó értelmiségi szféra jellemzői határozzák meg az egyes kulturális termékeket, hanem a professzionalizálódó tudósok, művészek, újságírók önálló szféráinak belső logikája, ott lehetőség nyílik az elemzésnél a szűkebb szféra belső struktúráira, irányzataira koncentrálni. Pl. a német szociológia elemzése esetén ez egy jogos eljárás lenne. Franciaországban azonban ez a funkcionális differenciálódás a legtöbb szellemi-kulturális szféra esetében nem ment végbe tisztán. </w:t>
            </w:r>
            <w:r>
              <w:rPr/>
              <w:br/>
              <w:br/>
              <w:t xml:space="preserve">A múlt század végén kibomló tömeges politizálás és az egyre nagyobb olvasótáborra kiterjeszkedő sajtószféra alapvetően összefonódott, és míg a legtöbb nyugati országban az utóbbi évtizedekben a sajtó és az elektronikus tömegmédiumok a szórakoztatás mellett erősebben a hírérték mellett szelektálva az eseményeket depolitizálódott, a francia tömegmédiumok fokozottabban bekapcsolódnak a politizálásba még ma is. Erre jó előfeltételt teremt Franciaország extrém módon erős Párizs-központúsága, és az ide koncentrálódó tömegmédiumok monopóliumjellege. A fővárosi tömegmédiumok egy szűk médiaoligarchiát termeltek ki, amelynek tagjai évtizedekig leválthatatlanul elfoglalják a néhány országos napilap, hetilap maroknyi kulcspozícióját, és az utóbbi évtizedekben kibomló televíziózás hírmagazinjai is e médiaoligarchiával szimbiózisban élnek. A Le Monde, a Liberation vagy a Le Figaro sztárújságírói a televíziós hírmagazinok állandó kommentátorai is egyben, és évtizedes összefonódásuk a legmagasabb szintű vezetőkkel - ezek külföldi útjain kiküldött tudósítóként kísérve őket, együttélve velük és sokszoros személyi kapcsolatot kiépítve egymás között - egybefogja a médiaelitet a politikai elittel. </w:t>
              <w:br/>
              <w:t xml:space="preserve">Az összefonódás azonban nem áll meg az említett két szféra felső hierarchiái között. A múlt század végétől kibomló társadalomtudományok hagyományosan belefonódtak a sajtó és az újságírás egyes szektoraiba. A �feuilleton�, a kulturális melléklet a francia napilapok fontos részét képezte mindenkor, és itt a szociológus, a politológus vagy a filozófus éppúgy sok százezres olvasót tud elérni, mint az irodalmár vagy a novellista. Noha szűkebb, szakmai folyóiratok is létrejöttek Franciaországban is a szociológia és a többi társadalomtudományok számára, de az igazi elismertséget nem ezek adják meg, hanem a százezrek sőt milliók előtt ismertséget jelentő sajtóorgánumok kulturális mellékleteiben megjelenés. De ugyanígy a szűk szakmai fórumokon túli fellépést ösztönzi itt a múlt század végétől elterjedt �elkötelezett értelmiségi� szerep, amely a közügyekért való morális fellépést díjazza, és kevésbé a szűkebb szakmai teljesítményre törekvő életmódot. </w:t>
              <w:br/>
              <w:br/>
              <w:t xml:space="preserve">Leszögezhető tehát, hogy a mai francia szociológiát - de a többi társadalomtudományi ágat és a filozófiát is - egyrészt egy szűkebb, szakmai szféra határoz meg, másrészt az átfogó értelmiségi struktúrák kényszerítő mechanizmusai, és a túlsúlyos mozzanat inkább az utóbbi meghatározó erejében található. Az egyes irányzatokat és képviselőik szellemi fejlődését tehát csak úgy érthetjük meg a francia szociológiában, ha előtte az átfogó értelmiségi-szellemi mező felépülését nézzük át. </w:t>
              <w:br/>
              <w:br/>
              <w:t xml:space="preserve">Az értelmiségi szféra szerveződésének tematikái: 1940-1990 </w:t>
              <w:br/>
              <w:br/>
              <w:t xml:space="preserve">Ha a professzionalizálódással szétszakadozik egy országban az egységes értelmiségi-szellemi szféra, akkor egy-egy önálló, kulturális jellegű alrendszerben a belső események adják meg a nagy korszakhatárokat, és ezek legfeljebb kis mértékben hatnak ki a többi alrendszerre. (Pl. egy korszakalkotó szociológiai alapmű itt új korszakot nyithat, de észrevétlen marad az irodalmi életben és viszont.) Ám ha ez a szétszakadozás nem történik meg, akkor az adott ország általános politikai eseményei mindegyik kulturális szférát egységesen meghatároznak. A francia szellemi életben az elmúlt 50 évben a politikai események közül négy nagyobb esemény jelentett szerveződési csomópontot, amelyek hosszú évekre meghatározták a kulturális szférák belső eseményeit és az itteni résztvevők erőviszonyait. Az első a német megszállás elleni ellenállás és partizánharc volt, amely a világháború után még több mint tíz évig a szellemi élet táborainak viszonyaiban meghatározónak bizonyult (1945-58). A következő csomópont az algériai háborúval és a gyarmati Algériával kapcsolatos belpolitikai küzdelemben ragadható meg (1958-64). Az 1968-as diáklázadások szellemi előkészületei és az országos válsággá fejlődött �68 májusi események utóhatásai jelentik a harmadik nagy szellemi-politikai korszakot (1965-75). És végül az 1981-ben hosszú évtizedek után hatalomra került baloldali erők és ennek reakciójaként 1984-ben felerősödő radikális nemzeti jobboldal kettős eseménye strukturálta a �80-as évek szellemi légkörét (lásd Rieffel 1993). </w:t>
              <w:br/>
              <w:br/>
              <w:t>Az ellenállás és az ehhez való viszony (részvétel vagy ebből kimaradás) a világháború utáni években alapvetően meghatározta a politikai erőviszonyok mellett a szellemi-kulturális szférákat is. Filmek, regények, színdarabok sokasága mitizált alakokká növelte az ellenállás résztvevőit, és a háború után felnövekvő generáció szocializációjához és erkölcsi példázataihoz az anyagot. Átfogó ideológiaként, mint �rezisztencializmus� is megragadhatóvá vált néhány éves fejlődés után ez a mitizált esemény, és ennek két fontos következménye lett a francia szellemi életre 1945-58 között. Az egyik következményt a nemzeti erők háttérbe szorulása jelentette, mivel a francia katolikus-konzervatív csoportok egy része a Vichy-kormányt támogatva - amely Franciaország egy részén a német megszállás ellenére fenntartotta az önálló francia közigazgatást - hiteltelenné vált a világháború után. Ebben persze szerepet játszott az is, hogy a Francia Kommunista Párt nyomására feketelistákat hoztak létre a jelentősebb nevet elért nemzeti-konzervatív szerzők publikálásának letiltására, és több éven keresztül adminisztratív korlátok is akadályozták a kommunistákkal szembeni nemzeti erők nyilvánosság előtti megjelenését (Lásd: Ory/Sirinelli 1986:255). Ebből is eredt egy másik következmény, amely a kommunista párt szellemi bázisának domináló helyzetbe kerüléseként ragadható meg. Az ellenállásban ugyan a szocialista és a kommunista szervezetek egyaránt szerepet játszottak, de míg az előbbiek inkább munkáskáderekkel rendelkeztek, akik a párizsi értelmiség szellemi harcaiban nem tudtak részt venni, addig a kommunisták vezérkarában egyrészt a zsidó értelmiségiek, másrészt a katolikusból harcosan ateistává váló entellektüelek domináltak. Ennek révén a �45 után egyaránt kormányra kerülő szocialisták és kommunisták körül az utóbbiak tudták megvetni a lábukat a párizsi szellemi életben. A �40-es évek végén és az �50-es évek első felében a kommunista entellektüelek uralták a párizsi szellemi centrumokat, a könyvkiadást a sajtót és a felsőoktatás társadalomtudományi és filozófiai részlegeit. A kommunista Jean-Paul Sartre a �Les Temps Modernes� folyóiratot megalapítva és egy sereg irodalmárt, filozófust és társadalomtudóst rendszeres szerzőként e köré gyűjtve, ebben az időszákban az egyik legfőbb szellemi központot jelentette Párizsban. A szintén kommunista Louis Althusserl a bölcsészképzés elitintézményeként működő �Ecole normale superieure�-ben tanított filozófiát, és generációk számára bevéste Marx elméletét és a leninizmust. Ez a szellemi légkör teszi érthetővé, hogy az akkor diákként ide járó és később világhírű váló olyan nevek mint Michel Foucault, vagy Jean-Francois Lyotard szervezetileg is csatlakoztak a kommunista párthoz.</w:t>
            </w:r>
            <w:r>
              <w:rPr/>
              <w:drawing>
                <wp:anchor behindDoc="0" distT="0" distB="0" distL="0" distR="0" simplePos="0" locked="0" layoutInCell="1" allowOverlap="1" relativeHeight="2">
                  <wp:simplePos x="0" y="0"/>
                  <wp:positionH relativeFrom="column">
                    <wp:align>left</wp:align>
                  </wp:positionH>
                  <wp:positionV relativeFrom="line">
                    <wp:posOffset>635</wp:posOffset>
                  </wp:positionV>
                  <wp:extent cx="1238250" cy="1323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1238250" cy="1323975"/>
                          </a:xfrm>
                          <a:prstGeom prst="rect">
                            <a:avLst/>
                          </a:prstGeom>
                        </pic:spPr>
                      </pic:pic>
                    </a:graphicData>
                  </a:graphic>
                </wp:anchor>
              </w:drawing>
              <w:t xml:space="preserve"> E párt rigid felépítése ugyan néhány év múlva a legtöbb entellektüel kilépéséhez vagy kizárásához vezetett, de szellemi attitűdként a közös kommunista múlt közös csoportokba tömörítette ezeket. A kommunista szellemi hegemóniát ezentúl az �50-es évek második felére a sztálini Szovjetunió szörnyűségeinek nyilvánosságra kerülése (milliók kivégzése, népcsoportok tervszerű éhhalálba kergetésével etnikai tisztogatások etc.) illetve az 1956-os magyar népfelkelés szovjet katonai leverésének kijózanító hatása törte meg. </w:t>
              <w:br/>
              <w:t xml:space="preserve">Az �50-es évek végétől a francia kulturális életet az algériai háború körüli szellemi küzdelmek határozták meg. A hegemóniát elvesztő, de azért a szellemi élet kulcspozícióinak nagy részét ellenőrző kommunista-baloldali csoportok ekkor kerültek kapcsolatba a baloldali katolikus körökkel, amelyek az előbbiekkel együtt a francia gyarmatok leoldásáért és a független Algéria megteremtéséért szálltak síkra. A jobboldali-nemzeti erők ezzel szemben a francia nemzeti nagyság épségét csak a gyarmatok megtartásával együtt látták megvalósíthatónak, és az éles politikai és szellemi harc szinte polgárháborús helyzetet teremtett Franciaországban. A világháborús hős Charles de Gaulle visszahívása a hatalomba 1958-ban új alkotmányt és politikai rendszert hozott magával a franciák számára, és amikor a �60-as évek elején de Gaulle végül is a gyarmatok függetlenné válása mellett döntött, ez ismét a baloldaliak (most már a baloldali katolikusokat is befogva) szellemi dominanciája erősítette, és a nemzeti-jobboldali pozíciók szinte minimálisra csökkentek a párizsi szellemi életben. </w:t>
              <w:br/>
              <w:br/>
              <w:t xml:space="preserve">A �60-as évek közepétől ebből az erőviszonyokból kezdett kinőni a későbbi �68-as diáklázadásokat vezető és szervező szellemi generáció. Itt három mozzanatot kell kiemelni. Az elsőt úgy lehet összefoglalni, hogy a �68-as diáklázadások szellemi vezetői és szervezői a �60-as évek elejétől az egymással versengő egyetemi diákszövetségek vezetői közül kerültek ki, és ebben a versengésben egyre inkább az egyetemi kommunista diákszervezetek vezetői szerezték meg az átfogó testületek kulcspozícióit. Pl. az �Union des jeunesses communistes marxistes-leninistes�, (Az Ifjúkommunisták Marxista-Leninista Uniója) és egy sor további maoista, trockista szervezet vezetői említhetők itt. Másik fontos mozzanat, hogy a legismertebb diákvezéreket az Ecole normale superieure-ból jöttek, ahol már az említett kommunista ideológus, Louis Althusser körül egy hosszú évek alatt kikristályosodott szellemi kör határozta meg a légkört, és a párizsi kommunista entellektüelek ezen túl is nagy befolyással rendelkeztek a későbbi �soixant-huitard�-okra, a �hatvannyolcasokra�. Harmadik fontos mozzanat, hogy a kommunista diákvezérek nagy része közép-európai menekült zsidó családokból származott, és a holocaust szörnyűségei utóhatásként ezeket az erősebb nemzeti szerveződés ösztönös ellenségeivé tett (l. Rieffel 1993: 137-138). </w:t>
              <w:br/>
              <w:t xml:space="preserve">A �68-as diáklázadások gerjesztőleg hatottak a francia társadalom szélesebb problémáira, és ez néhány év alatt de Gaulle államelnök bukásához vezetett. A �70-es években lecsillapodtak az egyetemi feszültségek, ám a többhónapos eseményekben összekovácsolódott és országos hírnévre szert tett diákvezér-csoportok a polgári életbe beilleszkedve egy sor szellemi területen meghatározóvá váltak. Így fontos fejlemény volt, hogy a �80-as évek elejétől kezdve a párizsi sajtó és az elektronikus tömegmédiumok kulcspozícióinak nagy részét meg tudták szerezni (Rieffel 1993: 189-190). Ez pedig tartalmilag azt jelentett, hogy a �régi maoisták és kommunisták kapták kezükbe� az összefonódott értelmiségi szféra kulcspozícióit. </w:t>
              <w:br/>
              <w:br/>
              <w:t xml:space="preserve">Érdekes volt e média- és szellemi oligarchia viszonya a �81-ben hatalomra került szocialista kormányzathoz. Noha ez az oligarchia alapvetően baloldali beállítottságú volt, de a kevés intellektuális erővel rendelkező és hagyományosan munkásbázison álló szocialistákhoz hűvös volt a viszonyuk. Ez a hűvös viszony csak 1984-től kezdett oldódni, amikor Jean-Marie Le Pen vezetésével a korábbi marginális Nemzeti Front (Front Nationale) komoly politikai erővé kezdett válni, és ez a radikális nemzeti erőket nagy hangsúllyal megjelenítette a politikai porondon. </w:t>
            </w:r>
            <w:r>
              <w:drawing>
                <wp:anchor behindDoc="0" distT="0" distB="0" distL="0" distR="0" simplePos="0" locked="0" layoutInCell="1" allowOverlap="1" relativeHeight="3">
                  <wp:simplePos x="0" y="0"/>
                  <wp:positionH relativeFrom="column">
                    <wp:align>left</wp:align>
                  </wp:positionH>
                  <wp:positionV relativeFrom="line">
                    <wp:posOffset>635</wp:posOffset>
                  </wp:positionV>
                  <wp:extent cx="1238250" cy="13335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84" r="-91" b="-84"/>
                          <a:stretch>
                            <a:fillRect/>
                          </a:stretch>
                        </pic:blipFill>
                        <pic:spPr bwMode="auto">
                          <a:xfrm>
                            <a:off x="0" y="0"/>
                            <a:ext cx="1238250" cy="1333500"/>
                          </a:xfrm>
                          <a:prstGeom prst="rect">
                            <a:avLst/>
                          </a:prstGeom>
                        </pic:spPr>
                      </pic:pic>
                    </a:graphicData>
                  </a:graphic>
                </wp:anchor>
              </w:drawing>
            </w:r>
            <w:r>
              <w:rPr/>
              <w:t xml:space="preserve">Az összefonódott politikai-média-szellemi elit többévtizedes oligarchizálódása �lefagyasztotta� a francia politikai élet problémamegoldó kapacitását - ezt nevezte Michel Crozier 1970-ben �leblokkolt társadalomnak� - és a kiváló szónoki képességekkel rendelkező Le Pen megállíthatatlanul haladt a �80-as évek második felében előre. Ez a politikai fejlemény fonta össze végül is ebben az időben a szocialista kormányzatot és szellemi-politikai bázisát a baloldali kulturális és médiaoligarchiával. </w:t>
              <w:br/>
              <w:br/>
              <w:t>Összegezve tehát azt lehet mondani, hogy az elmúlt 50 év folyamán az összefonódott és a tömegmédiumok körül szerveződött francia értelmiségi-kulturális szférában egy baloldali-kommunista dominancia volt megfigyelhető, amely különböző alakban (tiszta kommunista dominanciával, majd a baloldali katolikusokkal szövetségben, végül a maoista-trockista eszmén szocializált �68-as diákvezérek általi tömegmédiumok megszállásának formájában) uralta a francia szellemi életet. Ennek hatására a szociológiában és általában a társadalomtudományokban az elméleti orientálódás alapvetően a marxizmus és különböző leágazásai felé kapott ösztönzést, és az olyan elméletek, amelyek idegenek voltak ettől a gondolatkörtől vagy éppen szembenálltak vele, tendenciaszerűen háttérbe szorultak a francia szociológiaelméletben.</w:t>
            </w:r>
          </w:p>
        </w:tc>
      </w:tr>
    </w:tbl>
    <w:p>
      <w:pPr>
        <w:pStyle w:val="Normal"/>
        <w:rPr/>
      </w:pPr>
      <w:r>
        <w:rPr/>
      </w:r>
    </w:p>
    <w:p>
      <w:pPr>
        <w:pStyle w:val="Normal"/>
        <w:spacing w:before="0" w:after="240"/>
        <w:rPr/>
      </w:pPr>
      <w:r>
        <w:rPr>
          <w:rStyle w:val="Cikkcim"/>
        </w:rPr>
        <w:t>A csoport mint szuperorganizmus</w:t>
      </w:r>
      <w:r>
        <w:rPr/>
        <w:br/>
        <w:t xml:space="preserve">2004-02-29 21:02:05 | CSÁNYI Vilmos </w:t>
        <w:br/>
        <w:br/>
      </w:r>
      <w:r>
        <w:rPr>
          <w:b/>
          <w:bCs/>
        </w:rPr>
        <w:t xml:space="preserve">A modern társadalomban élő ember egyre jobban érdeklődik az emberi természet és a társadalom kialakulásának, működésének tudományos vizsgálata iránt, mert így szeretne választ kapni saját egyéni problémáira és szűkebb-tágabb közösségének megoldatlan kérdéseire. Ma már sok tudomány foglalkozik az emberi viselkedéssel – sokféleképpen. Valamiféle szintézisre van szükség, amelyre az egyes részterületek információi könnyen hozzákapcsolhatók. Erre vállalkozik Csányi Vilmos etológusprofesszor Az emberi természet című könyvében, mely április végén jelent meg a Vince Kiadó gondozásában. Az alábbi részlet e könyv egyik érdekes fejezete. </w:t>
      </w:r>
    </w:p>
    <w:p>
      <w:pPr>
        <w:pStyle w:val="Normal"/>
        <w:rPr/>
      </w:pPr>
      <w:r>
        <w:rPr/>
        <w:t xml:space="preserve">Cikkajánló: </w:t>
        <w:br/>
        <w:t xml:space="preserve">Csányi Vilmos: </w:t>
      </w:r>
      <w:hyperlink r:id="rId4">
        <w:r>
          <w:rPr>
            <w:rStyle w:val="InternetLink"/>
          </w:rPr>
          <w:t>A halottember meséi</w:t>
        </w:r>
      </w:hyperlink>
      <w:r>
        <w:rPr/>
        <w:t xml:space="preserve"> </w:t>
        <w:br/>
      </w:r>
      <w:hyperlink r:id="rId5">
        <w:r>
          <w:rPr>
            <w:rStyle w:val="InternetLink"/>
          </w:rPr>
          <w:t>A humánetológus szempontjából - interjú Csányi Vilmossal</w:t>
        </w:r>
      </w:hyperlink>
      <w:r>
        <w:rPr/>
        <w:t xml:space="preserve"> </w:t>
        <w:br/>
        <w:t xml:space="preserve">Csányi Vilmos: </w:t>
      </w:r>
      <w:hyperlink r:id="rId6">
        <w:r>
          <w:rPr>
            <w:rStyle w:val="InternetLink"/>
          </w:rPr>
          <w:t>Egyszemélyes kultúrák</w:t>
        </w:r>
      </w:hyperlink>
      <w:r>
        <w:rPr/>
        <w:t xml:space="preserve"> </w:t>
        <w:br/>
        <w:t xml:space="preserve">Csányi Vilmos: </w:t>
      </w:r>
      <w:hyperlink r:id="rId7">
        <w:r>
          <w:rPr>
            <w:rStyle w:val="InternetLink"/>
          </w:rPr>
          <w:t>Emberek és termeszek</w:t>
        </w:r>
      </w:hyperlink>
      <w:r>
        <w:rPr/>
        <w:t xml:space="preserve"> </w:t>
      </w:r>
    </w:p>
    <w:p>
      <w:pPr>
        <w:pStyle w:val="Normal"/>
        <w:rPr/>
      </w:pPr>
      <w:r>
        <w:rPr/>
        <w:br/>
        <w:br/>
      </w:r>
      <w:r>
        <w:rPr/>
        <w:drawing>
          <wp:anchor behindDoc="0" distT="0" distB="0" distL="0" distR="0" simplePos="0" locked="0" layoutInCell="0" allowOverlap="1" relativeHeight="4">
            <wp:simplePos x="0" y="0"/>
            <wp:positionH relativeFrom="column">
              <wp:align>left</wp:align>
            </wp:positionH>
            <wp:positionV relativeFrom="line">
              <wp:posOffset>635</wp:posOffset>
            </wp:positionV>
            <wp:extent cx="952500" cy="9525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8" t="-28" r="-28" b="-28"/>
                    <a:stretch>
                      <a:fillRect/>
                    </a:stretch>
                  </pic:blipFill>
                  <pic:spPr bwMode="auto">
                    <a:xfrm>
                      <a:off x="0" y="0"/>
                      <a:ext cx="952500" cy="952500"/>
                    </a:xfrm>
                    <a:prstGeom prst="rect">
                      <a:avLst/>
                    </a:prstGeom>
                  </pic:spPr>
                </pic:pic>
              </a:graphicData>
            </a:graphic>
          </wp:anchor>
        </w:drawing>
        <w:t xml:space="preserve">Ha a biológiai tulajdonságok komplexeit és kölcsönhatásaikat áttekintjük, eléggé megalapozottnak tűnik az új hipotézis, hogy az emberi csoportok a kulturális evolúció egészen kezdeti szakaszában új szerveződési szintre jutottak. A csoportok struktúráját, tevékenységét egyfajta szociális fúzióval, a legegyszerűbben egy új létező, egy „csoportlény” mint szuperorganizmus kialakulásával magyarázhatjuk. A kulturális evolúció további fázisait pedig a csoportlények szelekciója hozta létre. </w:t>
        <w:br/>
        <w:br/>
        <w:t xml:space="preserve">Minden fejlettebb organizmusnak vannak kisebb egységei. Az állatok és növények esetében ezek a sejtek, amelyek maguk is teljes rendszerek, de működésük a magasabb organizációt hozza létre és az itt kialakult mechanizmusoknak van alávetve. </w:t>
        <w:br/>
        <w:br/>
        <w:t xml:space="preserve">Minden állatnak van valamiféle érzékelő rendszere, amelynek révén a saját belső és a környezet külső változásait valamiképpen észlelni képes. Vannak motoros funkciói, amelyek segítségével saját maga és a környezet változásaira reagál és van idegrendszere, amely az érzékelés és a motoros funkciók közötti kapcsolatokat koordinálja, az életben maradáshoz és a szaporodáshoz szükséges döntéseket meghozza. </w:t>
        <w:br/>
        <w:br/>
      </w:r>
      <w:r>
        <w:rPr/>
        <w:drawing>
          <wp:anchor behindDoc="0" distT="0" distB="0" distL="0" distR="0" simplePos="0" locked="0" layoutInCell="0" allowOverlap="1" relativeHeight="5">
            <wp:simplePos x="0" y="0"/>
            <wp:positionH relativeFrom="column">
              <wp:align>left</wp:align>
            </wp:positionH>
            <wp:positionV relativeFrom="line">
              <wp:posOffset>635</wp:posOffset>
            </wp:positionV>
            <wp:extent cx="952500" cy="12858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8" t="-21" r="-28" b="-21"/>
                    <a:stretch>
                      <a:fillRect/>
                    </a:stretch>
                  </pic:blipFill>
                  <pic:spPr bwMode="auto">
                    <a:xfrm>
                      <a:off x="0" y="0"/>
                      <a:ext cx="952500" cy="1285875"/>
                    </a:xfrm>
                    <a:prstGeom prst="rect">
                      <a:avLst/>
                    </a:prstGeom>
                  </pic:spPr>
                </pic:pic>
              </a:graphicData>
            </a:graphic>
          </wp:anchor>
        </w:drawing>
        <w:t xml:space="preserve">A csoportlény esetében az egyedi komponensek, az emberek e funkciókkal alapszinten már rendelkeznek, tehát képesek észlelni, akciókat végrehajtani és gondolkodni. Magasabb szerveződési szint akkor alakulhat ki, ha az egyedi aktivitások szinkronizálódnak, ha az egyedi észlelésekről mindenki értesül, ha képesek közös akciókra. Vagyis akkor, ha kialakul az izolált elméket összekötő nyelvi kommunikáció, ami tulajdonképpen a csoportlény individualizációja. A csoportszelekció során azok a csoportok maradnak fenn, amelyek a szabályrendszerek gyors kialakulását és fenntartását szolgáló mechanizmusok biológiai alapjait, a konstrukciós képességet, a szinkronizációt, a csoport-individualizációt képesek voltak komponenseikben rögzíteni. A szükséges változások az individuális genomokban rögzültek, de hatásukat a csoport működésének szerveződési szintjén fejtik ki. </w:t>
        <w:br/>
        <w:br/>
        <w:t xml:space="preserve">Az idegrendszer alapvető funkciója minden állatban a külső környezet modellezése. A környezet bonyolult kölcsönhatásait, élő és élettelen komponenseit egy hasonló, de jóval egyszerűbb, a kölcsönhatásokat szimulálni képes idegrendszeri hálózat reprezentálja és egyben modellezi. A modell működtetése alapján képes az állat megjósolni a környezet számára fontos, kiszámítható változásait és viselkedését illető döntéseit ennek alapján meghozni. A csoportelme is létrehozza a környezet modelljeit a csoport kultúrája, tapasztalatai, tradíciói keretében. Minden csoportkultúra valójában egy komplex modell, amelyben nemcsak a környezet, hanem a csoport tagjai is komponensek és amely képes arra, hogy különböző helyzetekben egyértelmű döntésekkel szolgáljon az elvégzendő teendőkről. A születéssel, halállal, egészséggel, a mindennapok életvitelével, a csoportot fenyegető veszélyekkel kapcsolatos ismeretek komplex modellt alkotnak, amely az adott kultúra keretein belül alkalmazható és a csoport fennmaradását szolgálja. </w:t>
      </w:r>
      <w:r>
        <w:rPr/>
        <w:drawing>
          <wp:anchor behindDoc="0" distT="0" distB="0" distL="0" distR="0" simplePos="0" locked="0" layoutInCell="0" allowOverlap="1" relativeHeight="6">
            <wp:simplePos x="0" y="0"/>
            <wp:positionH relativeFrom="column">
              <wp:align>left</wp:align>
            </wp:positionH>
            <wp:positionV relativeFrom="line">
              <wp:posOffset>635</wp:posOffset>
            </wp:positionV>
            <wp:extent cx="952500" cy="9429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8" t="-29" r="-28" b="-29"/>
                    <a:stretch>
                      <a:fillRect/>
                    </a:stretch>
                  </pic:blipFill>
                  <pic:spPr bwMode="auto">
                    <a:xfrm>
                      <a:off x="0" y="0"/>
                      <a:ext cx="952500" cy="942975"/>
                    </a:xfrm>
                    <a:prstGeom prst="rect">
                      <a:avLst/>
                    </a:prstGeom>
                  </pic:spPr>
                </pic:pic>
              </a:graphicData>
            </a:graphic>
          </wp:anchor>
        </w:drawing>
        <w:t xml:space="preserve">A modell építésének, felfrissítésének, folyamatos karbantartásának eszköze a nyelv. A csoporttagok egyéni észleletei, akciói, a lehetséges akcióváltozatok mintái mind a nyelv segítségével kerülnek be a csoportelme feldolgozó és döntéshozó mechanizmusaiba. A folyamatos beszélgetés, bármiről is szóljon, egyéni érzésekről, pletykákról, véleményekről, technikákról, lehetővé teszi, hogy minden egyéni gondolat formálója, komponense legyen a közös elképzeléseknek. Ahogyan az egyéni tudat képes arra, hogy az elménkben kavargó kaotikus gondolatokból kiszűrje, felerősítse azokat, amelyek valamilyen érzelmi vagy racionális probléma megoldásában közreműködhetnek, ugyanúgy a csoportokban kialakuló közösségi döntési mechanizmusok is figyelembe veszik, de megszűrik, egyeztetik a gondolattöredékeket, a leendő akciók csíráit és kialakítják a csoportorganizmus határozott tudatos akcióit. </w:t>
        <w:br/>
        <w:br/>
        <w:t xml:space="preserve">Az emberi csoportokat az állati csoportoktól egy jellegzetes kettősség különbözteti meg. Az emberi csoport autonóm individuumként jelenik meg, tervekkel, célokkal, saját indentitással és gondolkodással, és ettől elválaszthatatlanul mindezen tulajdonságok belső differenciálódásával, tehát a csoporttagok egyéni szerepeivel, funkcióival, kooperáló akcióival, önálló, személyes gondolkodásával. Az állati elme izolált, egyéni tapasztalatain elgondolkodhat ugyan, de minden ismerete kizárólag a saját tevékenységéből származik. Az emberi kultúra tagja a nyelv, a tárgyak, a szokások révén állandó kapcsolatban van a csoportja magasabb szintű akció- és gondolkodási folyamataival. Tehát használhatja mások tapasztalatait, akár generációkra visszamenőleg is, de minden csoportgondolatot, csoportakciót saját maga is feldolgoz a maga egyéni elméjében, és a feldolgozás, az egyéni gazdálkodás eredménye a kommunikáció révén visszahat a csoportelmére. Ez az organizáció egyébként feltűnően hasonlít az agy és a neuronok közötti kapcsolatrendszerre. </w:t>
        <w:br/>
        <w:br/>
        <w:t xml:space="preserve">Érdemes visszautalni az emberi evolúció szelekciós mechanizmusaira. Amilyen mértékben kifejlődött a csoportorganizmus, olyan mértékben változtak meg a szelekció feltételei. Ezek egyfajta stabilizáló individuális szelekció mellett egyre inkább azokat az emberi tulajdonságokat érintették, amelyek a csoportorganizmus minél hatékonyabb működését szolgálták. Az evolúció során minden olyan esetben, amikor megindult valamiféle individualitás kifejlődése, azonnal beindultak a megfelelő szelekciós mechanizmusok, és ezt a kezdetben esetleg csak egészen kismértékű szerveződést új, magasabb szerveződési szintre emelték. Így keletkeztek a sejtek és az organizmusok is. </w:t>
        <w:br/>
        <w:br/>
        <w:t xml:space="preserve">Ha a viselkedési komplexben, az evolúciós folyamat végén megjelent új biológiai tulajdonságokat az emberi individuum, az egyén és a csoport közötti viszony szempontjából vizsgáljuk, azt állapíthatjuk meg, hogy lényegében öt döntő változás történt: </w:t>
        <w:br/>
        <w:br/>
        <w:t xml:space="preserve">1. Közös eszmék </w:t>
        <w:br/>
        <w:t xml:space="preserve">Az ember elfogadja, kívánja csoportja identitását, kritika nélkül hisz a csoportja „globális” eszméiben, valamely mítoszban, vallásban, ideológiában, identitást kifejező kultúrában. Ez lényegében megfelel az emberi moralitás megjelenésének. </w:t>
        <w:br/>
        <w:br/>
        <w:t xml:space="preserve">2. Közös akciók </w:t>
        <w:br/>
        <w:t xml:space="preserve">A második változás az, hogy az ember képes lesz a csoportjához tartozókkal közös akciók végzésére, magas rendű, kiegészítő kooperációra abban a keretben, amelyet a globális eszmék meghatároznak. </w:t>
        <w:br/>
        <w:br/>
        <w:t xml:space="preserve">3. Közös konstrukció </w:t>
        <w:br/>
        <w:t xml:space="preserve">A harmadik változás az első kettő szerves kiegészítője: a globális eszmék és a globálisan vezérelt akciók folyamatosan „lokális”, egyedi, érzelmi és racionális analízis alatt állanak, amelynek eredményei folyamatosan visszatáplálódnak a globális szintre. Így lesz az egyén egyidejűleg létrehozója és elszenvedője a csoportja által adott szociális realitásnak. </w:t>
        <w:br/>
        <w:br/>
        <w:t xml:space="preserve">4. Hűség </w:t>
        <w:br/>
        <w:t xml:space="preserve">A negyedik változás az, hogy eltérően az állatoktól, az ember hűséges a csoportjához, hajlandó a csoport érdekében az egyéni és genetikai érdekeivel esetleg szöges ellentétben álló magatartásra, képes lesz önfeláldozásra. </w:t>
        <w:br/>
        <w:br/>
        <w:t xml:space="preserve">5. Transzformáció </w:t>
        <w:br/>
        <w:t xml:space="preserve">Az előbbi négy változás teszi lehetővé az ötödiket: a transzformációt, a csoportot alkotó emberekből egy új entitás, egy új létező, a magasan szervezett önálló csoportorganizmus kialakulását. </w:t>
        <w:br/>
        <w:br/>
        <w:t xml:space="preserve">Ez az öt változás, öt tulajdonság, amely éppen a humán viselkedéskomplexum egyes komponenseinek kölcsönhatásaként jelenik meg, lényegében rendszerszervező képességnek felel meg. Az emberi egyedekből azért lehet, és nagyon könnyen lehet, valamiféle működő, feladatot teljesítő, céltudatos organizációt kialakítani, vallást, szektát, pártot, harci kommandót, iskolát, színházat, gyárat, államot szervezni, mert van biológiailag determinált rendszerszervező képességük. Képesek csoportot választani, és ha már választottak, elfogadnak szervező, csoportot, feladatot kijelölő eszméket, ezeket individuálisan is értékelik, ezek alapján másokkal együttműködnek és ha kell, a csoport érdekében a saját érdekeiket háttérbe szorítják. Minden emberi szerveződés mögött megtaláljuk ezeket a tulajdonságokat. Nemcsak államok, vállalatok, politikai szervezetek működésében lehet ezt kimutatni, hanem a család, a párkapcsolatok és a barátságok szerveződéseiben is. Durkheim (1961) a primitív vallások tanulmányozása során, egészen más szempontok alapján, három szervező elvet határozott meg: a közös akciókat, közös moralitást és a saját érdek háttérbe szorítását, valamint leírta a transzformáció jelenségét, az új entitás kialakulását. A Durkheim-tanítványok a három elv alapján értelmezték a baráti viszonyokat, sajátosan éppen Durkheim egyik barátsága alapján (Wallace és Hartley, 1988). A biológiai humánviselkedés-komplexumból leszármaztatható ötből négy megegyezik Durkheim kulturális természetűnek gondolt kritériumával. </w:t>
        <w:br/>
        <w:br/>
        <w:t xml:space="preserve">Még egy nagyon lényeges tulajdonság játszik szerepet az embercsoportok életében. Az állati csoportok minél izoláltabbak, annál ellenségesebbek egymással és feltehetően ez volt jellemző a korai emberi csoportkultúrákra is. </w:t>
      </w:r>
      <w:r>
        <w:rPr/>
        <w:drawing>
          <wp:anchor behindDoc="0" distT="0" distB="0" distL="0" distR="0" simplePos="0" locked="0" layoutInCell="0" allowOverlap="1" relativeHeight="7">
            <wp:simplePos x="0" y="0"/>
            <wp:positionH relativeFrom="column">
              <wp:align>left</wp:align>
            </wp:positionH>
            <wp:positionV relativeFrom="line">
              <wp:posOffset>635</wp:posOffset>
            </wp:positionV>
            <wp:extent cx="952500" cy="141922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8" t="-19" r="-28" b="-19"/>
                    <a:stretch>
                      <a:fillRect/>
                    </a:stretch>
                  </pic:blipFill>
                  <pic:spPr bwMode="auto">
                    <a:xfrm>
                      <a:off x="0" y="0"/>
                      <a:ext cx="952500" cy="1419225"/>
                    </a:xfrm>
                    <a:prstGeom prst="rect">
                      <a:avLst/>
                    </a:prstGeom>
                  </pic:spPr>
                </pic:pic>
              </a:graphicData>
            </a:graphic>
          </wp:anchor>
        </w:drawing>
        <w:t xml:space="preserve">Ezek sikeres adaptációja a populáció és a csoportok számának gyors növekedését hozta. Az evolúció egy későbbi szakaszában a nagyra nőtt csoportok már nem tudtak egymástól végleg elválni, a rendelkezésre álló szabad területek megfogyatkoztak, egyre gyakrabban fordult elő, hogy azonos nyelvet beszélő, azonos kultúrájú csoportok egymás közvetlen közelében éltek. Nem működött az idegen csoportok gyűlöletén alapuló szelekció, hiszen a csoportok jól ismerték egymást. Ebben a periódusban jelent meg az egyezkedési viselkedés, olyan csoporttevékenység, amely a csoportok közötti kapcsolatokat szabályozza. Ma még nehéz lenne megbecsülni, hogy ez az új viselkedésmód biológiai eredetű-e, vagy pedig már a beindult kulturális evolúció tanuláson alapuló terméke. Az evolúció utolsó szakaszában megindult a csoportok közötti kapcsolatok szerveződése és ez teljesen más mechanizmusok alapján történik, mint a csoportszerveződés. A csoportok közötti kapcsolatokban nem, vagy alig érvényesülnek a rendszerszerveződési mechanizmusok és helyüket racionális megfontolások, kompromisszumok, bizonyos ideig érvényes egyezségek töltik be. Az egyezségek során minden csoport meg akarja őrizni autonómiáját, nem akarja átvenni partnere globális eszméit és nem akarja saját magát az egyezség kedvéért feláldozni, sőt még kicsi veszteséget sem visel el szívesen. Ezért jelenik meg döntően a racionalitás a csoportok egyezségeiben, persze a félrevezetés, a csalás eszközeivel együtt, amelyek a csoporton belül elképzelhetetlenek. </w:t>
        <w:br/>
        <w:br/>
        <w:t xml:space="preserve">A populáció további növekedésével az egyezkedések kulturális struktúrája ráépült a csoportkultúrákra és létrehozta azt a megapopulációt, amelyben jelenleg élünk és amelynek szabályozása a továbbélő biológiai faktorok mellett, sokszor azok ellenére, döntően kulturális mechanizmusokkal történik. </w:t>
        <w:br/>
        <w:br/>
        <w:t xml:space="preserve">Ezen utolsó evolúciós szakasz történéseinek megértésében az is lényeges, hogy a kezdeti csoportkultúrák sikere, a csoportok elszaporodása, az egyezkedési kultúrák kialakulása lehetővé tette az ideaevolúció gyors beindulását és egy újabb szerveződési szint kialakulását. A kis zárt csoportokban a gondolatok, akciók, érzelmek idegi reprezentációi sokgenerációnyi idő alatt komplex összehangolt ideastruktúrákba szerveződtek. Ezek a struktúrák mindazokat az elemeket tartalmazták, amelyek az adott idea sikeres alkalmazásához szükségesek voltak, így a különböző technológiák, hiedelemrendszerek sokszor kipróbált és bevált elemekből épültek fel. Később a kis kultúrák egyezkedéseken keresztüli összeolvadása óriási evolúciós teret hozott létre, a különböző ideák, koncepciók akadálytalan rekombinálódásával és újak szüntelen keletkezésével sokszor a kipróbálás szelekciós lehetőségei nélkül. A csoportkultúra embere, aki addig minden ideát, életviteli szabályt a csoportjától kapott és a csoport tradíciói biztosították, hogy ezek a szabályok alkalmasak, sőt egyedül alkalmasak a problémák megoldására, hirtelen szembe kellett nézzen a választás lehetőségével. Más csoportok, más kultúrák egyes szabályai, apró komponensei között választhatott, el kellett döntenie, mi a jó és mi a rossz, amire a biológiai evolúció nem készítette fel. </w:t>
        <w:br/>
        <w:br/>
        <w:t xml:space="preserve">Próbáljuk meg elhelyezni az emberi szociális fúziót, a csoportorganizmus kialakulásának történetét az emberi evolúció ismert paleontológiai, etológiai adatainak függvényében. Elég jól meg lehet becsülni a történet végső szakaszának helyét. A modern homo sapiens csoporttársadalmai már mindenben megfeleltek a csoportorganizmus kritériumainak. Bizonyos a nyelvhasználat, kiterjedt az eszközkészítés és a régészeti leletek a csoportok rendkívül gazdag konstrukciós tevékenységéről adnak számot. Az archaikus ember különböző fajai kétségtelenül fejlettebb szinten állottak, mint az erectinek, de fejlődésük túlságosan lassú volt, ami azt jelzi, hogy valamilyen döntő komponens még hiányzott. A legvalószínűbb, hogy a beszélt nyelv. </w:t>
      </w:r>
      <w:r>
        <w:drawing>
          <wp:anchor behindDoc="0" distT="0" distB="0" distL="0" distR="0" simplePos="0" locked="0" layoutInCell="0" allowOverlap="1" relativeHeight="8">
            <wp:simplePos x="0" y="0"/>
            <wp:positionH relativeFrom="column">
              <wp:align>left</wp:align>
            </wp:positionH>
            <wp:positionV relativeFrom="line">
              <wp:posOffset>635</wp:posOffset>
            </wp:positionV>
            <wp:extent cx="952500" cy="147637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8" t="-18" r="-28" b="-18"/>
                    <a:stretch>
                      <a:fillRect/>
                    </a:stretch>
                  </pic:blipFill>
                  <pic:spPr bwMode="auto">
                    <a:xfrm>
                      <a:off x="0" y="0"/>
                      <a:ext cx="952500" cy="1476375"/>
                    </a:xfrm>
                    <a:prstGeom prst="rect">
                      <a:avLst/>
                    </a:prstGeom>
                  </pic:spPr>
                </pic:pic>
              </a:graphicData>
            </a:graphic>
          </wp:anchor>
        </w:drawing>
      </w:r>
      <w:r>
        <w:rPr/>
        <w:t xml:space="preserve">Elképzelhető, hogy a nyelv végső kialakulása ebben a háromszáztól a százezer évvel ezelőtti periódusban történt. Az is lehet, utaltam, hogy a nyelv már régebben kialakult, de a populációk túlságosan kicsik voltak a gyorsabb fejlődéshez. Az erectinekről való tudásunk alapján az a legvalószínűbb, hogy az erectin csoport az emberszabású majomcsapat emberhez hasonló csoporttá, közösséggé fejlődésének színtere volt. Ez az a nagyon fontos periódus, amikor az addig izoláltan gondolkodó, csak a saját érdekeire tekintettel lévő állati egyed megkísérli megérteni a másik szándékait, gondolatait, a külső körülmények által kikényszerített közös tevékenységek érdekében. Még nincsen nyelv, de már lehet mutogatni, kifejlődhet a mímelés nagyon fontos tulajdonsága. Megjelenhet az elmében a másodlagos reprezentáció, amelynek mechanizmusai nélkül a további fejlődés elképzelhetetlen. Talán érzékelteti ezt a helyzetet egy etológuscsoport beszámolója arról, hogy a galléros páviánok miképpen döntik el aznapi útjukat (Kummer, 1968). </w:t>
        <w:br/>
        <w:br/>
        <w:t xml:space="preserve">Alkonyatkor a bandák összegyűlnek egy sziklás területen, hogy nagy létszámukkal védekezzenek a ragadozók támadásai ellen. Napkeltekor az egyes bandák különböző területekre mennek, és a bandát alkotó többé-kevésbé független klánok vezérhímjeinek a feladata az aznapi első táplálkozási hely meghatározása. Egy-egy klán túlságosan kis létszámú ahhoz, hogy egész nap egyedül járjon. A megfigyelés szerint a klánvezérek egy kört kialakítva leülnek, és a klán többi tagja kívül marad. Egy darabig az elhelyezkedéssel vannak elfoglalva, majd elcsendesednek, és feszülten figyelnek. Ekkor valamelyik klán vezére feláll, és határozottan elindul egy bizonyos irányba, amiről az etológus kutatók, akik évtizedek óta figyelik a páviánok mozgását, jól tudják, hogy hova vezet, éppen érő gabonával borított területre, vagy bizonyos gyümölcsfákhoz stb. Az egyik vezér tehát az irány kiválasztásával jelezte elképzelését, és ha történetesen a többiek is erre gondoltak és követik, akkor aznapra megszületett a döntés, az egész banda csatlakozik. Azonban ez csak nagyon ritkán fordul elő. Többnyire senki sem követi az elsőt. Amikor ez észleli, hogy egyedül megy, dühösen visszafordul, morog, és visszaül a helyére. Ezután némi mocorgás után feláll egy másik és mozgásával egy másik helyet jelöl. Ha követik, döntés született, ha nem, akkor visszamegy és dühöng, mint az előbbi. Így, egymást váltogatva, sorra jelzik a klánok vezérei aznapi szándékukat. Előfordul, hogy egyikük néhány követőre talál, de a banda csak akkor mozdul, ha a többség követi az útjelzőt. Néha két teljes órát is eltöltenek a megfelelő terület kiválasztásával. Gondoljuk csak el, beszéddel ezt öt perc alatt el lehetne intézni. </w:t>
        <w:br/>
        <w:br/>
        <w:t xml:space="preserve">Valószínűleg a csoportorganizmus kialakulásának kezdetén őseink is efféle döntési módszereket használtak. Ha ilyenkor valaki még azt is tudja utánozni, hogy milyen is az a vadállat, aminek a dögét, vagy őt magát szeretné birtokolni, újabb lépéssel segíti a közös akarat kialakítását. Mímeléssel nagyon komplex dolgokat lehet megtárgyalni. Be lehet mutatni például, hogy ha megint odamegyünk, ahova társunk akar, akkor ismét súlyos sérülés lesz az eredmény, mert a közelben van az oroszlánok táborhelye. A mímeléssel egy történet mondható el. A történet elemei jelentéssel bírnak az egész viszonylatában. </w:t>
        <w:br/>
        <w:br/>
        <w:t xml:space="preserve">Még mindig nyelv nélkül, de már másodlagos reprezentációkat használó elmével kialakulhat egy igen nehézkes, de már közös, tanult ismeret, a kultúra csírája, amely a korábbi, izolált elmével rendelkező emberszabású majmok világához képest korszakos előrelépést jelent. Kedvező helyzet ez arra, hogy az agresszióval, a szexualitással, az együttműködéssel kapcsolatos új, biológiai tulajdonságok kialakuljanak. Egy ilyen csoport számára a memória, a múlt emlékezete nagyon fontos és egyben az izoláció eszköze is, hiszen egy idegen csoporttól jövő egyed nehezen igazodna el a mímelés, mutogatás, emlékeztetés bonyolult szövevényében. A helyzet akkor változik másodszor is drámai gyorsasággal, amikor a mímelést felváltja a nyelv, amely alkalmas eszköze az elsődleges és másodlagos reprezentációkról szóló kommunikációknak és egyben létrehozza a harmadlagos reprezentációs mechanizmust, a nyelvi reprezentációt, amely végleg kiteljesíti a modern ember evolúcióját. </w:t>
        <w:br/>
        <w:br/>
        <w:t>A Homo-vonalban két gyors agynövekedési periódus volt, az első az erectineknél, a második a sapienseknél. A fenti, nagyon hozzávetőleges séma szerint az első időszakban, tehát még az erectineknél alakult ki a csoportorganizmus és jelentek meg az ember döntő rendszerképző tulajdonságai, és valószínűleg a második agynövekedés volt szükséges a beszélt nyelv kialakulásához.</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Cikkcim">
    <w:name w:val="cikkcim"/>
    <w:basedOn w:val="Bekezdsalapbett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iif.hu/~visontay/ponticulus/nyomhagyok/halottember.html" TargetMode="External"/><Relationship Id="rId5" Type="http://schemas.openxmlformats.org/officeDocument/2006/relationships/hyperlink" Target="http://www.szexualpszichologia.hu/cikk9.html" TargetMode="External"/><Relationship Id="rId6" Type="http://schemas.openxmlformats.org/officeDocument/2006/relationships/hyperlink" Target="http://www.c3.hu/~tillmann/egyebek/arsvitae/csanyi.html" TargetMode="External"/><Relationship Id="rId7" Type="http://schemas.openxmlformats.org/officeDocument/2006/relationships/hyperlink" Target="http://www.mozgovilag.hu/2001/08/aug20.htm" TargetMode="Externa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09:24:00Z</dcterms:created>
  <dc:creator>user</dc:creator>
  <dc:description/>
  <dc:language>en-US</dc:language>
  <cp:lastModifiedBy>user</cp:lastModifiedBy>
  <dcterms:modified xsi:type="dcterms:W3CDTF">2005-05-12T09:29:00Z</dcterms:modified>
  <cp:revision>1</cp:revision>
  <dc:subject/>
  <dc:title>Modern francia szociológiaelméletek</dc:title>
</cp:coreProperties>
</file>